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Командир Икс.</w:t>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Секретные технологии.</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Новый Мировой Порядок и НЛО.</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планете Земля ведется глобальная война, о которой многие земляне  до сих пор не подозревают! О ней не пишут в газетах и не сообщают по телевидению, но от этого она не становится менее реальной или  менее  опасной.</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енералы этой необъявленной войны прячутся в тени.  Среди них есть люди и пришельцы из иных миров.  Пришельцы известны под собирательным именем Серые. Имена же людей не упоминаются всуе. Они не короли и не президенты.    Но это Тайное правительство обладает колоссальной властью.  Владея высокими технологиями и контролируя информационные каналы, оно  создало вокруг своей деятельности почти непроницаемую завесу секретности.</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им из немногих источников, из которых к остальному человечеству поступают хоть сколько-нибудь достоверные сведения, является некий  Командир Икс.  За этим псевдонимом скрывается бывший  оперативный  сотрудник военной разведки США, не захотевший больше  работать  для  установления Нового Мирового Порядка, то есть всемирного тоталитарного режима  Серых и Тайного правительства.  Командир Икс - это не только непосредственный участник многих секретных операций, но и "мозговой  центр",  в  который стекается для анализа информация  обо  всем  "совершенно  секретном"  -  странных экспериментах, подозрительных военно-научных базах, психотронном и лучевом оружии, контактах инопланетян с  тайными  и  официальными</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ами Земли и т.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информация кому-то может казаться страшной, а кому-то глупой, но ее полезно знать, если  мы  не  хотим  завтра  жить  в  мире,  управляемом горсткой существ столь же всемогущих, сколь и бездуш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ГЛА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ведение Командира Икс. Совершенно секретная вой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 Вторжение с не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2. Нацистские техн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3. Контракт с пришельц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4. В зоне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5. Подземные б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6. Раскрывая секр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7. "Луч смерти" Николы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8. Русский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9.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0. Лучевое оружие и Новый Мировой Поряд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1. Tuxue убийц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2. Психотронное оруж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3. Управление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4. Инопланетяне и управление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5, Глобальный контро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6. Обнаружена база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Глава 17. Новый Мировой Поряд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екомендуем проче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упцы и даже властолюбцы не погубят государства. Измена - вот что непоправимо! Враг у ворот города не так страшен, потому что  он  известен  и  открыто несет свои знамена. Но предатель таится в рядах защитников, его</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шепот гуляет по улицам, достигая даже покоев правителей  города.  Можно ли распознать предателя по его облику? У него такой же выговор, как и у его жертв, такое же лицо, такие же одежды.  Он  обращается  к глубинам сердца каждого человека.  Он отравляет душу народа. Он работает  тайно, под покровом ночи подрывая устои государства.  Он заражает государство,  лишая его сил для сопротивления. Убийца не так страшен, как заговорщ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церон, 42 г. до н.э.</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ведение Командира Х. Совершенно секретная война.</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нимание! Идет совершенно  секретная  война.  Ее  ведут  Тайное  правительство и его союзники, принадлежащие как к человеческому роду, так  и   к инопланетным расам.  Война ведется против жителей Земли. Я знаю,  что многих это заявление может шокировать, но я не люблю  увиливать,  когда   дело касается правды.  Хотя в газетах вы об этом не прочтете и не услышите в новостях, от этого война не становится для землян менее реальной или менее угрожаю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большинстве своем те люди, которые принимают участие в этой битве  за   нашу планету, совершенно неизвестны вам, поскольку, чтобы скрыть от нас свои имена, они отказываются от славы и публичной известности. Они чаще   всего не занимают постов в государственных органах  или  правительстве.   Однако это не значит, что они не обладают гигантской властью,  масштабы которой не могут себе даже представить те, кто не посвящен в  их  невероятные секреты.</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люди, горстка беспринципных обладателей верховной власти  на  нашей планете, в настоящий момент объединяют свою мощь и выдвигают на  боевые</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озиции оружие разрушения и массового контроля. Подобного оружия никогда еще не было - по крайней мере, на нашей планете  (ведь  у  вселенной невероятно долгая история, о которой  нам  практически  ничего  не  известно).  Эти люди тесно  сотрудничают  с  существами,  несущими  самую большую угрозу, которая когда-либо нависала над человечеством.  Об этой  угрозе я и стараюсь оповещать вас уже много л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книга должна рассказать вам о некоторых стратегиях лидеров  Тайного   правительства и их инопланетных хозяев и дать вам  информацию  о  новых  "невероятных" видах оружия. Они используют его, чтобы тайно манипулировать нами и контролировать наши действия.</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нига призвана рассказать вам о  целях  установления  жестокого  режима "Нового Мирового Порядка" и об  ужасающих  технологиях,  которые  могут быть для этого использованы (если мы все вместе не остановим этот загов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татель, не совершите ошибку! Не думайте, что эта книга - "крутая" нау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я фантастика или что информация о Тайном правительстве и его  внез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союзниках основана на чистых слухах.  Те, кто хорошо информирова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знают, что правда  о  всемирном  заговоре  куда  более  поразительна  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рька, чем  то, что  можно  услышать  или  прочитать  в  подцензур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х массовой информации, которые  на  самом  деле  находятся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контролем Тайного правительства и его подданных.  Так или иначе, я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тарался просто излагать факты в данной книге и воздерживаться от домы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книга задумана как пособие для быстрого  ознакомления  с  тем,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сходит прямо сейчас, в эту минуту, во всем мире.  Возможно, для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чтобы постичь невероятную правду, которая  только  теперь  начин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открываться миру, вам  иногда  придется  выйти  за  рамки  привыч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лений. Я уверен, что это то, что вам необходимо сейчас знать,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деюсь, что вы правильно воспользуетесь этой информаци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 нас мало времени.  Будущее рода человеческого очень неопределенно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 лицом этой  космической  битвы,  о  которой  даже  не  догадыв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ьшинство жителей нашей планеты. Эта книга - не что иное, как отчет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крытой войне за контроль над Землей и о средствах, которые  будут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ны в ней, а времени для того, чтобы что-то  изменить,  ост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ло.  То, что некоторые из участников этой совершенно секретной  вой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же не являются людьми, вам, пожалуй, будет труднее всего представ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ы ранее не были знакомы с литературой о контактах с  НЛО  и,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важно, с исследованиями о всемирном заговоре. Но можно ли прене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чь свидетельствами сотен  и  тысяч  людей,  которые  рисковали  сво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знью, рассказывая об этих страшных вещах? Читатель, не пожалейте в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и: прочтите наши материалы и судите обо всем с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стоим  на  пороге  нового,  совершенно  другого  мира.  Он   стан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альностью, если не сможем предотвратить установление Нового  Миров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яд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 Вторжение с не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большинство населения Земли спокойно доверило свое будущее тем с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м, которые оно контролировать не может, и позволило завлечь свое в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ние в сети электронного имитатора жизни - телевидения, - некоторые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 видят грозные предзнаменования страшного пути, по которому идет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а план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ЛО, которые постоянно наблюдаются в небе нашей планеты  (причем  чис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их наблюдений резко возросло  за  последние  45  лет),  -  не  сам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рькие из свидетельств того, что происходит за кулисами ми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не все известно о природе этих совершенных летательных аппарато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 их пилотах-инопланетянах (и людях!), все-таки  известно  достато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дать вам основные сведения об их характере и назначении и сдел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учные выводы обо всем осталь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тайте сжатое, очень краткое изложение того, что я выясн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оисках отве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ервые я стал осознавать серьезность угрозы НЛО много лет тому  наза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нимая один из ключевых постов в американской военной разведке.  Я 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л происходящие перемены, имея стратегическую информацию, я отслежив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х с конца Второй мировой войны.  Во время последовавшей за ней холодной вой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с неудовольствием отмечал, что эти закулисные  маневры  продолжа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вероятно, но я увидел, что многие из них были направлены ПРОТИВ  а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канской демократии и американского нар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 же как и многие другие военные разведчики, позднее  проникнувши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ность Тайного правительства, -  такие,  как  Джейсон  Бишоп  Трет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ильям Хемилтон Третий, "Брентон" и Милтон Уильям Купер, -  я  видел  достато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о фактов сокрытия правды в связи с явлениями НЛО, что побудило ме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серьезным исследованиям в этой области и к тому, чтобы задавать  в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сы, неугодные определенным кругам в военной развед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одним из первых заметил связь между появлениями НЛО и постоянно  ус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вающимися признаками установления  тотального  контроля  в  различ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анах. По сей день многие исследователи НЛО ничего не говорят об э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язи, из страха или по недомыслию - я не зна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какой-то момент у меня открылись глаза на то, что происходит "за  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сами" на нашей планете - как в роскошных кабинетах, так и в подзем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нкерах по всему миру. К счастью, мне удалось продолжить мои рассле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я, какое-то время оставаясь во внутренних кругах военной  развед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работал, можно сказать, под самым носом у заговорщ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 время этой напряженнейшей работы и попыток  сложить  вместе  кусоч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ловоломки заговора мне также удалось установить  важные  контакты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ми офицерами военной разведки, которые разделяли мою точку зр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по сей день я сохраняю со многими из них связь.  Их  имена  не  могу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названы, ввиду щекотливости их полож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настал момент, когда открылось, что я на стороне землян, а не  тай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ирующих их существ. Об этом стало известно вышестоящему коман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ю, и меня заставили уйти в отставку - под угрозой смерти, как  п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преждали меня многие мои соотечественники. Таким образом хотели по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ть конец моему вмешательству в секретные дела, не подлежавшие обна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анию, но вышло все по-друго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йдя со службы в военной разведке, я продолжал поиски истины всеми д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пными мне способами, стараясь по возможности сохранять инкогнито и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я доступа к компьютерам и документам разведывательного  ведомства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крайней мере, такого доступа, какой был у меня раньш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которым образом, однако, гражданская жизнь облегчила  поиск  отве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кольку в своих действиях и поисках я был теперь волен  поступать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ему усмотр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конце концов мои исследования дали ответы, которые я  пытался  най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ы достаточно мрачные и неожиданные, чтобы задуматься о том, не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шли ли мы к кульминации проблемы мирового контроля, который  пыта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ановить инопланетные силы, несколько ближе, чем  мы  могли  бы  се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было такого дня, когда бы я не задумывался о том, не  зашло  ли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ишком далеко в направлении создания Единого мирового правительства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полнения замыслов Тайного правительства... и его хозяев,  принадлеж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их к чуждой расе.  Однако  я  стараюсь  не  поддаваться  пораженческ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троениям и продолжать бороться наперекор судьбе, вместе со многим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ми людьми, сражающимися в этой планетарной битве за правое де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вый конта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уже писал в других своих работах об истоках технологии летающих та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к, однако появилось много новой информации, которую я вам хочу  из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ть. Я лишь вскользь упомяну о том, о чем уже говорил в других книг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нь важно увидеть как можно больше нитей космического заговора,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следить структуру контроля и добраться до самого его цент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спорадические контакты внеземных рас  с  человеческими  существ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сходили в течение многих столетий на многих планетах этой и  друг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лактик (о чем упоминается в легендах и мифах почти всех  древних  р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мли), кульминация этих контактов наступила лишь в последние сто  л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случилось, когда членам  таких  немецких  оккультных  обществ,  как</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Туле" и "Вриль", впервые удалось войти в контакт с </w:t>
      </w:r>
      <w:r>
        <w:rPr>
          <w:rFonts w:eastAsia="Times New Roman Cyr" w:cs="Times New Roman Cyr" w:ascii="Times New Roman Cyr" w:hAnsi="Times New Roman Cyr"/>
          <w:b/>
          <w:bCs/>
          <w:color w:val="0000FF"/>
          <w:lang w:val="ru-RU"/>
        </w:rPr>
        <w:t>Серыми  пришельцами</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с планеты Ригель,</w:t>
      </w:r>
      <w:r>
        <w:rPr>
          <w:rFonts w:eastAsia="Times New Roman Cyr" w:cs="Times New Roman Cyr" w:ascii="Times New Roman Cyr" w:hAnsi="Times New Roman Cyr"/>
          <w:b/>
          <w:bCs/>
          <w:color w:val="000000"/>
          <w:lang w:val="ru-RU"/>
        </w:rPr>
        <w:t xml:space="preserve"> которые были союзниками инопланетной Группы Ори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контакт немецких  оккультистов  с  инопланетянами  произошел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ством различных магических ритуалов и телепатических методов в конц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шлого века.  Таким способам контакта легко научиться,  проштудиров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ределенные оккультные книги, имевшие популярность в то время,  рабо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их авторов, как Адольф Йозеф Ланц и Гвидо фон Лист, однако я кат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чески не рекомендую вам пытаться повторить эксперименты,  продела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ленами тех мрачных обществ. Достаточно лишь подумать о страшных итог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о первого контакта, чтобы понять, насколько это опас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акты с инопланетянами, по крайней мере на астральном  уровне,  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ались несколько лет  (согласно  анналам  этих  тайных  сообщест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ам нескольких исключенных из них членов) и постепенно привели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актам глав тайных обществ с пришельцами на физическом уровне и п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м обменам информацией и передовыми  технологиями.  Ходят  слухи,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дольф Гитлер был посвящен в члены одного из германских тайных общест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детальных сведений об этом нет и информация во многом противоре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работало на нацистов - по крайней мере, они так считали. Этот обм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ормацией с пришельцами моментально увеличил возможности наци  в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ти авиации накануне Второй мировой. Немцы смогли технологически о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ить Союзников, используя исследования в области построения  летающ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елок и необычных форм производства энер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2. Нацистские техн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мотря на всю невероятность этого с точки зрения современной  исто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ой науки, уже к 1944 году в Германии была создана  первая  летающ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елка, разработанная Технической академией  Люфтваффе.  Другие  л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е аппараты немцев были в различной степени готовности, хотя ходя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хи, что они даже выполняли успешные полеты на Луну.  Я  не  могу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твердить, ни опровергнуть этого, хотя  наблюдения  астрономов  в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фиксировали необычную активность на Луне, которая не  могла  бы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звана естественными причин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е исследователи также считают, что эти внеземные полеты имели м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 хотя это и противоречит традиционной датировке  начала  Космическ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и моделей немецких летающих тарелок были тарелка Виктора  Шауберг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 использовавшая свободную энергию, и тахионный (тахионы -  гипоте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ие элементарные частицы, способные ДВИГАТЬСЯ быстрее скорости св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тличие от тардионов, чья скорость меньше световой, и люксонов, д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ущихся со скоростью света); здесь и далее прим. ред.) магнито-грави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онный аппарат (названный его изобретателем "тахионатором Туле"),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ный Гансом Колером. Все указывает на то, что если бы война продолж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ь и дальше, то тарелки, подобные моделям  "Вриль"  (так  в  немец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ых обществах называли жизненную энергию), - 25-метровые уничтожи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танков, а также 300-футовые в диаметре межпланетные корабли  "Хау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4" были бы введены в боевые действия против стран свободного ми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деры стран-союзников и не подозревали, как близко подошел тогда  с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дный мир к уничтожению, ведь в то время усиленными темпами разраба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лась и немецкая атомная бомба.  Вы можете себе представить, что  бы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 если бы в бой пошли дискообразные летательные аппараты  с  атом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мбами на бор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я считаю, что ученый Владимир Терзицкий говорит скорее  о  возм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ях, разрабатывавшихся нацистами в начале века, а не о реальных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тах этих аппаратов, я не исключаю того,  что  эти  аппараты  дейст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о выполняли экспериментальные полеты. Вот что сказано в исслед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и Терзиц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мцы имели во время Второй мировой войны "тарелки" без подвижных  ч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й, которые могли долетать до Луны за один час, причем это еще не  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я впечатляющая их тайна... Более существенно то, что они могли лет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з единой капли обычного горючего. Так называемый двигатель на своб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энергии, который они использовали, не был перпетуум мобиле,  про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ившим энергию из ничего,  а  использовал  практически  неисчерпаем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нергию гравитации Земли, Луны и  других  планетарных  тел,  к  котор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ближались эти аппараты, преобразовывая ее в  электромагнитную  эн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ю, необходимую для перемещения аппарата в простран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рошо известный  (в  области  исследований  альтернативных  источн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нергии) конвертор Ганса Колера использовался для превращения  неисч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емой гравитационной  энергии  планетарного  тела в электромагнитн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нергию полета.  Конвертор работал  совместно  с генератором  Ван  д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аафа и вихревой динамо-машиной Маркони в электро-магнито-гравитаци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или тахионных, двигателях - так называемых тахионаторах  "Тул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ндромеда", которые массово производились на заводах "АЕГ" и  "Симен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Германии в 1942-1945 годах.  Эти конверторы также использовались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ведения в движение гигантских  5000-тонных  субмарин  и  для  про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ства энергии в подземных базах по всему ми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большое счастье, что нацистам не удалось доработать  свои  эксп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альные аппараты до такой степени, чтобы массированно  применить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 войск союзников. Сообщается, что большое количество информаци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же действующие модели тарелок попали в руки американцев, британце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сских после окончания войны, но, как и историям о гигантских  запас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лота нацистов, им не хватает ясности, а подробности, конечно, надеж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ранятся теми, кто в них посвящ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первые немецкие прототипы летающих тарелок были спрятаны в  подз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бункерах по всей Европе, включая несколько точек в горах Бавари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це войны произошло несколько яростных битв между войсками нацисто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юзников за  обладание  этими  ценными  аппаратами  и  технологией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троения.  Эти технологии были вывезены в Соединенные Штаты, Велик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танию и Россию в первые дни после окончания войны. И кое-что е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сожалению, после войны нацистские ученые были полностью оправданы 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еленными высокопоставленными покровителями,  симпатизировавшими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зму и входившими в правительство США и других стран.  Тогда этим у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м было позволено принять участие в космических программах США и  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нуть в высшие сферы американской политики и эконом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возможно поверить в то, что такие люди, как Вернер фон Браун, в од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сье резко сменили свои убеждения, однако в то время люди, находящие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 власти, считали целесообразным детальное изучение верований и убеж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й нацистских уче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цисты в Антаркт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сожалению, окончание войны не избавило всех нацистов от  жажды  мог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а. Некоторые люди из высших эшелонов нацистской власти не переех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в Амери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конце войны силами элитного подразделения СС была создана военная 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нацистов в Антарктике, она снабжалась всем необходимым  с  подвод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док, способных к сверхдальним подводным рейсам.  Гитлер и  его  же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ва Браун, по некоторым данным, не совершали самоубийства, а дожили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рости подо льдами Южного полюса, а по другим данным -  в  уединен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бежище в Южной Амер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во многом объясняет факты многочисленных контактов с немецкоязыч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командами летающих тарелок, происходивших с тех пор и случающихся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ныне.  Первые контакты с НЛО таких людей, как Джордж Адамский, опи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лись как встречи с высок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Джордж Адамски - один из самых знаменитых контакторов с НЛО в США В нача-</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ле 30-х гг. основал в Калифорнии монастырь,  называвшийся  "Королевский</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Орден Тибета".  В годы войны наблюдал многочисленные НЛО В 1952 г  кон-</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тактировал с пришельцем с Венеры по имени Ортон.  Опубликовал несколько</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фотографий НЛО, подлинность которых подвергается сомнению, и ряд  книг.</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Умер в 1965г.</w:t>
      </w:r>
    </w:p>
    <w:p>
      <w:pPr>
        <w:pStyle w:val="Normal"/>
        <w:jc w:val="both"/>
        <w:rPr>
          <w:rFonts w:ascii="Times New Roman Cyr" w:hAnsi="Times New Roman Cyr" w:eastAsia="Times New Roman Cyr" w:cs="Times New Roman Cyr"/>
          <w:b/>
          <w:b/>
          <w:bCs/>
          <w:i/>
          <w:i/>
          <w:iCs/>
          <w:color w:val="000000"/>
          <w:sz w:val="18"/>
          <w:szCs w:val="18"/>
          <w:lang w:val="ru-RU"/>
        </w:rPr>
      </w:pPr>
      <w:r>
        <w:rPr>
          <w:rFonts w:eastAsia="Times New Roman Cyr" w:cs="Times New Roman Cyr" w:ascii="Times New Roman Cyr" w:hAnsi="Times New Roman Cyr"/>
          <w:b/>
          <w:bCs/>
          <w:i/>
          <w:iCs/>
          <w:color w:val="000000"/>
          <w:sz w:val="18"/>
          <w:szCs w:val="18"/>
          <w:lang w:val="ru-RU"/>
        </w:rPr>
        <w:t>---------------------------------------------------------------------</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локурыми, с нордической внешностью (и в некоторых случаях говоривш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немецки!) людьми - вот вам и подсказка насчет  происхождения  дис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дных летательных аппара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Вполне возможно, что это были контакты с немцами, а не жителями </w:t>
      </w:r>
      <w:r>
        <w:rPr>
          <w:rFonts w:eastAsia="Times New Roman Cyr" w:cs="Times New Roman Cyr" w:ascii="Times New Roman Cyr" w:hAnsi="Times New Roman Cyr"/>
          <w:b/>
          <w:bCs/>
          <w:color w:val="0000FF"/>
          <w:lang w:val="ru-RU"/>
        </w:rPr>
        <w:t xml:space="preserve"> Арктура, </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00"/>
          <w:lang w:val="ru-RU"/>
        </w:rPr>
        <w:t>и также возможно, что эта тайная антарктическая база  существует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сей ден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хи о немецкой антарктической базе ходили не  один  год,  и  не  од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уппа исследователей исчезла в том районе, не оставив и следа. И сн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адимир Терзицкий рассказывает подробности о немецкой колонии на Юж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ю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мцы начали исследования Южного полюса при помощи огромных  авианос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ейсеров в 1937 году. Корабль "Швабенланд" был послан к Земле Короле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д, что к югу от Южной Африки, там немцы немедленно сбросили с само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 свои флаги со свастикой и заявили права Третьего Рейха на эти  з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площадь которых сопоставима с площадью Западной Европы. Они наз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у страну Новым Швабенландом.  В 1942 году массированная тайная опе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я по переброске людей и материалов на секретную подземную базу про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илась при участии немецкой морской  пехоты.  Эта  база  должна  бы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ть последним бастионом Рейха.  Несколько сотен  тысяч  узников  к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нтрационных лагерей, а также ученые и члены Гитлерюгенда были  пере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шены на Южный полюс (при помощи подводных лодок) и на активно кол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руемые земли в Южной Америке, чтобы продолжить нацистский эксперимен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созданию чистой расы "суперменшен" -  сверхчеловеков.  Говорят,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годня под Южным полюсом располагается огромный подземный город с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лением в два миллиона человек, который называется - да, вы угадал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ый Берлин.  Основное занятие его жителей в наши дни - генная инже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я и полеты в космос.  Адмирал Richard Bird, по слухам, тайно встречался с 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водителями немецкой антарктической колонии  в  1947  году  после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сславного поражения и подписал договор о мирном сосуществовании меж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цистской колонией немцев под Южным полюсом и правительством США и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мене немецких передовых технологий на... американское сырь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детально о базе нацистов на Южном полюсе и их аппаратах,  спос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совершать космические полеты, можно прочитать в книге "НЛО, созд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человеком: 1944-1994 годы" Ренато Веско и Дэвида Хэтчера  Чайлдр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  Я настоятельно рекомендую вам эту книгу, потому что  в  ней  сам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робным образом разбираются особенности первых лет исследований  д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видных летающих аппара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лиже к концу Второй мировой войны немцы сумели  разработать  межп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тные летательные аппараты без подвижных частей, которые могли  лет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Луну и даже на Марс.  Некоторые ученые приводят видеоматериалы и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тают статьи в доказательство того, что немцы и  вправду  летали  ту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бо в конце войны, либо сразу после ее окончания, причем полеты про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ились с их антарктической базы. Фантаст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которые источники утверждают, что немецкий "Последний батальон" беж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Антарктиду и Южную Америку на подводной лодке в последние дни  Вто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ровой.  Возможно, немцы имели города, построенные по последнему сло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ики, и в джунглях Южной Амер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яд военных историков, например полковник  Говард  Бюхер,  автор  кни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креты священного копья и праха Гитлера", настаивают на том, что н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ы уже во время войны создали базы на Земле Королевы М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оследствии немецкие подлодки класса "У" - по некоторым данным  их  бы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менее 100 - взяли на борт выдающихся ученых, летчиков и политико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ставили их в последнюю крепость нацистской Германии.  Две из этих 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 сдались в плен у побережья Аргентины через три месяца после оконч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войны. В 1947 году американский военно-морской флот занял Антарк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 кроме одной ее области, немецкой, известной  под  названием  "Нов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вабенланд".  Во время одного из полетов адмирал Бирд увидел,  что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боры "сошли с ума", и вся эскадрилья вынуждена была вернуться на 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у по суше.  Часто говорят о том, что несколько реактивных истребите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четырех авианосцев, участвовавших во вторжении  Бирда  в  Антаркти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и сбиты дисковидным летательным аппаратом.  Американский флот выну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н был отступить до 1957 года, когда он вернулся при  поддержке  Фр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и, Британии и Росс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положительно, были и другие базы нацистов в труднодоступных район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Южной Америки - возможно, в горных джунглях и в районе фьордов  на  юг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книге Карла Брюггера "Хроники Акакора", один немецкий баталь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ел убежище в подземном городе на границе Бразилии и  Перу.  Брюгг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мецкий журналист, который проживал в Манаосе,  был  убит  в  Ипане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городе Рио-де-Жанейро, в 1981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3. Контакт с пришельц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 ни трудно в это поверить нам, привыкшим  считать  инопланетян  лиш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сонажами научной фантастики, германцы  поддерживали  прохладные,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ойчивые отношения с инопланетянами со времен их первого  контакта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XIX веке.  Намеки на контакт содержатся в записях тайных обществ,  хот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ямо сам факт не признается.  Лишь много лет спустя инопланетяне реш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что расширение "дипломатических отношений" с жителями  Земли  о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ет их интерес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колько нам известно, американцы впервые установили контакт с  Сер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опланетянами в начале 50-х годов нынешнего столетия, когда два  апп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та пришельцев случайно были повреждены излучением радара в окрестн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х Ацтека, штат Нью-Мексико. В 1954 году была организована официаль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добровольная встреча людей и пришельцев, эту тайную встречу организ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л будущий президент Эйзенхауэр.  Первая  встреча  прошла  при  помощ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нных переводчиков, предоставленных пришельц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информация и о давних контактах с группами  внеземных  гуманои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вестными как "Благожелательные", а также с расой рептилий-"Дракон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ые происходили при участии правительства США, но, не  имея  пол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ормации, я не стану вникать в подробности, а просто упомяну об  э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акте. В будущем я непременно расскажу об этом подробн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мы знаем наверняка - это то, что президент Эйзенхауэр начал  обшир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акты с Серыми, хотя люди, близкие к  Эйзенхауэру,  утверждают,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му противны были эти создания и он всегда мудро сохранял  осторожно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тношениях с внеземной расой.  Считается, что  президент  Эйзенхауэ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ый был связан с Тайным правительством, впоследствии предавшим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гда полностью не разделял их намерений - но крайней мере, так  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ет из частных бесед с н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президент Эйзенхауэр в тот раз отказался от более тесного  сотру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чества с пришельцами, дипломатические отношения были все же  устан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ы, чтобы избежать конфликта между землянами  и  инопланетянами.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сударственный человек, он не мог избежать такого компромис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ко в 1964 году, когда Эйзенхауэр уже не был президентом США, с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льцами все-таки был заключен договор (в том числе и  с  воинствен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ленами Группы Орион, которые сегодня выступают в  качестве  куклово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го правительства) об обмене информации и технологий на  определ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свободы, предоставляемые пришельцам на Земле. Этот договор был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отан предательской (ныне знаменитой)  группой  MJ-12  (MJ-12,  так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Majestic-12, Majority-12, Majic-12 - совершенно секретный комитет, с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явший из высших военных чинов и ученых  и  подотчетный  только  личн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президенту США. Предположительно занимался тайными контактами с НЛО с </w:t>
      </w:r>
      <w:r>
        <w:rPr>
          <w:rFonts w:eastAsia="Times New Roman Cyr" w:cs="Times New Roman Cyr" w:ascii="Times New Roman Cyr" w:hAnsi="Times New Roman Cyr"/>
          <w:b/>
          <w:bCs/>
          <w:color w:val="0000FF"/>
          <w:lang w:val="ru-RU"/>
        </w:rPr>
        <w:t>7</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июля 1947 года (крушение инопланетного космического  корабля  в  районе</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базы ВВС США в Розуэлле, штат Техас).</w:t>
      </w:r>
      <w:r>
        <w:rPr>
          <w:rFonts w:eastAsia="Times New Roman Cyr" w:cs="Times New Roman Cyr" w:ascii="Times New Roman Cyr" w:hAnsi="Times New Roman Cyr"/>
          <w:b/>
          <w:bCs/>
          <w:color w:val="000000"/>
          <w:lang w:val="ru-RU"/>
        </w:rPr>
        <w:t xml:space="preserve"> Достоверность документов, рас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ывающих о деятельности MJ-12, до сих пор не подтверждена, но и не  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ергнута.  К середине 80-х гг., когда документы MJ-12 были обнаруж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обнародованы, никого из предполагаемых членов комитета уже не было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вых), а предоставленные свободы  заставляли  вспомнить  средневеков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делки с дьяволом". Мы дали пришельцам доступ к жизненно важным ресу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м, в том числе к живым людям и домашнему ско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рые совершают генетические эксперименты над людьми и калечат скот,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 это происходит с санкции Тайного правительства.  Эта сделка  прош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 патронажем тайной предательской группы MJ-12,  функционирующей  в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фициального правительства, и  являлась  актом  террора,  преступл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 всех жителей Земли.  Единственное, чем эти люди,  среди  котор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и ученые и государственные деятели, могли оправдать сделку (хотя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обственных глазах), - это  обещание  могущества  и  технологиче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цветания, данное Серыми. Замечу, что интересы человеческого рода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преданы тогда далеко не в последний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ечно, в то время правительство Соединенных Штатов,  в  котором  бы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но людей, преданных Тайному правительству, не делало никаких публи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заявлений ни о контакте с инопланетными существами, ни об  актив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ниях летающих тарелок, продолжавшихся десятилетиями.  Эта  и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ормация начала выходить наружу только благодаря  самоотверженным  ус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ям гражданских исследователей, тех людей, которых не сломило да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угов, стремившихся заткнуть им р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ормация об обмене различными технологиями, разработанными пришельц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хранилась под грифом "совершенно секретно".  Тут были и  техн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правления сознанием, и  другие  формы  общественного  контроля,  так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ложенные пришельцами для того, чтобы облегчить их собственную ра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 С этого момента пришельцы (и в особенности Группа Орион) постеп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ли расширять свое присутствие и влияние на Земле, в том  числе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тствие на многочисленных подземных базах объединенных сил  пришельцев</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и землян, разбросанных по всему миру, - таких, как </w:t>
      </w:r>
      <w:r>
        <w:rPr>
          <w:rFonts w:eastAsia="Times New Roman Cyr" w:cs="Times New Roman Cyr" w:ascii="Times New Roman Cyr" w:hAnsi="Times New Roman Cyr"/>
          <w:b/>
          <w:bCs/>
          <w:color w:val="0000FF"/>
          <w:lang w:val="ru-RU"/>
        </w:rPr>
        <w:t>Зона 51 в  Неваде  и</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Далс //Dulce// в штате Нью-Мексико</w:t>
      </w:r>
      <w:r>
        <w:rPr>
          <w:rFonts w:eastAsia="Times New Roman Cyr" w:cs="Times New Roman Cyr" w:ascii="Times New Roman Cyr" w:hAnsi="Times New Roman Cyr"/>
          <w:b/>
          <w:bCs/>
          <w:color w:val="000000"/>
          <w:lang w:val="ru-RU"/>
        </w:rPr>
        <w:t>, а также на собственных военных  базах.  В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м, этого и следовало ожидать. Происходили невероятные эксперименты,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ых вы также узнаете позже.  Полеты НЛО и генетические опыты на 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ях продолжались, уже в рамках договора, заключенного с  тайными  фр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ями американского правитель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 невероятные технологии мирового контроля передавались Тайному  п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ьству... но платой были интересы человечества и человеческие  ж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ерхсекретный код допу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ченый Эд Комарек-младший предоставил важные  подробности  контактов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опланетянами после захвата их летательных аппаратов, добытые им в 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де с отставным пилотом ВВ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ный отчет содержит сведения об интервью, которое я провел 18 декабр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91 года при участии и помощи близкого родственника  интервьюируем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чность интервьюируемого, его родственника и место проведения интерв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ны быть сохранены в тайне для того, чтобы не допустить репрессий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ношению к ним.  Данная информация все еще является совершенно секр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и не разрешена Пентагоном для общественного пользования. Я буду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ывать интервьюируемого Джимом, разрешение на беседу с ним было полу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у начальника военной полиции  близлежащей  военной  базы.  Начальн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енной полиции сказал ему, что большая часть этой информации скоро б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т обнародована, а  полностью  она  будет  разрешена  к  общественно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нию через пять-шесть лет. Начальник полиции сказал, что свяж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с Пентагоном по компьютерной сети и получит ответ через  пару  дн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Джим не явился со своим родственником к назначенному времени  и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рвью, я немедленно решил идти к нему, взяв с собой родственника. К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 мы встретились с Джимом, он сказал, что начальник полиции все еще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л ему отв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согласился рассказать кое-что, хотя о многих вещах он не желал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аривать, будучи обеспокоен тем, что поставил себя в щекотливое по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ние.  Поскольку родственнику он до этого рассказывал обо  всем  бол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робно, нам с ним удалось затем восполнить некоторые  пробелы  в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седе со  мной.  Ему  пригрозили,  что  Вооруженные  Силы  знают,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правляться с людьми, разглашающими совершенно секретную  информац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сказал, что эта информация была максимально засекречена и что у н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лся совершенно секретный код  допуска  и  необходимость  располаг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й информацией, поскольку он выполнял полеты  по  секретным  задани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ВС США в Африке и в других местах в конце 40-х и начале 50-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им сказал, что он был одним из 59 членов элитного подразделения,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нявшего эти полеты. Он уволился в запас по состоянию здоровья в к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 50-х, но оставался в резерве до середины 80-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личное дело сгорело при пожаре в  военном  архиве,  тогда  же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ничтожены дела многих других людей.  Возможно, поэтому начальник во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полиции и не связался с ним до сих пор.  Джим сказал, что благодар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должности у него был доступ к сверхсекретным документам, относящ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к крушениям летающих тарелок, к фотографиям тарелок в полете, лет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арактеристикам этих тарелок и фото задержанных военными членов экипаж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х тарелок.  В своих секретных миссиях он вместе с  коллегами  обяз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вступить в  контакт  с  космическим  кораблем  пришельцев.  Конта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тельно имел место.  Также и в 1971 году Джим встретил два  л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х аппарата и их экипажи у дороги, недалеко  от  своего  нынешн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лья.  Внимание к нему и его родственникам в местах их  проживания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лабев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те дни, когда он совершал секретные полеты, в распоряжении ВВС  на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лось 12 захваченных ими тарелок.  В архивах он видел фотографии св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олосых, голубоглазых пришельцев, похожих на людей. Он не желал г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ть о пришельцах и их фотографиях.  Мне кажется, он сказал, что фот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фии сделал Дулиттл, но я не уверен, возможно, он говорил  о  фотог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ях тарелок, а не их экипажей. Лично ему не были знакомы инопланетя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вестные как Серые, но он видел их рисунки и, возможно, фотографии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консервированных в растворе тел.  Я обнаружил весьма высокую инфор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анность Джима в этих вопросах. Большую часть этих знаний он накоп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жа в армии.  Он не был знаком с популярной литературой по этой пр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ме, но слышал о крушении в Розуэлле, поэтому согласился рассказать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носъемке одной катастрофы, которую он видел.  Я думаю, он хочет  вы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ть, и если из-за его рассказа с ним не произойдет никаких неприятн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й, в дальнейшем он расскажет и больше.  Я боялся, что после того,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получит ответ начальника военной полиции, то вовсе не пожелает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аривать, и поэтому постарался выудить из него как можно  больше  и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орм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им рассказал мне о встрече Айка (президента Эйзенхауэра) с  ино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нами и сказал, что Айку удалось побывать на  одном  из  их  кораб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летательный аппарат в рабочем состоянии был передан  тогда  пра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у.  Он сказал, что в годы его службы пилотам удавалось подним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воздух эти аппараты, но движение вперед у них не получалось.  Вое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нь слабо разбирались в устройстве аппаратов,  а  меньше  всего  -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ройстве двигате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подразделение потеряло один самолет, по всей вероятности из-за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что после встречи с космическим кораблем у него отказали все при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 он попал в зону действия мощных магнитных полей и  разбился,  зайд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посадку с юга, хотя он должен был садиться с севера.  В конце поло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взорвался, исчезнув в огненной вспышке.  Джим сказал, что никогда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учал приказов вести огонь по летающим тарелкам, хотя, по его слов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х легко было сбить, хотя бы даже ракетами "Сайдвайндер" -  по  крайн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ре, так говорили. Он слышал, что огонь по летающим тарелкам открыв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только тогда, когда они бывали обнаружены там, где  не  имели  пра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например над военными объектами.  Джим слышал, что один из  л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х аппаратов был разрушен, по всей видимости, ультразву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им сказал, что видел кинокадры разбившихся космических кораблей и 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ющих тарелок, прыгающих по воздуху, как камни по поверхности воды.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ился рассказать только об одном пятиминутном фильме, где  пок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лась стоящая в ангаре потерпевшая крушение тарелка.  Фюзеляж аппара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ходился на полу, а центральный отсек был погружен на платформу  тя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 стоящего неподалеку. В находящемся на полу аппарате сбоку зияла 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 размером 10х10 футов, из которой вывалились провода  и  нечто  вро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уб. Он сказал, что внутри были надписи и символы, но не захотел г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ть более подробно о том, что увидел внутри аппарата. Своему родств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у он рассказывал, что внутри он видел панели управления, что-то в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 звездных карт на стенах и большой экран.  Он сказал, что к тому в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и, как снимали эти фотографии, военные так и не смогли проникнуть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о из помещений на корабле.  Аппарат имел форму диска, купола над н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им не видел, возможно, потому, что все фотографии были сделаны в  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м ракурсе.  Поверхность аппарата была матово-серой.  Джиму  говор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корабль был настолько легким, что его мог поднять один человек,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териалы на борту были прочными, но эластичными.  Все  материалы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же необыкновенно легк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нтральный отсек, где, по всей видимости, располагался двигатель,  бы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колько тяжелее и находился на платформе грузовика. Джим предполаг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при ударе о землю более тяжелый центральный  отсек  вылетел  сквоз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рт аппарата, пробив в нем отверстие.  На полу ангара лежали тела,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были накрыты, в длину они выглядели примерно на пять или пять с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иной фу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им рассказал,  что  видел  тарелки,  сфотографированные  над  лини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передач и резервуарами с водой, которые, по  мнению  Джима,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лись для пополнения запаса энергии аппаратов. Также он счит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они способны добывать воду из-под земли.  Он сказал, что искры,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е видел его родственник снаружи, вокруг НЛО, были вызваны  возго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м атмосферной пыли, вошедшей в контакт с раскаленной плазмой,  ок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ющей аппар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встреча с НЛО в середине 70-х произошла, когда он ехал по шоссе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леко от своего нынешнего дома.  Два аппарата, каждый из  которых  бы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ре, чем шоссе, приближались спереди и, оказавшись рядом с  его  маш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плавно остановились.  Два аппарата парили в  воздухе  над  дорог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ямо перед ним.  В них были квадратные иллюминаторы, а  сами  аппара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ли форму автомобильного колеса.  Поверхность их была похожа  на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 если бы кто-то выложил ее мячами для гольфа, наполовину утопив их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дав орнамент в виде шестиугольников. По окружности кораблей шли т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 в фут толщиной, внутри них циркулировала, похоже,  какая-то  легк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етлая энергия. В каждом из аппаратов находилось по два гуманоида.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глядели абсолютными копиями друг друга, их черты были одинаковы,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были одеты в костюмы из  какого-то  эластичного  немнущегося  ма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ала, который не морщился, даже когда они сгибали руки в  локтях.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тюмы покрывали все тело, открыты были только лиц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ж, будем надеяться, что в этой связи появится дополнительная инф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ция. Судя по некоторым недавно опубликованным книгам, кое-кто из бы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х военных уже получает разрешение рассказывать о подобных вещах. В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но, начинается новый курс и информация постепенно будет  рассекре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ься.  Я надеюсь,  что  Пентагон  позволит  тому  человеку  полност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ать свою историю, чтобы ее могли подтвердить и другие исслед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4.    В зоне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настоящему времени практически все уже узнали о секретном полигон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стыне Невада, который называется  Зона  51  или  Дримленд  -  "Стра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ез".  Об этом месте много написано, сняты кинофильмы и телепрограм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крестностях Зоны неоднократно были  замечены  НЛО,  однако  о  бол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ашной стороне этого совершенно секретного объекта никто не  реш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ор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место стало столь популярным у исследователей НЛО,  что  проходящ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подалеку дорогу прозвали "инопланетным шоссе".  Ежегодно тысячи лю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езжают посмотреть на него.  Но есть и другие факты в  истории  э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ста, которые обходят стороной телевидение и прочие масс-меди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ект "Зона 51" был построен и введен в действие еще в 1954 году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рно в то же время образовался союз США с инопланетянами).  В те  го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РУ заключило с авиакомпанией Локхид договор о создании самолета-шпи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U-2 и об участии в других сверхсекретных экспериментах, о природе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х мы можем только догадываться.  Одна! известно, что исследования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граничились созданием самолета-шпи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зже, в 1962 году, начались испытания самолетов SR-71 и проект ЦРУ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ванием А-12. В то же время проводились исследования в рамках  про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 по созданию антигравитационных аппаратов на основе работ таких у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как знаменитый Альберт Эйнштейн и гораздо менее  известный  Нико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сла.  В Зоне 51 испытывались и русские  истребители  (зачем  -  мож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гадать), а примерно в 1985 году проводились первые полеты ам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нских F-117A.</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нь важно понимать то, что эти полеты были лишь прикрытием для  бол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чески совершенных испытаний, которые  проходили  в  соверш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кретных подземных объектах.  Там  осуществлялись  и  эксперименты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у  "Феникс"  под  эгидой  военной  разведки,  и  попытки   пон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ройство и воссоздать технологии разбившихся и полученных в резуль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 обмена летающих тарелок.  Этот факт подтвержден свидетельствами  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 которые видели эти тарелки как на земле, так и в воздухе, и фот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фиями, сделанными со  спутников  и  неофициальным  путем  раздобыт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тел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сверхсекретный объект почти полностью находится под землей,  име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о этажей, лабораторий, складов, соединенных  лифтами  и  туннел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м работает небольшая армия военных, ученых, обслуживающего п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нала и офицеров разведки. Именно от патриотов из числа этих людей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дит информация, которую мы имеем, и мы за это перед ними в неоплат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г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бы вы сделали запрос правительству США, то вам бы сказали, что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ой Зоны 51 не существует вовсе и что это  все  -  плод  воспален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ображения охотников за летающими тарелками, которые начитались ком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  и  страдают  галлюцинациями.  На  картах  Американской  ассоци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виаторов и официальных топографических картах Зону 51 вы тоже не  на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этим источникам, Зона 51 - это всего лишь забытый  Богом  угол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стыни, выжженная пустошь  под  названием  Грум-лейк  //Groom Lake" - озеро Грум//,  и  единствен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ятельность, которая там имеет место, - это копошение немногочисле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стынных животных.  На самом же  деле  этим  далеко  не  исчерпыв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сходящее в Зоне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бы все это было так, зачем тогда так тщательно  охранять  Зону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ум-лейк) и вести слежение с помощью  электронных  приборов?  Обла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ум-лейк патрулирует "Уэкенхат" (Wackenhut) - охранная фирма,  основанная  бывш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фицерами разведки.  Она имеет больше частных досье на жителей Амер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м вообще любая другая организация, включая правительственные.  Уэк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ат известен тем, что он запускает свои руки во многие совершенно  с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тные дела по всему ми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ъехав к границе Зоны 51, мало кто отважится проникнуть  через  из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дь, утыканную видеокамерами на солнечных батареях и охраняемую  м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зованными патрулями.  Рядом с ней стоят знаки, гласящие: "Разреш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сти огонь на поражение".  Через каждые  несколько  футов  располож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нные сенсоры, следящие за  тем,  чтобы  в  зоне  не  велись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нкционированные радиопереговоры, а также сенсоры, по вибрации опр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щие, что в зону проник автомобиль-нарушите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ы околачиваетесь  около  Зоны  51,  ненамеренно  или  специаль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оруженные и агрессивные охранники из Уэкенхат тут же арестуют  вас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просят по поводу того, что вы делаете на "их земле", хотя местные ж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и поговаривают, что с одинокими путниками,  оказывающимися  на  эт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млях, могут поступить и покруче.  Известно, что по крайней мере  н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о человек заявляли о том, что в этом районе их похищали  ино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не, а я присутствовал на нескольких  сеансах  гипноза,  когда  жерт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х похищений рассказывали о том, что происходило под землей, куда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ставля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другой стороны, невероятно, но факт: когда правительство  заявляет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м, что там нет никаких государственных объектов, оно говорит  прав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ормально там их нет.  Таким образом хозяева Зоны  избегают  примен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а инспектирования представителями Конгресса:   земли  находятс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стном арендном пользовании таких  организаций  и  служб,  как  ЦРУ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рская разведка, а также частных (хотя  и  засекреченных)  корпорац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оде Локхи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ременные проек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рошлом нам удавалось установить, что за оградой Зоны  51  проводя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личные секретные эксперименты, поскольку находились люди, готовые 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х деталях рассказать о том, что же там происход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рассказам людей, работающих на этой базе, с ее пусковых  по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нов запускались космические аппараты,  достигавшие  размеров  "кора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й-маток" и совершавшие, возможно,  и  межпланетные  полеты.  Один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тов по вопросам НЛО, Шон Мортон, в числе прочих заявлял,  что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ны выполнялись полеты на Луну и обратно.  В среде исследователей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вестны фильмы, в которых показаны посадки и взлеты НЛО, их  появл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за горной гряды, окружающей Зону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на также была местом создания  высоких  технологий  электромагнит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наружения и сетей наблюдения и слежения, исследований в области  в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вых потоков и электромагнитных аномалий в различных районах мира, к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е были неотъемлемой частью и результатом проекта "Феникс",</w:t>
      </w:r>
      <w:r>
        <w:rPr>
          <w:rFonts w:eastAsia="Times New Roman Cyr" w:cs="Times New Roman Cyr" w:ascii="Times New Roman Cyr" w:hAnsi="Times New Roman Cyr"/>
          <w:b/>
          <w:bCs/>
          <w:color w:val="0000FF"/>
          <w:lang w:val="ru-RU"/>
        </w:rPr>
        <w:t xml:space="preserve"> програм-</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мы Монток и других секретных проектов Тайного правительства.</w:t>
      </w:r>
      <w:r>
        <w:rPr>
          <w:rFonts w:eastAsia="Times New Roman Cyr" w:cs="Times New Roman Cyr" w:ascii="Times New Roman Cyr" w:hAnsi="Times New Roman Cyr"/>
          <w:b/>
          <w:bCs/>
          <w:color w:val="000000"/>
          <w:lang w:val="ru-RU"/>
        </w:rPr>
        <w:t xml:space="preserve">  Далее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можете ознакомиться с подробностями некоторых из этих эксперимен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дние исследования являются частью большой государственной прогр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по использованию идей Эйнштейна и Теслы для таких целей, как  соз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мощного, совершенного оружия, управление сознанием и путешестви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личных измерениях - об этом вы сможете прочесть далее в этой книг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что, углубляемся в область научной фантастики или все это происход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самом деле? Подождите выносить суждение, прежде чем вы  ознакомите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 следующими документальными материал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в данный момент происходит в Зоне 51? Мы видим в популярных телешо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читаем в крупных журналах намеки на то, что происходит за ее забор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даже для наблюдателей, подобных мне,  которые  годами  пытаются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иться правды, многое остается неразгаданным.  Даже члены высшего ру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ства на секретной базе знают только то, что каждому из них необхо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 знать, не имея полной картины всех проектов, проводящихся в Зоне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исключено, что с годами эта тайна станет еще более сокрытой от  н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кольку недавно командование ВВС закрыло для общественного  посещ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 4000 акров земли в районе Зоны 51, чтобы еще надежнее  спрятать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торонних глаз совершенно секретную базу, "которая на самом  деле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еству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наиболее интересным событиям, как нам стало известно, недавно случ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мся в Зоне 51, можно отнести испытания треугольного летательного  а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рата размером с Боинг-747. Некоторые из наблюдавших  пуски  отмеч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в этом аппарате были использованы технологии летательных  аппара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опланетя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же в этой местности недавно были построены  два  гигантских  анга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ждый  - высотой с семиэтажный дом.  Для чего они предназначены? Некоторые 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рят, что на самом деле это не ангары  для  инопланетных  кораблей,  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оружения, в которых находятся входные вихревые потоки для путешеств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различных измерения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Естественно, в формальных отписках правительства - в его пресс-релизах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т даже намека на эти технологии.  Мы ждем, что кто-нибудь  из техниче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сонала этого проекта решится рассказать правду, хотя  за  персонал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щательно следят и подвергают частому тестированию  на  детекторе  лж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выявить, верны ли они Тайному правительству.  И все же я хотел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 напомнить, что детекторы лжи можно обману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едовые техн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лично видел некоторые полеты сверхсекретных,  суперсовременных  л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х аппаратов из Зоны 51 и ее окрестностей, включая скоростные  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леты типа "Пульсар", звук турбин  которых  действительно  пульсиру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игатели Пульсаров производят звук огромной мощности на  частоте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рно 1-2 герца, их реактивный след имеет форму сарделек, соедине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длинную связку, в небе этот след не перепутаешь ни  с  чем.  Говоря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Пульсары могут летать со скоростью свыше 5000 миль в  час.  На  ви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льсары - светящиеся яркие пятна белого цвета, иногда сопровождающие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льсирующими белыми или красными огн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 один аппарат, который часто видят в Зоне и в других совершенно с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тных районах, - это беззвучный самолет, обычно сопровождаемый  локх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скими Стелс F-117А.  Часто этот беззвучный самолет просто исчезает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духе, давая тем самым пищу разговорам о том, что на  нем  испытыв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ершенно секретную систему невидим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Еще один самолет, который часто путают с кораблем пришельцев, - беспилот-</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ный аппарат в  форме  ромба,  </w:t>
      </w:r>
      <w:r>
        <w:rPr>
          <w:rFonts w:eastAsia="Times New Roman Cyr" w:cs="Times New Roman Cyr" w:ascii="Times New Roman Cyr" w:hAnsi="Times New Roman Cyr"/>
          <w:b/>
          <w:bCs/>
          <w:lang w:val="ru-RU"/>
        </w:rPr>
        <w:t>который  летает  на</w:t>
      </w:r>
      <w:r>
        <w:rPr>
          <w:rFonts w:eastAsia="Times New Roman Cyr" w:cs="Times New Roman Cyr" w:ascii="Times New Roman Cyr" w:hAnsi="Times New Roman Cyr"/>
          <w:b/>
          <w:bCs/>
          <w:color w:val="000000"/>
          <w:lang w:val="ru-RU"/>
        </w:rPr>
        <w:t xml:space="preserve">  больших  высотах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ерхзвуковой скоростью.  Этот аппарат имеет ядерный привод и вспомо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й гравитационный двигатель, обеспечивающий этому аппарату  огр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ю скорость и маневренность.  Некоторые из фигур пилотажа, которые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особен выполнять, не рассчитаны на физические возможности  пилота-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многие из самолетов, вылетающих из Зоны 51, имеют  модернизиров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но все же традиционные реактивные двигатели, там есть и  аппара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пользующие технологические прорывы, ставшие возможными благодаря и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ию двигателей инопланетных кораблей  или  в  результате  информ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оставленной самими пришельц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итатели Зоны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б Лазар, физик, предположительно работавший в Зоне 51, - один из  ве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их специалистов в области передовых технологий и один из немногих, к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шился честно рассказать о том, что происходит за завесой  секрет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ны 51 и в соседних с ней районах.  Он утверждает, что, когда он раб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л в качестве инженера на базе</w:t>
      </w:r>
      <w:r>
        <w:rPr>
          <w:rFonts w:eastAsia="Times New Roman Cyr" w:cs="Times New Roman Cyr" w:ascii="Times New Roman Cyr" w:hAnsi="Times New Roman Cyr"/>
          <w:b/>
          <w:bCs/>
          <w:color w:val="0000FF"/>
          <w:sz w:val="28"/>
          <w:szCs w:val="28"/>
          <w:lang w:val="ru-RU"/>
        </w:rPr>
        <w:t xml:space="preserve"> S-4,</w:t>
      </w:r>
      <w:r>
        <w:rPr>
          <w:rFonts w:eastAsia="Times New Roman Cyr" w:cs="Times New Roman Cyr" w:ascii="Times New Roman Cyr" w:hAnsi="Times New Roman Cyr"/>
          <w:b/>
          <w:bCs/>
          <w:color w:val="000000"/>
          <w:lang w:val="ru-RU"/>
        </w:rPr>
        <w:t xml:space="preserve"> расположенной рядом  с  Зоной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му довелось работать с несколькими летающими  тарелками  инопланет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схождения, и что правительство в данное  время  ведет  совместные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рыми" разработки на территории этого объекта. Я несколько раз вст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лся с Бобом Лазаром и вел с ним длительные  беседы  о  тех  времен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он работал в Зоне 51, сверяясь с моими собственными сведениями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ых государственных проектах, и не имею оснований полагать,  что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орит неправ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льнейшая история Лазара приведена в журнале "Дэлв", в серьезной  а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тической статье, основанной на интервью, которое Лазар дал для ради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 Почему Лазар выступил по ради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Лазар заявил, что основная цель его выступления - это стремление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итить свою жизнь, один из позвонивших на радио, Уильям Купер,  сказ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по его мнению, Лазаром движет также и гнев - о чем  в  свое  врем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в частной беседе говорил Куперу, - вызванный тем,  что  миллиар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ларов впустую тратятся людьми, не  имеющими  доступа  к  технологи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шельцев, на строительство традиционной техники.  Лазар согласился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м утвержд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заявил, что еще одна причина его выступления  -  желание  исправ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точности в информации, звучавшей в предыдущих передач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илли Гудмен (ведущий передачи) сказал, что жизни Лазара, Билла  Купе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Джона Лира находятся под угрозой и что для Лазара лучшая защита -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 массовой информации, благодаря вниманию которых он до сих  п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тался ж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надеется, что и другие люди, которые работают в S-4 (что  по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дству с Зоной 51), сумеют вырваться и  присоединятся  к  нему,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ать правду - все вместе или каждый в отдельности.  Он  не  хоч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одиноким рыцар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нистия Конгресса, о которой говорил один из звонивших, - это,  коне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рошо, но она освобождает только от судебных преследований.  От  сво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ступлений остальные работники S4 не получат ничего, кроме неприятн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й.  Но Джин Хафф, исследователь НЛО из Лас-Вегаса, считает, что,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у речь идет о национальной безопасности, рассказывать правду о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лях пришельц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ральный долг каждого, кто что-то об этом зн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вонивший на радиоУильям Купер (тоже исследователь  НЛО),  сказал,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высшие ценности", ради которых те, кто работает на S-4, могут 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ться присоединиться к Лаза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ко Лазар подчеркивает, что его взгляд на ситуацию с НЛО в целом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чается от представлений Джона Лира и Билла Купе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2. Подтверждение фактов биографии Лаза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утверждает, что работал на S-4 - "закрытом  военном  объекте"  -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ваде с декабря 1988 по апрель 1989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чая тем звонившим, которые  хотели  бы  проверить  факты  биограф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а, он сказал, что его "яркая" биография уже  проверялась  Джордж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эппом с телеканала KLAS-TV, который ездил в лаборатории  Лос-Аламос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говаривал  с  бывшими  коллегами  Лазара.  Те  подтвердили,  что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тельно  там  работал  -  в  противовес  утверждению  руковод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Аламос, заявившего, что Лазар не был  их  сотрудником  (в  переда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эппа о НЛО была показана страничка из внутреннего телефонного справо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а лабораторий Лос-Аламос за 1982 год, в котором имя  Роберта  Лаза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начилось.) Радиослушатель Билл Купер, который утверждает, что  общал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Лазаром на протяжении года, говорит, что, опросив сотрудников лабо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ии Лоренса Ливермора и еще одной службы, он и его коллеги  убеди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том, что Лазар действительно работал в качестве физика  там,  где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казал. Лазар отметил, что он не знал о проверке, устроенной Купер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сказал, что есть уже 25 человек, которые независимо друг от дру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ъявили желание проверить его биографию, но он не  собирается  им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звол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Лазар получал зарплату чеками, он отказывается говорить о корешк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х че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3. Уровень допуска Лаза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Он говорит, что ни REECO </w:t>
      </w:r>
      <w:r>
        <w:rPr>
          <w:rFonts w:eastAsia="Times New Roman Cyr" w:cs="Times New Roman Cyr" w:ascii="Times New Roman Cyr" w:hAnsi="Times New Roman Cyr"/>
          <w:b/>
          <w:bCs/>
          <w:i/>
          <w:iCs/>
          <w:color w:val="000000"/>
          <w:lang w:val="ru-RU"/>
        </w:rPr>
        <w:t>(Рейнолдз Электрикл Инджиниринг Компани, фирма</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i/>
          <w:iCs/>
          <w:color w:val="000000"/>
          <w:lang w:val="ru-RU"/>
        </w:rPr>
        <w:t>по разработке и созданию электрических приборов)</w:t>
      </w:r>
      <w:r>
        <w:rPr>
          <w:rFonts w:eastAsia="Times New Roman Cyr" w:cs="Times New Roman Cyr" w:ascii="Times New Roman Cyr" w:hAnsi="Times New Roman Cyr"/>
          <w:b/>
          <w:bCs/>
          <w:color w:val="000000"/>
          <w:lang w:val="ru-RU"/>
        </w:rPr>
        <w:t>, ни  EG&amp;G (обе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пании являются хорошо известными подрядчиками Испытательного  отде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истерства энергетики США) - не имеют своих людей в S-4. Их сотрудн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ют допуск максимум уровня "кью", а его  собственный  допуск  "на  38</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упеней выше кью". Ближайшее к S-4 место, куда могут попасть сотруд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 REECO или EG&amp;G, - это Зона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4. Угрозы и покуш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Гудмен объявил, что Лазар до передачи рассказывал о  том,  как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го стреляли, Лазар ответил, что не хочет обсуждать эту т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сказал, что его приглашали вернуться на работу, но он  официаль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казался, поскольку он и думать не хотел о возвращении в это  изол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ное место в сердце пустыни, где с ним могли сделать все что  угод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енные, утверждает он, не остановятся ни перед чем, чтобы  скрыть  и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ормац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5. Подозрения о контроле над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был на приеме у гипнотерапевта Лейна Кэка из отделения  клиниче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пноза больницы Серанус в Лас-Вегасе, поскольку  были  дни,  когда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нил только то, что он заходил в самолет и затем возвращался, но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го из того, что было в промежутке.  Он подозревал, что  его  созн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иру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 гипнозом Лазар вспомнил, как из его мозга словно бы что-то  высв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вали, как ему угрожали, как "выкачивали" что-то из его сознания.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ач сказал ему, что это похоже на военные методы гипноза типа  "мет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и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словам Хаффа, Лазару давали препараты и проводили с ним сеансы  ги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за его работодатели - не затем, чтобы он забыл, над чем он работал, 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в его подсознание попал страх и он не рискнул о чем-либо  рас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ы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Хаффу, военные вначале сообщили Лазару, что его телефон  пр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шивается, а затем стали угрожать ему, поскольку, слушая его  разг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 поняли, что он собирается разгласить информацию о кораблях  иноп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тян.  Хафф говорит, что военные были удивлены, что препараты и гипн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оказали должного воздейств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ь Лазар и напуган, он надеется, что теперь на него уже  не  нападу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кольку он уже все рассказ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6. Местонахождение тарел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сказал, что девять тарелок находятся не в сверхсекретной Зоне  5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ум-лейк), принадлежащей к невадскому испытательному полигону  пра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а США, а на S-4, в десяти милях к югу от Зоны 51. Тарелки  на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ятся только в этом месте.  Чтобы попасть на работу, Лазар летал са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том в Грум-лейк, какое-то время ожидал в кафе, а затем ехал  в ав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се с непрозрачными стекл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7. Враждебно настроенные инопланетяне убивали работников S-4.</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говорит, что пришельцы не настроены  миролюбиво.  Некоторые  лю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гибли в вооруженном столкновении после силового давления разведки ВВ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ША. После этого процесс обмена информацией прекратил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афф сказал, что Лазар ранее говорил ему - и Лазар  подтверждает  это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имел место обмен информацией между пришельцами и  землянами-уче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офицерами служб безопас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хотя пришельцы и позволили землянам конвоировать  их,  инопланетя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тояли, чтобы оружие охранников-землян не было заряж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храна не выполнила это требование -  и  все  охранники  были  обнаруж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ртвыми, со странными ранами в голов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шельцы убивали даже ученых, которых они обуч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чая на звонок, Лазар сказал, что он не боится быть смешным, рас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ывая о пришельцах. Пришельцы реально существуют, заявил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8. Испытательные полеты тарел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сказал, что экспериментальные полеты НЛО на S-4 проходят либо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частии пилотов-землян, либо с использованием  дистанционного  управ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Инопланетяне в полетах не участву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9. Происхождение тарелок на S-4</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тательные аппараты пришельцев, которые Лазар рассматривал в  ангар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ют внеземное происхождение, "они с четвертой планеты двойной сис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Дзеты Сети" (Сеть - одно из небольших созвездий.  Считается, что ц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лизация Серых зародилась в  системе  звезды  Дзета  этого  созвезд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ширные материалы о Дзете Сети и ее  роли  в  галактических  процесс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раны в нашем издании "Галактическая семья. Ченнелинг II".)</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0. Описание тарел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говорит, что дотрагивался до одной из тарелок и даже заглядывал в 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сказал, что тарелки в основном все "как новые" - одна из них похожа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елку Билли Мейера (Билли Мейер - знаменитый контактер. См. о нем т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Лазар сказал, что одна из тарелок, похоже, "испытала  удар  ка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то снаряда. В ее основании была большая дыра и еще одна дыра - вв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у, с вывороченными краями, похожая на выходное отверстие 4-5-дюймов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наря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нутренняя поверхность тарелок кажется сделанной из застывшего воска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оминает гипсовую или металлическую отливку, не имеющую острых угл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нутри были маленькие кресла, размером в фут-полтора, как будто сдел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для дет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1. Девять тарелок с S-4: сделаны не на Зем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 девять тарелок, которые он рассматривал - включая и ту, с  которой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отал, - явно были сделаны не на Земле и имели, следовательно,  ин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нетное происхожд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говорит, что остальные тарелки, которые он видел во время испы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й, он не рассмотрел в достаточной мере, чтобы  определить,  были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деланы на Земле или за ее предел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2. Физические принципы действия тарелок с S-4</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говорит,  что  аппараты  "привязываются  к  искаженному  отрез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странства-времени". Это совершенно новые физические принципы. Тар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 "принесли искривление времени-пространства с соб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говорит, что технологии движения тарелок должны оставаться зас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ченными, поскольку у нас на все смотрят с точки зрения  военной  ц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и.  Многие из технологий можно легко применить для разработки  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я, поэтому он не собирается разглашать эти секр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ко он рассказал, что летательные аппараты используют  гравитацию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честве своеобразной линзы, а источником энергии служит реактор, ра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ющий на антивеще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а режима полетов тарелок из S-4:</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 Путешествуя вокруг планеты, аппараты балансируют на волне гравит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ли плывут на ней, как пробка по волнам  океана.  В  таком  режиме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устойчивы, на них может влиять по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2) Для путешествий в космосе они используют гравитационные  генерато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если они станут пользоваться этим режимом для путешествий  в  зем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тмосфере, тарелка может перевернуться - по словам Лазара, это  я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сто описывается в уфологической литерату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а типа гравитации - А и 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п А работает на атомарном уровне, его способность взаимодействия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лика и нуждается в катализаторе - в тарелках используется Элемент 115</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ее неизвестный элемент, использующийся в ходовых системах ино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п Б работает на макроуровне. Гравитационное поле находится в проти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азе с материей и подобно волновому генератору.  Он производит обыч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нусоидальные волны, а не сферические, как предположил один из звон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3. Проект Авро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врора", по словам Лазара, является не НЛО, а новым вариантом самол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SR-71. Для его взлета необходима взлетная полоса длиной 3 км, звук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ты его двигателей похож на череду взрыв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4. Похищ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числа всех утверждающих, что они были похищены НЛО,  лишь  небольш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ичество людей в самом деле подверглось похищению, заявил Лаза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5. Возле Блу-Даймонд нет "входной дв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еки утверждениям очевидцев, наблюдавших НЛО в  районе  Блу-Даймонд  //Голубой алм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сказал, что там наблюдается гравитационная аномалия, но это мес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является дверью, через которую тарелки проникают в нашу вселенн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6. Другие физические комментарии Лаза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тешествия во времени: гравитация влияет на время.  Движение вперед 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ени - это "попутный ветер".  Все, что для этого  нужно,  -  приб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ться к гравитационному полю.  Возможно и движение назад  во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ар говорит, что, когда некоторые физики  не  могут  сегодня  чег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яснить, они прибегают к теориям суперструн, чтобы просто прибавить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ествующей вселенной еще одно измер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 один анонимный источник, связанный с Конгрессом и  имеющий  высок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епень допуска, сообщает, что посетил Зону 51, но имел возможность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тить лишь верхние этажи многоэтажной постройки. Он сообщает,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не является частью какой-либо официальной  программы  правитель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ША.  Хотя аппараты испытывались и летали на государственных полигон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полагаю, что это какая-то программа разведки, а возможно,  здесь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ованы иностранные капиталы... расходы там огромны, а доступ  з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т для наблюдателей Конгресса. Это обман американского правительства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рода. За это надо сажать в тюрь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блюд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необычных методов наблюдения, который используется в Зоне 51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х местах, - это использование маленьких антигравитационных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ли "шаров", о которых упоминают некоторые исследователи.  Эти  объек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едовали за ними, когда они находились внутри или поблизости запрет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н. Я сам издали наблюдал эти небольшие устройства слежения возле Зо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51 и в других районах и не рекомендую никому пытаться входить в конта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ними - по более чем очевидным причин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исследователей, Дж.  С. из Санта-Аны (штат  Калифорния)  пров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ширные наблюдения в этой области технологий Нового Мирового  Поряд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рочем, с некоторыми из его выводов я не мог согласиться. Что кас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х маленьких роботов-НЛО, ясно, что они могут в дальнейшем быть сня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патрулирования  совершенно  секретных  объектов  и  использованы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я над городским и сельским селением.  Такая возможность обсуж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ь в отчетах правительств в разделе так называемого  "несмертонос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уж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 С. сообщ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записывал видеоизображение и звук отчетливо видимых в воздухе  объ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 которые я называю "легкими шарами пришельцев". Я полагаю, что з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 являются сообщениями, чем-то вроде известной нам азбуки  Морзе,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ечно, смысл этих сообщений остается мне непонятен.  К настоящему 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у я записал 63 кассеты. Я уверен, что "волшебные огни" Марфы (гор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Техасе) управляются чем-то вроде компьютера, и думаю, что кроме Марф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и другие места, где наблюдается этот феном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ожно, что эти круглые огни являются камерами, электронными  глаз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ли чем-то в этом  роде.  Я  назвал  их  "роботизированными  мобиль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нными  глазами".  Они  выглядят  захватывающе.  Они   невероя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стрые, их часто видят очень низко над землей, но они с громадной с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стью набирают высоту.  Возможно, что они также являются какой-то ф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й ядерной энергии. Я уверен, что НАСА исследовало это явление в те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многих лет и, возможно, входило в контакт с инопланетными суще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Похоже, что металлические части данных объектов не видны при дн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м свете.  Наверное, они и днем присутствуют повсюду, просто их нев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но увиде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полагаю, что базы (тоже подземные) есть и в Нью-Мексико, в Неваде,  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же в Костилье, штат Колорадо, где, по слухам, имеются останки "Сер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еств", но, конечно, подобные объекты строжайшим образом засекреч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ездил в Тонопу (штат Невада) несколько раз, но, конечно, мне не  у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ь проникнуть на базу.  Когда в ночное время я ездил на машине в э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йоне, я имел возможность наблюдать те же самые парящие шары  света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 же прерывистые сигналы, что и на записанных мною кассетах. Более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некоторые из этих белых цилиндрических огней приближались вплотн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огни мигали примерно в пяти футах от моей машины. Я снимал все,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 и получил приличное качество изображения и звука.  Я  видел  так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углые объекты, диаметром примерно в три фута, у них наверху были  з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ые и красные огни. При рассматривании отснятых кадров иногда мне 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тся, что я различаю детали, однако я не до конца  в  этом  уверен.  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наю, что уже очень давно (могу подтвердить это  отснятыми  на  касс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териалами) странные объекты и звуки появляются по  соседству  с  мо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м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5. Подземные б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полный отчет о подземных базах невозможен в  рамках  одной  кни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читывая количество имеющегося материала, я расскажу об одной такой 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 которую знающие о ней люди называют "Муравейником".  Эта  подзем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за расположена в долине Розамонд, части долины Антилопы в Калифор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районе  горного  массива  Техачапи.  Там  расположен  тайный  объ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ртроп, состоящий из множества подземных этажей и сети  соединитель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ннелей.  Для быстрого перемещения внутри  этого  секретного  подзем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екта имеется специальная автотех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этой зоне часто наблюдают полеты всевозможных НЛО, а также загадоч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рных вертолетов. Эти летательные аппараты молва связывает с  увечь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носимыми скоту, и другими таинственными событиями.  Многие  из  ра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ющих в Муравейнике людей живут по соседству и их иногда удается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орить и расспросить о том, что они видели в комнатах и коридорах 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много подземного объек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ильям Хемилтон в своей книге "Инопланетная магия" приводит рассказ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его Джо, рабочего с объекта Муравейн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о был строителем и имел допуск для работы  на  военных  объектах.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ал, что когда-то работал на строительстве подземных тоннелей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эйстек-Батт на восточной окраине Эдвардса, в районе ракетного полиг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А.  Он также утверждает, что видел шары, летающие в районе этих т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лей.  Ему было поручено рисовать краской цифры на коробках,  распо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нных на некоей ленте, протянутой горизонтально вдоль  середины  ст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ннеля.  Я спросил его, насколько глубоко  расположен  этот  тоннель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казал, что он и его коллеги засекали время спуска лифта. По их подс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м, тоннель должен находиться на глубине примерно 3000 фу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жды он видел, как в одном из этих тоннелей открылась дверь, ведущ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комнату, где очень высокий инопланетянин стоял рядом с двумя людьм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бораторных халатах.  Он думает, что рост этого пришельца  равен,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имум, девяти футам. Он утверждает, что как-то видел двух серых ин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нетян в ангаре на Чайна-лейк, когда он был вынужден вернуться в анга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забытым инструмен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жды Джо рассказал мне о двух его старых школьных приятелях, с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ми он случайно встретился.  Они оба работали на подземных объектах,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м числе в Муравейнике.  Они работали под землей по две недели  кря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ли в общежитиях, которые были устроены там  же,  под  землей.  Пра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о оплачивало все, даже алименты одного из рабочих.  Один из па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й рассказывал, что в подземных лабиринтах видел и серых  инопланетя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и пришельцев-рептилий.  Один из подземных  проектов  назывался  Старток //Star Talk// -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вездный разговор"); в нем применялись лазе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орматор по имени Пол сообщил, что он  работал  в  большом  подзем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дании (350 футов в поперечнике).  В проекте Старток применялся  мощн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ер, его излучение при помощи зеркала посылается в  космос  и  служ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яком для приближающихся НЛО.  По всей видимости, лазер  направлен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юзнические планеты в иных звездных системах.  Пол  также  работал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екте Дуглас возле городка Лано.  Однажды он  наблюдал  посадку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 посадки НЛО был перемещен в подземный ангар.  В подземном объек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положен огромный компьютерный комплекс.  Работники там одеты в бел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алаты и белые носки (они ходят без обуви). Пол прекрасно разбираетс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пьютерах и утверждает, что тамошние машины  используют  инопланет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зыки программ и команд.  Он понял  это,  увидев  справочник  кодов.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плексе имеется огромный пластиковый экран, на котором показаны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чные звездные системы и галактики.  Цели для наведения  лазера  от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ются на нем восковым карандашом.  Используемая  технология  настоль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ершенна, что значительно превосходит любые  известные  нам  систе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ер может также  осуществлять  связь  между  различными  измерени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храна сопровождает всех рабочих повсюду, даже в туалет. Телефоны пр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шиваются, даже домашние телефоны рабоч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блюдение с помощью шар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эмилтон также описывает один особенно значительный случай,  произош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й в этой зо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эй и Нэнси работали в сборочном цехе объекта Нортроп В-2  в  Палмдэй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тат Калифорния).  Рэй - индеец по происхождению. Он инспектировал 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леты и работал по скользящему графику.  Однажды июньским  вечером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шил ближе к полуночи поехать вместе с Нэнси в горы Техачапи. Там е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рубленное в скалах искусственное плато.  Рэй проехал по серпантину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парковал свой грузовичок на этом  плато.  Они  вышли  посмотреть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везды и на городские огни Ланкастера и Палмдейла в долине, далеко в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у.  Глядя на звезды, Нэнси заметила, что некоторые из них двигаются,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ратила на это внимание Рэя.  Тот достал фонарик и начал подавать с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ые сигналы. Через какое-то время Нэнси заметила яркий шар размером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скетбольный мяч совсем рядом, у ближайшего холмика.  Они оба  подош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лиже, чтобы получше разглядеть шар. Рэй подумал, что он только что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зался из какого-то  невидимого  отверстия  в  земле.  Шар  сверкал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крился. Внизу, под шаром, болталось что-то вроде стру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поднялся выше, и  Нэнси  попыталась  с  ним  заговорить,  интуитив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увствуя, что, возможно, некоторая разумная сила послала этот шар к н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плато.  Они увидели это явление около часу ночи, а когда шар  исчез,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далекими верхушками гор на востоке уже занимался  рассвет.  Какая-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ла просто-напросто украла несколько часов  их  жизни.  В  страхе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стро уехали домой.  На следующий день, сидя дома,  они  почувство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ую-то вибрацию. Когда они вышли на улицу, то увидели, что над их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м парят два шара. Это очень напугало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сводил Рэя и Нэнси к местному  гипнотерапевту,  который  поработал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эем.  Нэнси отказалась от сеанса, объясняя это страхом перед тем,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а может узнать о тех четырех пропавших часах.  Рэй оказался  отлич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ектом, он практически сразу впал в гипнотический транс.  Он упал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ину, мы еле успели его  подхватить.  Сеанс  принес  ошеломляющие  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ультаты.  Оказывается, Рэй и Нэнси были похищены и пребывали под  з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 гипнозом Рэй все время говорил о реке Керн,  находящейся  северн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ле гор Техачапи есть зона, которая называется  Керн-Ривер-Продж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верховьях реки правительство построило  гидроэлектростанцию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набжения энергией подземного объекта на ранчо Техачапи (на самом  де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ранчо Техон). Гора рядом с объектом - пустая внутри. Там всюду 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 земли и вообще это ясно видно.  Люди просто почему-то этого не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чают.  Вся энергия идет на снабжение Ранчо, где расположена  огром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земная "нора" и происходят работы  с  суперсовременными  самолет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мическими кораблями и тому подоб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огромная подземная база, там есть огромные ангары и  очень  больш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фты, а также технические лаборатории.  Там внизу - целый город, ш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е дороги... вся долина испещрена тоннелями.  Из одного конца базы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ого можно под землей проехать на  машине.  До  Палмдейла,  Калиф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Сити, объектов Нортроп, Локхид и  других  "черных  проектов"  мож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браться на машине по подземным тоннелям. Тоннели ведут вплоть до б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ВС в Джордже.  Пришельцы, видимо, и туда добрались - их видят повсю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о позволяет им делать все что угодно. Они проникают в че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ческий мозг, стараясь найти слабые места и узнавая то, что им  нуж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учатся нами управлять. Они анатомируют людей - не могу oписать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это ужасно, это бесчеловечно.  Правительство обо всем знает  -  о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сто закрывает на это глаза. Некоторые люди в правительстве хотят 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новить это, но не знают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эй был расстроен тем, что Серые привязали Нэнси к столу, там, под з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й.  Повсюду он видел инструменты и приборы. Во время гипноза он з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л от ужаса, вспоминая эту сцену. Он стал кричать и пришел в состоя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айнего возбуждения.  Он был уверен, что ее жестоко изнасилуют, одна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чем не мог ей помочь.  Также ему и Нэнси казалось, что они общались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доброжелательной расой пришельцев, которая наблюдала  за  их  похи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рез несколько месяцев Рей и Нэнси заявили мне, что не хотят больше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 чем рассказывать, потому что они чувствуют, что за ними  следят,  и если они не прекратят рассказывать о происходящем, то  могут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жестоко поплат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6. Раскрывая секр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еще много чудес (и ужасов)  техники,  которые  в  настоящее  врем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оят на службе  Нового  Мирового  Порядка,  защищают  его  планетарн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ственность, движимую и недвижимую, и призваны создать общество бу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го по образу известного оруэлловского романа "1984", поскольку они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мерены останавливаться, пока не добьются полного контроля над  оби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ями Зем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подробностями о заговоре и его земных и инопланетных  участниках  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нова обратились к Уильяму Ф.  Хэмилтону III, одному из очень  немног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телей, кто представляет себе в целом  всю  эту  фантастическ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ловоломку. В неизданной статье, передававшейся из рук в руки, котор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ывается "Гипотеза об экзо-биологической интервенции (ЭБИ)", Хэмилт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водит сведения из различных источников, касающиеся заговора, и  р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ждает о конечной цели  инопланетян  и  Тайного  правительства,  дел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те выводы, которые напрашиваются сами собой.  Мы хотим  приве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новные положения этой статьи (вопросы, затрагиваемые в этом  разде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подробно обсуждаются в книге Брэда Стайгера  //Brad Steiger//  "Звездные Боги;  к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ческие мастера планир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р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личные группы настоящих людей, гуманоидов и негуманоидных рас при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ли на Землю в далеком прошлом и колонизировали нашу  планету.  Безу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но, между представителями различных рас и  групп  возникали  стыч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 из этих групп или рас (а возможно, и несколько) дала начало сов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ным Homo sapiens - зачем, известно только им.  Это объясняет, почему</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недостающее звено между приматами и людьми так и не</w:t>
      </w:r>
      <w:r>
        <w:rPr>
          <w:rFonts w:eastAsia="Times New Roman Cyr" w:cs="Times New Roman Cyr" w:ascii="Times New Roman Cyr" w:hAnsi="Times New Roman Cyr"/>
          <w:b/>
          <w:bCs/>
          <w:color w:val="000000"/>
          <w:lang w:val="ru-RU"/>
        </w:rPr>
        <w:t xml:space="preserve"> было найдено. Ви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 благодаря конфликтам между расами мы были освобождены от зависим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 от наших творц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ните, что на духовном уровне некоторые из нас, возможно, были сво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ственными творцами, но на физико-биологическом  уровне  человече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вляется продуктом генной инженерии и генетического манипулирования.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х планетах существуют люди, которые имеют практически  совершенн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енетическую конструкцию и чья продолжительность жизни превышает  наш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 минимум в десять раз.  Их зрение, слух и тело совершенны. Они ум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владеют телепатией. Мы являемся менее удачной моделью этих лю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е виды (возможно, Серые гуманоиды) также разрабатывали варианты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ческих и переходных рас. Наличием резус-фактора в крови мы, по вс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димости, обязаны Сер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ествует большая вероятность того, что еще одной высшей расой, в  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ком прошлом посетившей наш мир, были драконы-рептоиды.  В  библей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кстах упоминаются АНГЕЛЫ (нордическая человеческая раса) и раса ЗМЕ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аконов), наших древних враг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первые космические пришельцы не только сотворили нас в  биологич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 смысле, но и повлияли на общественное  и  культурное  развитие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а, преемниками которого мы с вами сегодня  являемся.  Инопланет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ы создали механизмы, призванные контролировать рост и развитие наш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общества.  Этими механизмами главным образом являются государств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лиг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чало современной э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мические корабли, разбившиеся в Розуэлле и Ацтеке (штат Нью-Мекс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восстановленные секретными группами военных  и  ученых,  ознамено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ой, похоже, начало современной эры присутствия инопланетян  в  наш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ре. То есть вообще-то они оставались с нами с самого начала, обита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питально построенных бункерах - под водой и под землей.  Первые  к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ты современной эры, возможно, относятся еще к 1933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НГЕЛЫ затем вернулись для встречи с представителем землян.  Первый ф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ческий контакт состоялся с Джорджем Адамским 20 ноября 1952 года. П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е современные контакты происходили в частном порядке.  Но уже контакт</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с Ортоном </w:t>
      </w:r>
      <w:r>
        <w:rPr>
          <w:rFonts w:eastAsia="Times New Roman Cyr" w:cs="Times New Roman Cyr" w:ascii="Times New Roman Cyr" w:hAnsi="Times New Roman Cyr"/>
          <w:b/>
          <w:bCs/>
          <w:i/>
          <w:iCs/>
          <w:color w:val="000000"/>
          <w:lang w:val="ru-RU"/>
        </w:rPr>
        <w:t>(1952 г. ;  Ортон - имя существа с Венеры,  с  которым  общался</w:t>
      </w:r>
    </w:p>
    <w:p>
      <w:pPr>
        <w:pStyle w:val="Normal"/>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 xml:space="preserve">Адамски) </w:t>
      </w:r>
      <w:r>
        <w:rPr>
          <w:rFonts w:eastAsia="Times New Roman Cyr" w:cs="Times New Roman Cyr" w:ascii="Times New Roman Cyr" w:hAnsi="Times New Roman Cyr"/>
          <w:b/>
          <w:bCs/>
          <w:color w:val="000000"/>
          <w:lang w:val="ru-RU"/>
        </w:rPr>
        <w:t>был организован как общественное событие, его  наблюдали  о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дц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ервые открыто о похищении людей было рассказано в 1961 году после п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ищения Хиллов.</w:t>
      </w:r>
      <w:r>
        <w:rPr>
          <w:rFonts w:eastAsia="Times New Roman Cyr" w:cs="Times New Roman Cyr" w:ascii="Times New Roman Cyr" w:hAnsi="Times New Roman Cyr"/>
          <w:b/>
          <w:bCs/>
          <w:i/>
          <w:iCs/>
          <w:color w:val="000000"/>
          <w:lang w:val="ru-RU"/>
        </w:rPr>
        <w:t xml:space="preserve"> Барни Хилл и его жена Бетти увидели НЛО в сентябре 1961</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г., находясь в машине на шоссе. Они остановились и вышли, чтобы посмот-</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реть на "тарелку".  Приехав домой, обнаружили, что несколько часов вре-</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мени "пропало" неизвестно куда. Гипнотическая регрессия помогла восста-</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новить стертые из их памяти события.  НЛО приземлился, и  супруги  были</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взяты на борт, где подверглись обследованию. Бетти смогла воспроизвести</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конфигурацию звезд на карте в рубке. Астрономический анализ карты уста-</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новил, что данный НЛО должен был прибыть с Дзеты Сети.  Случай  Хиллов</w:t>
      </w:r>
    </w:p>
    <w:p>
      <w:pPr>
        <w:pStyle w:val="Normal"/>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 самый знаменитый и спорный в истории похищений</w:t>
      </w:r>
      <w:r>
        <w:rPr>
          <w:rFonts w:eastAsia="Times New Roman Cyr" w:cs="Times New Roman Cyr" w:ascii="Times New Roman Cyr" w:hAnsi="Times New Roman Cyr"/>
          <w:b/>
          <w:bCs/>
          <w:color w:val="000000"/>
          <w:lang w:val="ru-RU"/>
        </w:rPr>
        <w:t>.  Демоны и джинны 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кой старины верну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а главных принципа деятельности инопланетян на Земле  -  СЕКРЕТНОСТЬ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МАН. Если человечество стало жертвой манипуляций, то манипуляции 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дят за завесой секретности и обмана. Этой игре люди в правительств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церкви, в религиозных общинах, в том числе в  тайных  оккультных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ах, должны были научиться под руководством своих скрытых хозяев.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ум вышеуказанным принципам были еще добавлены ОСМЕЯНИЕ  свидетелей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РИЦАНИЕ их показ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крыт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крытие было устроено сразу же  после  катастрофы  в  Розуэлле,  шт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ью-Мексико. Мы ведь хотели знать, во-первых, кто они такие, во-втор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чему они здесь, и в-третьих - как устроена их техника.  Для прикры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а использована НАЦИОНАЛЬНАЯ БЕЗОПАСНОСТЬ (за этими словами скрыв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на самом деле секретность и обман).  В прикрытии участвуют секрет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ганизации внутри нашего правительства  -  такие,  как  MJ-12,  PI-40,</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льта, Джейсон Сколарс, и такие известные разведывательные службы,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ведка американского  флота,  отдел  специальных  расследований  ВВ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едственный отдел министерства обороны, ЦРУ, АНБ и друг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рикрытии участвуют МОЗГОВЫЕ ЦЕНТРЫ, такие,  как  RAND,  фонд  Фор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спенский институт и институт Брукингс.  Поддерживают  прикрытие  та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рпорации, как Бехтель, Дженерал Электрик, ITT, Амоко, Нортроп, Локхи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многие другие.  В прикрытии участвуют ТАЙНЫЕ ОБЩЕСТВА, которые,  в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но, являются скрытыми организаторами всех видимых событий. Это ил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аты, масоны, Мальтийский орден и так далее.  Всех людей,  которы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м участвуют, и не перечислишь.  Нити этого  заговора  переплета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ль его, как говорят - ЕДИНОЕ МИРОВОЕ ПРАВИ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земный пар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ятидесятых годах были разработаны планы постройки подземных баз, 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раторий, городов, соединенных разветвленной сетью тоннелей,  чтобы обеспечивать и защищать секретные интересы  тайных  обществ.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ые общества заключили пакт с инопланетянами для обеспечения  укре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я могуще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земные комплексы есть не только в США.  Большой  подземный  комплек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ериканцев находится в ущелье Пайн-Гэп  возле  Алис-Спрингса  (Авст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хемы похищений пришельц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тличие от дружественных пришельцев-гуманоидов,  пришельцы-похитите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носятся к человеческой расе примерно так, как мы относимся  к  сво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коту.  Людей забирают без их согласия, у них берут пробы тканей и жи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тей тела, женщин иногда оплодотворяют, людям вживляют датчики и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скают, предварительно стерев кое-что из памяти.  Эти похищения, по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служат лишь интересам пришельцев, не принося ничего хорошего  пох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нным людям.  Хотя не все похищения проходят по такому сценарию, по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есть и пришельцы, которые хотят нам помочь в некоторой  степени.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шельцах нам нужно еще многое узнать(этические, технические и  проч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спекты похищений подробно обсуждаются в нашем сборнике  "Галактическ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мья. Ченнелинг II".</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ологическая планетарная катастроф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хоже, что тайным обществам стало известно о приближении экологическ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тастрофы в масштабах планеты и возможной смене  полюсов  в  ближайш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дущем.  Исследуя Землю с орбиты, спутники и космические корабли от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ют существенные нарушения в нашей экосфере.  Наша планета  колебл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своей оси, ее магнитное поле нарушается. Разрушение озонового слоя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рниковый эффект грозят уничтожить жизнь на нашей планете уже  в  б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йшем будущ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ожные пути решения этих проблем (а именно: 1) решение проблем с 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сферой, 2) переход в подземные убежища и 3) отлет на  другие  план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лнечной системы) держатся от нас в тайне. Хотя есть четвертая альт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тива, основанная на совершенно  особой,  оригинальной  идее  спас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м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также должны помнить о возможности военного  конфликта  между  вра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ющими группировками.  Если Земля является призом, за который  бор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возможные властные структуры и группировки, она может быть  спасе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ко мы должны быть готовы к тому, что в ход будет пущено адское 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е (кобальтовые бомбы или бомбы с антивеществ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Будущее: отчаяние или надежда?</w:t>
      </w:r>
    </w:p>
    <w:p>
      <w:pPr>
        <w:pStyle w:val="Normal"/>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зыв к единст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се расы и группы и дальше будут упорствовать в свои тайных игр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м остается лишь отчаяться и ждать ужасного будущего.  Но если мы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шим освободиться от зависимости от инопланетных существ  и  постро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совершенное общество, основанное на Любви,  Понимании,  Един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крытости и Свободе для всех, тогда у нас появится искорка надеж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Любовь - это ось, вокруг которой вращается жизнь. Дорога, по которой  ка-</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тится это колесо жизни, - это дорога знания, а пунктом  назначения  яв-</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ляется совершенство и правда - Правда Открытая.  </w:t>
      </w:r>
      <w:r>
        <w:rPr>
          <w:rFonts w:eastAsia="Times New Roman Cyr" w:cs="Times New Roman Cyr" w:ascii="Times New Roman Cyr" w:hAnsi="Times New Roman Cyr"/>
          <w:b/>
          <w:bCs/>
          <w:color w:val="000000"/>
          <w:lang w:val="ru-RU"/>
        </w:rPr>
        <w:t>Mы должны освобод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 необходимости в государстве и религии, поскольку мы сами можем  р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яжаться своими жизнями, судить о том, как нужно поступать,  и  име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ю религиозную свободу и правду.  Для того чтобы  выжить,  соверш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обходимо, чтобы каждый предоставлял каждому полную  свободу  и  пра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бо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наш единственный путь, в противном случае мы  продолжим  порабощ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 друга и заманивать в сети ближнего своего. Только когда мы налад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ное взаимопонимание между всеми обитателями нашей планеты, а такж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инопланетными пришельцами, мир сможет воцар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ое видение ми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построить новый мир на обломках старого общества,  нуж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ощь всех людей. Духовно свободный человек, освобожденный от психо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ческих и эмоциональных  проблем,  развитый  интеллектуально,  имеющ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трую интуицию и большую жизненную мудрость, может принести новую га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нию в этот мир.  Новый человек будет здоровым и свободным от  похо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дности и зависти. Новый человек сможет установить новые правила выж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я, не похожие на ядерное сдерживание прошедшей эпохи. Это будет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е племя, заботящееся о благе друг  друга.  Мужчины  и  женщины  буду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ть равные права.  Дети будут общими. Труд будет плодотворным и соз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тельным. Человечество построит свои города и промышленные предприя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 землей, а на ее поверхности снова воцарится гармония природы.  Наш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и будут экологичными, построенными на основных  силах  всел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Когда человек станет жить и любить гармонично, мы сможем  изуч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лекие звезды и глубины духовных сфер, оставив далеко позади примит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Homo sapiens.</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Нам нужно ЕДИНОЕ МИРОВОЕ СООБЩЕСТВО,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 не ЕДИНОЕ МИРОВОЕ ПРАВИ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7.     "Луч смерти" Николы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ла Тесла - одна из наиболее интересных и загадочных фигур за всю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ию мира.  Если кто-либо из людей и заслуживает  называться  Звезд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ловеком, то это Тес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сла жил в одно время с гораздо более известным изобретателем  Томас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дисоном, заслуги которого, по мнению многих, были сильно  преувелич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сравнению с его менее известным современником.  Ученые  неприязн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носились друг к другу и отчаянно соревновались друг с другом,  соз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я новые технологии на благо человечества - по крайней мере, как ка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ь т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сла хотел помочь человечеству такими своими открытиями, как  передач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нергии через почву.  Электричество таким образом может передаваться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льние расстояния.  Такой способ доставки электричества был бы  сов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нно бесплатным для потребителя, никто не смог бы торговать этой эн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ей.  К сожалению для всех нас, его замечательные планы не  были  о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лены, поскольку в дело вмешалось Тайное прави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ирующие землю организации никогда не смирились бы  с  появл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сплатной энергии, поскольку это разрушило бы их энергетическую  мо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ию, приносящую огромные  барыши.  В  1905  году  Тесла  запатентов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тод передачи электрической энергии  через  естественную  среду",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иятельный финансист-миллионер Дж. П.Морган (который  финансировал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слу, и Эдисона, монополизировав мировые открытия в  области  элект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тва) закрыл ему доступ к денежным средствам. Тогда же Морган орга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вал кампанию в прессе, призванную очернить его имя, называя  его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вшим из ума сумасбродом, и шантажировал всех, кто был заинтересован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нансировании исследований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ла Тесла умер нищим и почти полностью забытым  современниками,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опубликованные труды подлежали конфискации американскими  разведслу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ми.  Так и пропали его идеи, которые должны  были  дать  человечест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сплатную электроэнерг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мертельный луч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е из нынешних передовых засекреченных технологий (в  том  числ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ходящиеся в стадии  разработки)  Тайного  правительства  основаны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крытиях, сделанных когда-то гениальным Тесл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о из таких открытий - луч смерти. Опять-таки я подчеркиваю, что это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антастика, а реально существующая технология. Тесла исследовал возм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и передачи колоссальной энергии по воздуху еще в самом начале  с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тия.  Газета "Нью-Йорк таймс" писала об этом изобретении Теслы в 1915</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у. В статье говори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ла Тесла, изобретатель, обратился за получением патента на основ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злы машины, возможности которой поражают воображение обывателя и вы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ют ассоциации с разящими молниями Тора, которые наказывали  тех,  к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звал гнев богов...  Достаточно сказать, что изобретение  сможет  д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ться в пространстве со скоростью 300 миль в секунду, представляя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й беспилотный корабль без винта или крыльев, перемещаемый  с  помощ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ичества в любую точку земного шара со своей  разрушительной  м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ей, какая будет ему зада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 не время, - сказал вчера доктор Тесла, - обсуждать подробности э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обретения.  Оно работает на принципах, которые сулят миру многое, 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ко могут быть использованы и для ведения военных действий.  Но я п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яю: сейчас не время говорить о подобных вещах.  Практически это по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ью осуществимо. Я говорю о перемещении энергии без проводов и вы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и разрушений на расстоянии.  Я уже построил беспроволочный перед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к, который делает это возможным, и  описал  это  в  моих  техниче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тьях.  К этому относится и  недавно  полученный  мною  патент  ном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119732.</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помощью такого передатчика мы можем отправлять электрическую  энерг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любых количествах на любые расстояния и применять ее в огромном  м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стве областей - как в целях войны, так  и  в  интересах  мира.  Пут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общего принятия такой системы будут достигнуты идеальные условия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держания порядка и законности, поскольку тогда энергия,  необходим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защиты правосудия и свобод, будет служить обществу, но в любое в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я может быть использована для нападения или защиты.  Энергия может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аваться не только с целью разрушения, но и для защиты границ,  пут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ачи или отключения этой энергии, замещая функции, которые  выполня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годня вой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от времени Тесла возвращался к доработке луча смерти, и  наконец,</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 его смерти, секреты Теслы были  переданы  правительству  США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ифом "совершенно секретно" и разрешены к просмотру только тем, у 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и высочайшие степени допу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40 году "Нью-Йорк таймс" опять пиш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ла Тесла, один из величайших  изобретателей,  который  отпразднов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е 84-летие 10 июля, заявил журналисту о  своей  готовности  раскры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ед американским правительством секрет "телесилы", которая может,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словам, плавить моторы самолетов в радиусе 250 миль, так что  не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мая Китайская Стена защиты окружит страну со всех стор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телесила", сказал он, построена  на  совершенно  новом  физичес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нципе, "о котором никто и не мечтал", отличном от принципов,  воп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нных в его изобретениях в области передачи электроэнергии на  больш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тоя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новый тип энергии, по словам мистера Теслы, будет действовать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ством луча диаметром в одну стомиллионную долю квадратного сантим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 и может генерироваться особыми станциями, стоимость постройки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х не будет превышать 2 млн. долларов, а время постройки - трех  ме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ч, утверждает он, использует четыре новых изобретения, два из котор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уже опробовал.  Одно из них - это метод и аппарат, используемые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зводства  лучей  и  "других  проявлений   энергии"    в    откры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странстве без необходимости в создании высокого  вакуума;  второе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тод и процесс получения "огромной электрической силы", третье  -мет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величения этой силы, а  четвертое  -  новый  метод  производства  "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нтской электрической силы отталкивания". Это будет своего рода пуш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ряжение, обеспечивающее продвижение луча к его цели, по словам из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тателя, будет доведено до 50 млн. вольт. При таком громадном напря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и, сказал он, микроскопические электрические  частицы  материи  буду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брошены, как из катапульты, для  выполнения  своей  миссии  защит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рушения.  Он добавил, что работал над этим изобретением много лет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давно внес в него ряд улучше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жно ли еще что-нибудь после этого признания "Нью-Йорк  таймс",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бедиться в том, что США имеют гораздо больший военный  потенциал,  ч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знаваемый официаль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 из технологий, разработанных Теслой в те годы,  привлекла  к  се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ибольшее внимание (а также  стала  предметом  секретных  разработ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сла называл это изобретение осциллятором  радиочастот,  оно  приме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ь, в частности, в его "луче смерти", хотя  все  достижения  Теслы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й области неизвестны даже уче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новная идея изобретения - трансляция энергии в атмосфере и  фокусир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ее для различных целей. Известно, что и Соединенные Штаты, и Росс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спользовались технологическими плодами исследований Теслы в этой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ти и что в значительной степени технологии, известные под  назв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вездные войны", основаны на изобретениях Теслы.  Доктор  Марк  Сайф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метил: "Многие поддерживают предположение о  том,  что  работы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ематически скрывались от людей, чтобы оградить от них эту соверш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секретную разработку, известную сегодня как Звездные вой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8.    Русский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о из применений технологий Теслы недавно было  найдено  русским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роятно, они хотели попытаться вывести из равновесия западный мир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ощи трансляции электромагнитного излучения.  Проект был известен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ванием "Русский дятел", но это забавное название не меняет его см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носной су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сский дятел" - это серия электромагнитных трансляций, которая начала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4 июля 1976 года. Она была осуществлена, по-видимому, при помощи Уве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вающего передатчика Теслы (УПТ), запатентованного Теслой в 1914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трансляции прервали связь на всей планете в диапазоне от  3  до  30</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гц,  импульсы  передавались  с  интервалом  в  одну  десятую  секун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зультатом этого был пульсирующий стук  в  радиоприемниках,  благодар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му проект и получил название "Дят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ова же цель "Русского дятла"? Существует много предположений  о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начении - от изменения погоды до умственного и эмоционального раз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ния сознания населения.  Вообще говоря, у "Русского дятла" может бы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о це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м известно, что северо-западные штаты Америки постоянно  подверга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лучению волнами крайне низкой частоты, установленной на уровне био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ческих частот, - иначе говоря, волнами, дублирующими биоэнергию на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я.  Таким образом "Русский дятел" учится оказывать влияние на по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ние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крупнейших увеличивающих передатчиков Теслы прекратил свою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ту после взрыва на атомном реакторе в Чернобыле,  что  неподалеку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ева (Украина), поскольку реактор был его источником питания.  Не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е обозреватели полагают, что авария на  Чернобыльской  станции  мог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подстроена западными  правительствами  для  того,  чтобы  прер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ансляции "Русского дят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78 году журнал "Спекьюла" предоставил дополнительную  информацию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сском дятле", заявив, что электромагнитные сигналы определенных ч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т могут передаваться через толщу земли; входя в  ее  поверхность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глом 30 градусов, они образуют в глубине земли стоячие волны,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некоторых случаях могут привести к сложению  с  волнами,  излучаем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плавленным ядром Земли. Таким образом можно устраивать землетряс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атмосферные бури на заданной территор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ять-таки, сведения, приводимые мной в этой связи, - не беспочвенные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шления.  Когда Тесла в начале века испытывал трансляцию энергии,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вело к нарушениям энергоснабжения и сотням лесных пожаров из-за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ившихся гр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 не убедились? Что ж, послушайте доктора  Эндрю  Михровски,  в  св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специалиста по технологиям при канадском Государственном депар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е и президента Всемирной ассоциации экологически чистой энер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октября 1976 года СССР передавал сигналы сверхнизкой частоты при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щи нескольких передатчиков Теслы.  Их частоты совпадают  с  частот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пульсов мозга, находящегося в состоянии  депрессии  или  раздраж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учные исследования показали, что сигналы, посылаемые из СССР, моду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ют импульсы человеческого мозга жерт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гналы, исходящие из СССР, были измерены Агентством  по  защите  ок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ющей среды и оценены как психоактивные (т. е. имеющие  способно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зывать реакцию на психологическом уровне, делая мозг беззащитным)!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агентство отметило, что сигналы  сверхнизкой  частоты  могут  пог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аться и вновь излучаться линиями электропередач с частотой тока 60  Гц</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даже усиливаться системами водопроводных тру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сские стоят на пороге открытия новых технологий и вооружения,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тавят в прошлом ракеты и бомбардировщики.  Они позволят им  разруш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 пяти американских городов в  день  посредством  трансляции  радио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льсов. Они смогут нести панику и болезни целым народ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побочных эффектов "Русского дятла", о  котором  нечасто  упо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ют, - разрушение озонового слоя, которое было обнаружено в 1977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рез год после того, как заработал "Русский дятел".  Существует огр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е множество доказательств того, что эти передачи  разрушают  озонов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сследователь, предпочитающий скрывать свое  имя,  заявил,  что  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сского дятла" был американский технологический аналог.  Он называл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ериканская циркулярная пила".  В ходе беседы этот  ученый  рассказ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едующ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ериканская циркулярная пила" является эквивалентом сигнала "Рус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ятла".  Это психоактивный сигнал, который сформирован  таким  образ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взаимодействовать с мозгом человека, как бы накладываясь  на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оту.  Правительство довольно активно вело разработку мобильных  с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 устанавливаемых на вертолетах, стационарных наземных  систем,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бных передатчику типа "Пила", и т. 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ервые я засек сигнал "Пилы" примерно в 1990 году.  Я позвонил в ф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льное патентное бюро и поинтересовался, знают ли они об этом сигна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е ответили, что этот сигнал - американская версия загоризонтного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ра.  Я спросил: "Вы имеете в виду вариант "Русского  дятла"?"  Отв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утвердительным. То есть они признали, что у него то же назнач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гнал передается на разных частотах.  Частота-носитель меняется  от  4</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Гц до 30 Мгц.  Эти частоты никогда не совпадают  с  любительскими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очастотами или частотами международного вещания. Передачи всегда иду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служебных частот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еключаясь с одной из этих частот на другую, они  создают  так  н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емый "переход Левинсона", названный в честь Нормана Левинсона, уч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сделавшего математические выкладки для трансформаций  типа  "час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время". Они крайне важны в том смысле, что человеческий мозг, тел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е работают на основе временной зависимости импульсов, частота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плитуда которых модулированы временными интервалами.  У вас есть эт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дивительный модулированный сигнал, прыгающий с частоты на  частоту.  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х есть многодиапазонный передатчик.  Только в заданном районе  сигн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тупает в фаз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У этого сигнала, как мы считаем, есть три режима работы.  Первый -  реж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иска.  Тут они передают сигнал и ждут, пока кто-либо с повышенной ф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ческой чувствительностью не уловит его и не пошлет в  ответ  какой-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пульс.  Таким образом они могут выявлять таких людей и определять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стоположение.  Второй режим - неизбирательная передача функций,  з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дняющих физическую активность. Ни больше, ни меньше. Он имеет спос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ь ухудшать общую физическую форму населения.  Хороший психотерапев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легко заметить, когда в сознание  человека  введен  такой  реж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етий режим нацелен на отдельных индивидов, и нам уже  известны  ше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их лю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9.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исследователи впервые столкнулись с материалами,  относящимися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HAARP (проекту исследования свечения высокоатмосферных слоев; о проек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HAARP см также в книге Боба Фрисселла "В этой книге нет ни слова пр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ы", они поняли, что технологии Теслы наконец-то нашли свое воплощ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увы, вовсе не такое, о котором мечтал ученый-гуманис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новные патенты, связанные с HAARP, были выданы в 80-е  годы  Бернар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ж. Истлунду за его "Метод и прибор для изменения слоев земной атмосф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 ионосферы и/или магнитосферы".  Истлунд работал на  компанию  ARCO,</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лиал фирмы Атлантик Ричфил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гантская лучевая пуш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кольку в  официальных  газетах,  таких,  как  "Нью-Йорк  таймс"  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шингтон Пост", вряд ли что-то найдется о проекте HAARP,  скажу  в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этот проект основан на использовании огромной электромагнитной пу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 направленной на верхние слои атмосферы  с  высокой  точностью.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магнитное оружие огромной мощ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HAARP - это передатчик, который можно сравнить с колоссальной микровол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й печью, чье излучение может быть сфокусировано в любой точке зем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ара.  Хотя ученые, которые работают над этим проектом, называю г апп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т "нагревателем ионосферы", HAARP имеет гораздо большие  возмож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жели просто нагрев определенных слоев атмосфе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роще говоря, HAARP - это система электронной трансляции, которая в  н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ящее время находится в руках армии США.  Это военный проект, а  во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гражданский, в чем пытаются нас убедить пресс-релизы.  Хотя у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много возможностей, но о самой главной из них никто и никогда не  у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ал. Это невероятная возможность контроля над сознанием.</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Следует отметить то неприятное обстоятельство, что </w:t>
      </w:r>
      <w:r>
        <w:rPr>
          <w:rFonts w:eastAsia="Times New Roman Cyr" w:cs="Times New Roman Cyr" w:ascii="Times New Roman Cyr" w:hAnsi="Times New Roman Cyr"/>
          <w:b/>
          <w:bCs/>
          <w:color w:val="0000FF"/>
          <w:lang w:val="ru-RU"/>
        </w:rPr>
        <w:t>Америка связана  до-</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говором, в рамках которого она обязана подчиняться ООН.  А это  значит,</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что HAARP полностью находится  под  контролем  выразителя  воли  Нового</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Мирового Порядка - Организации Объединенных  наций </w:t>
      </w:r>
      <w:r>
        <w:rPr>
          <w:rFonts w:eastAsia="Times New Roman Cyr" w:cs="Times New Roman Cyr" w:ascii="Times New Roman Cyr" w:hAnsi="Times New Roman Cyr"/>
          <w:b/>
          <w:bCs/>
          <w:color w:val="000000"/>
          <w:lang w:val="ru-RU"/>
        </w:rPr>
        <w:t xml:space="preserve"> -  и  использов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го  гигантского  электромагнитного  прожектора  совершенно    не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ьно народу С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пад созн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ожно, после этого раздела вы решили, что Командир Икс  уже  хват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рез край. Я могу доказать каждое свое утверждение, причем в мельча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х деталях, но, к сожалению, это невозможно  сделать  в  одной  книг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рочем, прочтите, что пишут доктор Ник Бегич и Джин Мэннинг в  журна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ксу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ументы ВВС США показывают, что была разработана система для  манип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ции и разрушения мыслительного процесса человека путем излучения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льсов на радиочастотах (проект HAARP) над  обширными  географическ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ласт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иболее красноречивые свидетельства содержатся в записях Збигнева Б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нского (бывшего советника по национальной безопасности при президен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ртере) и Дж.  Ф. Макдональда (советника по науке при президенте Дж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не и профессора геофизики университета штата Калифорния в  Лос-Анд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се).  Они писали об использовании мощных лучевых передатчиков  в  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тве  геофизического  и  экологического  оружия.  Эти  записи  сви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уют о том, каковы негативные последствия применения этого оруж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мышления и здоровья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зможности разрушения сознания - самый пугающий аспект HAARP.  Одна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зет, принадлежащая организации Красного Креста в Женеве, написала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м.  Она даже указала диапазоны частот, в которых  может  наблюда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я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эти диапазоны полностью совпадают с теми, на которых  работают  пе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тчики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гич и Мэннинг цитируют Бжезинского, который еще 25 лет назад,  буду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фессором Колумбийского университета, пис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итические стратеги хотели бы использовать  результаты  исследов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ловеческого мозга и поведения.  Геофизик Гордон Дж. Ф.  Макдональд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ециалист по проблемам военных технологий - говорит,  что  электро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дары, которые генерируются искусственным путем и наносятся  с  опр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ной частотой, могут привести к сильным вибрациям, которые могут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ть достаточно высокие энергетические уровни над определенными рай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Таким образом можно разработать систему, которая сильно затруд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 бы мозговую деятельносгь больших масс населения в выбранных  район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течение больших промежутков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перспектива использования окружающей среды для манипуляции пов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м в национальных интересах весьма  тревожна,  вполне  вероятно,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и, обеспечивающие подобный эффект,  будут  разработаны  уж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лижайшие десятиле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также приводят слова Макдональда, который во многих газетах рас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ывал об этих методах контроля над сознанием.  По  словам  Макдональ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люч к геофизическому оружию - определение явлений нестабильности ок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ющей среды.  Тогда достаточно стимулировать их относительно небольш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рядом  энергии,  чтобы  высвободить  гораздо  большие  энергетиче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е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гич и Мэннинг задаются следующим  вопросом:  Не  является  ли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HAARP воплощением предсказаний геофизиков недавнего прошлого? Геофиз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мечали, что приложение энергии к  потенциальным  явлениям  окружаю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ы может привести к впечатляющим результатам.  В то же время чело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тво уже выплеснуло в окружающую среду большое количество электрома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тной энергии, не задумываясь о том, что может  превысить  критическ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с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думайтесь в суть следующих материалов, опубликованных ВВС США:  Пот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альное применение искусственных  электромагнитных  полей  может  бы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йдено во многих областях и может использоваться в военных  конфликт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тому подобных ситуациях...  Некоторые возможные применения  -  захв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ррористических  групп,  контроль  над  большими  скоплениями  нар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ь за нарушениями границ военных или специальных объектов и  в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е на солдат противника при тактической войне.  Во всех этих сл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ях электромагнитные системы будут использованы для того, чтобы про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ить физиологические нарушения (от слабых до чрезвычайно сильных) 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нсорные  нарушения,  включая  потерю    ориентации.    Кроме    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ункциональная активность индивидов может быть снижена до уровня нес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ности принимать участие в боевых действиях.  Еще  одно  преимуще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магнитных систем состоит в том, что каждая из них может  охва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ь большие территории.  Они работают бесшумно, и  контрмеры  вряд  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ляются возмож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 том, что еще одной способностью HAARP может стать применение ее  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в населения собственной страны, высшие чиновники  военного  ведом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ША лишь перешептываются.  Поэтому даже простое упоминание о  том,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HAARP - это система вооружения, а не экспериментальный научный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ло бы вызвать бурю протестов среди простого народа США.  Вот  поч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о  так  тщательно  оберегает  несекретный  статус  проек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ляя его простым исследованием возможностей  радио  и  изуч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рхних слоев земной атмосфе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ожности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Хроникам Апокалипсиса", правда состоит  в  том,  что  систе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HAARP  представляет  собой  настоящий  ящик  Пандоры   со    средств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струирования электронных средств ведения войны. Это не один вид 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я, это множественные приложения  базовой  технологии,  среди  котор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и оружие.  При использовании всех ее  возможностей  (проект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ен войти в эксплуатацию в 1998 году) система HAARP может  выполн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едующие зада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Полностью разрушить или повредить военные  или  коммерческие  систе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язи во всем ми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Вывести из строя все неактивированные системы связ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Контролировать погодные условия над территорией страны, штата, обши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географического рай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Использовать технологию направленного луча смерти, которая может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шить любые цели на огромных расстояния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Наводить с большой точностью невидимый луч на отдельных людей,  вы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я рак и другие смертельные болезни, - причем жертва не подозревает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убительном воздейств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Погрузить в сон целые населенные пункты или привести жителей  в  с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яние такого эмоционального возбуждения, что они прибегнут  к  насил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 против дру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Наводить луч радиовещания прямо в мозг людей, так, что они  подум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слышат голос Бога - или кого-либо, кем представится  ведущий  так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диотрансля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 HAARP также может быть использован в качестве  оружия  напа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тем изменения погоды над заданными районами. Еще в 1958 году пред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ь Белого дома заявил, что департамент обороны "изучает возмож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нипулирования состояниями земли и неба, таким образом изменяя  пог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условия".  Позже проводились эксперименты по насыщению  туч,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ждь вызывался в заданные моменты, но в то время лишь начиналось  и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ие таких возможностей по методу Теслы, когда подобными вещами  за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ала бы электроника. Параллельно проходили эксперименты с инфраниз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частотами, передатчиками и венцом всех этих  технологий  -  проек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ронология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исследователя, интересующегося историей разработки этих технолог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предлагаю краткую хронологическую справку с  изложением  всех  зна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х событий, относящихся к созданию электромагнитного оружия Нов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рового Поряд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886-1888: Никола Тесла дает определение переменного тока  и  описыв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особы его передачи.  В то время Томас Эдисон настаивал,  что  будущ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ичества - за  передачей  постоянного  тока,  хотя  оказалось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ругому, ведь сегодня переменный ток используется гораздо ши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00: Тесла подает заявление на патент за "Передачу электрической эн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и через естественную среду", т.е. через воздух, воду и землю. Это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 началом технологии, которая в будущем стала использоваться в об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магнитных трансляций, включая американский проект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38: В этом году ученые предложили осветить ночь при помощи трансля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передатчика электронного гиротрона-нагревателя.  Опять-таки, эта те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логия в дальнейшем будет использована военно-промышленным  комплекс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куда менее гуманных целя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40: Тесла объявил, что изобрел "луч смерти".  Эта информация была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ана правительству США после его смерти или незадолго до н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58: Сделано заявление о том, что американские военные изучают возм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и манипуляции погодными условиями.  Одним из предположений  вое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о то, что это можно сделать при помощи электромагнетизма, и они и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куда более далеко идущие планы, чем контроль над погод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60: Примерно с этого времени на планете начинаются частые  катаклиз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изменения климата, о причинах которых тогда многие  не  догадыва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перь мы имеем частичное объяснение по поводу того, почему тогда п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 словно сошла с ума: начались электромагнитные  трансляции  и  проч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имен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74: Эксперименты с электромагнитной трансляцией, входившие в прогр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у HAARP, были в этот период проведены в Плэттсвилле (Колорадо), Арес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 (Пуэрто-Рико) и Армидэйле (Австралия, Новый Южный Уэль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75: Опубликованы результаты исследований воздействия инфранизких ч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т на химический состав крови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75: Конгресс США требует, чтобы военные приглашали для инспекции  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го эксперимента по изменению погоды  гражданских  экспертов.  Вое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гнорируют эти треб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1975: В эфир вышел передатчик инфранизких частот "Русский дятел", посы-</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лая электромагнитные волны за океан, в США. Энергия была особым образом</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модулирована импульсами, дублирующими ритмы работы головного моз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76: В этом году ученые доказали, что нервные клетки могут  быть  п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ждены инфранизкими частотами. Такая технология использовалась для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чения персонала американского посольства в Москве, вызывая болезн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щее ухудшение состояния здоровья. Особых протестов по этому поводу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являло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80: Бернард Дж. Истлунд, который сделал много для подготовки и пат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ания системы HAARP, получает патент на "Метод и аппарат для  изме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слоев земной атмосферы, ионосферы и/или магнитосфе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80-е годы: В эти годы США построили сеть башен GWEN (сеть для  созд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лн в земной поверхности в чрезвычайных ситуациях), способных транс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ать волны крайне низкой частоты, якобы в целях оборо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95: Конгресс утвердил 10-миллионный бюджет проекта HAARP, якобы  на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вленного в первую очередь на "ядерное сдержив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1994-1996: Первый этап испытаний установок HAARP - по крайней  мере,  т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тверждалось.  Другие исследователи полагают, что к этому времени HAARP</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же был полностью готов к действиям и участвовал в ряде проектов, и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ил свое излучение в различные районы земного шара. 1998: В этом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 HAARP должен быть введен в действие, согласно  официальным  д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я часто называют паникером. Безусловно, меня снова так назовут за 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ценку, которую я дал экспериментам в рамках проекта HAARP  на  Аляс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го не знают мои критики - это того, что в наши дни как  раз  и  нужн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бить тревогу, поскольку  </w:t>
      </w:r>
      <w:r>
        <w:rPr>
          <w:rFonts w:eastAsia="Times New Roman Cyr" w:cs="Times New Roman Cyr" w:ascii="Times New Roman Cyr" w:hAnsi="Times New Roman Cyr"/>
          <w:b/>
          <w:bCs/>
          <w:color w:val="0000FF"/>
          <w:lang w:val="ru-RU"/>
        </w:rPr>
        <w:t>сейчас  вводятся  в  действие  ужасные  орудия</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контроля над сознанием и разрушения, и нет никаких гарантий  того,  что</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они не будут использованы против нас с вами! </w:t>
      </w:r>
      <w:r>
        <w:rPr>
          <w:rFonts w:eastAsia="Times New Roman Cyr" w:cs="Times New Roman Cyr" w:ascii="Times New Roman Cyr" w:hAnsi="Times New Roman Cyr"/>
          <w:b/>
          <w:bCs/>
          <w:color w:val="000000"/>
          <w:lang w:val="ru-RU"/>
        </w:rPr>
        <w:t>Пусть эти страусы  продо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ют прятать голову в песок.  Пусть - пока HAARP не поджарит перышки  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х на хвос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0.    Лучевое оружие и Новый Мировой Поряд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ывает д-р Бойл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западе штата Нью-Мексико я обследовал  Национальную  радиоастроно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ую обсерваторию (НРАО), чья база насчитывает 27 огромных 82-футов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нимающих"  антенн-тapeлок  на  башнях-опорах,  передвигающихся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льсам. Каждая из них высотой с 12-этажный дом, и они могут составл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личные конфигурации.  Те тарелки, которые я видел,  были  собраны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орме перевернутой буквы Т, растянувшейся на милю в каждую  сторону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ртикальной стойки такой же длины, направленной на сев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фициально утверждается, что назначение этого  объекта  -  "прием  слаб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гналов небесных источников".  Однако все не так  просто.  НРАО  -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ычная обсерватория.  Рядом с ее  главным  зданием  были  припаркова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енный грузовик и две кареты скорой помощи с надписью НРАО  (видно,  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рстки астрономов, работающих там, ужасная статистика производств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травматиз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подробный анализ был проведен  представителем  исследователь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нтра НАСА в городе Эймсе доктором Джилл Тартер во время ее доклада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ниверситете штата Калифорния в городе Дэвис 26 ноября 1991 года.  Д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 Тартер рассказала, что  12  октября  1992  года  Соединенные  Шта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ны объявить о включении своих радиотелескопов для того, чтобы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мать разумные сообщения из космоса.  Это будет приурочено к 500-й 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щине открытия Колумбом Нового Св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мечательно, конечно, но это настоящая дезинформация.  На  самом  де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ериканское правительство финансировало  и  проводило  программу  SETI</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иск внеземного разума") уже несколько лет. Можно было предполож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это официальное заявление правительства США было лишь предлогом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о, чтобы чуть позже рассказать о контактах с инопланетянами и  на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ц признать их присутствие на Зем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ко это лишь предположение.  А вот что не относится к области домы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 так это то, что я видел своими глазами, - эти  тарелки  направл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север, практически параллельно поверхности земли. Это касается 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якобы сигналы посылаются в косм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гадка пришла, когда я ужинал.  Сидя рядом с четырьмя  астрономами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РАО, я услышал, как один из них жаловался на нехватку времени для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ты с радаром в рамках его исследований.  Когда я ездил в НРАО, все 27</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елок были направлены вовсе не в небо, а на север, низко над  зем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на фотографии, которая висит в главном офисе обсерватории, все 27 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лок направлены туда же. Откуда же такое упорство в фокусировании все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елок на одном и том же секторе неба, когда людям не хватает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использования тарелок в их исследованиях? Еще одна подсказка - р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ожение НРАО в уединенном месте среди пустошей Сан-Августина,  тих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йона, специально выбранного из-за его удаленности от городских ради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нций и прочих источников электромагнитного излуч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ъехав от НРАО, я получил  другие  подсказки.  Я  ехал  с  включен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КВ-приемником и рацией.  Вдруг, примерно в двух милях от главной у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ки, из рации раздался  страшный  скрежет,  одновременно  заглуши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емник.  Я никогда раньше не видел, чгобы индикагор сигнала на  р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 долго зашкаливал в красный сектор.  Вой и скрежет продолжались н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о минут.  Я не верил своим ушам. Неужели такие мощные  электрома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тные импульсы не мешают вслушиваться в слабые сигналы космических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чников? Я выключил рацию и приемник и не включал их, пока не добрал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 Пайтауна, который находится в 21 миле к северо-западу.  Включив  о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диоустройства, я вновь услышал оглушительный скрежет.  К счастью,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з пару минут он прекратился, оба моих прибора снова работали прекр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 и на прием, и на передачу. С тех пор я больше не слышал этого ск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е подумалось, что, наверное, НРАО не только принимает сигналы из к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са, но и отправляет свои в ответ.  Доктор Бойлан пришел к  интерес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водам касательно разработки мощного лучевого оружия для Нового  М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го Поряд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1992 года теневое правительство продолжает секретную разработку  к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ческого оружия. Это ответ на посещение Земли  разумными  существами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х планет и звездных систем.  В 1993 году на базе ВВС  в  Киртлен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боратория Филлипса, работающая на ВВС, в  срочном  порядке  заключи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акт на разработку электромагнитного импульсного оружия мощностью 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иллион ватт. В том же 1993 году русские предложили Соединенным Штат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знакомиться с их разработками в области космического плазменного  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я. Такое оружие использует направленное силовое поле высокой  энер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ющее огромные разрушительные способности. Эта невероятная система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дит два мощных энергетических луча; один несет электромагнитную  эн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ю микроволнового диапазона, второй - мощную лазерную энергию. Эти л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 сходятся в космосе на выбранной  цели,  и  получается  что-то  вро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зрыва миниатюрной водородной бом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видно, что это оружие не является реакцией на уже отошедшую в  про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е советскую ядерную угрозу.  Чем же это тогда объясняется?  Нынешн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у пора объясниться перед американским народом.  Пришла  по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ать о том, что такое на самом деле "Звездные войны"  (также  из-</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вестные как "Организация защиты от баллистических ракет") и </w:t>
      </w:r>
      <w:r>
        <w:rPr>
          <w:rFonts w:eastAsia="Times New Roman Cyr" w:cs="Times New Roman Cyr" w:ascii="Times New Roman Cyr" w:hAnsi="Times New Roman Cyr"/>
          <w:b/>
          <w:bCs/>
          <w:color w:val="000000"/>
          <w:u w:val="single"/>
          <w:lang w:val="ru-RU"/>
        </w:rPr>
        <w:t>что</w:t>
      </w:r>
      <w:r>
        <w:rPr>
          <w:rFonts w:eastAsia="Times New Roman Cyr" w:cs="Times New Roman Cyr" w:ascii="Times New Roman Cyr" w:hAnsi="Times New Roman Cyr"/>
          <w:b/>
          <w:bCs/>
          <w:color w:val="000000"/>
          <w:lang w:val="ru-RU"/>
        </w:rPr>
        <w:t xml:space="preserve">  пра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о знает на самом деле об НЛО и их экипаж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1. Тихие убийц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известный огромному большинству американцев Новый Мировой Порядок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хоньку подготовил арсенал невероятных видов оружия для того момента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избежного момента, - когда он  посягнет  на  суверенитет  Соедине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татов. Все свидетельствует об этом, а вышеупомянутые намерения задо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ированы письменными сообщениями, которыми обмениваются члены  та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упп, как Бильдербергеры, Трехсторонняя Комиссия и MJ-12.</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видов оружия, проходящих испытания на военных  объектах,  о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тся к так называемому "несмертельному оружию" и нацелен на то,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шить противника боеспособности, не уничтожая его физичес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ния в области "несмертельного оружия" проводятся в Америке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ьшей мере с 1976 года, и с тех пор было  столько  утечек  информ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сающейся характера этих технологий, что даже военные сегодня вынуж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 признать, что ведут  такие  исследования.  Согласно  заявлению  Дэ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ура, сотрудника вашингтонского центра стратегических  и  международ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исследований,  "мир меняется, и роль нашей армии тоже меняется.  Возможност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ые у  нас имеются, не отвечают нашей новой роли. По мнению все большего чис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юдей, нам скоро понадобятся новые инструмен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ыми словами, понадобится более эффективное оружие для  решения  сам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ущной проблемы - подавления международного терроризма. В этом во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 нужно проявлять осторожность, поскольку с принятием Закона об  ан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ррористической деятельности исчезает разница между радикалом-бомбо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телем и человеком, который просто держит дома оружие для самозащи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94 году заместитель министра обороны Джон Дейч  дал  разрешение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чало последнего этапа разработки нового поколения "несмертельных" 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 оружия.  Дейч издал приказ, в соответствии с которым пентагонов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ченые должны были приложить максимум  усилий  к  разработке  "НСО",  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главил эти усилия Фрэнк Кендалл, директор ведомства тактических с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 Пентаг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мертельный" спис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т несколько видов нетрадиционного оружия,  разработанного  Пентаго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прошедшие годы, причем это еще не полный список всего того, что  у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ведено в действие или находится пока в стадии разработ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Дезориентирующие лазе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Аэрозоли, делающие металл хрупк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Генераторы звука, столь громкие, что этот  звук  причиняет  невыносим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Стробоскопы, вызывающие тошно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Газы, которые не убивают, но  выводя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ника из стро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Ослепляющие вспыш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Электромагнитные пистол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Ультразвуковые лучи, столь мощные, что могут разрушать здания, а также внутренние органы солдат против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Инфракрасные передатчики, которые могут поджигать зд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Сверх-едкие кислоты - суперкаустики - вещества в  миллион  раз  сильн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ычных кисл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Снотворные газы, которые могут погружать в сон целые арм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Генераторы инфранизких частот, которые могут  проецировать  голоса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зг человека или разрушать его иммунную сист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Лазерные лучи, от которых лопаются глазные ябло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Широкий спектр галлюциногенов, добавляющихся в системы питьевой во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Изотропные излучатели - вид оружия, которое выбрасывает лазерные  лу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лепляющие людей и оптические прибо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Неядерные электромагнитные импульсы, огромная энергия  которых  име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особность взрывать склады боеприпасов и выводить из строя электрони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А также многие, многие другие техн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мертельные виды оружия в действ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давние примеры применения НСО были показаны во время операции "Бур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стыне", когда ВМС США выпускали ракеты, которые обрушивали на  голо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еления миллионы микроскопических частичек угля с тем, чтобы  выве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строя оборудование (по крайней мере, заявлялось, что цель была им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такая).  По сведениям из пентагоновских источников, НСО также при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ялись в Панаме и Грена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ленький, портативный вариант установки HAARP, электромагнитного лу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го оружия, без сомнения, является одним  из  наиболее  разрушитель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ременных видов оружия.  Недавно оно было испытано в Мексиканском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ве, невзирая на протесты защитников окружающей среды. Эти виды оруж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ут поставить на колени целые народы.  Остается только надеяться,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 народ не станет одним из 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ять-таки, предположение о том, что подобное оружие будет использова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для борьбы с  международным  терроризмом,  очень  наивно. Журнал  "В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дж войс" //"Голос деревни"// сообщает, что русские системы контроля над сознанием  соби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сь применить во время осады здания секты "Ветвь Давид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гент ФБР Майк Тулуз дал показания  в  суде  города  Уэко  о  том,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ели ФБР расположились вокруг здания и транслировали шумы  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мной мощности (в том числе - жуткие  предсмертные  звуки,  издаваем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резаемыми кроликами) для того, чтобы ввести людей, находящихся в здании, в состояние глубокого стрес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 можно ли сомневаться, что этот "несмертельный"  арсенал  будет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ться против тех людей, которых государство считает "внутренн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аг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ам все еще недостаточно доказательств в том,  что  на  вооруже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рмии США есть эти виды оружия, следующая статья  должна  вас  убед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а была напечатана в газете "Спотлайт" под заголовком "В  США  испыт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ч смерти".  Авторы статьи - Джеймс Харбер и Терри Доббс. Эта инфор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я стала известна во время войны с Ира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некоторых иракских солдат первый взгляд  на  приближающиеся  ам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нские войска может оказаться и последним.  За завесой  секретност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рицания фактов Соединенные Штаты впервые в истории  начали  примен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 Ирака ужасающее секретное оружие,  портативный  лазер,  лишающ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рения солдат против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нтагон продолжает отрицать факт своих экспериментов с  боевым  осле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щим лазером.  Однако в ходе  нескольких  бесед  с  конфиденциаль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енными источниками было установлено, что секретное распоряжение о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ле программы исследований и доработки этого оружия было отдано ещ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86 году.  Занималось этим проектом ведущее научное подразделение П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гона, Управление специальных проектов и исследований (УСП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зерная пушка "поливает" боевые порядки противника лучом такой  инт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вности, которой достаточно для того, чтобы глазные яблоки солдат л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ли, причем даже тогда, когда они не смотрят непосредственно в сторон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чника.  Группа репортеров подтвердила, что в  настоящее  время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ужие находится "в стадии испыт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ходившая под кодовым названием "Проект  АОП"  (Армейское  оптическ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одействие) секретная программа исследований завершилась созд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тативной лазерной установки, которая "легко  поместится  в  багажн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шей машины", заявил один из ведущих научных работников корреспонден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з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исследования имеют степень секретности, на несколько порядков п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шающую режим совершенной секретности", предупредил  компетентный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чник, который поставил условие, чтобы "на его личность даже и не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кали", прежде, чем согласился говорить о  столь  деликатных  вещ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оружие, которое мы называли лазерным лучом  смерти,  теперь  буд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няться в военных действиях независимо от того, разрешено оно  ме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народными договорами или запрещено", сказал ветеран УСПИ. С 1987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проект имел безусловный приоритет  в  финансировании.  Результа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стал ряд научных открытий и технических достижений, которые  поз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ли в прошлом году создать действующую модель устрой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словам этого хорошо осведомленного  специалиста,  а  также  соглас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м информированным источникам, главной проблемой, с  которой  при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ь столкнуться ученым, было обеспечение бесперебойного питания до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чной мощности для этой лазерной установ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сокочастотная лазерная пушка, излучающая энергию 10  джоулей  в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льсе с частотой 100 импульсов в секунду, может прожечь глаз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квозь", поясняет консультат, принимавший участие в начальных  этап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граммы. "Но для того, чтобы достичь такой  интенсивности  излуч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обходим был громоздкий источник питания, размером с десятитонный г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в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рав в рамках этой программы лучших специалистов, У СП И  разработа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 что один источник назвал "практически невероятным" компактным  б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ебойным генератором для боевого лазера, причем для  этого  понадоб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ь менее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совершенно новый тип оружия может сегодня  участвовать  в  боев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ях, причем легко устанавливается на обычный армейский джип, и у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 более - на вертолет", - заявил бывший координатор проекта УСПИ,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й теперь работает частным консультантом при министерстве оборо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хотят использовать это бесчеловечное  и  ужасающее  оружие  прот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ага, нанося ему неожиданные сокрушительные удары, - сказал один  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атель с большим стажем работы в Комитете по системам вооруженной о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ы, который попросил не указывать его фамилии.  Были проведены пси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гические исследования, которые показали, что внезапная потеря  зр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зорганизует противника и сеет панику в его рядах быстрее,  чем  сам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щный огонь на поражение"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чники из Конгресса сообщают, что применение ослепляющего лазера я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ется нарушением международных договоров  о  правилах  ведения  боев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ерац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иракской кампании были испытаны и  другие  современные  виды  оружия,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ример,  радиоактивные пули.  По словам журнала "Нексус" за январь-ф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раль 1992 года, "И сейчас сказывающиеся последствия войны в Персидском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ливе заставляют задуматься, кто же на самом деле был "хороший", а кто "плох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сс-релиз иракского посольства в Канберре  от  27  ноября  1991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общает, что к уже известному списку бесчеловечных способов  уничто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противника, примененных США и Великобританией, который включает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ронение заживо тысяч иракцев,  намеренные  бомбардировки  граждан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ъектов и, возможно, применение оружия, управляющего сознанием, тепер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но добавить использование противотанковых снарядов с урановым напо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телем.  В ход были пущены десятки тысяч бронебойных радиоактивных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я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заявлению Международной комиссии по радиологической защите, только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нковых боеприпасах содержалось более 50000 фунтов урана -  достато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уничтожить 500000 человек.  Причем здесь еще не  учт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наряды, выпущенные с самолетов и вертоле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и еще одно страшное обстоятельство: солдаты, строительные  рабоч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саперы, работавшие в зоне Персидского залива, после  окончания  вой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были предупреждены об опасности радиоактивного зараж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английской газете "Индепендент он сандэй" за  10  ноября  199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а, сведения об опасном для здоровья радиоактивном загрязнении, из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нные в отчете Комиссии по атомной энергии, не были предоставлены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чим, ликвидировавшим последствия войны в Кувей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рассказать о дополнительных  зонах  применения  "несм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х" арсеналов Нового Мирового Порядка,  недавно  журналист  Хэрол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окбергер встретился с одним солдатом.  Тот лично видел планы  Тай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а, согласно которым эти виды оружия  могут  быть  примен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 населения США, а вовсе не стран-противников.  Солдат попросил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ывать его имени, учитывая сенсационный характер сделанных им заяв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й. Вот что сообщает Стокберг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молодой человек рассказал мне, что проходил  курс  молодого  бойц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азу после взрыва в Оклахоме, и поведал о  том,  чему  их  там  уч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нятия, проходившие в Форт-Джексоне (Южная Каролина), были  рассчита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три недели обучения и проходили очень интенсивно, по восемь часов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н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о из первых шокирующих заявлений, которое было сделано на этих за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ях, было таким: "Если вы внимательно  прочитаете  свой  контракт,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видите, что вам, возможно, придется воевать и против  внутренних  в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 учитывая терроризм и все эти вооруженные группиров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лдат затем попросили привести примеры внутренних конфликтов. Один 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дой солдат сказал: "Например, бунты".  Тогда  им  приказали  приве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р  серьезного  внутреннего  конфликта.  Было  много  примеров,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структор хотел услышать нечто иное. Тогда один солдат встал и сказ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ажданская война".  Инструктор подчеркнуто  громко  произнес:  "Отв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рный!" Он пустился в рассуждения о  том,  что  Гражданская  война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на была случиться, и что, если бы она началась снова, военные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 на стороне конфедера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структор стал доказывать свою точку зрения и сказал, что "в  столиц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которых штатов до сих пор поднимают флаг Конфедерации, а это  знач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согласия в стране н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обранцам  рассказали,  что  армия  становится  силовой   структу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ирующей события во всем мире. Репортер узнал, что как минимум 30</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центов слайдов, которые показывали солдатам, изображали американ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лдат в голубых касках О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нь много внимания уделялось правам гражданского населения.  Запом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ь одно из таких занятий, на котором солдатам внушали, что "есть ть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дурков, которые хотят ходить с пушками".  Выражение "придурки с пу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ми" использовалось не менее 1000 раз, по оценке этого солда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это было лишь начало.  Инструкторы продолжали рассказывать юным р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там об опасности "накопления арсеналов", называя это  "угрозой  го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рст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тем было сказано: "Если опять возникнет угроза  взрыва,  как  было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клахоме, уже вашим долгом будет остановить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да же им задали вопрос: "Сможете ли вы стрелять в гражданское  на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е, если оно с оружием пойдет против государ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о много обсуждений по поводу подавления бунтов и  ликвидации  во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нных группировок. Две недели шли занятия по теме "Терроризм и взрыв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клахо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ктябре того же года этот солдат попал в форт Сэм-Хьюстон, что в ш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 Техас, на курсы усиленной индивидуальной подготовки.  То, чему уч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м, было столь же, если не более шокирующим. Этот солдат стал свиде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м скандала с Майклом Нью (солдатом,  который  отказался  служить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лагом ООН, заявляя о своей принадлежности к американской арм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этому поводу выступил командир роты.  Он сказал солдатам: "Мы все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лдаты единой мировой армии. Мы должны быть в состоянии остановить а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ссию, в каком бы районе мира она ни произошла.  Мы  -  полиция  ми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е  люди  -  изоляционисты.  Они  ничем  не  лучше    расисто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у-Клукс-Клана.  У них нет сострадания к остальным нациям. Они не хотя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диного мирового урегулир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андир роты продолжил: "За создание ООН люди проливали кровь в  м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х войнах.  Выполняйте все приказы. В США вы на всю  жизнь  останете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зработными, если будете так поступать (как Майкл Нью).  Он (Нью) п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т под трибунал. Если вы не выполните приказ, вы тоже пойдете под т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нал и никогда не сможете найти работу в Амер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этот период обучения их снова спросили: "Сможете вы открыть огонь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ажданским, которые поднимут оружие против государства в  новой  гра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ской войне? Люди, накапливающие арсеналы оружия,  -  большая  угро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государства. Вы будете стрелять по н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солдат также рассказал журналисту,  что  после  занятий  в  клас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гда оставались некоторые солдаты и спрашивали друг друга:  "Ну,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ы об этом думаешь?" Он сказал: "Многие солдаты полагали, что это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укачи, которые хотели прознать о несогласных и донести начальст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тношении политической корректности в армии было сказано, что "журн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рми лайф" в настоящее время считается политическим изданием.  Если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таете другую прессу, мнение  которой  идет  вразрез  с  линией  "Ар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йф", вы можете быть привлечены к дисциплинарной ответствен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солдат был наказан по 15-й статье устава по политическим  мотив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имел консервативно-христианские взгляды на национальную политику,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его сослуживцев донес о том, что он читал нерекомендованную 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рату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эти три недели занятий их учили тому, "как ходить  от  дома  к  до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фискуя оружие у ПОДОЗРИТЕЛЬНЫХ гражд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лдат, которые жаловались или возражали, называли нацистами или жло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и преследовали их до тех пор, пока они не сдава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2. Психотронное оруж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полнительная информация о технологических возможностях Нового Мир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Порядка была  найдена  в  анонимном  документе,  который  назыв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ысячелетний Рейх: первые пятьдесят лет".  В  нем  увязываются  вмес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именты нацистов, переезд нацистских ученых в США и недавние  а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канские исследования.  Раскрываются многие передовые технологии,  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ование которых правительство отказывается признать. Читатель мож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гко догадаться о многих возможных вариантах применения этих  иссле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й. В документе говори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50-х годах было проведено несколько  экспериментов  с  телепатическ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чником и реципиентом, разделенными тысячей миль.  Единственным н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ством  в  этих  экспериментах  было   использование    чувствитель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нных счетчиков, записывавших слабые импульсы энергии, излучаем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чником в адрес реципиента.  Эксперимент лишь подтвердил  предыдущ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крытия в этой области, однако затем одного неизвестного гения осени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лестящая идея.  Эксперимент повторили, только вместо того, чтобы по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ть сообщение реципиенту, источник должен был попробовать послать  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посредственно электронному устройству.  Ученые были потрясены,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друг, за тысячу миль от источника, сдвинулась с места игла электро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самописца.  Прибор определил наличие сообщения, но не смог расшиф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ь его.  Тогда источник стал посылать сообщение  импульсами,  азбук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рзе.  Прибор записал все точки-тире сообщения и легко преобразовал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л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было великое открытие: состоялся первый контакт человека с маши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1965 году эти неопубликованные научные исследования были уже довед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 такой степени совершенства, что были использованы в качестве систе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язи одной ультрасекретной разведкой в США.  Один из самых  больших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ре компьютеров (та же модель Хьюлетт-Пакард, которая используется а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истрацией федерального правительства для его обслуживания) был  за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граммирован на прием телепатических сообщений тысяч местных  и  за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жных агентов разведки.  Это самый быстрый, эффективный  и  защищенн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д связи в мире: тысячи наблюдений агентов  связаны  в  одну  сист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пьютер может в любой момент обработать информацию и выдать ее в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т на внешний запрос. Штаб-квартира этой организации сегодня находи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иликоновой долине в Калифорнии, у нее есть отделения по всему  ми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работают при клиниках акупунктуры,  которые  выступают  в  каче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нтров психологической терапии для секретных агентов.  Это был один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мых тщательно оберегаемых секре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ласть науки, занимающаяся телепатической связью, не прошла мимо  в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ния ЦРУ, которое недавно финансировало несколько исследований  в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ти парапсихологии совместно с Агентством национальной  безопас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лью исследований было создание сверхсекретной национальной  оборон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емы, использующей энергетические импульсы тысяч секретных  аген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сбивать настройку систем наведения летящих ракет противника.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сьма надежный способ защи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тчетах ЦРУ также упоминается, что еще в 1972 году Советский Союз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лил целых 20 миллионов долларов на исследования в этой об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сихотро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едующий  анонимный  отчет,  предложенный  вниманию  исследователей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тернете, дает дополнительные подсказки в отношении цели использ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мертельных видов оруж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 крупнейшие средства массовой информации объявили, что синдром  л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ной памяти станет самой серьезной проблемой в области психического з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ья в 90-х годах.  Не верьте этим сообщениям. Они инспирированы ме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ми-заговорщиками с единственной целью - прикрыть  массовое  наруш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 американских граждан различными федеральными агентствами,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няют целый ряд так называемых "новых видов  воздействия",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читаются несмертельными, но многие из  них  могут  калечить,  ухудш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доровье и вызывать жесточайшие симптомы  посттравматического  стрес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несмертельная технология" используется уже почти сорок лет с  р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чными целями, о некоторых из них далее и пойдет реч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ЗЕР (микроволновое усиление посредством стимулированной  эмиссии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ации)   - это устройство, которое  производит  высокостабильныеэлектромагнит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лны, питаясь от естественных осцилляций атомной или молекулярной с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ы.  Мазеры были основным моментом программы "нашей" национальной 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пасности как минимум с 1955 года, когда мазер был  провозглашен  ва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йшим научным открытием в области средств психологической вой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устройства стоят на вооружении следующих федеральных агентств: ФБ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НБ, ЦРУ, армейской разведки, флотской разведки, Департамента энерге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  Следственного управления министерства обороны, Агентства по борь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наркотиками, Департамента юстиции. Департамента финансов. Бюро по 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олю, табачным изделиям и огнестрельному оружию.  Есть,  возможн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е, неизвестные мне службы в системе Федерального резерва  и  Го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рственного Департамента.  Использование этих технологий,  несомн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щенациональное я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 называемое Тайное правительство не позволяет официальным  средствам</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массовой информации писать правду об этом вопросе.  </w:t>
      </w:r>
      <w:r>
        <w:rPr>
          <w:rFonts w:eastAsia="Times New Roman Cyr" w:cs="Times New Roman Cyr" w:ascii="Times New Roman Cyr" w:hAnsi="Times New Roman Cyr"/>
          <w:b/>
          <w:bCs/>
          <w:color w:val="0000FF"/>
          <w:lang w:val="ru-RU"/>
        </w:rPr>
        <w:t>Мазеры - это управ-</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ляемое энергетическое оружие типа МИНМ (микроволновое излучение  низкой</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мощности). Излучение мазера может проецироваться в затылочный отдел ко-</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ры головного мозга избранных групп населения, приводя либо к  подсозна-</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тельным установкам, либо к тому, что человек слышит "голоса".  </w:t>
      </w:r>
      <w:r>
        <w:rPr>
          <w:rFonts w:eastAsia="Times New Roman Cyr" w:cs="Times New Roman Cyr" w:ascii="Times New Roman Cyr" w:hAnsi="Times New Roman Cyr"/>
          <w:b/>
          <w:bCs/>
          <w:color w:val="000000"/>
          <w:lang w:val="ru-RU"/>
        </w:rPr>
        <w:t>От  э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равленной высокочастотной энергии невозможно защититься -  эффект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средств защиты просто нет. Единственное, что может помочь в не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й степени, - это осознание того, что подобные явления вызваны внеш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воздействиями с целью завладеть контролем над вашим сознанием, а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ши собственные галлюцинации и бр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Синдром ложной памяти - это предлог, выдуманный федеральными  "знахар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отрицать показания более 12 тысяч граждан, против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х применялась эта технология.  Поскольку большинство реципиентов о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тся к так называемым "врагам государства", в отношении  их  разреш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пользовать даже сексуальное принуждение.  То есть насиловать, да,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иловать таким образом, который недоступен  обычному  насильнику,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ющему доступа к психотронным средствам.  Психотроника  позволяет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иловать и принуждать к половым сношениям свои жертвы таким  образ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при этом жертвы все же испытывают возбуждение и  удовлетворение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ового акта.  Да, воля их подавлена, они вынуждены  доставлять  сво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ильникам удовольствие, которое обычно невозможно в условиях  полов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ношений по принужд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сихиатрическая медицина,  проглотив  крючок,  леску  и  грузило  э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ндрома  "ложной  памяти",  готовится  запретить  все    неофициаль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 терапии в области  восстановления  памяти  (гипнотерапии)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кобы основную причину этой так называемой "лжи мозга".  Двенадцать 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ч жертв технотронного насилия будут затем приравнены к  шизофреникам;</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впрочем, таковыми их считают вот уже более сорока лет! </w:t>
      </w:r>
      <w:r>
        <w:rPr>
          <w:rFonts w:eastAsia="Times New Roman Cyr" w:cs="Times New Roman Cyr" w:ascii="Times New Roman Cyr" w:hAnsi="Times New Roman Cyr"/>
          <w:b/>
          <w:bCs/>
          <w:color w:val="0000FF"/>
          <w:lang w:val="ru-RU"/>
        </w:rPr>
        <w:t>Выдуманные прес-</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сой истории о "синдроме ложной памяти" призваны "объяснить" возникнове-</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ние воспоминаний о похищениях инопланетянами и ритуальных  сатанистских</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изнасилованиях, которые столь часто происходят с жертвами государствен-</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ных психотронных экспериментов. Ритуалы насилия, приписываемые сатанис-</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там, на самом деле проходят по указке Тайного  правительства. </w:t>
      </w:r>
      <w:r>
        <w:rPr>
          <w:rFonts w:eastAsia="Times New Roman Cyr" w:cs="Times New Roman Cyr" w:ascii="Times New Roman Cyr" w:hAnsi="Times New Roman Cyr"/>
          <w:b/>
          <w:bCs/>
          <w:color w:val="000000"/>
          <w:lang w:val="ru-RU"/>
        </w:rPr>
        <w:t xml:space="preserve"> Одна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чин того, что эти акты жестокости так тщательно скрываются,  состо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том, что они включают в себя сексуальное и иное насилие  в  отноше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ртв государственных генетических и eвгенических экспериментов в  р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х исследований по программе  "генетика  против  наследственност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м нашему правительству начинали помогать еще нацистские ученые,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тавшие по проекту "Скрепка" и ввезенные в страну после окончания В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й мировой вой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 же тайные силы в правительстве создали понятие "блокирующих воспоми-</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наний", прикрывая им то, </w:t>
      </w:r>
      <w:r>
        <w:rPr>
          <w:rFonts w:eastAsia="Times New Roman Cyr" w:cs="Times New Roman Cyr" w:ascii="Times New Roman Cyr" w:hAnsi="Times New Roman Cyr"/>
          <w:b/>
          <w:bCs/>
          <w:color w:val="000000"/>
          <w:u w:val="single"/>
          <w:lang w:val="ru-RU"/>
        </w:rPr>
        <w:t>что</w:t>
      </w:r>
      <w:r>
        <w:rPr>
          <w:rFonts w:eastAsia="Times New Roman Cyr" w:cs="Times New Roman Cyr" w:ascii="Times New Roman Cyr" w:hAnsi="Times New Roman Cyr"/>
          <w:b/>
          <w:bCs/>
          <w:color w:val="000000"/>
          <w:lang w:val="ru-RU"/>
        </w:rPr>
        <w:t xml:space="preserve"> в мозгу жертв стиралось самими насиль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Они должны скрывать это насилие любой ценой, чтобы продолжать  сво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сихотронные опыты. Они назвали насильную амнезию этим нейтральным т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ом, чтобы скрыть свои эксперименты с собственным населением. Пред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вление возможности сексуального использования  жертв  -  часть  об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емы вознаграждения секретных агентов.  Повторяю, блокирующие вос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нания - это насильная амнезия.  Поскольку эти вдохновленные  нацизмом  уче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язаны во время актов насилия проводить медицинские исследования,  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е, как имплантация биотелеметрических мониторов в носовую  полость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шной канал, анализ тканей и половых клеток, они используют блокирующ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споминания о похищениях инопланетянами, рассчитывая на то, что сбит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толку, объятая ужасом жертва будет убеждена, что стала объектом та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похищения или сатанистского  ритуала.  Такая  техника  обмана  мож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вести в заблуждение даже самых опытных психиатров! Рассказы  об  акт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стокости столь невероятны, что вряд  ли  правосудие  сможет  обрат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й карающий меч против этой  самой  секретной  деятельности  "наш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го правительства. Биотелеметрические имплантанты также использу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для определения местонахождения жертв при помощи  спутников  всеп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тной системы обнаружения.  Жертвам не уйти и не спрятаться  от  сво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ильн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ртвы обычно выбираются по нескольким параметрам: те люди, которые вс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знь служат подопытными кроликами генетических и евгенических эксп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ов, дети духовных гуманистов, враги  государства,  подозреваемы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пионаже, "цыганский тип" (сюда относятся хиппи, битники и т. п.),  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висты антивоенного движения, активисты движений в защиту  граждан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 подозреваемые в  причастности  к  террористическим  организаци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ркоманы, феминистки,  гомосексуалисты,  социалисты,  не  согласные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деями Нового Мирового Порядка, владельцы огнестрельного оружия, а т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любые категории людей, которые не нравятся властвующему клан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 федералистов есть специальное название для тех жертв, кого они при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гают для специальных операций.  Их называют "спящим резервом", из 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ут в любой момент сделать маньяков: вспомните всех этих  вооруж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безумцев, которые устраивали перестрелки на почте, в школах,  каф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ичках.  Вас заставят поверить в "вооруженных  маньяков-одиноч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убедить население разоружиться ради национального бла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они своего добь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татели помнят, вероятно, что рождественские праздники 1993 года ст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иодом  невиданной  волны  насилия,  связанного  с  применением   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трельного  оружия.  Это  все  было  подстроено.  Цель    оправдыв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 когда Они добиваются разоружения населения.   Их не смущает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именно они и стоят за всеми этими "маньяками", ведь их цель - лишить средст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щиты добропорядочных граждан, оставив оружие  в  руках  преступн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по их расчетам, рано или поздно  приведет  к  анархии  и  введ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оруженных сил ООН в "нашу" страну. Будет объявлено военное полож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е конституции будет приостановлено в связи с  этой  националь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грозой "массовых преступлений и распространения наркот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телевидению сейчас часто крутят сериал "Секретные материалы",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казать позицию правительства в этом вопросе. Однако гипотеза об иноп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тном присутствии - это единственное, что правительство  соглаш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знать. Они никогда не покажут, как специальный агент Фокс Малдер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дит доказательсгва насилия правительства над  гражданами  страны,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ключением тех случаев, когда речь идет о поисковых  группах,  напр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ных в районы крушения летающих тарел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sz w:val="28"/>
          <w:szCs w:val="28"/>
          <w:lang w:val="ru-RU"/>
        </w:rPr>
        <w:t>Соображайте же быстрее, у вас мало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3. Управление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именты по контролю и управлению сознанием начались еще с  незап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ятных времен, однако этот факт всегда тщательно замалчивался. Если 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 узнают, что их сознанием пытаются управлять, это сильно осложнит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чу Тайного правитель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морандум Ц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же приведен ранее рассекреченный циркуляр ЦРУ, который проливает св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некоторые факты и подтверждает факт существования проектов  управ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сознанием, которые проводит американское прави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22 ноября 1961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МЕМОРАНДУМ ДЛЯ: АРХИ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ТЕМА: Проект МК-УЛЬТРА, субпроект №94</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1. Цель данного субпроекта - продление активности особей выбранных  ви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вотных.  Миниатюрные стимулирующие электроды будут  имплантированы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ределенные мозговые цент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2. Начальная стадия разработки  биотехнологий  и  определения  мозгов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нтров, необходимых для управления и контроля поведения животных,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ршена.  Возможность дистанционного управления  активностью  некотор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дов животных была успешно  продемонстрирована.  Текущие  исслед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равлены на улучшение техники и должны  выявить  точное  располож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зговых центров у подопытных животных.  Конечная цель данного иссле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я - дать научное обоснование механизмов, участвующих  в  управле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ктивностью животных, и выработать практические системы, подходящие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нения в (в оригинале вычеркнуто цензу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3. (В оригинале вычеркнуто цензурой) будут служить  прикрытием  дан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бпроекта.  Исследования и эксперименты будут проводиться в  лабора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ях, предоставляемых (вычеркнуто цензурой), которые обязаны  предо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ь (вычеркнуто цензурой) финансовый отчет по окончании  данной  пр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ммы. Все неиспользованные к тому моменту средства должны быть возв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ны (вычеркнуто цензу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4. Смета программы, рассчитанная на период одного года с 1 декабря 196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а, составляет 55222 долларов 90 центов.  К этой  сумме  должно  бы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бавлено 2208 долларов 92 цента, что составляет 4 процента за  услу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черкнуто цензурой) Общая смета проекта на период одного года, сле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ельно, не будет превышать 57431 доллара 82  центов.  Расходные  че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ны быть отправлены владельцу счета 2125-1390-3902.</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5. Ожидается, что для проведения данной программы не  понадобится  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онарное оборудование.  Документация и финансовая отчетность по ком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ровочным расходам должна быть направлена  (вычеркнуто  цензурой)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ещения расходов и соответствовать нормам и лимитам данной органи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6. Необходимость в полугодичном финансовом отчете руководителя  проек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сутству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7. К планированию и наблюдению за данным  проектом  допускается  толь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сонал, имеющий совершенно секретный допуск, проект будет рассекреч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 представления (вычеркнуто цензу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одпись (вычеркнуто цензу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начальник совершенно секретного управления/отдела исследов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азрешено использование фондов - подпись (вычеркнуто цензу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Дата (неразборчи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риложение: Предложение и бюдж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Копии: только оригин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опытные виды животных", о которых говорится в этом секретном  до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е  (где  четко  указываются   планы    вживления    контролирующ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ройства), практически наверняка включают в себя и человека.  Поч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бы в проекте экспериментировали только с животными,  маловероя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он имел бы  гриф  "совершенно  секретно".  Кроме  того,  в  аннал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К-УЛЬТРА полно ссылок на эксперименты с людь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рия управления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эмюель Чевкин, автор книги "Похитители разума", очень хорошо подытож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едения о государственном контроле над сознанием в письме к редакт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убликованном в "Нью-Йорк тайм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енные службы постоянно практикуют эксперименты на людях,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общая им о возможной опасности и не заручаясь их согласием. В колон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остей за 5 января говорится о том, что ЦРУ не обнаружило  у  себ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рхивах свидетельств этих эксперимен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ако на заседании Сената 3 августа 1977 года адмирал  Стенсфилд  Т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р, бывший директор ЦРУ, рассказал о том, что управление  проводил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водит эксперименты по "промыванию мозгов" на огромном  числе  ам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нцев - заключенных, психически больных людях, больных  раком  и  да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сто ничего не подозревающих завсегдатаях баров в Нью-Йорке, Сан-Фр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ско и прочих городах. Некоторых напичкивали наркотиками, ЛСД и дру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психотропными средств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период  холодной  войны,  когда  главной  задачей  были  шпионаж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разведка.  Тогда же ЦРУ провело  колоссальную  программу,  котор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ошлась налогоплательщикам в 25 миллионов долларов и целью которой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 программирование субъектов эксперимента любой ценой,  даже  за  сч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рушения их физического здоровь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 вы сообщили 2 августа 1977 года, в  меморандуме  ЦРУ  спрашивало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ожна ли такая степень контроля, когда подопытные  будут  исполн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и указания против собственной воли и даже вопреки основным  биоло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им законам, таким, как закон самосохран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именты по управлению сознанием и поведением в это время прикры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сь "медицинской необходимостью" для того, чтобы  заглушить  протес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довавшие за убийством преподобного Мартина Лютера Кинга. Сотни 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ч последователей доктора Кинга вышли  на  улицы  Соединенных  Шта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ебуя уважения их гражданских прав и суда над убийцами  Кинга.  Мног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есты привели к конфронтации с полицией и насил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а гарвардских врача, доктор Франк И.  Эрвин, психиатр-невропатолог,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 Вернон Марк, нейрохирург, в письме в журнал  Американской  ме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нской ассоциации предложили  хирургический  метод  для  решения  эт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фликтов.  По их мнению, участники протестов, оказавшие сопроти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иции, страдали от "дисфункции мозга" - расстройства, от которого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ает нейрохирургическая операц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предложили вживлять очень тонкие электроды в мозг, в районе скоп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вредных мозговых клеток", которые считаются причиной  невоздерж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социально опасного поведения. Эти клетки затем будут уничтожа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ическим разряд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мотря на гневные протесты многих врачей, заявлявших, что это по су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врат к дискредитировавшей себя лоботомии, которую  практиковали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уженных солдат после Второй мировой войны, этот метод  поддержи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оохранительные органы. Перспективы психохирургии особенно впечат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Рональда Рейгана в его бытность губернатором Калифорнии -  он  го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выделить миллион долларов на создание "центра по лечению  социаль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асного пове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з лишнего шума психохирурги проникли в  тюрьму  Атмори  в  Бирминге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лабама), в которой было проделано  50  таких  операций,  и  в  друг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юрьмы. Администрация Совета ветеранов использовала подобные операци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их госпиталях в Дурхеме (Северная Каролина) и Лонг-Бич (Калифор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результате многие подневольные подопытные кролики впали в  полур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ое состоя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сихохирургические операции были наконец  прекращены,  когда  борцы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ажданские свободы и афроамериканское крыло Конгресса объявили их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скими, поскольку большинство операций проводилось на цветном  на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чие методы управления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мире существует очень много практикующихся методов управления  соз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м, особенно в Соединенных Штатах, где они всегда считались  основ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ом проведения экспериментов над поведением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чнем обзор с 1947 года, когда проходили  эксперименты  по  управл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ем с помощью наркотических препаратов. Это было в военно-морс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спитале в Бетесде, руководил экспериментами  доктор  Гаефски.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должался до 1972 года, а возможно, и позже, но уже под другими  названи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отчетах ЦРУ признается, что целью экспериментов  с  наркотиками  бы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ределение тех препаратов, которые облегчают управление людьми, и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стается неизменной целью подобных исследований, финансируемых США, а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ечном счете - Тайным правительств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Манипуляторы сознанием скоро поняли, однако, что наркотики -  это  пр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вный метод контроля, когда речь идет о людях, и что  есть  и  гораз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тонкие методы.  По  мере  разработки  новых  форм  электронной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магнитной трансляции  американские  разведслужбы  сразу  же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ли новейшие достижения для управления сознанием людей. Ниже 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те отчет о различных формах управления сознанием, составленный ве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им исследователем Вэлом Валериан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апка RHIC-EDOM - это документ на 350 страницах, подготовленный ЦРУ сра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 убийсгва Джона Кеннеди. В отчете описан метод превращения людей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ируемых электроникой роботов, программируемых на убий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В фазе RHIC человека вводят в транс и  дают  установки,  которые  могут</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быть активированы на многих уровнях при помощи слов-паролей или  звуков</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особой тональ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фазе EDOM -  это  слово  является  аббревиатурой  термина  "электронн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творение памяти" - память человека подвергалась воздействию с  цел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ирания или изменения воспоминаний о произошедших с ним событиях.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 электронного вмешательства в мозг находящийся в нем ацетилхолин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ет статическое электричество, которое блокирует зрительные и слухов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разы. Этот метод может использоваться для стирания или блокировки п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яти или для ее замедления, когда кажется, что события  происходят  у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 того, как они заверши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нение ультразвукового излучения и инфранизких частот также задо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ировано. ИНЧ и ультразвук могут влиять как на электрические проц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ы в мозгу, так и на сами его тка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ременные виды ИНЧ-оружия излучают в диапазоне 7-12 Гц, эти  импуль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ражаются от земной ионосферы, имеющей собственную частоту 8  Гц.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пульсы модулированы причудливыми сочетаниями сигналов, которые  вы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ют определенные изменения в поведении человека.  В штатах Вашингтон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лифорния наблюдаются серьезные проблемы, вызванные этим излуч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61 году  Университет  Иллинойса  проводил  эксперименты  в  об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льтразвука, которые позже попали в руки  военнопромышленного  компл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экспериментах, проведенных в 1961 году докторами В. Фраем и Р. Май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м, использовался направленный ультразвук для нанесения строго опр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ных повреждений в  мозгу.  Эти  эксперименты  показали  преимуще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льтразвукового метода  по сравнению с вживлением в мозг электро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63 году доктор Питер Линдстром из Питтсбургского  университета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л ненаправленный единичный звуковой луч для уничтожения  тк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го тракта в мозгу, не повредив при  этом  находящиеся  рядом  нерв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летки.  Такая префронтальная ультразвуковая терапия  заменила  лоб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ранизкие часто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нение излучения инфранизких частот (ИНЧ) как оружия  впервые  бы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свидетельствовано еще в 1960 году (по крайней мере,  об  этом  сви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уют рассекреченные документы), хотя  вполне  возможно,  что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ыты начались еще раньше, как только американское правительство  пол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ло доступ к результатам исследований Николы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мериканские военные тщательно старались не  "засветиться"  в  связи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м "лучевым оружием" и "управляющими мозгом проекторами", но не отка-</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зывались комментировать </w:t>
      </w:r>
      <w:r>
        <w:rPr>
          <w:rFonts w:eastAsia="Times New Roman Cyr" w:cs="Times New Roman Cyr" w:ascii="Times New Roman Cyr" w:hAnsi="Times New Roman Cyr"/>
          <w:b/>
          <w:bCs/>
          <w:color w:val="0000FF"/>
          <w:sz w:val="28"/>
          <w:szCs w:val="28"/>
          <w:lang w:val="ru-RU"/>
        </w:rPr>
        <w:t xml:space="preserve">эксперименты русских на  людях,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им  образом косвенно подтверждая тот факт, что и сами они причастны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обным  вещам. Возможности русских в области управления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рассматривались как самая серьезная угроза в общей панораме  холодной  войны;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едовательно, американские вооруженные силы должны были ей чт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тивопоставить.  О чем никогда не говорилось, так это о том, что мы всегда о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режали русских в этой гонке, - на самом деле ведь соперничество шло  не  за то, кто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вым полетит на Луну, а за контроль над сознанием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сские, конечно, тоже занимались подобными  исследованиями.  В  рамк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ой  такой  программы  здание  посольства  США  в  Москве  облучало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магнитными волнами с 1967 года.  Сотрудники посольства  страд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 ужасных последствий такого облучения - таких,  как  резкие  переме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троения, более частая заболеваемость и даже  кровотечение  из  гла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дашний глава американского посольства в России  заболел  редкой  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знью крови. Вероятно, это было связано с электромагнитным излуч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правление сегод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взглянуть на реальные возможности управления сознанием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обных технологий, практикуемых в настоящее время военными на секр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базах в разных уголках земли, обратимся к классическому  исслед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ю "База в Далсе"   //Dulce//  Джейсона Бишопа Третьего, который несколько лет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д сорвал завесу с тайны сговора  с  инопланетянами.  В  этом  отрыв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ишоп пишет об экспериментах, которые, как  утверждается,  проходил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громной подземной базе в Далсе (штат Нью-Мекс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базе в Далсе проходили исследования в области управляющих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плантантов: приборов  Био-Пси,  устройств  ИНЧ,  способных  управл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троением, сном, пульсом и т. 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ПИ (Управление специальных проектов и  исследований)  использует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и для того, чтобы манипулировать людьми.  Эта организация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скает проекты, определяет приоритеты, координирует усилия и руковод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ми участниками этих мероприятий. Подобные проекты изучаются на 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 Сандиа 55 учеными из Группы Джейсона.  Они тайно  использовали  лиш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ную сторону этих технологий, скрывая от общества их возможные благ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особы примен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ния на четвертом этаже базы в Далсе включали опыты с аурой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ка, а также различными аспектами сна, гипноза, телепатии и т. п.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вестно, как манипулировать биоплазмой человека, они  способны  зам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ть ваш пульс при помощи дельта-волн глубокою сна, ввести в  состоя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тического шока. А затем перепрограммировать вас, подключив компьют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мозгу.  Они могут вводить данные и программирующие реакции в ваш моз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питка информацией - "библиотека с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входим в эпоху технологизации психических энергий.  Разработка мет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дов для усовершенствования людей-роботов, Пси-оружие, </w:t>
      </w:r>
      <w:r>
        <w:rPr>
          <w:rFonts w:eastAsia="Times New Roman Cyr" w:cs="Times New Roman Cyr" w:ascii="Times New Roman Cyr" w:hAnsi="Times New Roman Cyr"/>
          <w:b/>
          <w:bCs/>
          <w:color w:val="0000FF"/>
          <w:lang w:val="ru-RU"/>
        </w:rPr>
        <w:t>RHIC  (радиогипно-</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тический интрацеребральный контроль), EDOM (электронное растворение па-</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мяти)</w:t>
      </w:r>
      <w:r>
        <w:rPr>
          <w:rFonts w:eastAsia="Times New Roman Cyr" w:cs="Times New Roman Cyr" w:ascii="Times New Roman Cyr" w:hAnsi="Times New Roman Cyr"/>
          <w:b/>
          <w:bCs/>
          <w:color w:val="000000"/>
          <w:lang w:val="ru-RU"/>
        </w:rPr>
        <w:t xml:space="preserve"> и различные  формы  управления  при  помощи  химических  вещест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льтразвука, оптических и иных электромагнитных излучений.  Физика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снова обращаемся к ведущему исследователю Вэлу Валериану за допол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ой информацией, относящейся к возможностям  управления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ющимся у Тайного правитель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руппа  исследователей  и  разработчиков  в  лаборатории  космоби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ститута  исследования  мозга  при  Калифорнийском   университет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с-Анджелесе нашла способ стимулировать мозг путем  создания  элект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ого поля вне головы человека.  Доктор В. Росс Эди стимулировал моз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ическими импульсами, интенсивность которых была гораздо ниже 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была в имплантантах, использовавшихся в первые годы исследов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десять лет до этого доктор  Дельгадо  описал  общество,  подчиненн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нному манипулятору сознанием.  К концу 60-х дистанционное упр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е мозгом уже было реальност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75 году примитивная "машина для  чтения  мыслей"  была  испытана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энфордском исследовательском институте.  Машина была творением пси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га Лоренса Циннео и компьютерщиков  Дэниэла  Уолда  и  Дэвида  Хол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начально они  утверждали,  что  их  целью  было  установление  не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ственного контакта между программистом и компьютером.  Такой конта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ое дал бы людям с физическими недостатками, но,  как  и  все  нов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обретения, этa разработка была использована военными для своих це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76 году молодой ученый из Рокфеллеровского  университета  по  и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дам Рид внес еще одно концептуальное предложение.  Он заявил,  что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96 году появится возможность декодировать и транслировать  мысли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ощи маленького передатчика, помещенного в чере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ая разработка должна была позволить передачу  данных  из  компьюте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посредственно в мозг, что напоминает  некоторые  методы  инопланетян,</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применяемые при </w:t>
      </w:r>
      <w:r>
        <w:rPr>
          <w:rFonts w:eastAsia="Times New Roman Cyr" w:cs="Times New Roman Cyr" w:ascii="Times New Roman Cyr" w:hAnsi="Times New Roman Cyr"/>
          <w:b/>
          <w:bCs/>
          <w:color w:val="0000FF"/>
          <w:lang w:val="ru-RU"/>
        </w:rPr>
        <w:t>инкулькации (форсированном обучении)</w:t>
      </w:r>
      <w:r>
        <w:rPr>
          <w:rFonts w:eastAsia="Times New Roman Cyr" w:cs="Times New Roman Cyr" w:ascii="Times New Roman Cyr" w:hAnsi="Times New Roman Cyr"/>
          <w:b/>
          <w:bCs/>
          <w:color w:val="000000"/>
          <w:lang w:val="ru-RU"/>
        </w:rPr>
        <w:t>,  по  отношению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ндроидам или гуманоидам, которых они используют в качестве своей ра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й силы.  Этот процесс был в конце концов завершен и  проложил  дорог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дя  разработки  RHIC-EDOM   (радиогипнотического    инфрацеребраль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роля - электронного растворения памя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ведслужбы уже имеют людей "с дистанционным управлением", которые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нят о том, как их программировали, но выполнят назначенную им  за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у, как только получат звуковой или визуальный сигнал.  Сегодня име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статочные улики, относящиеся к убийствам Джона и  Роберта  Кеннед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ртина Лютера Кинга, указывающие на то, что совершившие  эти  убий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юди были запрограммированы по  технологии  RHIC-EDOM  разведыватель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жб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ема судопроизводства практически во  всех  случаях  руководству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ожением о том, что преступление не может быть навязано методом  вн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ния (гипноза).  Если разведывательные службы в США и  прочих  стран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оят по ту сторону законов, нетрудно представить, к чему это привед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мы и дальше будем им попустительство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явление жерт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действительно представить себе весь ужас управления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нием, нужно поговорить с тем, кто стал его жертвой.  Хотя  многие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ртв выступили с протестами в связи со случившимся с  ними,  не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них сформулировали протест особенно четко. Нижеследующий отчет нап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н Гленом И. Николс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Я - жертва управления сознанием.  Мной управляют всю жизнь, все 46 лет. 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пытаюсь кратко подытожить свои воспоминания и объяснить, почему я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м пиш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ю управляли при помощи стандартных  методов  модификации  пове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пноза, лекарственных препаратов, электрошока, пыток и лжи.  Я  дума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те, кто знаком с методами тайных обществ, назовут  меня  "греческ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ом".  Я помню, как мои мучители применяли все вышеуказанные  мето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 когда мне не исполнилось даже трех лет.  Как вы знаете, эти  мето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зывают амнезию - для психологической диссоциации и изменения  предст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й о той реальности, рабом которой человек явля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ами эти методы постоянно применялись ко мне. Иногда я понимал про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дящее, поскольку некоторые хорошие люди пробуждали меня и  объясня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со мной делают. Когда я начинал осознавать, что со мной происход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учители находили меня и удваивали свои усилия.  Они часто использо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ытки, эфир, препараты, блокирующие память, и электрошок в области  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ы, чтобы стереть мои воспоминания.  Это заставляло меня  забывать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м, что говорили мне добрые гражд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мучителям, видно, было недостаточно вышеуказанных мер.  Я вспомина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 в 1959 году, когда мне было около 12 лет, эти злые люди всунули м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ухо приемник радиоволн.  Мне сказали тогда, что у  меня  проблемы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хом и что мне нужно носить слуховой аппара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видно, кто-то не был согласен с этой  тактикой,  и  им  пришлось  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кратить на некоторое время.  В 1962 году, когда  мне  было  15  л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емники были уже настолько миниатюризированы, что они  сумели  вве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ое устройство мне в ушной канал незаметно для меня.  После этого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ли посылать подсознательные установки на очень малой громкости,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 управлять мной.  Они давали мне сублиминальные установки, что у ме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екция уха, что я не должен чистить уши, а то навсегда потеряю слу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от  времени  я  все  же  чистил  уши  и  находил   металличе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ройства, но насчет них у мучителей всегда были отговорки.  После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как я находил в ушах эти устройства, меня всегда пытали, накачи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ркотиками, мучали электричеством, чтобы я забыл об этих находк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пытки управлять сознанием были очень упорными.  Я не помнил многое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о, что со  мной  происходило  здесь,  и  еще  меньше  помнил  о  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альности, которая полностью контролировала меня.  Тысячи дней, тыся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бытий были просто стерты ими из моей памяти.  Иногда при помощи не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х людей мне удавалось на короткое время освободиться от их  конт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 Это приводило их в яро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мне исполнилось 20 лет в 1967 году,  они  хирургическим  способ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плантировали радиоприемник и передатчик за правым ушным каналом воз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рабанной перепонки. Мне внушали, что я повредил ухо, играя в футбо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следующие 20 лет этот приемник-передатчик  пару  раз  заменяли.  Е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приемник вживили в другое ухо.  Над ушами и позади них у меня со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илось несколько тонких шрам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видно, злодеи не только передавали мне подсознательные команды, но и</w:t>
      </w:r>
    </w:p>
    <w:p>
      <w:pPr>
        <w:pStyle w:val="Normal"/>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ли подслушивать мои разговоры, а также обнаруживать мое  местонах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ние с помощью электрон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чем-то в добавление к хирургически вживленным приемникам и передат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м иногда в мои  ушные  каналы  вводились  дополнительные  миниатюр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емники. Я помню, как один из них нашел в 1971 году врач нортриджс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центра охраны здоровья штата Калифорния.  Еще один я обнаружил в ух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88 году.  Конечно, это воспоминание сразу же стерли у меня из пам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  Я думаю, что были и другие такие случаи, которые я не могу  всп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чем нужно было вставлять мне в уши мини-приемники, когда у  меня  у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и имплантированные устройства? Могу только гадать.  Наверное, раз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ганизации пытались меня контролиро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быть, частота, на которой работали имплантанты, прослушивалась,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новые устройства посылали трансформированный слабый сигнал. Вооб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знаю.  Что я знаю, так это то, что осознание того, что они  со  м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делали, очень быстро было стерто из моей памяти.  Почти 42 года я ж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понимая, что я жертва и что они превратили меня в робо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о и много других устройств.  Помню, как  мне  ввели  электрод  чере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здрю в передний отдел мозга.  Мне тогда было 33, это был 1980 год.  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пытывал сильную боль, растерянность и потерю равновесия. Мне сказ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у меня инфекция носовой полости. Я исследовал источник боли и об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жил небольшой бугорок на своде носовой полости.  Врачи, к  которым  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ращался, говорили, что это инфекция, что ее не нужно трогать.  Я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сам удалил его при помощи щипч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н выглядел как двуполярный  электрод,  две  острые  проволочки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ткнуты в мозг, на них держался какой-то шарик. Я отнес это в ФБР. Т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е  сказали,  что  это,  наверное,  транзистор,  который   выпал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ооборудования автомобиля. Потом воспоминания об этом событии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ерты, и до недавнего времени я не помнил о н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тервью с посвящен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лее мы приводим интервью с сотрудником ЦРУ, фамилия которого  по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ятным причинам не указывается.  Это интервью было напечатано в журна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динг эдж".  Мы рады предложить вам взгляд специалиста на вещи,  св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нные с Тайным правительств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Если кадровый работник уходит в отставку, к нему ведь не при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яются средства контроля над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Ответ: Можете быть уверены, что именно </w:t>
      </w:r>
      <w:r>
        <w:rPr>
          <w:rFonts w:eastAsia="Times New Roman Cyr" w:cs="Times New Roman Cyr" w:ascii="Times New Roman Cyr" w:hAnsi="Times New Roman Cyr"/>
          <w:b/>
          <w:bCs/>
          <w:color w:val="000000"/>
          <w:u w:val="single"/>
          <w:lang w:val="ru-RU"/>
        </w:rPr>
        <w:t>применяются</w:t>
      </w:r>
      <w:r>
        <w:rPr>
          <w:rFonts w:eastAsia="Times New Roman Cyr" w:cs="Times New Roman Cyr" w:ascii="Times New Roman Cyr" w:hAnsi="Times New Roman Cyr"/>
          <w:b/>
          <w:bCs/>
          <w:color w:val="000000"/>
          <w:lang w:val="ru-RU"/>
        </w:rPr>
        <w:t>, в большинстве  случа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удалить определенные воспомин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А государственные служащие? С ними тоже так поступ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Смотрите на вещи трезво. Страной управляет Пентагон. Все важн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е решения принимают военные.  ЦРУ - это вообще всего лишь мальчик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итья. На самом деле все делает АНБ (Агентство национальной безопасн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 Посмотрите в их архив - ничего не найдете. В бюджете - тоже. ЦРУ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просто "свадебный генерал".  Что касается разведки, АНБ  -  их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льство, оно намного главнее них во всех секретных  операциях.  На  Ц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аливают все то, за что ответственно АНБ. Это агентство замешано в 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 более грязных делах и работает более профессионально. Американцы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го об этом не знают - и не должны зн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То есть вы утверждаете, что армия  представляет  большую  оп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ь для демократии, чем ЦРУ и другие развед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ЦРУ собирает информацию, но заправляет всем арм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Вы хотите сказать, видимо, что в Соединенных  Штатах  произош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видимый перевор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 общем, да.  Есть группа из восемнадцати или двадцати  челов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а управляет этой страной.  Их никто не избирал. Те, кого избрали, я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тся лишь прикрытием для этих людей, у которых власти больше, чем 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у президента С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Вы хотите сказать, что у президента нет реальной в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 то чтобы совсем нет. Он может принимать решения на основе те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ных, которые ему  представляют.  Разведывательные  службы  дают  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то, что им выгодно. Подумайте о документах Пентагона. Широко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стно, что ЦРУ замешано в подделке и фальсификации  документов.  Мож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удивляться тупости американцев. Люди не догадываются, что 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ные корпорации имеют свои варианты ЦРУ.  Там, где ЦРУ не служит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нению их задач, работают их люди.  Все они  проходили  подготовку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РУ.  У них также есть двойные агенты, работающие на ЦРУ, но  преда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м корпораци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Что вы знаете о гипнозе и препаратах для вызова забывания под гипноз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Они пользуются разными способами. Я видел, как у некоторых лю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ирают из памяти только определенные события.  Они используют гипноз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пнотические препараты.  Они также применяют  электронную  манипуляц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ем.  Во время сеанса гипноза их голос снова и снова повторяет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ушниках: "Ты не помнишь, не знаешь об этом".  В то же время они вк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ют ультразвук, смешивая нормальные электрические  ритмы,  необходим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образования воспоминаний.  Ультразвук  вы  не  услышите  и  не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увствуете, если, конечно, они не оставят его включенным  надолго: т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вашего серого вещества получится похлеб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Я полагал, что исследования в области ультразвука уже не веду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Потому что они уже  не  нужны. Они уже и так все знают. Все у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еняется на практ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А полиция использует управление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На высших уровнях - да.  ФБР пользуется ими, а они хорошо помог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стной полиции.  Я вам вот что скажу: самый дешевый в мире товар - это лю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Что вы можете сказать о заговор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Все, о чем люди знают, - это что левые якобы собираются  свергну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е правительство.  О правых заговорах не слышно ничего. Но  не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этих правых группировок опаснее левых.  Правое крыло обычно  сост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т отставные военные. Если сейчас к власти придут правые, будет у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лена военная диктатура. То есть диктатура есть и сейчас, но неяв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крыт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Вы имеете в виду те 20 человек, о которых вы говор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Если бы народ нашей страны узнал об этом,  то  в  следующ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 когда его попытались бы загнать в очередной Вьетнам, он ответил бы</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нет". </w:t>
      </w:r>
      <w:r>
        <w:rPr>
          <w:rFonts w:eastAsia="Times New Roman Cyr" w:cs="Times New Roman Cyr" w:ascii="Times New Roman Cyr" w:hAnsi="Times New Roman Cyr"/>
          <w:b/>
          <w:bCs/>
          <w:color w:val="0000FF"/>
          <w:lang w:val="ru-RU"/>
        </w:rPr>
        <w:t>Люди нужны для того, чтобы воевать, но если бы они узнали о том,</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кто на самом деле заправляет всем и что происходит, они поняли  бы,  от</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кого на самом деле надо защищать страну. А так простого незнания доста-</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точно для поддержания всей этой политической кухни и  "свободных  выбо-</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ров".  </w:t>
      </w:r>
      <w:r>
        <w:rPr>
          <w:rFonts w:eastAsia="Times New Roman Cyr" w:cs="Times New Roman Cyr" w:ascii="Times New Roman Cyr" w:hAnsi="Times New Roman Cyr"/>
          <w:b/>
          <w:bCs/>
          <w:color w:val="000000"/>
          <w:lang w:val="ru-RU"/>
        </w:rPr>
        <w:t>Американскому народу,  как  и  большинству  народов,  необходи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нать, что они сражаются за правое дело, что они на стороне  добра.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й причине мы никогда еще не проигрывали войн, но никогда еще не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ивались мира.  Во что бы то ни стало нужно поддерживать видимость с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ды.  Неважно, какая из партий стоит у власти,  справедливо  избранн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о или криптократия (Тайное правительство) управляет стра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 равно все будет идти так, как сейч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4. Инопланетяне и управление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ы думаете, что все опыты по управлению сознанием  проводятся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тронажем ЦРУ и других земных организаций, то вы  ошибаетесь.  Следу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метить, что имплантанты часто помещаются в тело людей во время их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ищений пришельцами. Это подтверждают рассказы многих и многих похищ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я описал и мой собственный опыт в этой связи  в  книге  "Секрет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териалы Koмaндира Ик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ансляции, манипулирующие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т некоторые новые сведения, касающиеся еще одного  метода  управл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ем.  Их предоставил директор Института исследований НЛО в Кана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рн М.Голдфейд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 "Серых" есть интересное, но пугающее орудие в их арсенале средств у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вления сознанием, которые они пускают в ход против землян.  В об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правления сознанием, по сравнению с нашими учеными, они гении.  У  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органически выращенный, генетически сконструированный  инструмен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ый может реагировать на импульсы мозга. Он имеет сферическую фор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чень легкий и маленький - свободно уместился  бы  в  кулачке  ребен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его помещают в 2-15 дюймах ото лба манипулирующего, то его  мысли  авто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чески концентрируются, усиливаются и транслируются в мозг любого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тем обычно жертва плохо себя чувствует, у нее начинаются головные б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или сильные боли в желудке, иногда у нее учащается сердцебиение,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дет к спровоцированному инфаркту или даже смерти.  Болезнь часто с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дает по времени с позитивным контактом  с  дружественными  и  добр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елями Галактической Федерации.  Главное тут - внедрить в п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е мысль, что  болезнь  вызвали  инопланетяне.  Поскольку  обы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ртва не знает, как все обстоит на самом деле, она решает,  что  люб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акт с любыми инопланетянами вреден, и прекращает свои  исслед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блемы НЛО.  Иногда тех, кого считают  потенциально  опасными,  Се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ставляют прямо в лабораторию их летательного аппарата, порой вместе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х детьми, и подвергают сильной вибрации на столе или у стены, в то  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используя звуковые волны, имплантацию мыслей и блокировку памя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буквально  заставляют  их  отказаться  от   определенных    област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ятельности, образования и развития, чтобы избежать  некоторых  пот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ально возможных поступков и событий, которые могли бы привести к д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жениям и открытиям на благо человечества и,  следовательно,  во  вр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р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К счастью, некоторые люди имеют </w:t>
      </w:r>
      <w:r>
        <w:rPr>
          <w:rFonts w:eastAsia="Times New Roman Cyr" w:cs="Times New Roman Cyr" w:ascii="Times New Roman Cyr" w:hAnsi="Times New Roman Cyr"/>
          <w:b/>
          <w:bCs/>
          <w:color w:val="0000FF"/>
          <w:lang w:val="ru-RU"/>
        </w:rPr>
        <w:t>приобретенные</w:t>
      </w:r>
      <w:r>
        <w:rPr>
          <w:rFonts w:eastAsia="Times New Roman Cyr" w:cs="Times New Roman Cyr" w:ascii="Times New Roman Cyr" w:hAnsi="Times New Roman Cyr"/>
          <w:b/>
          <w:bCs/>
          <w:color w:val="000000"/>
          <w:lang w:val="ru-RU"/>
        </w:rPr>
        <w:t xml:space="preserve"> биологические микросистемы </w:t>
      </w:r>
    </w:p>
    <w:p>
      <w:pPr>
        <w:pStyle w:val="Normal"/>
        <w:rPr/>
      </w:pPr>
      <w:r>
        <w:rPr>
          <w:rFonts w:eastAsia="Times New Roman Cyr" w:cs="Times New Roman Cyr" w:ascii="Times New Roman Cyr" w:hAnsi="Times New Roman Cyr"/>
          <w:b/>
          <w:bCs/>
          <w:color w:val="000000"/>
          <w:lang w:val="ru-RU"/>
        </w:rPr>
        <w:t xml:space="preserve">распознания и отражения.  Такой имплантат  </w:t>
      </w:r>
      <w:r>
        <w:rPr>
          <w:rFonts w:eastAsia="Times New Roman Cyr" w:cs="Times New Roman Cyr" w:ascii="Times New Roman Cyr" w:hAnsi="Times New Roman Cyr"/>
          <w:b/>
          <w:bCs/>
          <w:i/>
          <w:iCs/>
          <w:color w:val="000000"/>
          <w:lang w:val="ru-RU"/>
        </w:rPr>
        <w:t xml:space="preserve"> //не путать:  имплантат - это то, что имплантировано, а имплантант - это тот,  в кого имплантировали.  </w:t>
      </w:r>
      <w:r>
        <w:rPr>
          <w:rFonts w:eastAsia="Times New Roman Cyr" w:cs="Times New Roman Cyr" w:ascii="Times New Roman Cyr" w:hAnsi="Times New Roman Cyr"/>
          <w:b/>
          <w:bCs/>
          <w:color w:val="000000"/>
          <w:u w:val="single"/>
          <w:lang w:val="ru-RU"/>
        </w:rPr>
        <w:t xml:space="preserve"> - Ред.</w:t>
      </w:r>
      <w:r>
        <w:rPr>
          <w:rFonts w:eastAsia="Times New Roman Cyr" w:cs="Times New Roman Cyr" w:ascii="Times New Roman Cyr" w:hAnsi="Times New Roman Cyr"/>
          <w:b/>
          <w:bCs/>
          <w:color w:val="000000"/>
          <w:lang w:val="ru-RU"/>
        </w:rPr>
        <w:t>//  поглощает</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направляемое излучение. Вместе с </w:t>
      </w:r>
      <w:r>
        <w:rPr>
          <w:rFonts w:eastAsia="Times New Roman Cyr" w:cs="Times New Roman Cyr" w:ascii="Times New Roman Cyr" w:hAnsi="Times New Roman Cyr"/>
          <w:b/>
          <w:bCs/>
          <w:color w:val="0000FF"/>
          <w:lang w:val="ru-RU"/>
        </w:rPr>
        <w:t xml:space="preserve">сознательными намерениями и волей </w:t>
      </w:r>
      <w:r>
        <w:rPr>
          <w:rFonts w:eastAsia="Times New Roman Cyr" w:cs="Times New Roman Cyr" w:ascii="Times New Roman Cyr" w:hAnsi="Times New Roman Cyr"/>
          <w:b/>
          <w:bCs/>
          <w:color w:val="000000"/>
          <w:lang w:val="ru-RU"/>
        </w:rPr>
        <w:t xml:space="preserve">жертвы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хищения он отражает волны обратно, в направлении манипулятора  мысл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рые идут на этот риск, потому что на данной стадии  эволюции  и  с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яния сознания человека его шансы на определение источника практичес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вны нулю. Но это и есть их ахиллесова пя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ествует  закон,  который  позволяет   вмешательство    дружестве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елей Федерации, когда люди бессознательно подвергаются тако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адению.  В комментарии к этому закону говорится,  что  вмеша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быть осуществлено только при наличии волеизъявления самою челове-</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ка и при его помощи (чаще всею  подсознательной).  </w:t>
      </w:r>
      <w:r>
        <w:rPr>
          <w:rFonts w:eastAsia="Times New Roman Cyr" w:cs="Times New Roman Cyr" w:ascii="Times New Roman Cyr" w:hAnsi="Times New Roman Cyr"/>
          <w:b/>
          <w:bCs/>
          <w:color w:val="0000FF"/>
          <w:lang w:val="ru-RU"/>
        </w:rPr>
        <w:t>Обострение  сознания</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способствует </w:t>
      </w:r>
      <w:r>
        <w:rPr>
          <w:rFonts w:eastAsia="Times New Roman Cyr" w:cs="Times New Roman Cyr" w:ascii="Times New Roman Cyr" w:hAnsi="Times New Roman Cyr"/>
          <w:b/>
          <w:bCs/>
          <w:color w:val="0000FF"/>
          <w:u w:val="single"/>
          <w:lang w:val="ru-RU"/>
        </w:rPr>
        <w:t>благоприятному</w:t>
      </w:r>
      <w:r>
        <w:rPr>
          <w:rFonts w:eastAsia="Times New Roman Cyr" w:cs="Times New Roman Cyr" w:ascii="Times New Roman Cyr" w:hAnsi="Times New Roman Cyr"/>
          <w:b/>
          <w:bCs/>
          <w:color w:val="0000FF"/>
          <w:lang w:val="ru-RU"/>
        </w:rPr>
        <w:t xml:space="preserve"> вмешательст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ы подозреваете, что подвергаетесь  воздействию  (это  воздейств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продолжаться от 2 до 5 дней), у вас проявляются  все  симптомы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знаки, но вы не в состоянии оградить себя oт этого или найти защи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тарайтесь смешаться с большим скоплением людей (чтобы "забить"  ваш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зговые импульсы, по которым вас отслеживают).  Уходите прочь от  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ста, где вы почувствовали эти неприятные ощущения.  Купите  магнитн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рту местности и идите в зону низкой интенсивности поля (Серые  ин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пользуют существующие источники энергии, расположенные рядом с  в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атаковать в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Однако, что намного лучше и эффективнее, - попытайтесь мысленно соорудить</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щит, оболочку из света вокруг вашего тела.  Электромагнитные частоты  и</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нервные импульсы вашего мозга отреагируют на эти  мысленные  проявления</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на физическом, материальном уровне.  Представьте, что у щита есть отра-</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жающая поверхность, от которой отражается любое направленное на вас из-</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лучение.  Затем направьте это излучение в прямо противоположном направ-</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лении и прикажите ему (со стопроцентной уверенностью  в  ваших  словах)</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выполнить полученный приказ в отношении того, кто его отдал.  Попросите</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помощи у высших уровней разума и любви, это ваше лучшее средство  защи-</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ты. На вашей стороне всегда есть сила. Если вы будете работать ради сил</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добра, однажды вы станете подобны и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с могут преследовать, следить за вами и гнаться, но помните,  что  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ГДА НЕ ОДИНОКИ и можете избежать беды. Все Серые уважают силу ра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 Не все виды Серых инопланетян злонамеренны. Есть много ветвей. На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акция и интерпретации их психологии определяет их стратегию.  Адап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я к ним и принятие их образа мышления и культуры имеет для  них  п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степенное значение.  Неприятие означает  наказание.  Различные  со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а людей на Земле поступают точно так же, так что взгляните на  э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блему под другим угл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 представители Серых, которые посетили Землю, не признают свободы 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изъявления, потому что они имеют коллективный разум, подобный  разу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челиного роя, генетически они ближе к насекомым, чем к людям. Они с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ют индивидуальность и непредсказуемость опасными качествами,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обходимо уравнять.  Они многому у нас хотят  научиться,  особенно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ита, наиболее талантливые ученые.  Только сила разума и духа, а так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динство усилий жертв инопланетных похищений могут помочь нам  оград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бя от их вторжения или, по крайней мере, завоевать их уважение в д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точной мере, чтобы установить пути  двухстороннего  общения,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огли бы навести мосты через пропасть, разделяющую н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5.   Глобальное упра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касается более высокой степени управления и манипуляций Нового  М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го Порядка, то многие слышали о  печально  известном  Филадельфийс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именте. Некоторые также знают о проекте Феникс и ужасающих экс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ментах, которые проводились в Монтоке   //Monthauk// (штат Нью-Йорк) в  начале  50-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ов.  Сведения о них имеются во многих книгах, но можно сказать,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ceгодняшний день это -  лишь  верхушка  айсберга,  остальное  скры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ьмой неизвест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ное прошл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кий ученый, работавший в правительственных проектах, предоставил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следующие материалы, в правдивость  которых  нелегко  поверить,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у в них содержатся потрясающие сведения о средствах  государств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и инопланетного управления сознанием и прочих экспериментах.  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ющее интервью потихоньку передается исследователями из рук в  рук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ляет совершенно новый взгляд на секретные  технологии  и  пла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го Мирового Правитель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нижеследующего интервью удалены некоторые чисто технические све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большей его понятности для читателей, не имеющих технического об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Начнем с проекта "Феник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Он стал продолжением Филадельфийского проекта. Я имею в виду т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сперимент, который ВМС проводили в 30-х и 40-х годах, пытаясь сдел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енный корабль невидимым.  В один прекрасный день они повернули вык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те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корабль исчез в гиперпространстве. С командой корабля произошли в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е неприятности.  Это была огромная удача и  одновременно  грандиозн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вал.  Тогда проект был отправлен на полку. Примерно в 1947 году  бы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нято решение о возобновлении проекта,  и  он  был  передан  Брукх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нским национальным лабораториям, в ведение доктора N. и его колле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зультатом проекта "Феникс-1" стала технология "Стелс", о ней я  г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ть не могу в силу занимаемой мною должности.  В  ходе  этого  проек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же было создано много полезных игрушек - таких, как радиозон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Что такое радиозон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 общем, это такая маленькая белая коробочка,  которую  прикре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т к воздушному шару и запускают в воздух.  Правительство говорит 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ям, что это метеозонды, собирающие данные  о  погоде.  Эти  зонды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уют очень необычный тип импульсной модуляции.  В большинстве  сл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ев они использовали осциллятор постоянных волн и импульсный  характ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гнала.  Это оказалось весьма  эффективным  устройством,  превращающ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лектрическую энергию в эфирную энергию. Совсем недавно я начал коллек-</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ционировать радиозонды.  </w:t>
      </w:r>
      <w:r>
        <w:rPr>
          <w:rFonts w:eastAsia="Times New Roman Cyr" w:cs="Times New Roman Cyr" w:ascii="Times New Roman Cyr" w:hAnsi="Times New Roman Cyr"/>
          <w:b/>
          <w:bCs/>
          <w:color w:val="0000FF"/>
          <w:lang w:val="ru-RU"/>
        </w:rPr>
        <w:t xml:space="preserve">Я еще пока не видел приемника для них. </w:t>
      </w:r>
      <w:r>
        <w:rPr>
          <w:rFonts w:eastAsia="Times New Roman Cyr" w:cs="Times New Roman Cyr" w:ascii="Times New Roman Cyr" w:hAnsi="Times New Roman Cyr"/>
          <w:b/>
          <w:bCs/>
          <w:color w:val="000000"/>
          <w:lang w:val="ru-RU"/>
        </w:rPr>
        <w:t>Я об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жил, что их делают в национальных  лабораториях  Брукхевена.  Я  ст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прашивать жителей Брукхевена и познакомился с пенсионером,  котор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ьше работал там. Он сказал мне, что схема была изначально изобрете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льгельмом Райхом. Это заинтересовало ме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орят, что в 1947  году  Вильгельм  Райх  передал  правительству  С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тройство, которое могло управлять погодой.  Этот прибор уничтожал СЭ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мертоносную энергию opгона, особую  форму  тонкой  энергии,  открыт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йхом).  Райх полагал, что, если прибор  сможет  уменьшить  количе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ЭО, грозы и бури перестанут так бушевать. (СЭО появляется,  когда  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н, или жизненная энергия, входит в контакт  с  радиоактивным  излу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м.) Правительство попробовало использовать прибор, запустило его  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грозы, и действительно, ее интенсивность уменьшила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у понравился прибор, и  оно  санкционировало  вторую  ча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а "Феникс", в его рамках создавались эти зонды  и  запускались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громных количествах, наверное, штук 200 или 500 в день.  Передатчик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ндах работает примерно в радиусе 100 миль. Если они запускались в 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х количествах, логично предположить, что приемники для  них  тоже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и редкостью. Я раньше коллекционировал радиоприемники. У меня их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 более 100 экземпляров. Но я никогда не видел приемника для радиоз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 Я слышал о них, но никогда не вид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ак это связано с другими проект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Правительство не могло сказать народу, что эти устройства служ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для управления погодой.  То, что мы здесь видим, - это исток проек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нток, который объединяет в себе работу Вильгельма Райха и  результа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ладельфийского эксперимен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еникс-1", вообще говоря, включал в себя два проекта. Были два напр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я  - невидимость и метод управления погодой, придуманный Райхом.  Ближе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цу проекта "Феникс", использовав теории Вильгельма Райха и не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особы передачи, использовавшиеся в проекте радиозондов, ученые  об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жили, что можно объединить  оба фактора и пользоваться ими для  упр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ия сознанием. Правительственные круги предпочитают называть это "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фикацией настроения", но на самом деле эти идиоты  занимались  им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правлением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Так в этом и заключался проект "Монт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т.  Не "Монток", а "Феникс-1". Когда политические круги узн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 нем, они хотели его закрыть. Тогда те, кто его проводил, обратились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рмии, заявив, что эти изобретения помогут им "влиять на мысли  прот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а".  Военным, конечно, очень понравилась эта идея, и они  предостав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 проект старую базу ВВС в Монтоке.  Среди  заказанного  для  проек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орудования был старый радар SAGE, который имелся на базе.  База  бы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крыта, а все имущество продано с аукциона.  Группа разработчиков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ехала туда из Брукхевенских лабораторий.  Это было началом того,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называем "Феникс-2".</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потратили первые десять лет, примерно с 1969 года по 1979  год,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ния теории управления сознанием в чистом виде.  Они  начали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лучения радара SAGE, наложили на него специальные волны, которые Рай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пользовал в своем устройстве, управлявшем погодой, и применили  не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е результаты эксперимента в Филадельф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То есть проект "Феникс-2" начался в 1969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между 1969 и 1971 годами. "Феникс-1" продолжался с 1948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1968. В первой части проекта управления сознанием подопытного рас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гали в 250 футах от антенны.  Радар SAGE имел пиковое импульсное з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ие мощности, равное 0,5 МВт.  Антенна имела подъем, равный 30  дец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ллам.  Это означает, что эффективная мощность излучения  должна  бы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равна, как минимум, гигаватту.  Номинальная мощность действитель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внялась 1 гигаватту.  Вы можете себе представить, что могло произой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людьми от такого излучения? Я удивляюсь,  что  кто-то  вообще  выж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лучение может уничтожить  функциональную  активность  мозга,  нане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рьезный вред нервной системе, обжечь легкие, оставив рубцы, и  т.  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опробовали метод на большом количестве людей, и выжили лишь  еди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Где же они нашли добровольц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Они просто хватали нищих с улицы и ставили под луч радара.  П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ьство любит такие шту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то тогда руководил проек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Доктор N. и 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Этим занималась какая-то определенная служ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Я не знаю точно, какая служба этим занималась.  В  общем,  по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то-то предложил умную  мысль  -  поставить  подопытный  объект  не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ственно напротив усиливающего раструба антенны.  Каким-то  чудом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далось добиться результата и не сжечь подопытных.  Они обнаружили,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тем изменения фазовой модуляции, смены частоты и излучения в  разли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фазах они могут оказывать огромное влияние на мозг и сознание че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Сколько человек работало на этом объек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Около 30.</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то разрешил им воспользоваться баз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ВС и флот.  Это был их совместный проект.  Там  работал  личн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став и авиации, и флота.  У нас сохранились копии приказов,  отда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чному составу ВВ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Что говорилось в официальных сообщениях о деятельности б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их не было вовсе. Это была заброшенная база. Она была бесх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я. Ее бесплатно передали хозяйственной администрации где-то в 1969 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70 году, когда сняли с вооружения все радары  SAGE.  Официально  э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зы не существовало. Это было идеальным прикрыт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Откуда они брали сред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Проект полностью финансировался в частном поряд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орпор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Изначально корпорации этим  не  занимались,  но  подключились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у в более поздней фазе. Сначала это были деньги нацис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Вы имеете в виду "Феникс-1"?</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т, "Феникс-2" и "Феникс-3". В 1944 году один американский эш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н въехал в тоннель на территории Франции.  Поезд вез найденное зол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цистов, на сумму более 10 миллиардов долларов.  Это по ценам 1944 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 когда унция стоила 20 долларов.  Поезд был взорван в тоннеле. Поги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51 американский солдат.  Золото вынырнуло через 10 лет в  Монтоке.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подлинно  известно.  Эти  деньги  использовались  для  финансир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а в течение многих лет, поскольку золото поднялось в цене. Но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 деньги были потрачены.  Тогда проект взяла под свое крыло корпорац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ITT.</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адельцем компании ITT был немец Крупп.  Что  касается  ее  персона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е сотрудники и ученые были экс-нацистами, которые вернулись в Г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нию перед окончанием войны и после поражения  Гитлера.  Прави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ША вело наблюдение за этим проек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ведслужбы были в курсе событий, ЦРУ и другие государственные  раз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ывательные управления контролировали все происходящее.  Число тех, к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посредственно работал на базе над проектом, было невелико, где-то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20 до 50 человек. Финансирование шло исключительно в частном порядк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83 году о проекте узнал сенатор Голдуотер.  Он начал свое расслед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Ему не удалось найти никаких следов государственного финансир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 был идейным директором проекта. Он был офицером ВВС. После его ух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ководить стал доктор U.  Там у них еще был  эксперт  по  электрон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 Z., который приехал из Германии в  1946  году  вместе  с  Вернером  ф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рауном.  В США они финансировали целых 25 баз. Последняя из них зак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ь в 1983 году, 12 августа.  База в Монтоке, по которой сверяли врем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е объекты, тоже закрылась, а вместе с ней свернулись и две посл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оставшиеся ба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Что вы скажете по поводу управления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асколько я помню, меня подвергли манипуляции сознанием не с 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о начала программы (поначалу они хотели использовать  мои  сенсор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особности).  Я был приставлен к молодым рекрутам для того, чтобы вн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ать им определенные идеи.  Первое же  такое  внушение  обернулось  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строф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заявил, что не хочу больше иметь с программой  ничего  общего,  т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поместили меня под этот луч и что-то сделали с моим мозгом. В конц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цов кто-то сказал: "Выключи, он не поддается".  Тогда они  выключ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о.  Я еще не особенно пострадал, по сравнению с другими. Ужасная ш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 Может сжечь ваши моз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Давали ли испытуемым в Монтоке психотропные сред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По-моему, нет...  Они применяли один препарат, который был нуж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того, чтобы делать испытуемых по программе Райха более  восприим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ми. Не помню, как он называл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Они пользовались креслом, которое изменяет состояние сознания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ое правительство заполучило у инопланетя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Прототип действительно был получен у инопланетян. А другие д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нам неизвестны. Кресло это на самом деле - усилитель проявлений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ния.  В него сажали специально подготовленных людей, они генериров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слеформы, которые затем усиливались и передавались.  Они могли, пе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вая этот сигнал, вводить людей в предоргазмическое состояние, в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м их легко программиро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есло работало хорошо, и, кроме того, они находили ему и другие при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ния. Так, они открыли, что с его помощью можно путешествовать во в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и. Они посадили в кресло специально подготовленного психически че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ка, и тот произвел мыслеформу-искривление, которая соединила  1947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81 годы.  Вот так. Они могут путешествовать по тоннелю времени.  К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то по телевизору была передача, в которой эта идея была раскрыта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льно точно.  Эту возможность они обнаружили давно. Они  начали  пу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ствовать во времени вперед и назад. В этом заключалась последняя фа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а "Феник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огда была запущена эта машина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Где-то к 1979 или 1980 году она уже работала. У этого передат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 была достаточная мощность для того, чтобы искривлять пространств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я.  Искривление должен был синтезировать человек в  кресле,  пото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техника не могла этого обеспечить.  Это теперь уже можно его син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ровать механическими средств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делали и кое-что еще.  Например, они предлагали человеку  в  кре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ь какое-нибудь существо, и оно материализовывало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заставили его представить, что все животные в районе  Монток-Пойн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нулись в город - именно это и произошло.  Проблема, правда,  заключ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ь в том, что созданные ими объекты существовали лишь пока был вк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 усилитель.  Потребляемая мощность измеряется в гигаваттах или  да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раваттах.  Невероятная мощность. Воронка  искривления  имеет  диамет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коло пяти ми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Вы могли бы ее опис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у, это как будто смотришь в такой особый  залитый  светом  т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ль, который закручивается спиралью.  Сделаешь туда шаг, и  эта  шту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бя  засасывает.  По  этому  тоннелю  не  идешь,  а,  скорее,  летиш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кользишь. По нему можно попасть куда угодно в пространстве и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А оттуда можно что-нибудь захват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А вы что-нибудь приносили отту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Расскажите, пожалуйста, еще о тонне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Пожалуйста.  Стены там из твердого материала, на них есть жел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 выемки. Тоннель не прямой, а как штоп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Если бы кто-то отключил энергию, вы застряли бы в том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Застрял бы. Первым делом они послали наемников  в  будущ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де-то в 6030 год. Всегда посылали в одно и то же место. В какой-то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нутый город, в котором была статуя из чистого золота.  Когда они в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лись, их расспросили о том, что они видели. С каждым из них бесед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отдельно - может быть, хотели посмотреть, не будут ли отличаться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казы друг от друга. Они заглядывали в эту воронку, прежде чем по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ть туда людей, чтобы убедиться, что среда там пригодна для жизни.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рали пр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Можно ли послать людей в разные варианты будущ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т. Когда связь с будущим налажена, она соединяется с одним о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еленным вариант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Вопрос: Можно ли изменить настоящее, отправляя людей в прошлое?</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Ответ: Да.  Можно также изменить настоящее и посылая людей  в  будущее.</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При определенных условиях.</w:t>
      </w:r>
      <w:r>
        <w:rPr>
          <w:rFonts w:eastAsia="Times New Roman Cyr" w:cs="Times New Roman Cyr" w:ascii="Times New Roman Cyr" w:hAnsi="Times New Roman Cyr"/>
          <w:b/>
          <w:bCs/>
          <w:color w:val="000000"/>
          <w:lang w:val="ru-RU"/>
        </w:rPr>
        <w:t xml:space="preserve"> Те машины времени, которые есть, использу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для путешествий в будущее по пространственно-временной линии Монто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Вы хотите сказать, что настоящее теперь может измениться,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у установлена петля времени из будущего и прошл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Это означает, что виток истории между самыми дальними точк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рошлом и в будущем будет повторяться ве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Как далеко они заходили в будущ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 10000 год.  Тот мир похож на сон.</w:t>
      </w:r>
      <w:r>
        <w:rPr>
          <w:rFonts w:eastAsia="Times New Roman Cyr" w:cs="Times New Roman Cyr" w:ascii="Times New Roman Cyr" w:hAnsi="Times New Roman Cyr"/>
          <w:b/>
          <w:bCs/>
          <w:color w:val="0000FF"/>
          <w:lang w:val="ru-RU"/>
        </w:rPr>
        <w:t xml:space="preserve"> После 2012 года будущее раз-</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мыто, неосязаемо.  После этого года идет отвесная стена, с обратной  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стороны нет нич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Можно ли отправиться в будущее на два часа вперед и встрет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самим соб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но это очень опасно.  Человек, входящий в тоннель, находи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в фазе с тем человеком, который из него выходит.  Такие случаи бы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да человек просто сгор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Вам когда-нибудь давали оружие на случай непредвиденной  опас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Им не обязательно было это делать.  Воронка может  следовать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ловеком, так что в случае чего его можно забрать.  Они наблюдали все на экр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так появился терминал для путешествий во времени. Однажды у 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никла ситуация, когда к ним проникла некая тварь. Все были в пан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выключили передатчик. Тварь стала пожирать людей и оборудование.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шлось вернуться и выключить аппарат в Филадельфии  для  того,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ключить аппарат и в будущем, и остановить это чудовище в  1983  году.</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Это было 12 августа 1983. Воронка соединилась с экспериментом </w:t>
      </w:r>
      <w:r>
        <w:rPr>
          <w:rFonts w:eastAsia="Times New Roman Cyr" w:cs="Times New Roman Cyr" w:ascii="Times New Roman Cyr" w:hAnsi="Times New Roman Cyr"/>
          <w:b/>
          <w:bCs/>
          <w:color w:val="0000FF"/>
          <w:lang w:val="ru-RU"/>
        </w:rPr>
        <w:t>12 авгус-</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та 1943 года </w:t>
      </w:r>
      <w:r>
        <w:rPr>
          <w:rFonts w:eastAsia="Times New Roman Cyr" w:cs="Times New Roman Cyr" w:ascii="Times New Roman Cyr" w:hAnsi="Times New Roman Cyr"/>
          <w:b/>
          <w:bCs/>
          <w:color w:val="000000"/>
          <w:lang w:val="ru-RU"/>
        </w:rPr>
        <w:t>и образовала пет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все произошло из-за того, что кто-то заставил  оператора  в  кре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ь себе эту тварь.  Это была попытка провалить проект.  Мног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читали, что он зашел слишком далеко.  Когда я работал  на  них,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71 по 1983 год, я страшно уставал.  Они делали вот что: когда моя 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та была закончена, они возвращали меня назад и я  оказывался  за  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е-то доли секунды до момента моего ухода.  То  есть,  с  определен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чки зрения, я как бы и не уходил.  Конечно, все это прекратилась,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я перестал у них работ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звольте мне кое-что здесь прокомментировать.  В тоннеле, где-то  пер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дней третью его длины, есть точка, в которой  человек,  идущий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ннелю, чувствует громкий, мощный "хлопок". Сознание покидает тело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ка.  Вещи видятся в более широкой перспективе. Там чувствуется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тствие некоего разума.  Я вряд ли мог бы его описать. В  Монтоке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ытались стабилизировать этот тип  восприятия,  возникающий  в  момен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сознание покидает тело.  Они пытались заострить на этом  вним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бъекта. Мы не знаем, какова была их це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Какова была во всем этом роль инопланетян, кроме того, что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оставили это кресло-усилите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Ответ: Это целая история, мы еще до нее не добрались... </w:t>
      </w:r>
      <w:r>
        <w:rPr>
          <w:rFonts w:eastAsia="Times New Roman Cyr" w:cs="Times New Roman Cyr" w:ascii="Times New Roman Cyr" w:hAnsi="Times New Roman Cyr"/>
          <w:b/>
          <w:bCs/>
          <w:color w:val="0000FF"/>
          <w:lang w:val="ru-RU"/>
        </w:rPr>
        <w:t>Начиная с 6 ав-</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густа 1943 года (с момента Филадельфийского эксперимента)</w:t>
      </w:r>
      <w:r>
        <w:rPr>
          <w:rFonts w:eastAsia="Times New Roman Cyr" w:cs="Times New Roman Cyr" w:ascii="Times New Roman Cyr" w:hAnsi="Times New Roman Cyr"/>
          <w:b/>
          <w:bCs/>
          <w:color w:val="000000"/>
          <w:lang w:val="ru-RU"/>
        </w:rPr>
        <w:t xml:space="preserve"> НЛО  наблюда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д кораблем "Элдридж" в течение 6 дней. Они были там во время пров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я  Филадельфийского  эксперимента.  Один  из  НЛО  засосало  в    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пространство вместе с кораблем, он оказался в  подземном  бункер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нтоке в 1983 году.  Там было зарядное устройство, за которым нас заставили потом вернуться инопланетяне, которые не хотели, чтобы оно  досталось людям.  Мы не знаем, что это были за инопланетяне. Р. был озабочен инопланетным вторже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а N. правительство отправило помогать исследовать НЛО, разбивш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в Ацтеке (Нью-Мексико).  Еще одна авария произошла  в  Ацтеке  чере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 В первой катастрофе насмерть разбились все Серые инопланетяне,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дившиеся в аппарате.  Во второй выжил, по меньшей мере, один. Тарел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а случайно выведена из строя радарными системами. После этого рада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али использоваться уже намеренно, пока инопланетяне  не  научились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ми справляться. Во второй тарелке был не Серый.   N. удалось поговор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ним. N. спросил его о том, как решить проблему невидимости. После ответа он понял, что ему надо бы  заняться  изучением метафизики. Проблема состояла в том, что команда корабля не имела об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кораблем точки отсчета.  Люди обычно привязаны  к  точке  отсчета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нципу текущего, а не нулевого времени.  Привязка к  течению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зволяет им плыть по нему синхронно с системой, причем становится в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ным взаимодействие с н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Такая привязка -  вещь  непрочная.  Мощная  энергия,  использовавшаяся  в</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е, сорвала временн</w:t>
      </w:r>
      <w:r>
        <w:rPr>
          <w:rFonts w:eastAsia="Times New Roman Cyr" w:cs="Times New Roman Cyr" w:ascii="Times New Roman Cyr" w:hAnsi="Times New Roman Cyr"/>
          <w:b/>
          <w:bCs/>
          <w:color w:val="000000"/>
          <w:sz w:val="24"/>
          <w:szCs w:val="24"/>
          <w:lang w:val="ru-RU"/>
        </w:rPr>
        <w:t>ы</w:t>
      </w:r>
      <w:r>
        <w:rPr>
          <w:rFonts w:eastAsia="Times New Roman Cyr" w:cs="Times New Roman Cyr" w:ascii="Times New Roman Cyr" w:hAnsi="Times New Roman Cyr"/>
          <w:b/>
          <w:bCs/>
          <w:color w:val="000000"/>
          <w:lang w:val="ru-RU"/>
        </w:rPr>
        <w:t>е привязки членов команды  корабля  (во  врем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ладельфийского эксперимента).  Когда корабль вернулся обратно во вре-</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мени, члены команды не вернулись к этой же точке. </w:t>
      </w:r>
      <w:r>
        <w:rPr>
          <w:rFonts w:eastAsia="Times New Roman Cyr" w:cs="Times New Roman Cyr" w:ascii="Times New Roman Cyr" w:hAnsi="Times New Roman Cyr"/>
          <w:b/>
          <w:bCs/>
          <w:i/>
          <w:iCs/>
          <w:color w:val="000000"/>
          <w:lang w:val="ru-RU"/>
        </w:rPr>
        <w:t xml:space="preserve"> //Все вернулись к разным. - </w:t>
      </w:r>
      <w:r>
        <w:rPr>
          <w:rFonts w:eastAsia="Times New Roman Cyr" w:cs="Times New Roman Cyr" w:ascii="Times New Roman Cyr" w:hAnsi="Times New Roman Cyr"/>
          <w:b/>
          <w:bCs/>
          <w:i/>
          <w:iCs/>
          <w:color w:val="000000"/>
          <w:u w:val="single"/>
          <w:lang w:val="ru-RU"/>
        </w:rPr>
        <w:t>Ред</w:t>
      </w:r>
      <w:r>
        <w:rPr>
          <w:rFonts w:eastAsia="Times New Roman Cyr" w:cs="Times New Roman Cyr" w:ascii="Times New Roman Cyr" w:hAnsi="Times New Roman Cyr"/>
          <w:b/>
          <w:bCs/>
          <w:i/>
          <w:iCs/>
          <w:color w:val="000000"/>
          <w:lang w:val="ru-RU"/>
        </w:rPr>
        <w:t>.//</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N. понял, что ему понадобится компьютер, а также определенные знани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ласти метафизики, чтобы совместить временные точки отсчета корабля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анды.  В 1950 году специально  для  этой  цели  он  построил  особ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пьютер.  В 1952 он был готов к установке, а испытания, проведенны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953 году, были успешными. В этот раз после завершения эксперимента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нда не зависла где-то в пространстве.  В это время Военно-Морские Силы закрыли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переименовали его в проект "Феник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ое было извлечено из негативного опыта  проекта  "Радуга".  Кое-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о использовано в проекте "Феникс" при исследованиях по программе у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вления сознанием. Из исследований в области невидимости вышли не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е технологии Стелс и другие совершенно секретные проек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83 году было решено подвергать всех участников проекта манипуляци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их сознанием, чтобы обеспечивать секретность. Велись также работы над</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проектом </w:t>
      </w:r>
      <w:r>
        <w:rPr>
          <w:rFonts w:eastAsia="Times New Roman Cyr" w:cs="Times New Roman Cyr" w:ascii="Times New Roman Cyr" w:hAnsi="Times New Roman Cyr"/>
          <w:b/>
          <w:bCs/>
          <w:color w:val="0000FF"/>
          <w:lang w:val="ru-RU"/>
        </w:rPr>
        <w:t>омоложения.</w:t>
      </w:r>
      <w:r>
        <w:rPr>
          <w:rFonts w:eastAsia="Times New Roman Cyr" w:cs="Times New Roman Cyr" w:ascii="Times New Roman Cyr" w:hAnsi="Times New Roman Cyr"/>
          <w:b/>
          <w:bCs/>
          <w:color w:val="000000"/>
          <w:lang w:val="ru-RU"/>
        </w:rPr>
        <w:t xml:space="preserve"> Имелось в виду физическое омоложение. Человек со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ял весь жизненный опыт более старшего возраста и нес его с  собой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дущее. Телу требовалось от 30 до 60 дней для полного перехода к нов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чке отсчета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Похоже, в секретных проектах участвуют не только  ученые.  А  к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о всем, что связано с секретностью,  участвуют  государстве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жбы и их тайные агенты. В наши дни засекречивается уже в основном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ма техника, как это было в 50-х, а ее возмож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ример, чертежи ракеты "Минитмен Экс",   разработанной на  базе  ВВС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ртропе,  не  были  засекречены.   Ни    электрическая    схема,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ункциональная не получили грифа секретности. Точность ее наведения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 такой, что ракета могла бы пролететь 5000 миль  и  попасть  точно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чную трубу намеченного дома.  Вот эти возможности ее применения,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что она была способна, - это было засекреч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Кажется, многое оставляют незасекреченным, чтобы отвлечь вни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людей от того, что происходит на самом деле, т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твет: Коне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Сколько гравитационных кораблей у С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 знаю.  Я знаю, что построили уже много таких аппаратов.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и астронавты впервые высадились на Луну в 1969 году, их  привет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л парадный строй летающих тарелок, расположившихся на  краю  крате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стронавты доложили об этом начальству и поинтересовались, знает ли о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 этих аппаратах.  Им ответили: "Да, это американские тарелки". Кос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вты были в гневе, они поняли, что их использовали просто для  прик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Зачем было тратить столько денег  на  технологию  Стелс,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олько лет у них уже были эти гравитационные кораб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у, в этих самолетах для достижения невидимости используются д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да вещей: во-первых, особенности конструкции и специального покры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во-вторых, электронная "упаковка",  сконструированная  с  учетом  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ультатов Филадельфийского эксперимента.  У самолетов Стелс есть и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сные двигатели, очень совершенные и позволяющие осуществлять полеты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мосе.  Заместитель директора НАСА признал, что эти самолеты явля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ямыми наследниками инопланетных кораблей. Он публично признал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Это интересно с точки зрения позиции правительства по отнош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секретным технологи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 секретности государственных программ начинают появляться  бре-</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ши.  </w:t>
      </w:r>
      <w:r>
        <w:rPr>
          <w:rFonts w:eastAsia="Times New Roman Cyr" w:cs="Times New Roman Cyr" w:ascii="Times New Roman Cyr" w:hAnsi="Times New Roman Cyr"/>
          <w:b/>
          <w:bCs/>
          <w:color w:val="0000FF"/>
          <w:lang w:val="ru-RU"/>
        </w:rPr>
        <w:t>Все больше задействованных в них людей, питая отвращение к грязным</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делам правительства, начинают открыто высказыва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Есть ли и другие проекты, связанные с фракциями в правитель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ША и крупнейшими корпорациями, имеющие целью манипуляцию и контроль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ятельностью лю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у, в 1977 или 1978 году был открыт проект "Сканирование  сн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завершился в 1979 году.  Цель проекта была в том, чтобы  разработ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ические средства для проникновения в сознание спящего  человека,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лью его убийства.  Был фильм под названием "Ландшафт  сновидени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ом показывались те возможности, которые они открыли. Проект пр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лся под патронажем Тайного правительства и непосредственным  управ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м АНБ.  Целью проекта было  создание  средств,  позволяющих  уби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крыто. Президент Картер, узнав об этом, закрыл проект. Но оборудов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 еще хранится. Оно вполне готово к работе. Многие разведслужбы пы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сь снова воспользоваться им, говорят, в этом была замешана корпорац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вание опущ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А что было е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Примерно в 1987 году начался проект "Сканирование Луны". Он пр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должался до 1989 года и включал в себя </w:t>
      </w:r>
      <w:r>
        <w:rPr>
          <w:rFonts w:eastAsia="Times New Roman Cyr" w:cs="Times New Roman Cyr" w:ascii="Times New Roman Cyr" w:hAnsi="Times New Roman Cyr"/>
          <w:b/>
          <w:bCs/>
          <w:color w:val="0000FF"/>
          <w:lang w:val="ru-RU"/>
        </w:rPr>
        <w:t>установку на  Луне  оборудования</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для управления сознанием людей Земли.</w:t>
      </w:r>
      <w:r>
        <w:rPr>
          <w:rFonts w:eastAsia="Times New Roman Cyr" w:cs="Times New Roman Cyr" w:ascii="Times New Roman Cyr" w:hAnsi="Times New Roman Cyr"/>
          <w:b/>
          <w:bCs/>
          <w:color w:val="000000"/>
          <w:lang w:val="ru-RU"/>
        </w:rPr>
        <w:t xml:space="preserve">  Этот проект, как и  все  проч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вно связан с негативной деятельностью инопланетя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то проводил этот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Этим занималась организация под названием  (название  корпор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ущено), которая патронировала и другие секретные проекты.  Одно врем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й организацией руководили (опущено). С 1988 году ею руководит мин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рство обороны. Есть три ветви: секретная, коммерческая и оборон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Вы можете припомнить еще какие-либо  программы  по  манипуля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Был еще проект под названием "Проявитель сознания", целью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ю было научиться вызвать паралич сознания. В проекте активно уча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ли инопланетяне. В результате было разработано несколько видов нев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гического оружия, некоторые из  них  установлены  на  бомбардировщик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1, в котором также использовано много других технологий пришельцев.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 время с корпорацией (вычеркнуто)  сотрудничали  несколько  рас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льц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а такая группа, она называлась Группа К, где "К" было первой  букв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амилии Кондрашкин.  У членов этой группы была бледная кожа с зелен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ым отливом, волос у них практически не было. Они были похожи на лю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им приходилось отбеливать кожу и  носить  парики.  Они  периодичес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частвовали в секретных проектах с 1940 го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Где именно находилась (вычеркну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В штате Нью-Йорк, в Фармингдейле, Дир-Парке и  на  Лонг-Айлен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о всего восемь проектов, в которых, помимо прочего,  разрабатывало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оружие против инопланетян.  В 1989 Группа Орион (инопланетная) узна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 этом и уничтожила проек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акие еще исследования проходят на Лонг-Айлен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Исследования в области  скалярного  оружия,  такого,  каким  был</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уничтожен </w:t>
      </w:r>
      <w:r>
        <w:rPr>
          <w:rFonts w:eastAsia="Times New Roman Cyr" w:cs="Times New Roman Cyr" w:ascii="Times New Roman Cyr" w:hAnsi="Times New Roman Cyr"/>
          <w:b/>
          <w:bCs/>
          <w:color w:val="0000FF"/>
          <w:lang w:val="ru-RU"/>
        </w:rPr>
        <w:t>"Челленджер"</w:t>
      </w:r>
      <w:r>
        <w:rPr>
          <w:rFonts w:eastAsia="Times New Roman Cyr" w:cs="Times New Roman Cyr" w:ascii="Times New Roman Cyr" w:hAnsi="Times New Roman Cyr"/>
          <w:b/>
          <w:bCs/>
          <w:color w:val="000000"/>
          <w:lang w:val="ru-RU"/>
        </w:rPr>
        <w:t>.</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Мне казалось, что "Челленджер" сбили скалярным оружием рус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т. Русские не сбивали его. Странно было то, что русские выд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ли свои корабли на 150 миль в море непосредственно перед тем, как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лучилось.  Но они не были  непосредственной  причиной.  Все  произош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за того, что в это время проводился запуск ракеты со скалярным  ор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ем, которое пытались вывести на орбиту  для  испытаний.  Когда  "Ч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нджер" проходил сквозь атмосферу, оружие  набрало  заряд  и  непроиз-</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вольно включилось.  Вот это и погубило </w:t>
      </w:r>
      <w:r>
        <w:rPr>
          <w:rFonts w:eastAsia="Times New Roman Cyr" w:cs="Times New Roman Cyr" w:ascii="Times New Roman Cyr" w:hAnsi="Times New Roman Cyr"/>
          <w:b/>
          <w:bCs/>
          <w:lang w:val="ru-RU"/>
        </w:rPr>
        <w:t>"Челленджер". Возможно, это сде-</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лали намеренно.</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Какая сила, по большому счету, стояла за проектами  "Феникс"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нипуляцией сознани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По большому счету, всем этим управляет Группа Орион.  Ожидало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они воспользуются оружием  для  манипуляции  сознанием  и  захватя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асть на планете в 90-х годах, не позже 1994-95 го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также вели и генетические исследования, в которых изменяли  чело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ую сперму и яйцеклетку до такой степени, что все потомство их нос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ей становилось гибридами человека с новыми характеристиками: скрещ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ясь, люди рожали бы детей с генетическими характеристиками  ино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н.  Это несколько выходит за рамки обычного сценария похищения. С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ческим родом происходит и кое-что друг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С 1947 года появились признаки инкарнации на Земле  6-й  (инопланетной)</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расы.  Пятой расой были Арии. Шестая раса на 100 процентов  состоит  из</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людей, владеющих телепатией, и Тайное правительство и Группа Орион  ви-</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дят в ее появлении угрозу. Они узнали о ее появлении в 1948 г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опрос: Какова нынешняя ситуация с инопланетян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Несколько запутанная и непонятная.  На планете происходит  м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тересного. В сентябре и октябре 1990 года попытку вторжения на 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 пыталась осуществить инопланетная группа из другого  измерения.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рушили все генераторы нулевого времени в стране. Особенно пострада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едеральная ассоциация авиации (ФАЛ). Вторжение было остановлено дру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видами инопланетян. В течение многих лет какая-то часть Группы Ори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еспечивала свои жизненные функции с помощью своих орбитальных спут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в.  В ноябре 1990 года спутники были уничтожены той же группой,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я совершала агресс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прос: Иначе говоря, есть и светлые силы, которые  хотят  уравновес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гативную деятельность Группы Ори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вет: Да, но я не имею возможности говорить о 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 Пуэрто-Р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вышеприведенном интервью содержатся сведения, которые нужны  нам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го, чтобы понять, в чем  заключался  еще  один  совершенно  секретн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ект, в свое время привлекший к себе  внимание  прессы.  Этот  проек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ен был проходить под завесой полнейшей тайны,  но  сведения  о  н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сочились к исследователям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конце 1984 года два грузовых корабля вошли в порт Арройо на южном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режье Пуэрто-Рико.  Хотя они тут же принялись заниматься своим дел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деясь избежать пересудов и расспросов, скоро уже весь город наполни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слухами.  Говорили, что груз, который пришел на  кораблях  "Наутилу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II" и "Каррибеан Адвенчурер", не был обычным грузом товаров  для  Пуэ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товые власти провели дознание, проверили сопроводительные докумен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таким образом, еще один покров секретности был сорван.  Груз кораб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предназначен якобы "для нужд НАСА".  Ну, это как раз так и было,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оило рассмотреть все это поближе, как невероятная правда  стала  д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янием обществен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ин из членов команды "Наутилуса II" по секрету рассказал  кое-что  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теру, расследовавшему полеты НЛО в Пуэрто-Рико, - а за последние  н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о лет их здесь наблюдали сотнями.  Один член экипажа  сказал,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новник, который ехал инкогнито на борту корабля,  говорил,  что  гру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держал ядерное оруж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гласно заявлению этого моряка, ядерное оружие, которое там  разгруз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было нужно для защиты от НЛО.  Хотя это предположение было высмея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ссой, есть много свидетельств в его поль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оруженные силы США, имеющие несколько баз в Пуэрто-Рико,  определ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базы инопланетных летающих тарелок расположены в цепи огромных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р на острове.  Военные потихоньку готовились к контрмерам на  случа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пока еще не агрессивные действия инопланетян войдут в более  оп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ю фа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Система пещер Пуэрто-Рико - одна из самых больших в  мире,  и  великолеп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ходит для сокрытия военных баз правительства и объектов инопланетя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настоящему моменту исследованы 2000 пещер, причем были обнаружены 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мные запасы ценных минералов, которые делают этот район стратегичес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жным как для землян, так и для пришельцев.  А может быть, этими за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ми уже пользуются враждебные силы с других план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сть прессы отнеслась к  сведениям  о  ввозе  ядерного  оружия  впол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рьезно.  Ведь в соответствии с договором в Текамачалько,  ратифиц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ным в 1967 году, Латинская  Америка  (в  том  числе  и  Пуэрто-Р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лжна быть безъядерной зо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асти Пуэрто-Рико негодовали по поводу известий  о  ядерном  оружи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требовали от Соединенных Штатов отчета.  Соединенные Штаты не  толь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предоставили никакого отчета, но даже не уведомили о  принятии  эт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лоб к свед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же на самом деле происходило в Пуэрто-Рико? За последние годы зде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блюдали НЛО бессчетное количество раз, часто они выполняли  невероя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фигуры пилотажа.  Больше всего было НЛО, которые были замечены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гружении в океан или взлете из его глубин, что дает основания пред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гать наличие подводных баз.  Были и случаи, когда  НЛО  охотились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юдьми. Бывало, что людей даже вводили в шок и похищ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д городом Лахас на юге Пуэрто-Рико состоялась стычка огромного НЛО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умя американскими истребителями-перехватчиками F-14. Самолеты, у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х не было никаких шансов победить в бою с более крупным и лучше 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щенным НЛО, на глазах пораженных свидетелей этого  эпизода  сразу  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и поглощены гигантским НЛО и больше оттуда не появля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быть, это был один из боевых эпизодов секретной войны, разверну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йся в небе над Карибским архипелагом.  В  любом  случае,  военные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знали самого факта этого инцидента. Были и другие потери самолетов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ях с НЛО, хотя Воздушные Силы, естественно, отрицают эти фак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о из самых поразительных предположений  насчет  американских  баз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эрто-Рико было связано с совершенно секретным проектом "Экскалайбу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Excalibur//.</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Согласно некоторым данным, проект "Экскалайбур" занимался ракетной сис-</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темой, разработанной в Лос-Аламосе (Нью-Мексико) с единственной  целью:</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проникновение в подземные глубины и уничтожение баз НЛО!</w:t>
      </w:r>
      <w:r>
        <w:rPr>
          <w:rFonts w:eastAsia="Times New Roman Cyr" w:cs="Times New Roman Cyr" w:ascii="Times New Roman Cyr" w:hAnsi="Times New Roman Cyr"/>
          <w:b/>
          <w:bCs/>
          <w:color w:val="000000"/>
          <w:lang w:val="ru-RU"/>
        </w:rPr>
        <w:t xml:space="preserve">  О  проект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ьше говорили исследователи НЛО, а теперь  их  данные  подтверди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проект известен исследователям давно, хотя официальных  докумен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вязи с ним было опубликовано нем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ществует ли на самом деле этот совершенно секретный проект  или  н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большое количество отчетов о подземных  взрывах  в  Пуэрто-Рик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х районах. Были и другие поразительные данные, включая сообщения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ужжании и вибрациях, похожих на необъяснимый "Шум в Таосе",  и  проч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влениях, связанных с испытаниями электромагнитного оружия  или  друг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й Тес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 что же все-таки происходит в Пуэрто-Рико?  Информация,  которую  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учили, свидетельствует о том, что помимо целого ряда совершенно сек-</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тных проектов</w:t>
      </w:r>
      <w:r>
        <w:rPr>
          <w:rFonts w:eastAsia="Times New Roman Cyr" w:cs="Times New Roman Cyr" w:ascii="Times New Roman Cyr" w:hAnsi="Times New Roman Cyr"/>
          <w:b/>
          <w:bCs/>
          <w:color w:val="0000FF"/>
          <w:lang w:val="ru-RU"/>
        </w:rPr>
        <w:t xml:space="preserve"> в глубоких пещерах Пуэрто-Рико была сооружена "дверь" в</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другие измерения.  Там правительство США проводит свои эксперименты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перемещениям во времени и простран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u w:val="single"/>
          <w:lang w:val="ru-RU"/>
        </w:rPr>
        <w:t xml:space="preserve">  </w:t>
      </w:r>
      <w:r>
        <w:rPr>
          <w:rFonts w:eastAsia="Times New Roman Cyr" w:cs="Times New Roman Cyr" w:ascii="Times New Roman Cyr" w:hAnsi="Times New Roman Cyr"/>
          <w:b/>
          <w:bCs/>
          <w:color w:val="000000"/>
          <w:u w:val="single"/>
          <w:lang w:val="ru-RU"/>
        </w:rPr>
        <w:t>"Козьи  вампиры"</w:t>
      </w:r>
      <w:r>
        <w:rPr>
          <w:rFonts w:eastAsia="Times New Roman Cyr" w:cs="Times New Roman Cyr" w:ascii="Times New Roman Cyr" w:hAnsi="Times New Roman Cyr"/>
          <w:b/>
          <w:bCs/>
          <w:color w:val="000000"/>
          <w:lang w:val="ru-RU"/>
        </w:rPr>
        <w:t xml:space="preserve">  или,  как  их  называют  в  Пуэрто-Рико,   </w:t>
      </w:r>
      <w:r>
        <w:rPr>
          <w:rFonts w:eastAsia="Times New Roman Cyr" w:cs="Times New Roman Cyr" w:ascii="Times New Roman Cyr" w:hAnsi="Times New Roman Cyr"/>
          <w:b/>
          <w:bCs/>
          <w:color w:val="0000FF"/>
          <w:lang w:val="ru-RU"/>
        </w:rPr>
        <w:t>чупакабр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инственные существа, калечащие коз и  овец  и  высасывающие  из  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овь.  С 1967 года частота таких инцидентов  неуклонно  возрастает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му миру, особенно в странах Латинской Америки, в частности  в  Пуэ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ико), которые стали настоящей напастью для страны в последние го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явились в результате побочного действия этих  экспериментов.  Дело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м, что эти существа проникли в прилегающие к месту эксперимента рай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 в результате постоянных сдвигов измере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u w:val="single"/>
          <w:lang w:val="ru-RU"/>
        </w:rPr>
        <w:t>Вопрос:</w:t>
      </w:r>
      <w:r>
        <w:rPr>
          <w:rFonts w:eastAsia="Times New Roman Cyr" w:cs="Times New Roman Cyr" w:ascii="Times New Roman Cyr" w:hAnsi="Times New Roman Cyr"/>
          <w:b/>
          <w:bCs/>
          <w:color w:val="000000"/>
          <w:lang w:val="ru-RU"/>
        </w:rPr>
        <w:t xml:space="preserve">     Кто контролирует этот вход в другие измерения в Пуэрто-Р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u w:val="single"/>
          <w:lang w:val="ru-RU"/>
        </w:rPr>
        <w:t>Ответ</w:t>
      </w:r>
      <w:r>
        <w:rPr>
          <w:rFonts w:eastAsia="Times New Roman Cyr" w:cs="Times New Roman Cyr" w:ascii="Times New Roman Cyr" w:hAnsi="Times New Roman Cyr"/>
          <w:b/>
          <w:bCs/>
          <w:color w:val="000000"/>
          <w:lang w:val="ru-RU"/>
        </w:rPr>
        <w:t>:   Мы еще не получили полного подтверждения, но есть  основания  полaгать,</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что это - </w:t>
      </w:r>
      <w:r>
        <w:rPr>
          <w:rFonts w:eastAsia="Times New Roman Cyr" w:cs="Times New Roman Cyr" w:ascii="Times New Roman Cyr" w:hAnsi="Times New Roman Cyr"/>
          <w:b/>
          <w:bCs/>
          <w:color w:val="0000FF"/>
          <w:lang w:val="ru-RU"/>
        </w:rPr>
        <w:t>патриотическое  крыло  американского  правительства,  которое</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заинтересовано в защите Земли от враждебных пришельцев.  </w:t>
      </w:r>
      <w:r>
        <w:rPr>
          <w:rFonts w:eastAsia="Times New Roman Cyr" w:cs="Times New Roman Cyr" w:ascii="Times New Roman Cyr" w:hAnsi="Times New Roman Cyr"/>
          <w:b/>
          <w:bCs/>
          <w:color w:val="000000"/>
          <w:lang w:val="ru-RU"/>
        </w:rPr>
        <w:t>Что ж, хоч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рить, что это действительно т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6.    Обнаружена база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1994 году была обнародована информация, подтверждающая  существов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зы пришельцев в Бермудском треугольнике.  Сразу же стали  говорить  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м, что именно инопланетяне были причиной  исчезновения  львиной  до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 120 кораблей и самолетов, которые пропали в этом районе.  Была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лучена информация, свидетельствующая о том, что  в  районе  </w:t>
      </w:r>
      <w:r>
        <w:rPr>
          <w:rFonts w:eastAsia="Times New Roman Cyr" w:cs="Times New Roman Cyr" w:ascii="Times New Roman Cyr" w:hAnsi="Times New Roman Cyr"/>
          <w:b/>
          <w:bCs/>
          <w:color w:val="0000FF"/>
          <w:lang w:val="ru-RU"/>
        </w:rPr>
        <w:t>Бермудского</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треугольника</w:t>
      </w:r>
      <w:r>
        <w:rPr>
          <w:rFonts w:eastAsia="Times New Roman Cyr" w:cs="Times New Roman Cyr" w:ascii="Times New Roman Cyr" w:hAnsi="Times New Roman Cyr"/>
          <w:b/>
          <w:bCs/>
          <w:color w:val="000000"/>
          <w:lang w:val="ru-RU"/>
        </w:rPr>
        <w:t xml:space="preserve"> инопланетяне собирают "человеческий  материал"  для  сво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ытов, а также следят  за  космическими  полетами  американцев  с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острова Флори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у информацию подтвердил доктор W., сотрудник НАСА. Он особо настаив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том, чтобы его фамилия не упоминалась, поскольку боится, что  прот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го примут меры, в частности лишат его совершенно секретного допу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W. давно работает в НАСА, он  физик.  Он  также  возглавляет  отдел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следованию ситуаций с НЛО в своей организации.  Он расследовал  н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лько эпизодов с участием НЛО, о некоторых из них  я  писал  в  друг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их книгах.  Он также принимал участие в изучении некоторых предме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НЛО.  Доктор W. был и участником исследований НЛО, которые  несколь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т назад проводились Университетом Колорадо по заказу ВВС.  Он нас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во предлагал нам свою информацию, которая, в общем-то, была  уже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естна из других источн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 его словам, это достоверно известно.  У нас есть стопроцентные до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тельства того, что НЛО время от времени приземляются на крохотной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ли в 50 милях от Больших Каймановых остров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Это укладывается в общую картину происходящего в Пуэрто-Ри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W. дал нам пространное интервью, заявив, в част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ами мы пытались понять, что же происходит в этом  районе.  В  Цент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правления полетами на мысе Кеннеди  мы  слышали  странные  электро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льсации во время запусков.  Наши приборы показывали, что они исход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этого рай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роме того, были все эти нашумевшие исчезновения самолетов и кораблей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реугольнике.  В довершение всего мы получили  несколько  сообщений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ЛО, которые видели с одного из островов.  Так что, когда снова исчез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ва корабля и самолет, мы приняли решение отправиться туда. Мы снаря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небольшой катер, погрузили на него всевозможное электронное обору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ние и, достигнув этого места, затаились и стали жд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рез три недели ожидания команда исследователей во главе с доктором W.</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видела три круглых ярких НЛО. Те спускались по дуге в сторону гориз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  Эти объекты удалось заснять на пленку, но исследователи решили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блюдать за ними еще и переместились на тот остров, где, по их мн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землились эти НЛО.  На следующей неделе они снова наблюдали взлет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адку трех (может быть, тех же самых) объек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Доктор W. сказ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этот раз мы были очень близко к ним.  Мы видели два маленьких окош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этих небольших аппаратах.  Сами НЛО имели  форму  широкой  консерв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нки, они могли взлетать вертикально, парить и лететь горизонтально. 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деюсь, что когда-нибудь будет опубликован полный отчет о них, но  с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с время для этого еще не пришло.  Все, что я могу сказать, -  что, когда мы подошли к ним совсем близко, они взмыли в  небо  с  не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ятной скоростью и унеслись в сторону Берму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 W. также упомянул о связи этих объектов с сигналами, которые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запеленгованы на мысе Кеннеди во время пусков космических  кораб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ие же выводы он сдела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гамы отлично подходят этим (инопланетным) существам, поскольку отту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могут наблюдать мыс Кеннеди и фиксировать все  происходящее  с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щью электроники.  Они также могут собирать земные образцы, захватыв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амолеты и небольшие корабли, отправляющиеся в район Треугольника.  О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гут и дальше захватывать корабли и самолеты и представлять эти исче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ения как загадочные явления природы, чтобы не вселять в людей стр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юди просто будут говорить: ну что ж, еще  один  самолет  стал  жертв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рмудского треуголь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я собственная теория такова: в нескольких сотнях миль над Треуголь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 парит огромный корабль-матка и наблюдает за всем происходящим. Ко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 внизу происходит что-либо интересное, например запуск,  они  отпра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т на разведку несколько маленьких Н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ие НЛО мы и видели на острове, и, судя по тому, что они делали, м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сказать, что они наблюдали за нашим запус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 W. ничего не сказал по поводу множества неудачных запусков  НА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 Флориды и соседствующих с ней районов.  Кто несет за это ответств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ь? Может быть, инопланетяне сбивали их при помощи электромагнит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ли других видов оружия,  а  возможно,  пути  ведут  к  Тайному  пра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у? В настоящее время подтвердить или отрицать эти  предполож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возможно, и я прошу тех моих читателей, у которых  есть  какая-нибуд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формация об этом, направить ее моему издателю для моей базы да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ава 17.   Новый мировой поряд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исследуешь факты, связанные с замыслами тайных манипуляторов  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ого масштаба, вырисовывается определенная структура, рядом с котор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живем уже давно, но практически не знакомы с ней.  Эта структура,  как</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я считаю, является тем, </w:t>
      </w:r>
      <w:r>
        <w:rPr>
          <w:rFonts w:eastAsia="Times New Roman Cyr" w:cs="Times New Roman Cyr" w:ascii="Times New Roman Cyr" w:hAnsi="Times New Roman Cyr"/>
          <w:b/>
          <w:bCs/>
          <w:color w:val="000000"/>
          <w:u w:val="single"/>
          <w:lang w:val="ru-RU"/>
        </w:rPr>
        <w:t>что</w:t>
      </w:r>
      <w:r>
        <w:rPr>
          <w:rFonts w:eastAsia="Times New Roman Cyr" w:cs="Times New Roman Cyr" w:ascii="Times New Roman Cyr" w:hAnsi="Times New Roman Cyr"/>
          <w:b/>
          <w:bCs/>
          <w:color w:val="000000"/>
          <w:lang w:val="ru-RU"/>
        </w:rPr>
        <w:t xml:space="preserve"> лакеи от политики и средств массовой инф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ции называют Новым Мировым Порядк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ли вы черпаете информацию из прессы, принадлежащей правительству  С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Тайному правительству, то термин "Новый Мировой Порядок" должен выз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ь у вас не страх, а некое теплое и  приятное  чувство,  связанное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веренностью в прекрасном диснейлендовском будущем, уготованном для в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вашей семь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думаю, что поводов для беспокойства имеется предостаточно, что нам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ворят всей правды об этой "Новой  Эре",  о  предсказаниях  оккульт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обществ прошлого и о текущих планах, готовых воплотиться в эти послед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ы второго тысячеле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ровые лидеры с удовольствием повторяют термин "Новый Мировой Поряд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воих выступлениях и пресс-релизах Они, однако, очень  осторожны  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гда не говорят конкретно, что это такое, и не приводят  историче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текста, в котором можно было бы себе представить такой Порядок.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ечно, делается намеренно, поскольку, если бы люди узнали, что  так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самом деле этот Новый Мировой Порядок, они  немедленно  вымазали  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гтем и вываляли бы в перьях его апологетов из правительства и прес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пишу все что для того, чтобы показать вам оборотную  сторону  мед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 сторону, которую вам не покажут.  Я скажу обо всем прямо и чес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u w:val="single"/>
          <w:lang w:val="ru-RU"/>
        </w:rPr>
        <w:t xml:space="preserve"> </w:t>
      </w:r>
      <w:r>
        <w:rPr>
          <w:rFonts w:eastAsia="Times New Roman Cyr" w:cs="Times New Roman Cyr" w:ascii="Times New Roman Cyr" w:hAnsi="Times New Roman Cyr"/>
          <w:b/>
          <w:bCs/>
          <w:color w:val="000000"/>
          <w:u w:val="single"/>
          <w:lang w:val="ru-RU"/>
        </w:rPr>
        <w:t>История Нового Мирового Поряд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назойливо предлагаемый вам Новый Мировой Порядок является компл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м планов Тайного правительства, и конкретно одной маленькой группы  в</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нем, которая называется </w:t>
      </w:r>
      <w:r>
        <w:rPr>
          <w:rFonts w:eastAsia="Times New Roman Cyr" w:cs="Times New Roman Cyr" w:ascii="Times New Roman Cyr" w:hAnsi="Times New Roman Cyr"/>
          <w:b/>
          <w:bCs/>
          <w:color w:val="0000FF"/>
          <w:lang w:val="ru-RU"/>
        </w:rPr>
        <w:t>фабианцы</w:t>
      </w:r>
      <w:r>
        <w:rPr>
          <w:rFonts w:eastAsia="Times New Roman Cyr" w:cs="Times New Roman Cyr" w:ascii="Times New Roman Cyr" w:hAnsi="Times New Roman Cyr"/>
          <w:b/>
          <w:bCs/>
          <w:color w:val="000000"/>
          <w:lang w:val="ru-RU"/>
        </w:rPr>
        <w:t xml:space="preserve"> - она была основана в Лондоне  в  1883</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ду.  Я не ставлю перед собой задачи описать в одной  этой  книге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дробности философии фабианцев и планы заговора, составленные  им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этого пришлось бы вернуться еще к оккультному обществу  иллюмина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другим тайным заговорщикам, которые действуют и сегодня, приводя сво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ланы в исполн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Скажу лишь, что фабианцы почерпнули свою философию из тех  же  тай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чни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олитическом плане они намереваются  медленно,  но  уверенно  прод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ться к полному контролю над миром путем проникновения членов  Тай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ительства и их сообщников в структуры власти во всем мире.  Они 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т захватить политическую, финансовую и другие области мировой в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е правительство напряженно работает над исполнением своих  наме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й с самого возникновения этой заговорщической структу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не зависимости от того, что вы думаете об их философии, нельзя не в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ищаться их уровнем производительности и преданности задачам долгосро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проекта "Новый Мировой Порядок";  ведь Тайное правительство во м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м уже преуспело в исполнении своих планов переворота и устранения 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ующих режимов и захвата планетарной  власти.  Что  производит  е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ьшее впечатление на тех, кто знакомится с их достижениями,  так это  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 они умудрились всего этого достичь  при  всеобщем  молчании  ам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нского народа - того народа, на котором эти планы больше всего  от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ятся.  Безусловно, они всё тщательно спланировали. Всё это говорит н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 коварстве нашего врага и о том, что недооценивать его опас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ветская система у русских вроде бы уничтожена (хотя это  как  посм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ть: некоторые аналитики утверждают, что вся эта их "гласность" - вс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лишь уловка хищника, прикинувшегося мертвым), и можно  сказать,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е правительство добилось грандиозного успеха в осуществлении сво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ланов завоевания мирового господства.</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Начиная с Великобритании, где  сформировался  авангард  Тайного  прави-</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тельства,</w:t>
      </w:r>
      <w:r>
        <w:rPr>
          <w:rFonts w:eastAsia="Times New Roman Cyr" w:cs="Times New Roman Cyr" w:ascii="Times New Roman Cyr" w:hAnsi="Times New Roman Cyr"/>
          <w:b/>
          <w:bCs/>
          <w:color w:val="000000"/>
          <w:lang w:val="ru-RU"/>
        </w:rPr>
        <w:t xml:space="preserve"> общество фабианцев не жалело  усилий  и  времени,  постеп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никая внутрь влиятельных политических группировок и властных  стру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р Англии.  Со временем эта страна стала принадлежать  Тайному  пра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у "душой и телом".  От независимого государства осталось  толь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вание. Такое положение вещей сохраняется и сегод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менно в Англии в начале XX столетия впервые возник термин "Новый М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й Порядок".  Этим понятием манипулировали элитарные  стратеги,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ямо заявляли в своих письменных трудах, что считают среднего челове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го лишь материалом для лепки, который можно сминать как угодно, лиш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 прийти к планетарному супергосударств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вестно, что заявления лидеров фабианцев об их  намерениях  установ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ему тотального мирового контроля были близки государственным  ли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м, повторялись, печатались и выносились в заголовки  их  политиче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мп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то же знает о планах Тайного правительства, кроме помешанных на  за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ре сумасшедших, которые кричат, что небо  вот-вот  упадет  на  зем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ь в одном университете рассказывают студентам о том, как Тайное п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ьство не спеша разделалось  с  красными  почти  во  всех  стран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то-нибудь выходит на площади и кричит о том, что у нас отняли свобо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сле укрепления своих позиций в  Великобритании  Тайное  правитель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стро принялось за Америку.  Используя в своей деятельности хорошо ф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нсируемые подрывные группы, они завербовали политиков, ученых и  п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х идеологов, которые с тех пор были готовы к тому, чтобы занять  св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сто в Едином Планетарном Государ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же люди сформировали американскую систему образования  таким  об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ом, что она стала выпускать, как с конвейера, бесполезных  трутней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итики, образования и производства. Именно эти люди превратили ам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нские газеты, радио и телевидение в свои средства управления  толп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медленно, но уверенно внедряют свою систему управления, пока в один прекрасный день наша страна перестанет иметь хоть что-то общее с теми идеалами, на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рых она когда-то была основа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гроза свобо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кто-то считает, что американская конституция защитит  страну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талитарного переворота? Не смешите меня.  Ведь совершенно  ясно,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т документ всего лишь формально повторяется лакеями  в  Конгрессе  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дминистрации президента;  на самом же деле, когда речь идет о  принят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шений реально правящей элитой, его просто откладывают в сторон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илль о правах? Этот документ служит предметом  уважения  и  почит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ка он не начинает мешать полицейским функциям государства или  лич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итическим амбициям какого-нибудь государственного деяте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сожалению, кажется, никому и дела нет до того, что произошло с  эт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ументами, призванными гарантировать свободу народа. Тех же, кто пр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 называет такие нарушения Конституции и Билля  о  правах  преступн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яниями, обзывают дураками и паникерами.  Я  лично  считаю,  что  эт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ане не помешало бы немного пан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ногие из представителей американской элиты были подкуплены Тайным п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ьством с целью привлечения их к участию во внедрении Нового  Мир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го Порядка.  Существует много программ в рамках этих  ужасных  план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правления обществом, включая введение в США новой валюты,  конфискац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ужия у населения, подслушивание частных телефонных разговоров и  в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ние специальных компьютеризированных удостоверений  личности,  поз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яющих следить за гражданами от колыбели до гробовой дос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FF"/>
          <w:sz w:val="28"/>
          <w:szCs w:val="28"/>
          <w:lang w:val="ru-RU"/>
        </w:rPr>
        <w:t>ООН: всемирный загов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дним из наиболее важных планов этого Нового Мирового Порядка было  у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ждение Организации Объединенных Наций, что и  состоялось  в  середи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го столетия при участии фабианцев и шпионов, связанных с Тайным п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ьством. Хотя утверждается, что ООН служит уменьшению международ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напряжения путем посредничества между разными странами, на самом 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 эта организация - троянский кон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ОН была запланирована после неудачи в начале  века  с  мертворожденн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бенком Вудро Вильсона - Лигой Наций - и учреждена под руководством 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из лидеров Тайного правительства и "кукловода"  Вудро  Вильсона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ковника Эдварда Хауса.  Это тот же человек,  который  написал  ром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лип Дрю, Администратор", в котором излагается дерзкий  план  захва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асти в Америке Тайным правительством.  Конечно, книга эта сейчас  у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переизда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нешне ООН призвана способствовать единению правительств разных стран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диное мирное планетарное сообщество ("Мир - это большая  деревня"),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ом расовые, идеологические и экономические разногласия и  проти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чия были бы сглажены, а затем и полностью устранены.  Они  предлаг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учить мир петь", прямо как в рекламе кока-колы, и соединиться в ме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совой гармонии (желательно при этом  надеть  живописные  националь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тю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 даже если нам позволят петь и надевать национальные  костюмы,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тупит Новый Мировой Порядок, разве  манипуляторы  хоть  когда-нибуд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ещали народу настоящую демократию или  власть?  Ответ  отрицательн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огда не обещали и никогда не даду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Настоящая цель ООН - ослабление суверенитета  и  военной  мощи  отдель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ан.  Для этого надо обесценить их законодательство, подавлять  любо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довольство нарушением прав человека, повсеместно ставить  вне  зако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ивный  национализм"  и  контролировать  коммерческие  структуры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 связи всех ви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рганизация Объединенных Наций должна в будущем заменить  правитель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х стран, сформировав единое мировое правительство, очень похожее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исанное Джорджем Оруэллом в его романе "1984".  Старая антиутопия м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т стать яв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я идея единого мирового правительства, обещающего  мир  и  гармо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вызвать одобрение, особенно если  вы  любите  мечтать  о  светл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деалах "нового общества", я все же позволю себе усомниться в  подоб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мерениях. С чего бы это супербогатые хозяева этого мира решили бы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ертвовать своей планетарной властью? Это звучит не очень-то  правдо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б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sz w:val="24"/>
          <w:szCs w:val="24"/>
          <w:lang w:val="ru-RU"/>
        </w:rPr>
        <w:t>Что происходит сегодн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этой книге я постарался показать, что мы живем в такое  время,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зревает переворот, устранение всех общественных и политических свобо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ША и установление чего-то вроде русского средневекового  крепост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оя.  Без сомнения, могут быть пущены в ход все описанные мною стра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технологии оружия будущего, которыми манипуляторы владеют благодар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х инопланетным хозяевам.  Людям, борющимся за свободу,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последние годы уже совершенно поня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ё это говорит о чрезвычайной серьезности сложившейся на планете Зем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туации и  побуждает нас попытаться ее как-то измен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когда мы видим продолжающееся сосредоточение власти в руках  загов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иков из Тайного правительства и их инопланетных хозяев, когда мы вид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 новые ежедневные посягательства на наши свободы,  это  должно  бы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статочно  серьезным  предупреждением  и  причиной  для  того,   что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крыть, наконец, глаза и решить, что пора действо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пишу эту книгу потому, что таков мой вклад в  попытку  что-то  изменить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упредить исполнение роковых планов хозяев мира.  Я думаю, времени 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 мало, хотя мне очень хотелось бы ошиб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Мы должны действовать быстро, с силой и расчетом,</w:t>
      </w:r>
      <w:r>
        <w:rPr>
          <w:rFonts w:eastAsia="Times New Roman Cyr" w:cs="Times New Roman Cyr" w:ascii="Times New Roman Cyr" w:hAnsi="Times New Roman Cyr"/>
          <w:b/>
          <w:bCs/>
          <w:color w:val="000000"/>
          <w:lang w:val="ru-RU"/>
        </w:rPr>
        <w:t xml:space="preserve"> чтобы бороться проти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х планов Тайного правительства и его инопланетных хозяев.  Мы долж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щищать те кровью политые рубежи, которые мы  отвоевывали  для  защи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бодных граждан от порабощения инопланетными силами,  должны  пред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ть следующий их шаг и думать, как можно эффективно ему противосто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подозреваю, что найдется множество людей, которые назовут мою  оцен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туации в мире и управляющих им земных и космических сил безумно па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ерской и неизлечимо паранойяльной.  Я думаю,  только  время  рассуд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ждому придется защищать свою  личную  свободу  всеми  доступными  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ствами.  Придется встать на защиту свободы в моей стране,  в  ваш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ане, в любой стране.  Придется осознать свою личную  ответственнос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 происходящее в мире и за то, чтобы вернуть всё в нормальное рус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ходит время заканчивать со всей этой мерзост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Я надеюсь, что эта книга поможет вам понять, </w:t>
      </w:r>
      <w:r>
        <w:rPr>
          <w:rFonts w:eastAsia="Times New Roman Cyr" w:cs="Times New Roman Cyr" w:ascii="Times New Roman Cyr" w:hAnsi="Times New Roman Cyr"/>
          <w:b/>
          <w:bCs/>
          <w:color w:val="000000"/>
          <w:u w:val="single"/>
          <w:lang w:val="ru-RU"/>
        </w:rPr>
        <w:t>что</w:t>
      </w:r>
      <w:r>
        <w:rPr>
          <w:rFonts w:eastAsia="Times New Roman Cyr" w:cs="Times New Roman Cyr" w:ascii="Times New Roman Cyr" w:hAnsi="Times New Roman Cyr"/>
          <w:b/>
          <w:bCs/>
          <w:color w:val="000000"/>
          <w:lang w:val="ru-RU"/>
        </w:rPr>
        <w:t xml:space="preserve"> может  ожидать нас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дущем;  и больше всего на свете я надеюсь, что она побудит вас сдел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хоть что-нибудь, чтобы отодвинуть надвигающуюся инопланетную угроз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лобальной Ть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Планы Тайного правительства</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следователь Вэл Валериан в своей работе "Матрица III" составил списо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ланов Тайного правительства.  Я согласен с большинством  его  выво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исок Валериана представляет собой готовую план-сетку с указанием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рений людей, стоящих за Новым Мировым  Порядком.  Вот  лишь  не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нк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Создание Единого мирового правительства и Нового Мирового  Порядка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нитарной церковью, подчиненной им, и единой денежной систем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Уничтожение всех национальных признаков и национальной горд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Уничтожение всех религий, кроме той, которую они считают правиль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Управление сознанием каждого человека с использованием того, что Бж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инский называет "технотроникой", превращение людей в роботов и осн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режима, замешенного на страх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Конец индустриализации и производства ядерной энер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Легализация всех наркотиков и порнограф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Выселение жителей всех больших городов в резервации в сельской местн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Подавление всех ненужных, по их мнению, научных исследова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Уничтожение значительного процента населения  Земли  посредством  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льных войн с применением бактериологического, химического и электр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оружия.  К 2000 году должно погибнуть 3  миллиарда  человек.  Гл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льный стратегический отчет Сайруса Венса   //Cyrus  Vince//   содержал именно эту цифру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подписан президентом Картером от лица  американского  правительства.  Насе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ША к 2050 году должно быть сокращено на 100 миллионов челов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 Ослабление морального стержня нации </w:t>
      </w:r>
      <w:r>
        <w:rPr>
          <w:rFonts w:eastAsia="Times New Roman Cyr" w:cs="Times New Roman Cyr" w:ascii="Times New Roman Cyr" w:hAnsi="Times New Roman Cyr"/>
          <w:b/>
          <w:bCs/>
          <w:color w:val="0000FF"/>
          <w:lang w:val="ru-RU"/>
        </w:rPr>
        <w:t>и деморализация  рабочего  класса</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путем создания массовой безработицы.  Деморализованная молодежь и рабо-</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чие станут искать утешения в  алкоголе  и  наркотиках.  Молодежь  будут</w:t>
      </w:r>
    </w:p>
    <w:p>
      <w:pPr>
        <w:pStyle w:val="Normal"/>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подстегивать к неповиновению, разрушая таким образом устои семь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Лишение людей возможности самим решать свою судьбу.  Для  этого  на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давать один кризис за другим, а затем "урегулировать"  эти  кризи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запутает и деморализует население, воцарится всеобщая  апатия.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регулирования кризисов создана федеральная  организация  (FEMA,  Фед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льный совет по чрезвычайным ситуациям). Состояние апатии будет соз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ься и при помощи химических препаратов, в воду и продукты будут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авляться различные вредные соединения.  Это будет приводить к болезням</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смертям и обеспечивать постоянный приток денежных средств</w:t>
      </w:r>
      <w:r>
        <w:rPr>
          <w:rFonts w:eastAsia="Times New Roman Cyr" w:cs="Times New Roman Cyr" w:ascii="Times New Roman Cyr" w:hAnsi="Times New Roman Cyr"/>
          <w:b/>
          <w:bCs/>
          <w:color w:val="0000FF"/>
          <w:lang w:val="ru-RU"/>
        </w:rPr>
        <w:t xml:space="preserve"> в руки  го-</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сударства, </w:t>
      </w:r>
      <w:r>
        <w:rPr>
          <w:rFonts w:eastAsia="Times New Roman Cyr" w:cs="Times New Roman Cyr" w:ascii="Times New Roman Cyr" w:hAnsi="Times New Roman Cyr"/>
          <w:b/>
          <w:bCs/>
          <w:color w:val="000000"/>
          <w:lang w:val="ru-RU"/>
        </w:rPr>
        <w:t>которому будут принадлежать все медицинские учреж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Введение новых культов и поддержка  существующих,  включая  различ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пы дегенерирующей музы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Насаждение религии сил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Экспорт идей "религиозного освобож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Полный крах мировой экономики и политический ха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Обретение полного контроля над внутренней и внешней политикой СШ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Повсеместная поддержка международных  организаций,  таких,  как  О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ВФ, БМР, Всемирный суд и уничтожение местных органов вла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Проникновение в правительства всех стран и подрывные действия изнут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х правительств, которые уничтожат суверенитет наций,  представлен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ми правительств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Организация всемирной сети террористических организаций и ведение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говоров с террористами, которые в это время будут продолжать уби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Контроль над системой образования в США с целью ее уничтож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Подумайте над эт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Быть может, уже слишком позд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sz w:val="36"/>
          <w:szCs w:val="36"/>
          <w:lang w:val="ru-RU"/>
        </w:rPr>
        <w:t xml:space="preserve">  </w:t>
      </w:r>
      <w:r>
        <w:rPr>
          <w:rFonts w:eastAsia="Times New Roman Cyr" w:cs="Times New Roman Cyr" w:ascii="Times New Roman Cyr" w:hAnsi="Times New Roman Cyr"/>
          <w:b/>
          <w:bCs/>
          <w:color w:val="000000"/>
          <w:sz w:val="36"/>
          <w:szCs w:val="36"/>
          <w:lang w:val="ru-RU"/>
        </w:rPr>
        <w:t>***</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счастью, пока не всё так мрачно.  За последние годы я начал  замеч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е-какие перемены.  Там, где я живу, уже примерно каждый десятый зн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 новых хозяевах планеты и даже в курсе их планов и  методов,  которы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и пользуются. Люди также начинают осознавать инопланетную угрозу,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мать, что это реальный факт, а не эпизод из сериала "Секретные  ма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а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рынке появляется все больше книг о Тайном правительстве и иноплан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м контроле, причем популярность их растет по мере того, как люди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нают узнавать о тех, кто творит историю. Группы людей, заинтересов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е в восстановлении прав человека, ежедневно встречаются в большинс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родов нашей страны, многие из них действительно что-то делают, в п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ую очередь для просвещения тех людей, которые не осознают происходя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Они уже стали тем бельмом в глазу заговорщиков,  которое  начин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труднять их победную поступь, благодаря распространению ими  инфор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и, разоблачающей планы Тайного правительства.  Эта информация  лиш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х си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замечаю, что перемены начинаются во всем мире.  На всей планете  лю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чинают понимать, что  надо  привести  к  власти  тех  людей,  котор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тельно будут представлять их интересы, а  не  терпеть  правл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гатых манипуляторов и их инопланетных  хозяев.  В  Ве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уэле, Таиланде, Мексике, Италии, в Грузии,  на Украине -  повсюду мы  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м, как партии и их кандидаты восстают против привычной  государств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олигархии. Это вселяет некоторую надежд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Нет, не все так мрач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надеюсь, что эта книга поможет вам прийти  к пониманию ситуации в мире и того, что его ожидает в будущем. По самой меньшей 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 мое исследование заставит людей еще раз задуматься о своих свобод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защищать их с еще большим энтузиазмом от  будущих  возможных  пося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 Угроза нашей свободе реальна, можете в этом не сомнева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Я рассчитываю на вашу помощь в создании лучшего будущего для людей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й планеты. Я призываю вас противостоять власти чужа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sz w:val="36"/>
          <w:szCs w:val="36"/>
          <w:lang w:val="ru-RU"/>
        </w:rPr>
      </w:pPr>
      <w:r>
        <w:rPr>
          <w:rFonts w:eastAsia="Times New Roman Cyr" w:cs="Times New Roman Cyr" w:ascii="Times New Roman Cyr" w:hAnsi="Times New Roman Cyr"/>
          <w:b/>
          <w:bCs/>
          <w:color w:val="000000"/>
          <w:sz w:val="36"/>
          <w:szCs w:val="36"/>
          <w:lang w:val="ru-RU"/>
        </w:rPr>
        <w:t xml:space="preserve">                                  </w:t>
      </w:r>
      <w:r>
        <w:rPr>
          <w:rFonts w:eastAsia="Times New Roman Cyr" w:cs="Times New Roman Cyr" w:ascii="Times New Roman Cyr" w:hAnsi="Times New Roman Cyr"/>
          <w:b/>
          <w:bCs/>
          <w:color w:val="000000"/>
          <w:sz w:val="36"/>
          <w:szCs w:val="36"/>
          <w:lang w:val="ru-RU"/>
        </w:rPr>
        <w:t>=====</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b/>
          <w:bCs/>
          <w:color w:val="000000"/>
          <w:sz w:val="24"/>
          <w:szCs w:val="24"/>
          <w:u w:val="single"/>
          <w:lang w:val="ru-RU"/>
        </w:rPr>
        <w:t>От российских издате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u w:val="single"/>
          <w:lang w:val="ru-RU"/>
        </w:rPr>
        <w:t>Рекомендуем прочесть:</w:t>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u w:val="single"/>
          <w:lang w:val="ru-RU"/>
        </w:rPr>
      </w:pPr>
      <w:r>
        <w:rPr>
          <w:rFonts w:eastAsia="Times New Roman Cyr" w:cs="Times New Roman Cyr" w:ascii="Times New Roman Cyr" w:hAnsi="Times New Roman Cyr"/>
          <w:b/>
          <w:bCs/>
          <w:color w:val="000000"/>
          <w:u w:val="single"/>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Ченнелинг: послания Старших Братьев человечест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Что такое ченнелинг  </w:t>
      </w:r>
      <w:r>
        <w:rPr>
          <w:rFonts w:eastAsia="Times New Roman Cyr" w:cs="Times New Roman Cyr" w:ascii="Times New Roman Cyr" w:hAnsi="Times New Roman Cyr"/>
          <w:b/>
          <w:bCs/>
          <w:i/>
          <w:iCs/>
          <w:color w:val="000000"/>
          <w:lang w:val="ru-RU"/>
        </w:rPr>
        <w:t>//channeling; от английского слова "channel" - канал.</w:t>
      </w:r>
    </w:p>
    <w:p>
      <w:pPr>
        <w:pStyle w:val="Normal"/>
        <w:rPr>
          <w:rFonts w:ascii="Times New Roman Cyr" w:hAnsi="Times New Roman Cyr" w:eastAsia="Times New Roman Cyr" w:cs="Times New Roman Cyr"/>
          <w:b/>
          <w:b/>
          <w:bCs/>
          <w:i/>
          <w:i/>
          <w:iCs/>
          <w:color w:val="000000"/>
          <w:lang w:val="ru-RU"/>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То есть осознаваемый приём информации по задействованному "космическому"</w:t>
      </w:r>
    </w:p>
    <w:p>
      <w:pPr>
        <w:pStyle w:val="Normal"/>
        <w:rPr/>
      </w:pP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i/>
          <w:iCs/>
          <w:color w:val="000000"/>
          <w:lang w:val="ru-RU"/>
        </w:rPr>
        <w:t xml:space="preserve">каналу. - </w:t>
      </w:r>
      <w:r>
        <w:rPr>
          <w:rFonts w:eastAsia="Times New Roman Cyr" w:cs="Times New Roman Cyr" w:ascii="Times New Roman Cyr" w:hAnsi="Times New Roman Cyr"/>
          <w:b/>
          <w:bCs/>
          <w:i/>
          <w:iCs/>
          <w:color w:val="000000"/>
          <w:u w:val="single"/>
          <w:lang w:val="ru-RU"/>
        </w:rPr>
        <w:t xml:space="preserve"> Ред</w:t>
      </w: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b/>
          <w:bCs/>
          <w:color w:val="000000"/>
          <w:lang w:val="ru-RU"/>
        </w:rPr>
        <w:t xml:space="preserve">      Без этого явления в мире не появилось бы ни одной религи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все же некоторые церкви решительно борются с н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нелинг имеют тысячи людей во всем мире.  Миллионы считают это шарла-</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танством, сумасшествием или грехом.  </w:t>
      </w:r>
      <w:r>
        <w:rPr>
          <w:rFonts w:eastAsia="Times New Roman Cyr" w:cs="Times New Roman Cyr" w:ascii="Times New Roman Cyr" w:hAnsi="Times New Roman Cyr"/>
          <w:b/>
          <w:bCs/>
          <w:color w:val="0000FF"/>
          <w:lang w:val="ru-RU"/>
        </w:rPr>
        <w:t>Миллиарды никогда даже не  слышали</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этого слова. </w:t>
      </w:r>
      <w:r>
        <w:rPr>
          <w:rFonts w:eastAsia="Times New Roman Cyr" w:cs="Times New Roman Cyr" w:ascii="Times New Roman Cyr" w:hAnsi="Times New Roman Cyr"/>
          <w:b/>
          <w:bCs/>
          <w:color w:val="000000"/>
          <w:lang w:val="ru-RU"/>
        </w:rPr>
        <w:t xml:space="preserve"> Но если попытаться дать этому определение, получится,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ждый человек в той или иной степени причастен к этому.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нятие гораздо шире, чем "контактерство"  или  "спиритизм".  Практикуя</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ченнелинг   </w:t>
      </w:r>
      <w:r>
        <w:rPr>
          <w:rFonts w:eastAsia="Times New Roman Cyr" w:cs="Times New Roman Cyr" w:ascii="Times New Roman Cyr" w:hAnsi="Times New Roman Cyr"/>
          <w:b/>
          <w:bCs/>
          <w:i/>
          <w:iCs/>
          <w:color w:val="0000FF"/>
          <w:u w:val="single"/>
          <w:lang w:val="ru-RU"/>
        </w:rPr>
        <w:t>//но смотря кто информатор!!!//</w:t>
      </w:r>
      <w:r>
        <w:rPr>
          <w:rFonts w:eastAsia="Times New Roman Cyr" w:cs="Times New Roman Cyr" w:ascii="Times New Roman Cyr" w:hAnsi="Times New Roman Cyr"/>
          <w:b/>
          <w:bCs/>
          <w:color w:val="000000"/>
          <w:lang w:val="ru-RU"/>
        </w:rPr>
        <w:t>,   человек 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вится проводником сверхчеловеческих знаний и воли. Раньше провод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становились избранные. В нашу эпоху этому можно науч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ка писатели-фантасты пытаются изобразить в  своих  романах  внезем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ли нечеловеческий разум, но он давно уже присутствует на Земле (а точнее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гда присутствовал). И работа "Комиссии по контактам", о которой ме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ли братья Стругацкие, началась в незапамятной древности, а сегодня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ворачивает все более кипучую деятельность.  Что  же  это  за  разу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овы его цели? Эта книга предоставляет слово  самим  Старшим  Брать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ловечества.  В ней вы встретите много знакомых имен: Ра, Афина, Пта (или Пта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рхангел Михаил, Майтрейя, Сен-Жермен, Эль Мория, Кут Хуми.  Боги и 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ендарные мудрецы Земли предстают в своем истинном облике - как  раб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и Галактической Иерархии Света, защитники человеческой эволюции. Все</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они помогают нам, </w:t>
      </w:r>
      <w:r>
        <w:rPr>
          <w:rFonts w:eastAsia="Times New Roman Cyr" w:cs="Times New Roman Cyr" w:ascii="Times New Roman Cyr" w:hAnsi="Times New Roman Cyr"/>
          <w:b/>
          <w:bCs/>
          <w:color w:val="0000FF"/>
          <w:lang w:val="ru-RU"/>
        </w:rPr>
        <w:t>но и сами нуждаются в нашей помощи.</w:t>
      </w:r>
      <w:r>
        <w:rPr>
          <w:rFonts w:eastAsia="Times New Roman Cyr" w:cs="Times New Roman Cyr" w:ascii="Times New Roman Cyr" w:hAnsi="Times New Roman Cyr"/>
          <w:b/>
          <w:bCs/>
          <w:color w:val="000000"/>
          <w:lang w:val="ru-RU"/>
        </w:rPr>
        <w:t xml:space="preserve"> Они дают нам пищ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размышлений и не навязывают незыблемых "истин".  Как  говорят  с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тавники, ченнелинг даст вам того Учителя,  которого  вы  всю   жизнь иска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этот учитель придет к вам скорее "изнутри", чем "снаруж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торое издание содержит значительно расширенный исторический очерк ч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лин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Галактическая Семья (Ченнелинг II)</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 второй сборник материалов, полученных членами постоянно  действую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иссии по контактам", включены подлинные послания от носителей  в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много разума (как в нашей Солнечной системе, так и за ее пределам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звездных системах Плеяд, Сириуса, Ориона, Лиры, Сетки и др.). Читател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йдет в этой книге много новой информации: об  устройстве,  истори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блемах Галактической Семьи и отдельных цивилизаций, входящих в  н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 контактах землян с инопланетянами; о роли инопланетных цивилизаций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рии Японии; о "капсулах времени" с Сириуса, о  деятельности  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рного Совета Солнечной системы и о многом друг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книга является продолжением  сборника  "Ченнелинг",  но  составле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сколько по-иному.  Во-первых, сборник "Галактическая Семья"  -  бол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ециализированный: в  него  вошли  только  материалы,  имеющие  не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дственное отношение к космическому разуму, находящемуся в тесном к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кте с Землей.  Это цивилизации Плеяд, Сириуса, Ориона, созвездия Сет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планет нашей Солнечной систе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не редактировали попавшие к нам материалы (если не считать  незнач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х сокращений) и не старались придать им  литературной  "красив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и", если это могло привести к искажению передаваемой информ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оль же сознательно мы отказались от соблазна  выигрышно  скомпонов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личные материалы, исключить взаимно противоречащие  места,  снабд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ксты ссылками на различные эзотерические учения и т. п. Пусть сборн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ументов таковым и остается, и пусть читатель все выводы из прочита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го делает с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Вознесенные Учителя (Ченнелинг III)</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третьем сборнике читатель найдет несколько интервью с Друнвало Мелх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деком и другую информацию об ордене Мелхиседека и Меркабе, не  вош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ую в книги Боба Фриселла. Материалы, полученные из различных источ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в,  затрагивают  духовно-эволюционный  процесс   вознесения.    Члены</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Братства Вознесенных Учителей и тесно  сотрудничающей  с  ними  </w:t>
      </w:r>
      <w:r>
        <w:rPr>
          <w:rFonts w:eastAsia="Times New Roman Cyr" w:cs="Times New Roman Cyr" w:ascii="Times New Roman Cyr" w:hAnsi="Times New Roman Cyr"/>
          <w:b/>
          <w:bCs/>
          <w:color w:val="0000FF"/>
          <w:lang w:val="ru-RU"/>
        </w:rPr>
        <w:t>Команды</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Аштара </w:t>
      </w:r>
      <w:r>
        <w:rPr>
          <w:rFonts w:eastAsia="Times New Roman Cyr" w:cs="Times New Roman Cyr" w:ascii="Times New Roman Cyr" w:hAnsi="Times New Roman Cyr"/>
          <w:b/>
          <w:bCs/>
          <w:color w:val="000000"/>
          <w:lang w:val="ru-RU"/>
        </w:rPr>
        <w:t>напрямую обращаются к людям в преддверии  важных  планетарных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смических перемен.  Учитель Джвал Кул  рассказывает  историю  сво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трудничества с Алисой Бейли и предостерегает от упрощенного и  обле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ного восприятия Учителей и той Работы, к которой они призыв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Аштар: командир Сил Света (Ченнелинг IV)</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твертый  сборник  "Ченнелинг"  содержит  исчерпывающую  информацию  о Командире Аштаре - легендарном (но, как убеждается все больше  людей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ем мире, вполне реальном) лидере космических Сил Света.  Под его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лом служат представители различных галактических цивилизаций,  а  с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н подчинен непосредственно Сананде-Христу.  Телепатические контакты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андой Аштара происходят с начала 50-х годов, и за это время Коман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ы стали не менее влиятельными  духовными  лидерами  человечества,  ч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несенные Учителя, Нагвали и Ангел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элла, одна из основных посланниц Аштара в США, проделала очень ц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ю работу, собрав для нью-эйджевской молодежи антологию наиболее  ц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и характерных посланий Аштара, в том числе фрагменты из  раритет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бликаций 40-летней  давности,  и  самую  полную  коллекцию  портре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андира, сделанных ясновидящими  художниками.  Материалы  посланий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ментарии составительницы дают ясные ответы  на  вопросы, кто  так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штар, имеет ли он физический облик, в чем заключается  его  миссия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мле, каждый ли может войти с ним в контакт, что ждет землян в ближа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м будущем и как можно помочь Космическим Братья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Боб Фрисселл.  "В этой книге нет ни слова правды, но именно так всё и</w:t>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сход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Если в книге говорится о том, что Homo Sapiens - это результат генетич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х экспериментов внеземных цивилизаций; если в ней  фигурируют  исче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увшие континенты и Вознесенные Учителя, всемирный  заговор  и  коло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го правительства Земли на Марсе; если в ней запросто  раскрыва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ы  древнеегипетских  пирамид  и   Сфинкса,    библейской    Меркаб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жественной Колесницы), Филадельфийского эксперимента, НЛО, вечно ж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ущих Бабаджи и Тота - то вполне резонно предположить, что В ЭТОЙ КНИГЕ Н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 СЛОВА ПРАВДЫ. Но если все это складывается в удивительно цельную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гичную систему, если живой и таинственный мир этой книги увлечет вас и застави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ть ненадолго поверить, что ИМЕННО ТАК ВСЕ И ПРОИСХОДИТ, - не удивляйте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 будете не первым (а может быть, миллионным) читателем,  который  поддастся  н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вокацию "ненаучно-нефантастического"  бестселлера,  наделавшего  так   мн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ума в Старом и Новом Све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Боб Фрисселл.  "В этой книге есть немного прав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шло три года с тех пор, как Боб  Фрисселл  написал  свой  знамениты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стселлер "В этой книге нет ни слова  правды,  но  именно  так  вс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исходит".  Это были насыщенные три года. Многое прояснилось.  Поя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сь новые знания и новый опыт.  И результат этого - новая работа Фр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лла, теперь уже "В этой книге есть немного  правды".  Читатель  снов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третится с личностями, во многом определившими духовную  и  интелл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альную атмосферу в мире на  рубеже  тысячелетий  -  Леонардом  Орр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нвало Мелхиседеком и Бабаджи, - а также с передовыми методиками  с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совершенствования - реберсингом, "Цветком Жизни" и т.д.   Кроме  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тересное развитие получают  темы  земных  катаклизмов,  пророчеств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ого правительства". Хотя эта работа представлена автором как "оф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альное дополнение" к первой, новички смело могут начинать  знаком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миром Фриселла - Друнвало - Орра - Бабаджи именно  с  нее:  "прав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й книги в высшей степени увлекательна и сама по се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Брэд Стайгер. "Звездные Боги: космические мастера клонир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йствительно ли Земля служит  огромной  космической  лабораторией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елей внеземной цивилизации, где они проводят эксперименты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енной инженер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рэд Стайгер приводит неопровержимые доказательства  того,  что  жите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ой солнечной системы, используя генную инженерию, намеренно из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 нашу ДНК, вмешавшись в эволюционное развитие вида  Homo  sapiens,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товы это делать снова.  Благодаря этому - возможно, уже в начале 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ющего тысячелетия, - мы можем стать свидетелями величайших достиже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и, науки, медицины и искусства! "Мы располагаем множеством д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зательств того, что Звездные Боги, Космические Мастера  Клониров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всюду на нашей планете оставили отпечатки своих пальцев -  вместе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им генетическим влиянием на все населяющие ее вид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того, участившиеся похищения людей  НЛО  могут  послужить  убе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ой демонстрацией того, что они и поныне продолжают  свой  экспе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т, начатый много столетий назад.  Признавать  величайшие  научные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ологические достижения этих очень давних посетителей, прибывших  с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везд, еще не значит признавать их божественность. Я не считаю этих с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ществ ангелами или богоподобными. Точно так же, как никогда не путаю 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 Высшим Создателем Вселенной.  Внеземные генные инженеры  были  скор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зическими, чем эфирными существами, и они совершили  научный  подви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ый наши земные ученые вполне могут в один прекрасный  день  сов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ить как на Земле, так и за ее предел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Мерри Хоуп. "Наследие Сириуса: разгадка тайн Древнего Егип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риус, самая яркая звезда на нашем ночном небе, хранит ключ  к  судьб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шей планеты.  Как верили древние египтяне, переданная нам их "бога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йная мудрость была утрачена нами на многие столетия, но теперь на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 время вновь открыть 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ова природа этой мудрости? Откуда она  пришла?  Каково  значение  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кретных практик и верований? Книга Мерри Хоуп отвечает на эти вопрос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на многие другие, направляя луч разума на удивительные тайны  древн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гиптян и их обширные познания. "Наследие Сириуса" -  это  исследова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лияния двойной звезды Сириус на развитие Древнего Египта и его культ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  Эта удивительная книга несет могущественное послание к каждому  и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 благодаря этой мудрости мы можем получить новые знания, просвет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и понимание роли человечества в развитии всей нашей галактики. М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ие мистики и метафизики полагают, что Сириус хранит эволюционный  клю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 развитию Земли и, вполне возможно, сыграет важную роль в формирова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дущего плане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Мерри Хоуп. "Космические связ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книга открывает нашему читателю новый аспект жизни и  работы  Мер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уп.  В течение многих лет знаменитая писательница активно  занимала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ннелингом (который она определяет как "доступ  к  космическим  банк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ных") и была каналом  двух  рас  из  другого  пространства-времен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ьвиных людей" и "кристаллических людей". Кроме того, Мерри Хоуп общ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сь с "духами"  //genius//  Земли,  других планет Солнечной системы и  самой  наш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еленной.  Информация, полученная ею от всех этих "негуманоидных" сущ-</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ей, легла в основу целой серии книг.  Одна из  них  -  "Космиче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язи". Метафизика Мерри Хоуп очень интересно переплетается как с са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и современными научными проблемами (теория хаоса, великое объедин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уктура Солнечной системы, "черные дыры", время-пространство,  смещ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е земной оси и др.), так и с древнейшими эзотерическими учения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нимательным читателям сборников "Ченнелинг" будет  особенно  интерес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знакомиться с этой книгой, поскольк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1. Мерри Хоуп как контактер воспитывалась в несколько  иной  культур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реде (английской, а не  американской)  и  не  принадлежит  к  движени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ью-Эйдж" (всю жизнь она изучала традиционные, древние магические с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мы - египетскую, греческую, кельтск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2. В этой книге она беседует не с Вознесенными Учителями или  инопла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янами, а с "разумами" самих планет и других космических объект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3. Ченнелингу в работе Мерри Хоуп предшествует серьезная научная под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ка, которой так не хватает некоторым другим "канал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Брюс Голдберг. "Современная психическая самозащи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ждый день вы подвергаетесь психическим нападениям.  Они являются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ной хронического "невезения", многих нервных и даже физических боле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й, даже несчастных случаев. Психические нападения - очень широкое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ятие.  К ним относятся и навязчивая реклама, и шум, и воздействие неп-</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иятных вам личностей.  Как доказывает доктор Голдберг, один из ведущ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пециалистов в этой области, не последнюю роль в ваших проблемах  мож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грать воздействие злых духов, "сглаза", энергетического  вампириз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активной черной магии.  Защититься от психических нападений, укреп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ю ауру и призвать на помощь положительных духов-наставников вам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ожет уникальный практический курс, представленный в этой книг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Нам действительно повезло, что Брюс Голдберг - опытный и талантливый 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физик  -  решил  написать  книгу  о  психической  самозащите.  Докто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лдберг открыто и непредвзято рассматривает такие явления, как  псих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ий вампиризм, одержимость и психическое нападение, в  каждой  гла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писывая прекрасные техники защиты от психической агрессии всех  возм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х видов.  Это важная и актуальная книга. Я настоятельно вам ее  ре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ду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Брэд Стайгер. "Возвращение из Све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 этой книге - ВСЕ, ЧТО ВАМ НЕОБХОДИМО ЗНАТЬ О САМОЗАЩИТЕ ОТ  ПСИХИЧЕ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АДЕНИ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Классические признаки психического напа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Три основных мотива психического напа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Правила контакта с позитивными сущностями - такими, как  "духи-настав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Когда необходимо обращаться к "демонолог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Как укрепить ауру и защитить себя и других от любых форм психическ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па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Правда о черной магии и силах зл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Базовые и профессиональные техники психической защи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Как отличить душевное заболевание от психического напад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Две негативные эмоции, которые делают  вас  уязвимыми  для  психическ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т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Как поступать с пятью основными  категориями  "энергетических  вамп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 или "психических паразитов" - людей, которые высасывают энергию 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еззащитных жерт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И, кроме того, эксклюзивный шестиэтапный план психической самозащит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Брюс Голдберг.  "Пришельцы из будущего. Теория и практика  путешествий</w:t>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Д-р Брюс Голдберг - один из ведущих американских гипнотерапевтов.  Провел</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ее 33 тыс. регрессий в прошлую и прогрессий в будущую жизнь,  бла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ря чему тысячи пациентов обрели новые силы и поверили в себя.  Раз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тал специальный аудиокурс, с помощью которого  люди  могут  обучи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хникам самогипноза и проникновения в свои прошлые  и  будущие  жиз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водит лекции и семинары по гипнозу, регрессивной и прогрессивной терап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осознанному умиранию, а также является консультатом различных  кор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ций, юристов и средств массовой информации. Автор ряда бестселлеров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ласти альтернативной медицины и парапсихолог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своей новой книге он исследует возможность путешествия во  времени  и</w:t>
      </w:r>
    </w:p>
    <w:p>
      <w:pPr>
        <w:pStyle w:val="Normal"/>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рассматривает теории и факты, доказывающие, что </w:t>
      </w:r>
      <w:r>
        <w:rPr>
          <w:rFonts w:eastAsia="Times New Roman Cyr" w:cs="Times New Roman Cyr" w:ascii="Times New Roman Cyr" w:hAnsi="Times New Roman Cyr"/>
          <w:b/>
          <w:bCs/>
          <w:color w:val="0000FF"/>
          <w:lang w:val="ru-RU"/>
        </w:rPr>
        <w:t>путешествия во  времени</w:t>
      </w:r>
    </w:p>
    <w:p>
      <w:pPr>
        <w:pStyle w:val="Normal"/>
        <w:rPr/>
      </w:pPr>
      <w:r>
        <w:rPr>
          <w:rFonts w:eastAsia="Times New Roman Cyr" w:cs="Times New Roman Cyr" w:ascii="Times New Roman Cyr" w:hAnsi="Times New Roman Cyr"/>
          <w:b/>
          <w:bCs/>
          <w:color w:val="0000FF"/>
          <w:lang w:val="ru-RU"/>
        </w:rPr>
        <w:t xml:space="preserve">  </w:t>
      </w:r>
      <w:r>
        <w:rPr>
          <w:rFonts w:eastAsia="Times New Roman Cyr" w:cs="Times New Roman Cyr" w:ascii="Times New Roman Cyr" w:hAnsi="Times New Roman Cyr"/>
          <w:b/>
          <w:bCs/>
          <w:color w:val="0000FF"/>
          <w:lang w:val="ru-RU"/>
        </w:rPr>
        <w:t xml:space="preserve">- повседневное явление! </w:t>
      </w:r>
      <w:r>
        <w:rPr>
          <w:rFonts w:eastAsia="Times New Roman Cyr" w:cs="Times New Roman Cyr" w:ascii="Times New Roman Cyr" w:hAnsi="Times New Roman Cyr"/>
          <w:b/>
          <w:bCs/>
          <w:color w:val="000000"/>
          <w:lang w:val="ru-RU"/>
        </w:rPr>
        <w:t>Люди из нашего будущего  возвращаются  назад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честве путешественников во времени. Как доказывает Голдберг, их-то 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шибочно и принимаем за "инопланетян".  Он объясняет, каким образом э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тешественники во времени используют, вместо космических кораблей  и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ашин времени, гиперпространственный  механизм.  В  этой  увлекатель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ниге читатель найд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Свидетельства людей, которые путешествовали во времени назад,  впер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в сторо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Случаи телепорта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Гиперпространственное путешествие и гипервселенны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Доказательства того, что пришельцы, с которыми сталкиваются люди,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ищаемые НЛО, действуют под руководством наших отдаленных потомк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Взаимосвязь сознания и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Что такое сновид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Примеры некоторых встреч с "ангелами", которые на самом деле являю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тречами с путешественниками во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Случаи, когда одного и того же человека похищали одни и те  же  пу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шественники во времени в нескольких его прошлых жизня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Теорию, объясняющую, каким образом путешественник  во  времени  мож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оходить сквозь твердые объекты и наблюдать за нами, оставаясь  невид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Внетелесный опыт и путешествие во време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Современные теории путешествия во времени, доказывающие  его  возмо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ь и отсутствие противоречий с принципом причиннос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Модель пятимерного мира, содержащего параллельные ми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Объяснение регрессии в прошлую жизнь, возрастной прогрессии, прогре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и в будущую жизнь и параллельные мир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Упражнения по самогипнозу, которые помогут вам  путешествовать  наза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ли вперед во времени и управлять собственной судьб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Использование принципов путешествия во времени для ускорения духов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 ро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Доказательство существования жизни после смерти при  помощи  гипнот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ских путешествий во времени в прошлые и будущие жиз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первые в истории цивилизации мы получаем возможность путешествовать 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ремени и использовать это для улучшения самих себя и мира в  целом.  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жностью этого события не могут сравниться ни открытие огня,  ни  в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кновение письменности, ни изобретение колеса. Будьте готовы к рево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ции, которую произведет эта книга в вашем сознании.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Нет, вас не унесет космический корабль в отдаленную галактику к народу майя.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с ждет гиперпространственный переход к высокодуховной жизни и невероятно  раз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той технологии, ничего подобного которым  сегодня  вы  даже  не  можете себе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ить. Прислушайтесь к путешественникам во времени и ускорьте ва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уховный рост. Будущее - это настоящее; будьте готовы его приня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Доктор Брюс Голдберг, Роберт Стоун.  "Небесная 911: как обращаться  за</w:t>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ощью к правому полушарию моз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 написании этой книги меня вели.  Вас ведут, когда вы  ее  читае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ель, ради которой я взялся писать эту книгу, целиком и полностью оп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лена мной, но мысли, которые ко мне приходят, для меня самого  уди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ны и новы, очевидно поступая из некоторого Источни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 так давно ученые открыли, что расслабленная  творческая  (програм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ующая) медитация активизирует правое полушарие нашего головного моз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авое полушарие играет важнейшую роль в  процессах  творчества,  це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ельства и решения сложных проблем. А главное, в нашей связи с духов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ферой и с ангелом-хранител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да, у каждого из нас есть ангел-хранитель, который готов  удовле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ять ваши желания без всякого ограничения.  Все, что нам нужно,  -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влечь его внимание. Метод прост: обратитесь за помощью к правому 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шарию. Ангел-хранитель ждет вас там 24 часа в сутки, 7 дней в недел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Б. Стоун - доктор философии, академик, автор более чем 80 печат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от - знает, как нужно пользоваться мозгом, и охотно  делится  своим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кретами.  Техники программирующей медитации, которые он  описывает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воей книге, поразительно просты.  Даже трудно поверить, что  ключом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спеху во всех сферах жизни могут быть столь элементарные действия.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пробуйте и убедитесь сами - результаты столь же поразитель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 Стоун никак не связан с движением "Нью-Эйдж",  но  его  метод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сто до мелочей совпадают с методиками творческих медитаций, которые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зобилии приводятся в сборниках "Ченнединг".</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Кевин Дж. Тодеши. "Эдгар Кейс и Хроники Акаш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pPr>
      <w:r>
        <w:rPr>
          <w:rFonts w:eastAsia="Times New Roman Cyr" w:cs="Times New Roman Cyr" w:ascii="Times New Roman Cyr" w:hAnsi="Times New Roman Cyr"/>
          <w:b/>
          <w:bCs/>
          <w:color w:val="0000FF"/>
          <w:lang w:val="ru-RU"/>
        </w:rPr>
        <w:t xml:space="preserve">Хроники Акаши, или "Книга Жизни", - </w:t>
      </w:r>
      <w:r>
        <w:rPr>
          <w:rFonts w:eastAsia="Times New Roman Cyr" w:cs="Times New Roman Cyr" w:ascii="Times New Roman Cyr" w:hAnsi="Times New Roman Cyr"/>
          <w:b/>
          <w:bCs/>
          <w:color w:val="000000"/>
          <w:lang w:val="ru-RU"/>
        </w:rPr>
        <w:t>это хранилище всей информации о  все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ндивидуумах, когда-либо живших на Земле.  В Хрониках содержатся "зап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 не только о каждом действии, но и о каждом чувстве, мысли и наме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и каждого из н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Эдгар Кейс (1877-1945) - один из самых знаменитых ясновидящих  в  миров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стории. Его имя часто упоминается в одном ряду с Нострадамусом. Знам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тый "спящий пророк" из американского штата Кентукки за свою  жизнь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стоянии особого транса выдал тысячи "чтений" по таким  вопросам,  ка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доровье и целительство, реинкарнация и сновидения, ЭСП  и  психиче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еномены, медитация и молитва, история и судьба человечества - не го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я о многочисленных частных "прорицаниях", сбывавшихся с беспрецедент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сокой точностью...</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книга переведена на русский язык по соглашению с Ассоциацией Иссл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вания и Просветления - организации, официально представляющей и  со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няющей учение Кейса в современном мире. Кевин Тодеши изучает и преп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ет кейсовские материалы более 20 лет и  является  активистом  АИП.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рониках Акаши" он впервые исследует природу того источника, из  ко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го черпал информацию Эдгар Кейс.  На основе  случае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альных клиентов Кейса показано, как обращение к хроникам Акаши п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ляет с большой точностью видеть прошлое, настоящее и будуще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русского читателя, пока еще мало знакомого с работой  Кейса,  кни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набжена авторитетными биографическими материалами,  специально  под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вленными Ассоциацией Исследования и Просветле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Роберт Антон Уилсон. "Квантовая психолог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октор Тимоти Лири показался сумасшедшим (большинству людей), когда 30</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т назад он заявил: "Вы можете изменять себя так же легко, как вы  п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ключаете каналы в телевизоре". Сейчас передовая треть населения очен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хорошо понимает, что он имел в виду, утвержд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Мы можем программировать нашу нервную систему на  множество  "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ольшинство из которых будет эволюционно намного опережать средний з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й уровень.  Когда достаточно разовьются технология и  внутренние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усства метапрограммирования, произойдет революционный  квантовый  ск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ок, даже более значительный, чем овладение нейросоматической систем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торое даст нам "только"  Долголетие.  Метапрограммирование  даст  н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Высший Разум".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тобы понять и оценить "Квантовую  психологию"  Роберта  Уилсона, 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итателя не потребуется специальных  знаний  ни  в современной физике, ни 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xml:space="preserve">современной  психологии  (хотя  автор  глубоко разбирается и в том, и в другом). </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Уилсон очень легко  и  доступно,  со своим неповторимым юмором рассказыва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 основных понятиях и принципах обеих наук и демонстрирует потрясающие перспективы их синтеза.  Кван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я психология - вещь не просто занимательная, но и сугубо  практичн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этому в книге, как и в "Психологии эволюции", очень много упраж-</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ний, выполнение которых поможет вам осознать, как  функционирует  ваш</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уннель реальности" и как можно его измени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Роберт Антон Уилсон. "Психология эволю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се мы - гиганты разума, воспитанные пигмеями.  Мы с детства приучены х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ть, умственно сгорбившись.  Как можно выпрямиться "во весь рост",  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сю мощь нашего мозга - вот о чем эта книга. Представьте себе гармони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ый синтез нейрологии Тимоти Лири, гурджиевского самонаблюдения,  об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мантики Кожибского, идей Юнга, Райха и Фрейда, а также  йоги,  теор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носительности, квантовой механики и многих других подходов к  поним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ию окружающего нас мира.  Это и есть "Психология эволюции" - блестяща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бота Роберта Антона Уилсона - философа, психолога и  писателя-фант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а, чей энциклопедический, невероятно гибкий ум  и  прекрасное  чув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юмора уже несколько десятилетий привлекают внимание читателей во мног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транах мир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м в действительности определяются действия  окружающи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с людей? Как реагировать на те или иные "сверхъестественные" событ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ак стать более свободным в поступках и мыслях? Как научиться  формул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ать и выражать объективные суждения о различных явлениях? Как  изб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ься от повседневного автоматизма и стать мыслящей, сознательной лич-</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остью? Ответы на эти и другие вопросы в явной или скрытой форме сод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атся на страницах этой книг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Тимоти Лири. "Игра Жиз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Кто такой Тимоти Ли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В 60-е и 70-е годы ответ на этот вопрос знали все.  В 80-е -  только  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му было за сорок, а также студенты, которым повезло слушать его  ле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ции, молодые компьютерные фанаты и анархисты. Наверное, это потому, ч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ри сам всю жизнь оставался вечным студентом, молодым  бунтарем-кибе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анком, девизом которого было: "Сомневайся в авторитетах, думай сам  з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б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ончаются 90-е годы.  Лири ушел из этого мира. Вопрос остается: "Кем о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л?" Ответ содержится в книге "Игра Жизн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о очень важная книга для тех из нас, кто хочет осознать и ускорить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только свою личную эволюцию, но и эволюцию всей  огромной  человеческ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емь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Игре Жизни" созданная Лири наука, инфо-психология, которая исследу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еловеческие проблемы с внеземной (футуристической) точки зрения,  ув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ывается с древними, донаучными психологиями, которые веками оставалис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ашифрованными в так называемых оккультных традиция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арвардский профессор-психолог, ставший  лидером  молодежной  Револю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знания, соотносит в этой книге 22 Старших Аркана Таро,  12  солнечных</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наков астрологии и 8 триграмм китайской "Книги Перемен" с развивающ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я периодической таблицей (здесь - спиралью) элементов, этологией  кас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и ожидающими нас квантовыми скачками в человеческом сознан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 "Игре Жизни" много "оккультизма", много биологии, социологии, химии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изики, но это не научный труд в общепринятом понимании.  Это книга  об</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волюции разума, которая тысячелетиями вырывает отдельных людей из "ч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веческого муравейника", а когда-нибудь в будущем оторвет человечеств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т Земли и направит его в свободный полет во Вселенной. Это будущее 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здо ближе, чем многие из нас приучили себя  считать.  И  паролем  дл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хода в него является любимое слово Тимоти Лири: РАЗУ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pBdr>
          <w:top w:val="single" w:sz="18" w:space="1" w:color="000000"/>
          <w:left w:val="single" w:sz="18" w:space="1" w:color="000000"/>
          <w:bottom w:val="single" w:sz="18" w:space="1" w:color="000000"/>
          <w:right w:val="single" w:sz="18" w:space="1" w:color="000000"/>
        </w:pBdr>
        <w:shd w:fill="CCCCCC" w:val="clea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Тимоти Лири. Инфо-психолог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Земная жизнь, воспользовавшись как  инструментом  человеческой  нервно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истемой, начала мигрировать с Планеты-Матери. Сначала она основала к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онии на орбите, откуда будет легче контактировать с Жизнью Галакт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акеты научились развивать скорость, достаточную для того,  чтобы  выр-</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ться за пределы гравитационного поля Планеты-Матери. Тарелки радиот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ескопов "вглядываются" в звезды, готовые принять электромагнитные по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ания от разумных сосед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А сквозь межзвездное пространство несутся послания от землян: мы готов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чать общение и обмен информаци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Есть подозрение, что мы, собирающиеся покинуть этот  маленький  спутни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ериферийной звезды, не одиноки и не изолированы  в  Космосе.  Уже  пр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жизни тех, кто читает эти строки, всё это может произойти: первые семь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кинут пределы Солнечной системы; будут получены межзвездные послани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остоятся первые контакты. Начнется галактическое общ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а бы нам готовиться к жизни в космосе в качестве членов новых,  соз-</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тельно выбранных генофондов.</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ра разрабатывать философию, психологию, язык,  которые  дали  бы  на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можность слушать и понимать наших звездных соседей и  разумно  отв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чать и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Этот язык - квантовый, цифровой, психогеометрический.  Некоторые  из  н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зразят: дескать, человеческий разум и человеческие ресурсы должны 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льзоваться в первую очередь для решения животрепещущих земных пробле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 например, неравного распределения ценност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возражения можно понять, но дело в том, что кризис, который  сейч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гает человечество, по природе своей нематериален. Он относится к сф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е нейрополитик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Об этой сфере говорили как о духовной, психологической, философской. 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учше всего описать ее как "навигационную". Человечество еще не расшиф-</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ровало свой генетический код.  Компас, или лоция, к нему только  сейча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готови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юди, которые знают, откуда они пришли и куда идут, которые  могут  в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еть за пределами локально-мирского, вскоре выйдут из личиночного ге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онда.  Это будут индивидуумы-пилоты, которые будут  быстро  обучать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ффективно работать и естественным образом расти. Любой живой вид пред-</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читает нежиться в безмятежной глупости, пока не окажется перед  лицом</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волюционного вызова; и тогда находятся индивидуумы,  которые  покида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имитивные коллективы и очень быстро умне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а книга пытается охватить взглядом биологическую  эволюцию  на  наш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ланете и вне  ее.  Она  представляет  сотни  неогенетических  идей,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осприятию которых уже готовы некоторые индивидуумы.  Информация  пе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ется в виде печатного текста, хотя обсуждаемые  вопросы  относятся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сфере электромагнетизма и квантовой  физики.  Поэтому  читатель  должен</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готов к тому, что его обусловленная символьная система натолкнется</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 новые, неожиданные комбинации символов. Иначе и не может быть, когд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ысший Разум начинает разговаривать на киберквантовом языке с  предст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ителями вида механических мыслителей.</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редставьте себе, что человеку двадцатого века нужно  объяснить  совр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нную жизнь ремесленнику из шестнадцатого века. Искушенный читатель н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удет захвачен врасплох некоторыми метафорами из этой книги, если буде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омнить о культурно-временном разрыве.  Для такого межвидового  диалога</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еобходимо наличие доброй воли и открытости навстречу будущему.</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ная лоция внеземных пространств необходима.  Это доказывает уже  то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факт, что она существует. Это первая попытка подготовить человечество к</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путешествию вовне, к миграции с Земли в Инфо-миры.  За  этой  последуют</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ругие, более усложненные инфо-психологии.  Есть ли более интересная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важная вещь, чем создавать будущее? Это  первая  попытка  преднамерен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клектична; это перевод, связующее звено между религиозно-оккультным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научным; между античностью и футуризмом;  между  легендами  прошлого  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анными настояще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ы выделили восемь периодов и 24 стадии нейрологической  эволюции.  Эт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идактическая метафора, необходимая для того, чтобы  указать,  перечис-</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лить, конкретизировать, сделать  понятнее  громадные  постмеханическ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метаперсональные, постньютоновские  электронные  поля,  которые  долж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быть импринтирован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ти иллюстративные метафоры не так уж важны.  Что  действительно  важн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для успешной мутации человечества - это понимание и  личное  применение</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эйнштейновского, нейрогенетического, квантовофизического видения  того,</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color w:val="000000"/>
          <w:lang w:val="ru-RU"/>
        </w:rPr>
        <w:t>кто мы есть и кем мы решим стать.</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Часть 1:   Эволюция, структура и функционирование нервной системы.</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Часть 2:    24 стадии нейрологической эволюции.</w:t>
      </w:r>
    </w:p>
    <w:p>
      <w:pPr>
        <w:pStyle w:val="Normal"/>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               </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 xml:space="preserve">КАЖЕТСЯ,   КОНЕЦ...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Eugene Levashov</cp:lastModifiedBy>
  <dcterms:modified xsi:type="dcterms:W3CDTF">1999-06-03T17:34:00Z</dcterms:modified>
  <cp:revision>225</cp:revision>
  <dc:subject/>
  <dc:title/>
</cp:coreProperties>
</file>