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Энергия</w:t>
      </w:r>
    </w:p>
    <w:p>
      <w:pPr>
        <w:pStyle w:val="Author"/>
        <w:spacing w:before="0" w:after="1200"/>
        <w:jc w:val="left"/>
        <w:rPr/>
      </w:pPr>
      <w:r>
        <w:rPr>
          <w:b w:val="false"/>
          <w:i/>
          <w:sz w:val="20"/>
        </w:rPr>
        <w:t>Евгений Варданян (</w:t>
      </w:r>
      <w:r>
        <w:rPr>
          <w:b w:val="false"/>
          <w:i/>
          <w:sz w:val="20"/>
          <w:lang w:val="en-US"/>
        </w:rPr>
        <w:t>leda</w:t>
      </w:r>
      <w:r>
        <w:rPr>
          <w:b w:val="false"/>
          <w:i/>
          <w:sz w:val="20"/>
        </w:rPr>
        <w:t>@</w:t>
      </w:r>
      <w:r>
        <w:rPr>
          <w:b w:val="false"/>
          <w:i/>
          <w:sz w:val="20"/>
          <w:lang w:val="en-US"/>
        </w:rPr>
        <w:t>imbs</w:t>
      </w:r>
      <w:r>
        <w:rPr>
          <w:b w:val="false"/>
          <w:i/>
          <w:sz w:val="20"/>
        </w:rPr>
        <w:t>.</w:t>
      </w:r>
      <w:r>
        <w:rPr>
          <w:b w:val="false"/>
          <w:i/>
          <w:sz w:val="20"/>
          <w:lang w:val="en-US"/>
        </w:rPr>
        <w:t>com</w:t>
      </w:r>
      <w:r>
        <w:rPr>
          <w:b w:val="false"/>
          <w:i/>
          <w:sz w:val="20"/>
        </w:rPr>
        <w:t>)</w:t>
        <w:br/>
      </w:r>
      <w:r>
        <w:rPr>
          <w:b w:val="false"/>
          <w:i/>
          <w:sz w:val="20"/>
          <w:lang w:val="en-US"/>
        </w:rPr>
        <w:t>Dark</w:t>
      </w:r>
      <w:r>
        <w:rPr>
          <w:b w:val="false"/>
          <w:i/>
          <w:sz w:val="20"/>
        </w:rPr>
        <w:t xml:space="preserve"> </w:t>
      </w:r>
      <w:r>
        <w:rPr>
          <w:b w:val="false"/>
          <w:i/>
          <w:sz w:val="20"/>
          <w:lang w:val="en-US"/>
        </w:rPr>
        <w:t>Magus</w:t>
      </w:r>
      <w:r>
        <w:rPr>
          <w:b w:val="false"/>
          <w:i/>
          <w:sz w:val="20"/>
        </w:rPr>
        <w:t xml:space="preserve"> (</w:t>
      </w:r>
      <w:r>
        <w:rPr>
          <w:b w:val="false"/>
          <w:i/>
          <w:sz w:val="20"/>
          <w:lang w:val="en-US"/>
        </w:rPr>
        <w:t>darkus</w:t>
      </w:r>
      <w:r>
        <w:rPr>
          <w:b w:val="false"/>
          <w:i/>
          <w:sz w:val="20"/>
        </w:rPr>
        <w:t>@</w:t>
      </w:r>
      <w:r>
        <w:rPr>
          <w:b w:val="false"/>
          <w:i/>
          <w:sz w:val="20"/>
          <w:lang w:val="en-US"/>
        </w:rPr>
        <w:t>visto</w:t>
      </w:r>
      <w:r>
        <w:rPr>
          <w:b w:val="false"/>
          <w:i/>
          <w:sz w:val="20"/>
        </w:rPr>
        <w:t>.</w:t>
      </w:r>
      <w:r>
        <w:rPr>
          <w:b w:val="false"/>
          <w:i/>
          <w:sz w:val="20"/>
          <w:lang w:val="en-US"/>
        </w:rPr>
        <w:t>com</w:t>
      </w:r>
      <w:r>
        <w:rPr>
          <w:b w:val="false"/>
          <w:i/>
          <w:sz w:val="20"/>
        </w:rPr>
        <w:t>)</w:t>
        <w:br/>
      </w:r>
      <w:r>
        <w:rPr>
          <w:b w:val="false"/>
          <w:i/>
          <w:sz w:val="20"/>
          <w:lang w:val="en-US"/>
        </w:rPr>
        <w:t>www</w:t>
      </w:r>
      <w:r>
        <w:rPr>
          <w:b w:val="false"/>
          <w:i/>
          <w:sz w:val="20"/>
        </w:rPr>
        <w:t>.</w:t>
      </w:r>
      <w:r>
        <w:rPr>
          <w:b w:val="false"/>
          <w:i/>
          <w:sz w:val="20"/>
          <w:lang w:val="en-US"/>
        </w:rPr>
        <w:t>dreamer</w:t>
      </w:r>
      <w:r>
        <w:rPr>
          <w:b w:val="false"/>
          <w:i/>
          <w:sz w:val="20"/>
        </w:rPr>
        <w:t>.</w:t>
      </w:r>
      <w:r>
        <w:rPr>
          <w:b w:val="false"/>
          <w:i/>
          <w:sz w:val="20"/>
          <w:lang w:val="en-US"/>
        </w:rPr>
        <w:t>ru</w:t>
      </w:r>
      <w:r>
        <w:rPr>
          <w:b w:val="false"/>
          <w:i/>
          <w:sz w:val="20"/>
        </w:rPr>
        <w:br/>
        <w:t>Апрель, 2001</w:t>
      </w:r>
    </w:p>
    <w:p>
      <w:pPr>
        <w:pStyle w:val="Heading1"/>
        <w:ind w:hanging="0"/>
        <w:rPr>
          <w:lang w:val="ru-RU"/>
        </w:rPr>
      </w:pPr>
      <w:r>
        <w:rPr>
          <w:lang w:val="ru-RU"/>
        </w:rPr>
        <w:t>Откуда берется энергия и из чего она состоит</w:t>
      </w:r>
    </w:p>
    <w:p>
      <w:pPr>
        <w:pStyle w:val="Normal"/>
        <w:rPr/>
      </w:pPr>
      <w:r>
        <w:rPr>
          <w:lang w:val="ru-RU"/>
        </w:rPr>
        <w:t>Энергия</w:t>
      </w:r>
      <w:r>
        <w:rPr>
          <w:rStyle w:val="FootnoteCharacters"/>
          <w:rStyle w:val="FootnoteAnchor"/>
          <w:lang w:val="ru-RU"/>
        </w:rPr>
        <w:footnoteReference w:id="2"/>
      </w:r>
      <w:r>
        <w:rPr>
          <w:lang w:val="ru-RU"/>
        </w:rPr>
        <w:t xml:space="preserve"> в основном состоит из наших мыслей (мыслеформ). Можно сказать, что энергия — это своеобразный поток флюидов (от английского слова «</w:t>
      </w:r>
      <w:r>
        <w:rPr/>
        <w:t>fluid</w:t>
      </w:r>
      <w:r>
        <w:rPr>
          <w:lang w:val="ru-RU"/>
        </w:rPr>
        <w:t>» — способный течь). В свою очередь флюиды делятся на положительные и отрицательные, которые не зависимо от своего заряда могут способствовать появлению так называемых элементалей. Считается, что элементали — это духи стихий и природы. Однако они имеют и более углубленное оккультное происхождение.</w:t>
      </w:r>
    </w:p>
    <w:p>
      <w:pPr>
        <w:pStyle w:val="Normal"/>
        <w:rPr>
          <w:lang w:val="ru-RU"/>
        </w:rPr>
      </w:pPr>
      <w:r>
        <w:rPr>
          <w:lang w:val="ru-RU"/>
        </w:rPr>
        <w:t>Любая мысль, будь она хорошей или плохой, автоматически создает соответствующий и в тоже время обычно беспорядочный поток флюидов вокруг тел человека. Если утрировать, то можно сравнить флюиды с эмоциями, т.к. по сути, энергия основана на человеческих эмоциях, чаще всего не контролируемых.</w:t>
      </w:r>
    </w:p>
    <w:p>
      <w:pPr>
        <w:pStyle w:val="Normal"/>
        <w:rPr>
          <w:lang w:val="ru-RU"/>
        </w:rPr>
      </w:pPr>
      <w:r>
        <w:rPr>
          <w:lang w:val="ru-RU"/>
        </w:rPr>
        <w:t>Наверно, прозорливый читатель не раз замечал за собой, что при плохом настроении, неумышленно желал кому-то смерти или просто говорили «да будь ты проклят!». Конечно, сами слова на самом деле сегодня ничего не значат, но та энергия, с которой они были сказаны вслух или про себя, может иметь очень сильный заряд и навредить человеку. Отсюда и вышли такие термины, как порча или сглаз, основанные на психоэнергетическом уровне человека. Даже слова "Желаю удачи!", вроде бы ничего плохого из себя не представляющие, скорее наоборот, но сказанные не тем тоном и не в том эмоциональном состоянии могут выплеснуть достаточно значительный отрицательный заряд энергии.</w:t>
      </w:r>
    </w:p>
    <w:p>
      <w:pPr>
        <w:pStyle w:val="Heading1"/>
        <w:ind w:hanging="0"/>
        <w:rPr>
          <w:lang w:val="ru-RU"/>
        </w:rPr>
      </w:pPr>
      <w:r>
        <w:rPr>
          <w:lang w:val="ru-RU"/>
        </w:rPr>
        <w:t>Элементали</w:t>
      </w:r>
    </w:p>
    <w:p>
      <w:pPr>
        <w:pStyle w:val="Normal"/>
        <w:rPr>
          <w:lang w:val="ru-RU"/>
        </w:rPr>
      </w:pPr>
      <w:r>
        <w:rPr>
          <w:lang w:val="ru-RU"/>
        </w:rPr>
        <w:t>«Среди элементалей можно отличить духов стихий, которых в средние века называли гномами, ундинами, сильфами и саламандрами, смотря по принадлежности к земле, воде, воздуху и огню.</w:t>
      </w:r>
    </w:p>
    <w:p>
      <w:pPr>
        <w:pStyle w:val="Normal"/>
        <w:rPr>
          <w:lang w:val="ru-RU"/>
        </w:rPr>
      </w:pPr>
      <w:r>
        <w:rPr>
          <w:lang w:val="ru-RU"/>
        </w:rPr>
        <w:t>По отношению к человеку элементали, вообще говоря, враждебны, так как они стараются подчинить себе стихию и распоряжаются всеми предметами органического мира. С этими предметами надо обращаться осторожно, так как они всегда готовы отомстить человеку. Стоит химику зазеваться, и элементали газов устроят взрыв и убьют его. Элементали производят взрывы в шахтах, обвалы, ураганы, циклоны и прочее. Заметим, что элементали входят и в состав человеческого тела, представляя душу разных органов, бацилл и клеточек, которые живут своей органической жизнью.</w:t>
      </w:r>
    </w:p>
    <w:p>
      <w:pPr>
        <w:pStyle w:val="Normal"/>
        <w:rPr>
          <w:lang w:val="ru-RU"/>
        </w:rPr>
      </w:pPr>
      <w:r>
        <w:rPr>
          <w:lang w:val="ru-RU"/>
        </w:rPr>
        <w:t>Элементали бывают различной силы и величины, начиная от духа травки и кончая духом вихря, объединяющим в себе мириады элементалей воздуха. Воздействуя на элементалей, человек может управлять стихиями. Маг действительно заставляет служить себе элементалей; колдун тоже вызывает их для своих целей, но часто сам бывает их игрушкой или даже жертвой, ибо, раз вызвав, не может более обуздать их.</w:t>
      </w:r>
    </w:p>
    <w:p>
      <w:pPr>
        <w:pStyle w:val="Normal"/>
        <w:rPr>
          <w:lang w:val="ru-RU"/>
        </w:rPr>
      </w:pPr>
      <w:r>
        <w:rPr>
          <w:lang w:val="ru-RU"/>
        </w:rPr>
        <w:t>Чтобы господствовать над элементалями, человек, прежде всего, должен подчинить себе свое тело и материальные желания, так как элементали являются как бы душой материи, а затем победить в себе страх перед стихиями.</w:t>
      </w:r>
    </w:p>
    <w:p>
      <w:pPr>
        <w:pStyle w:val="Normal"/>
        <w:rPr>
          <w:lang w:val="ru-RU"/>
        </w:rPr>
      </w:pPr>
      <w:r>
        <w:rPr>
          <w:lang w:val="ru-RU"/>
        </w:rPr>
        <w:t>В древнем Египте, при посвящении в мага, неофит должен был доказать свое могущество перед стихиями; для этого он должен был пробираться по узкому и низкому ходу в подземелье, висеть над мрачной пропастью, бросаться в бушующие волны и, наконец, проходить через пламя. Эти испытания заключали в себе не только кажущуюся, но и действительную опасность, и чтобы пройти через них благополучно, надо было обладать хладнокровием и мужеством. По словам Элифаса Леви, если кто хочет повелевать стихиями, то должен доказать элементалям, что не боится их, и для этого пройти через испытания, подобные древнеегипетским, как-то: переплыть бурную реку, пройти по доске над пропастью и прочее.» (с издания А.С. Суворина, 1907 г. «Астральный Мир»).</w:t>
      </w:r>
    </w:p>
    <w:p>
      <w:pPr>
        <w:pStyle w:val="Normal"/>
        <w:rPr>
          <w:lang w:val="ru-RU"/>
        </w:rPr>
      </w:pPr>
      <w:r>
        <w:rPr>
          <w:lang w:val="ru-RU"/>
        </w:rPr>
        <w:t>Всем, кто хочет более глубоко познакомиться с проблемой элементалей, остается только посоветовать прочесть все оккультные произведения, так или иначе связанные с Астральным планом. К тому же многие авторы склонны считать под элементалями разные вещи, от неорганической и зачастую немыслящей субстанции, из которой состоит астральная плоскость, до высокоразвитых духов стихий и четырех элементов. Поэтому отправим читателя к соответствующим книгам, чтобы он сам сделал вывод из всего накопленного человеческого знания.</w:t>
      </w:r>
    </w:p>
    <w:p>
      <w:pPr>
        <w:pStyle w:val="Heading1"/>
        <w:ind w:hanging="0"/>
        <w:rPr>
          <w:lang w:val="ru-RU"/>
        </w:rPr>
      </w:pPr>
      <w:r>
        <w:rPr>
          <w:lang w:val="ru-RU"/>
        </w:rPr>
        <w:t>Сверхчувствительные люди</w:t>
      </w:r>
    </w:p>
    <w:p>
      <w:pPr>
        <w:pStyle w:val="Normal"/>
        <w:rPr>
          <w:lang w:val="ru-RU"/>
        </w:rPr>
      </w:pPr>
      <w:r>
        <w:rPr>
          <w:lang w:val="ru-RU"/>
        </w:rPr>
        <w:t>Когда у вас хорошее настроение, окружающие люди обычно это чувствуют. И находясь в компании, человек способен "заразить" остальных хорошим настроением, создав вокруг себя поток положительной энергии. Если же вы в плохом настроении, то окружающие вас люди так же чувствуют это на подсознательном уровне, и стараются вас уже не трогать. Все эти вещи настолько естественны и обыденны, что мы их попросту не замечаем.</w:t>
      </w:r>
    </w:p>
    <w:p>
      <w:pPr>
        <w:pStyle w:val="Normal"/>
        <w:rPr>
          <w:lang w:val="ru-RU"/>
        </w:rPr>
      </w:pPr>
      <w:r>
        <w:rPr>
          <w:lang w:val="ru-RU"/>
        </w:rPr>
        <w:t>Бывало ли такое, что вы оставались на вечеринке, где все веселятся и выпивают многое количество горячительных напитков, в одиночку совершенно трезвым. Такое может произойти по нескольким причинам — будь то необходимость вести машину после вечеринки, некий обет не употреблять алкоголь, либо же просто невозможность пития таких напитков. Так вот наверняка вы чувствовали, что всеобщее возбуждение и опьянение каким-то непостижимым образом передается вам. Т.е. человек как бы пьянеет без употребления алкоголя, не так сильно, как все остальные, но все таки.</w:t>
      </w:r>
    </w:p>
    <w:p>
      <w:pPr>
        <w:pStyle w:val="Normal"/>
        <w:rPr>
          <w:lang w:val="ru-RU"/>
        </w:rPr>
      </w:pPr>
      <w:r>
        <w:rPr>
          <w:lang w:val="ru-RU"/>
        </w:rPr>
        <w:t>Однако есть люди способные чувствовать окружающую их энергию чуть сильнее остальных. Такие люди называются «Сверхчувствительными людьми». В оккультизме — адептами. В своей книге "Психическая самозащита" Дион Форчьюн приводит такой термин, как СВЧ — Сверх Человек. Но мне почему-то все время хочется изменить его трактовку на Сверхчувствительного Человека. В оккультизме адептов используют для контакта с тонкими мирами, для общения с духами. Адепты более чувствительны и являются неким проводником между нашим миром и миром тонким.</w:t>
      </w:r>
    </w:p>
    <w:p>
      <w:pPr>
        <w:pStyle w:val="Normal"/>
        <w:rPr>
          <w:lang w:val="ru-RU"/>
        </w:rPr>
      </w:pPr>
      <w:r>
        <w:rPr>
          <w:lang w:val="ru-RU"/>
        </w:rPr>
        <w:t>Если вы думаете, что быть адептом очень хорошо, то вы глубоко ошибаетесь. Они наиболее чувствительны к происходящим изменениям в потоках флюидов. Они наиболее эмоциональны, ранимы, и очень часто от этого страдают. Так называемое «шестое чувство» у них развито чуть больше, чем у простых людей. Да, оно им помогает, оно их нередко выручает и спасает им жизнь. Но какова цена за эти способности? Они чувствуют опасность, но их легче всего обидеть даже случайным словом, сказанным «в сердцах». Они могут общаться с духами, но духи не всегда бывают к ним благосклонны. Они вступают в контакт с тонкими мирами, зачастую забывая там частички своего сознания.</w:t>
      </w:r>
    </w:p>
    <w:p>
      <w:pPr>
        <w:pStyle w:val="Normal"/>
        <w:rPr>
          <w:lang w:val="ru-RU"/>
        </w:rPr>
      </w:pPr>
      <w:r>
        <w:rPr>
          <w:lang w:val="ru-RU"/>
        </w:rPr>
        <w:t>Как ни странно, но большинство психически нездоровых людей, в основной своей массе тех, кого наука и психология называет шизофрениками, являются самым, что ни на есть типичным примером адепта, чье сознание в какой-то момент не выдержало той нагрузки и энергии что хаотично витает в кругах нашего больного общества.</w:t>
      </w:r>
    </w:p>
    <w:p>
      <w:pPr>
        <w:pStyle w:val="Heading1"/>
        <w:ind w:hanging="0"/>
        <w:rPr>
          <w:lang w:val="ru-RU"/>
        </w:rPr>
      </w:pPr>
      <w:r>
        <w:rPr>
          <w:lang w:val="ru-RU"/>
        </w:rPr>
        <w:t>Сталкинг</w:t>
      </w:r>
    </w:p>
    <w:p>
      <w:pPr>
        <w:pStyle w:val="Normal"/>
        <w:rPr/>
      </w:pPr>
      <w:r>
        <w:rPr>
          <w:lang w:val="ru-RU"/>
        </w:rPr>
        <w:t>Существует такое понятие, как «сталкинг»</w:t>
      </w:r>
      <w:r>
        <w:rPr>
          <w:rStyle w:val="FootnoteCharacters"/>
          <w:rStyle w:val="FootnoteAnchor"/>
          <w:lang w:val="ru-RU"/>
        </w:rPr>
        <w:footnoteReference w:id="3"/>
      </w:r>
      <w:r>
        <w:rPr>
          <w:lang w:val="ru-RU"/>
        </w:rPr>
        <w:t>. Основным его направлением является работа в первую очередь над собой, и уже потом — работа над другими людьми. Сталкинг учит человека контролировать свои эмоции и не растрачивать попросту свою энергию. Обычный человек подвластен внешним раздражителям и целиком и полностью зависит от внешнего мира. Сталкер старается быть независимым и самостоятельным в принятии решений и контроле над собой. Овладев искусством самоконтроля вы сможете контролировать окружающий вас мир, общество или конкретного человека.</w:t>
      </w:r>
    </w:p>
    <w:p>
      <w:pPr>
        <w:pStyle w:val="Normal"/>
        <w:rPr>
          <w:lang w:val="ru-RU"/>
        </w:rPr>
      </w:pPr>
      <w:r>
        <w:rPr>
          <w:lang w:val="ru-RU"/>
        </w:rPr>
        <w:t>У Макаревича есть строчка — «Не стоит прогибаться под изменчивый мир, пусть лучше он прогнется под нас». Вот это то, чего следует избегать сталкеру. Сталкер не ждет, когда мир прогнется под него, ибо Мир — это самый великий тиран, который только может существовать. Жизнь в этом мире является самым суровым испытанием, выпавшим на долю каждого человека, в том числе и сталкера. Вместо ожидания сталкер работает над собой, своим поведением, и этим самым изменяет все вокруг себя. Может показаться, что жизнь сталкера — это дрейф по течению жизни, но это не так. Внутренний контроль позволяет сталкеру добиваться своих целей совершенно иными способами, чем это делают обычные люди. В конце концов сталкер становится настолько гибок к различным проявлениям внешнего мира, что мир перестает быть для него какой бы то ни было проблемой.</w:t>
      </w:r>
    </w:p>
    <w:p>
      <w:pPr>
        <w:pStyle w:val="Normal"/>
        <w:rPr>
          <w:lang w:val="ru-RU"/>
        </w:rPr>
      </w:pPr>
      <w:r>
        <w:rPr>
          <w:lang w:val="ru-RU"/>
        </w:rPr>
        <w:t>Обычный человек обычно имеет несколько масок, которые он надевает в различных ситуациях. Такая ситуация соответствует полной закостенелости. Ведь если ситуация более или менее изменится, маска не поможет. Сталкер живет без масок, он настраивается на колебания окружающего мира и его ситуаций в каждый момент времени, превращая свою жизнь в яркий каледоскоп впечатлений, в то же время не теряя контроля над этим процессом.</w:t>
      </w:r>
    </w:p>
    <w:p>
      <w:pPr>
        <w:pStyle w:val="Normal"/>
        <w:rPr>
          <w:lang w:val="ru-RU"/>
        </w:rPr>
      </w:pPr>
      <w:r>
        <w:rPr>
          <w:lang w:val="ru-RU"/>
        </w:rPr>
        <w:t>Не надо позволять своим эмоциям брать верх над вашим сознанием. Если вас кто-то обидел или оскорбил, не стоит сразу на это реагировать так, как вы это привыкли делать. Самым лучшим будет успокоиться, и поразмыслить над тем, что именно могло вызвать у вас такую реакцию и как можно этого избежать в дальнейшем. Если вас легко вывести из себя, то вам лучше над этим поработать. Копите в себе энергию. Не тратьте ее по пустякам в общественном транспорте, дома, на работе. Наступит момент и собранная вами энергия, пусть даже отрицательная, сможет вам очень пригодится.</w:t>
      </w:r>
    </w:p>
    <w:p>
      <w:pPr>
        <w:pStyle w:val="Normal"/>
        <w:rPr>
          <w:lang w:val="ru-RU"/>
        </w:rPr>
      </w:pPr>
      <w:r>
        <w:rPr>
          <w:lang w:val="ru-RU"/>
        </w:rPr>
        <w:t>Тем более, что если кто-то вас обидел — это в первую очередь является отражением процессов, которые происходят внутри вас. Поэтому необходимо провести внутренний анализ, а не кидаться на обидчика с кулаками. Во втором случае вы потеряете больше, чем приобретете, ведь обида и честь — это всего лишь проявления чувства собственной важности.</w:t>
      </w:r>
    </w:p>
    <w:p>
      <w:pPr>
        <w:pStyle w:val="Heading1"/>
        <w:ind w:hanging="0"/>
        <w:rPr>
          <w:lang w:val="ru-RU"/>
        </w:rPr>
      </w:pPr>
      <w:r>
        <w:rPr>
          <w:lang w:val="ru-RU"/>
        </w:rPr>
        <w:t>Самоконтроль</w:t>
      </w:r>
    </w:p>
    <w:p>
      <w:pPr>
        <w:pStyle w:val="Normal"/>
        <w:rPr/>
      </w:pPr>
      <w:r>
        <w:rPr>
          <w:lang w:val="ru-RU"/>
        </w:rPr>
        <w:t>У каждого есть свои способы борьбы с плохим настроением. Кто-то читает книжку, отвлекаясь от проблем, кто-то включает комедию, кто-то слушает любимую музыку. Вы никогда не задумывались над тем, почему, совершая те или иные вещи, когда у вас паршивое настроение, вы вдруг приходите в себя и перестаете думать о плохом? В нейро-лингвистическом программировании (НЛП) существует такой термин, как «якорь». Якорь — это любой стим</w:t>
      </w:r>
      <w:r>
        <w:rPr/>
        <w:t>y</w:t>
      </w:r>
      <w:r>
        <w:rPr>
          <w:lang w:val="ru-RU"/>
        </w:rPr>
        <w:t>л, связанный с оп</w:t>
      </w:r>
      <w:r>
        <w:rPr/>
        <w:t>p</w:t>
      </w:r>
      <w:r>
        <w:rPr>
          <w:lang w:val="ru-RU"/>
        </w:rPr>
        <w:t xml:space="preserve">еделенной </w:t>
      </w:r>
      <w:r>
        <w:rPr/>
        <w:t>p</w:t>
      </w:r>
      <w:r>
        <w:rPr>
          <w:lang w:val="ru-RU"/>
        </w:rPr>
        <w:t>еакцией. Яко</w:t>
      </w:r>
      <w:r>
        <w:rPr/>
        <w:t>p</w:t>
      </w:r>
      <w:r>
        <w:rPr>
          <w:lang w:val="ru-RU"/>
        </w:rPr>
        <w:t>я возникают естественным п</w:t>
      </w:r>
      <w:r>
        <w:rPr/>
        <w:t>y</w:t>
      </w:r>
      <w:r>
        <w:rPr>
          <w:lang w:val="ru-RU"/>
        </w:rPr>
        <w:t xml:space="preserve">тем, но их можно </w:t>
      </w:r>
      <w:r>
        <w:rPr/>
        <w:t>y</w:t>
      </w:r>
      <w:r>
        <w:rPr>
          <w:lang w:val="ru-RU"/>
        </w:rPr>
        <w:t>станавливать п</w:t>
      </w:r>
      <w:r>
        <w:rPr/>
        <w:t>p</w:t>
      </w:r>
      <w:r>
        <w:rPr>
          <w:lang w:val="ru-RU"/>
        </w:rPr>
        <w:t>еднаме</w:t>
      </w:r>
      <w:r>
        <w:rPr/>
        <w:t>p</w:t>
      </w:r>
      <w:r>
        <w:rPr>
          <w:lang w:val="ru-RU"/>
        </w:rPr>
        <w:t>енно, нап</w:t>
      </w:r>
      <w:r>
        <w:rPr/>
        <w:t>p</w:t>
      </w:r>
      <w:r>
        <w:rPr>
          <w:lang w:val="ru-RU"/>
        </w:rPr>
        <w:t>име</w:t>
      </w:r>
      <w:r>
        <w:rPr/>
        <w:t>p</w:t>
      </w:r>
      <w:r>
        <w:rPr>
          <w:lang w:val="ru-RU"/>
        </w:rPr>
        <w:t>, звонить в колокольчик, чтобы п</w:t>
      </w:r>
      <w:r>
        <w:rPr/>
        <w:t>p</w:t>
      </w:r>
      <w:r>
        <w:rPr>
          <w:lang w:val="ru-RU"/>
        </w:rPr>
        <w:t>ивлечь внимание людей, или (что тоньше) становиться в оп</w:t>
      </w:r>
      <w:r>
        <w:rPr/>
        <w:t>p</w:t>
      </w:r>
      <w:r>
        <w:rPr>
          <w:lang w:val="ru-RU"/>
        </w:rPr>
        <w:t>еделенное место, отвечая на воп</w:t>
      </w:r>
      <w:r>
        <w:rPr/>
        <w:t>p</w:t>
      </w:r>
      <w:r>
        <w:rPr>
          <w:lang w:val="ru-RU"/>
        </w:rPr>
        <w:t>осы. Якорение — это п</w:t>
      </w:r>
      <w:r>
        <w:rPr/>
        <w:t>p</w:t>
      </w:r>
      <w:r>
        <w:rPr>
          <w:lang w:val="ru-RU"/>
        </w:rPr>
        <w:t>оцесс связывания вн</w:t>
      </w:r>
      <w:r>
        <w:rPr/>
        <w:t>y</w:t>
      </w:r>
      <w:r>
        <w:rPr>
          <w:lang w:val="ru-RU"/>
        </w:rPr>
        <w:t>т</w:t>
      </w:r>
      <w:r>
        <w:rPr/>
        <w:t>p</w:t>
      </w:r>
      <w:r>
        <w:rPr>
          <w:lang w:val="ru-RU"/>
        </w:rPr>
        <w:t xml:space="preserve">енней </w:t>
      </w:r>
      <w:r>
        <w:rPr/>
        <w:t>p</w:t>
      </w:r>
      <w:r>
        <w:rPr>
          <w:lang w:val="ru-RU"/>
        </w:rPr>
        <w:t>еакции с некото</w:t>
      </w:r>
      <w:r>
        <w:rPr/>
        <w:t>p</w:t>
      </w:r>
      <w:r>
        <w:rPr>
          <w:lang w:val="ru-RU"/>
        </w:rPr>
        <w:t>ым внешним стим</w:t>
      </w:r>
      <w:r>
        <w:rPr/>
        <w:t>y</w:t>
      </w:r>
      <w:r>
        <w:rPr>
          <w:lang w:val="ru-RU"/>
        </w:rPr>
        <w:t xml:space="preserve">лом, то же, что </w:t>
      </w:r>
      <w:r>
        <w:rPr/>
        <w:t>y</w:t>
      </w:r>
      <w:r>
        <w:rPr>
          <w:lang w:val="ru-RU"/>
        </w:rPr>
        <w:t xml:space="preserve">словный </w:t>
      </w:r>
      <w:r>
        <w:rPr/>
        <w:t>p</w:t>
      </w:r>
      <w:r>
        <w:rPr>
          <w:lang w:val="ru-RU"/>
        </w:rPr>
        <w:t xml:space="preserve">ефлекс, чтобы </w:t>
      </w:r>
      <w:r>
        <w:rPr/>
        <w:t>p</w:t>
      </w:r>
      <w:r>
        <w:rPr>
          <w:lang w:val="ru-RU"/>
        </w:rPr>
        <w:t>еакция могла быть быст</w:t>
      </w:r>
      <w:r>
        <w:rPr/>
        <w:t>p</w:t>
      </w:r>
      <w:r>
        <w:rPr>
          <w:lang w:val="ru-RU"/>
        </w:rPr>
        <w:t>о, и иногда ск</w:t>
      </w:r>
      <w:r>
        <w:rPr/>
        <w:t>p</w:t>
      </w:r>
      <w:r>
        <w:rPr>
          <w:lang w:val="ru-RU"/>
        </w:rPr>
        <w:t>ытно, восп</w:t>
      </w:r>
      <w:r>
        <w:rPr/>
        <w:t>p</w:t>
      </w:r>
      <w:r>
        <w:rPr>
          <w:lang w:val="ru-RU"/>
        </w:rPr>
        <w:t>оизведена. Яко</w:t>
      </w:r>
      <w:r>
        <w:rPr/>
        <w:t>p</w:t>
      </w:r>
      <w:r>
        <w:rPr>
          <w:lang w:val="ru-RU"/>
        </w:rPr>
        <w:t>ение может быть виз</w:t>
      </w:r>
      <w:r>
        <w:rPr/>
        <w:t>y</w:t>
      </w:r>
      <w:r>
        <w:rPr>
          <w:lang w:val="ru-RU"/>
        </w:rPr>
        <w:t>альным, нап</w:t>
      </w:r>
      <w:r>
        <w:rPr/>
        <w:t>p</w:t>
      </w:r>
      <w:r>
        <w:rPr>
          <w:lang w:val="ru-RU"/>
        </w:rPr>
        <w:t>име</w:t>
      </w:r>
      <w:r>
        <w:rPr/>
        <w:t>p</w:t>
      </w:r>
      <w:r>
        <w:rPr>
          <w:lang w:val="ru-RU"/>
        </w:rPr>
        <w:t>, оп</w:t>
      </w:r>
      <w:r>
        <w:rPr/>
        <w:t>p</w:t>
      </w:r>
      <w:r>
        <w:rPr>
          <w:lang w:val="ru-RU"/>
        </w:rPr>
        <w:t xml:space="preserve">еделенными жестами </w:t>
      </w:r>
      <w:r>
        <w:rPr/>
        <w:t>py</w:t>
      </w:r>
      <w:r>
        <w:rPr>
          <w:lang w:val="ru-RU"/>
        </w:rPr>
        <w:t>ки, а</w:t>
      </w:r>
      <w:r>
        <w:rPr/>
        <w:t>y</w:t>
      </w:r>
      <w:r>
        <w:rPr>
          <w:lang w:val="ru-RU"/>
        </w:rPr>
        <w:t>диальным, оп</w:t>
      </w:r>
      <w:r>
        <w:rPr/>
        <w:t>p</w:t>
      </w:r>
      <w:r>
        <w:rPr>
          <w:lang w:val="ru-RU"/>
        </w:rPr>
        <w:t>еделенными словами или тоном голоса, и кинестетическим, п</w:t>
      </w:r>
      <w:r>
        <w:rPr/>
        <w:t>p</w:t>
      </w:r>
      <w:r>
        <w:rPr>
          <w:lang w:val="ru-RU"/>
        </w:rPr>
        <w:t xml:space="preserve">икосновениями к </w:t>
      </w:r>
      <w:r>
        <w:rPr/>
        <w:t>py</w:t>
      </w:r>
      <w:r>
        <w:rPr>
          <w:lang w:val="ru-RU"/>
        </w:rPr>
        <w:t>ке или плеч</w:t>
      </w:r>
      <w:r>
        <w:rPr/>
        <w:t>y</w:t>
      </w:r>
      <w:r>
        <w:rPr>
          <w:lang w:val="ru-RU"/>
        </w:rPr>
        <w:t>. Иными словами, когда вам было плохо, вы случайно услышали по радио веселую песню. На какой-то момент вы забыли о своем состоянии и у вас поднялось настроение. В дальнейшем, услышав то, что вы слышали раньше и ч</w:t>
      </w:r>
      <w:r>
        <w:rPr/>
        <w:t>y</w:t>
      </w:r>
      <w:r>
        <w:rPr>
          <w:lang w:val="ru-RU"/>
        </w:rPr>
        <w:t>вств</w:t>
      </w:r>
      <w:r>
        <w:rPr/>
        <w:t>y</w:t>
      </w:r>
      <w:r>
        <w:rPr>
          <w:lang w:val="ru-RU"/>
        </w:rPr>
        <w:t>я то же, что и тогда, когда это действительно п</w:t>
      </w:r>
      <w:r>
        <w:rPr/>
        <w:t>p</w:t>
      </w:r>
      <w:r>
        <w:rPr>
          <w:lang w:val="ru-RU"/>
        </w:rPr>
        <w:t>оисходило у вас будет срабатывать якорь.</w:t>
      </w:r>
    </w:p>
    <w:p>
      <w:pPr>
        <w:pStyle w:val="Normal"/>
        <w:rPr>
          <w:lang w:val="ru-RU"/>
        </w:rPr>
      </w:pPr>
      <w:r>
        <w:rPr>
          <w:lang w:val="ru-RU"/>
        </w:rPr>
        <w:t>Все очень просто. Если вас кто-то рассердил, сделайте что-нибудь, что поднимет вам настроение. Найдите свой якорь и потом смело его включайте. Учитесь самоконтролю, вот что самое главное и нужное, если вы хотите контролировать свою энергию.</w:t>
      </w:r>
    </w:p>
    <w:p>
      <w:pPr>
        <w:pStyle w:val="Normal"/>
        <w:rPr>
          <w:lang w:val="ru-RU"/>
        </w:rPr>
      </w:pPr>
      <w:r>
        <w:rPr>
          <w:lang w:val="ru-RU"/>
        </w:rPr>
        <w:t>А вот какой пример приводит Дион Форчьюн в своей книге «Психическая самозащита»: «Беседа с подавляющими людьми — вообразить, что они отделены от вас экраном из зеркального стекла. Визуализировать, пока он не появится абсолютно реально. Если идет общение с человеком, который выводит из душевного равновесия, но с которым не разговариваете в данный момент, вообразить, что ты отделен от него кирпичной стеной и сказать себе: «Тебя просто не существует. Я не могу ни видеть ни слышать тебя, и вообще тебя нет».</w:t>
      </w:r>
    </w:p>
    <w:p>
      <w:pPr>
        <w:pStyle w:val="Heading1"/>
        <w:ind w:hanging="0"/>
        <w:rPr>
          <w:lang w:val="ru-RU"/>
        </w:rPr>
      </w:pPr>
      <w:r>
        <w:rPr>
          <w:lang w:val="ru-RU"/>
        </w:rPr>
        <w:t>Отрицательная энергия</w:t>
      </w:r>
    </w:p>
    <w:p>
      <w:pPr>
        <w:pStyle w:val="Normal"/>
        <w:rPr>
          <w:lang w:val="ru-RU"/>
        </w:rPr>
      </w:pPr>
      <w:r>
        <w:rPr>
          <w:lang w:val="ru-RU"/>
        </w:rPr>
        <w:t>Если вы подумаете о чем-то плохом, страшном, сверхъестественном или о том, что вас пугает, в воздухе моментально появятся отрицательные флюиды. Они питаются вашими страхами. Не зря говорят, что у страха глаза велики. Как-то раз Евгению Варданяну довелось разговаривать ночью по телефону со своей будущей женой. Речь зашла о чем-то сверхъестественном, о загробной жизни и привидениях. Он тут же почувствовал в воздухе резкое изменение в потоке флюидов. Оно было враждебным что его и насторожило. Он находился в квартире один, и когда повесил трубку и прошелся по комнатам, с ужасом обнаружил, что квартира просто кишела элементалями из нижнего мира. Сами по себе, отрицательные флюиды не опасны для человека. Они лишь хотят немного подпитаться его энергией и его страхами. Но не стоит этим злоупотреблять. Можно совершенно случайно вызвать нежелательных сущностей, которые вполне реально могут вам причинить вред, как на психоэнергетическом уровне, так и на физическом. И вот тут уже вам придется не сладко.</w:t>
      </w:r>
    </w:p>
    <w:p>
      <w:pPr>
        <w:pStyle w:val="Normal"/>
        <w:rPr>
          <w:lang w:val="ru-RU"/>
        </w:rPr>
      </w:pPr>
      <w:r>
        <w:rPr>
          <w:lang w:val="ru-RU"/>
        </w:rPr>
        <w:t>В своей книге «Психическая самозащита», Дион Форчьюн приводит следующий пример борьбы с нежелательными гостями: «При работе с элементалами и нечеловеческими сущностями наилучшим оружием является Пентаграмма. Это пятиконечная звезда, нарисованная особым образом. Вытянуть первый и второй палец правой руки, согнуть другие два пальца и, прижав их за кончик к ладони большим пальцем, начните чертить в воздухе пентаграмму: руку в локте не сгибайте и размахивайте во всю длину. Начните с того, что опустите правую руку поперек тела так, чтобы ладонь находилась на уровне левого бедра, а вытянутые пальцы указывали вниз. Поднимите руку вверх над головой, словно вычерчивая в воздухе прямую линию, пока вытянутые пальцы не будут указывать прямо вверх. Затем снова опустите ее вниз, не сгибая в локте, пока ладонь не займет положение с правой стороны, симметричное исходному положению. Затем двигайте руку влево вверх, пока она не будет протянута влево на уровне плеч. Переместите ее горизонтально, пока она не займет аналогичное положение справа, причем пальцы должны указывать в сторону от тела. Теперь двигайте ее влево вниз, пока она не придет в исходное положение. Это способ для изгнания».</w:t>
      </w:r>
    </w:p>
    <w:p>
      <w:pPr>
        <w:pStyle w:val="Normal"/>
        <w:rPr>
          <w:lang w:val="ru-RU"/>
        </w:rPr>
      </w:pPr>
      <w:r>
        <w:rPr>
          <w:lang w:val="ru-RU"/>
        </w:rPr>
        <w:t>В магической практике Евгения Варданяна был случай, когда он экспериментировал с умышленным вызыванием отрицательной энергии. Как-то вечером было решено поставить небольшой эксперимент. На полу была сделана пентаграмма с магическими знаками, расставлены свечи, и началась подготовка. Незадолго до этого ему в руки попалась книжка Д. Форчьюн, в которой приводился пример своеобразного заклинания на тот случай, если что-то пойдет не так. Раньше он никогда не пользовался такими вещами, но в этот раз решил попробовать. Вот что было там написано:</w:t>
      </w:r>
    </w:p>
    <w:p>
      <w:pPr>
        <w:pStyle w:val="Normal"/>
        <w:rPr>
          <w:lang w:val="ru-RU"/>
        </w:rPr>
      </w:pPr>
      <w:r>
        <w:rPr>
          <w:lang w:val="ru-RU"/>
        </w:rPr>
        <w:t>«Магический круг. Просто изгнание не так эффективно, как изгнание внутри круга, поскольку круг предотвратит обратное течение изгнанных сил.</w:t>
      </w:r>
    </w:p>
    <w:p>
      <w:pPr>
        <w:pStyle w:val="Normal"/>
        <w:rPr>
          <w:lang w:val="ru-RU"/>
        </w:rPr>
      </w:pPr>
      <w:r>
        <w:rPr>
          <w:lang w:val="ru-RU"/>
        </w:rPr>
        <w:t>Образуя круг, оператор стоит прямо, лицом к востоку. Он смотрит в восточную сторону потому, что магнитные токи, с которыми он собирается работать, текут с востока на запад. В качестве первой процедуры он должен утихомирить свои собственные вибрации и очистить свою ауру. Для этого он делает каббалистический крест на груди и лбу. Касаясь лба, он говорит: «Тебе, Боже, (касаясь солнечного сплетения) принадлежит Царство (касается правого плеча) и Сила (касается левого плеча) и Слава (складывает ладони) во веки веков. Аминь».</w:t>
      </w:r>
    </w:p>
    <w:p>
      <w:pPr>
        <w:pStyle w:val="Normal"/>
        <w:rPr>
          <w:lang w:val="ru-RU"/>
        </w:rPr>
      </w:pPr>
      <w:r>
        <w:rPr>
          <w:lang w:val="ru-RU"/>
        </w:rPr>
        <w:t>Затем оператор воображает, что он сжимает в своей правой руке большой меч с крестообразной ручкой. Он держит его острием вверх и говорит: «Во имя Божие я беру в руку Меч Силы для защиты от зла и нападения» и представляет себе, что он вырос вдвое выше своего роста и стал колоссальной фигурой, вооруженной и одетой в броню, вибрирующей Божественной силой, которой он зарядился благодаря формированию Меча Силы.</w:t>
      </w:r>
    </w:p>
    <w:p>
      <w:pPr>
        <w:pStyle w:val="Normal"/>
        <w:rPr>
          <w:lang w:val="ru-RU"/>
        </w:rPr>
      </w:pPr>
      <w:r>
        <w:rPr>
          <w:lang w:val="ru-RU"/>
        </w:rPr>
        <w:t>Затем он начинает чертить на полу магический круг кончиком Меча Силы; он должен видеть в своем воображении пламенную линию, оставляемую острием меча, состоящую из небольших пламенеющих частей, похожих на огонь от зажженного спирта, но бледно-золотого цвета. Двигайтесь кругом до тех пор, пока круг не будет завершен. Круг чертить в направлении солнца, т.е. с востока на юг, затем на запад и на север. При оказании сопротивления оккультному вмешательству вся формула должна быть построена в ключе утверждения господства Бога над всем сущим.</w:t>
      </w:r>
    </w:p>
    <w:p>
      <w:pPr>
        <w:pStyle w:val="Normal"/>
        <w:rPr>
          <w:lang w:val="ru-RU"/>
        </w:rPr>
      </w:pPr>
      <w:r>
        <w:rPr>
          <w:lang w:val="ru-RU"/>
        </w:rPr>
        <w:t>Когда круг образован, оператор, прекратив визуализировать меч, но все еще визуализируя круг, молитвенно складывает ладони, и, подняв их над головой, молит: «Да защитит могущественный архангел Рафаил меня от всякого зла, идущего с востока». Повернувшись к югу, он повторяет ту же формулу, обращаясь к архангелу Гавриилу. И повернувшись на запад, он взывает к Михаилу, на север — к Уриэлю. Снова повернувшись на восток, он повторяет формулу каббалистического креста.</w:t>
      </w:r>
    </w:p>
    <w:p>
      <w:pPr>
        <w:pStyle w:val="Normal"/>
        <w:rPr>
          <w:lang w:val="ru-RU"/>
        </w:rPr>
      </w:pPr>
      <w:r>
        <w:rPr>
          <w:lang w:val="ru-RU"/>
        </w:rPr>
        <w:t>Такое образование круга особенно ценно для защиты своего ложа для сна. Круг, образованный после захода солнца, будет держаться до восхода, а круг, образованный после восхода — до захода. Полезно воскурить ладан внутри круга».</w:t>
      </w:r>
    </w:p>
    <w:p>
      <w:pPr>
        <w:pStyle w:val="Normal"/>
        <w:rPr>
          <w:lang w:val="ru-RU"/>
        </w:rPr>
      </w:pPr>
      <w:r>
        <w:rPr>
          <w:lang w:val="ru-RU"/>
        </w:rPr>
        <w:t>С небольшой усмешкой автор проделал всю вышеописанную процедуру и приступил к вызыванию энергии. Сам способ вызывания мы не приводим, так как в руках неумелых этот процесс может привести к гибели на более тонком уровне, чем физический. В руках злых и недобрых эта практика может сослужить также злую службу, которая в конечном итоге обернется неисчислимым злом для практикующего. Однако скажем, что основной частью процесса вызова являлись мантры. В какой-то момент автор почувствовал, что вокруг него начала скапливаться энергия. Он ни в коей мере не сопротивлялся этому, скорее наоборот. Но вот тут случилось нечто неприятное. В автора кто-то вошел. Он это очень ясно почувствовал. Он ощутил дикий прилив энергии такой силы, что готов был своротить горы, в прямом смысле этого слова. Одновременно он ощутил злость и ярость, которая бушевала внутри его тела. В эту секунду автор был готов убить. Просто выйти на улицу и убить первого встречного. Очень сложно описать те ощущения, которые испытывались в тот момент. Это было похоже на дьявольское прозрение. Ситуация вышла из под контроля и было невозможно что-то с этим поделать. Но что-то мешало этому процессу.</w:t>
      </w:r>
    </w:p>
    <w:p>
      <w:pPr>
        <w:pStyle w:val="Normal"/>
        <w:rPr>
          <w:lang w:val="ru-RU"/>
        </w:rPr>
      </w:pPr>
      <w:r>
        <w:rPr>
          <w:lang w:val="ru-RU"/>
        </w:rPr>
        <w:t>Вдруг автор почувствовал чей-то взгляд в спину. Довольно странно, так как он находился в комнате один. Взгляд сверлил спину все сильнее и сильнее, и автор неволей обернулся. Никого не было. Он продолжал всасывать в себя энергию, но взгляд тем временем усилился. Автор снова обернулся и снова удостоверился, что кроме него в комнате никого нет. Надо заметить, что за спиной висел календарь с изображением Богоматери. Когда чувство того, что на автора кто-то смотрит, достигло невероятных размеров, он почему-то запрокинул голову назад и его взгляд случайно встретился со взглядом Богоматери. Вот тут то все и началось. Все тело скрутилось в конвульсиях, и автор заорал не своим голосом. По сути, кричал не он, а та сущность, которая в него вселилась. Потом он упал на колени, чувствуя, как энергия быстро вытекает из его тела, и очень долго не мог прийти в себя. Ощущение шока еще оставалось какое-то время. Что самое забавное, так это то, что заклинание действительно сработало, чего, в принципе, не ожидалось, и мало того, оно спасло автора от возможности совершить самую страшную ошибку.</w:t>
      </w:r>
    </w:p>
    <w:p>
      <w:pPr>
        <w:pStyle w:val="Heading1"/>
        <w:ind w:hanging="0"/>
        <w:rPr>
          <w:lang w:val="ru-RU"/>
        </w:rPr>
      </w:pPr>
      <w:r>
        <w:rPr>
          <w:lang w:val="ru-RU"/>
        </w:rPr>
        <w:t>Положительная энергия</w:t>
      </w:r>
    </w:p>
    <w:p>
      <w:pPr>
        <w:pStyle w:val="Normal"/>
        <w:rPr>
          <w:lang w:val="ru-RU"/>
        </w:rPr>
      </w:pPr>
      <w:r>
        <w:rPr>
          <w:lang w:val="ru-RU"/>
        </w:rPr>
        <w:t>У каждого человека существует свое энергетическое поле. У кого-то оно лучше, у кого-то хуже. Чем сильнее человек внутри, тем сильнее его поле. Оно зависимо. Если человек делает что-то плохое, то на кармическом уровне он загрязняет свою энергетику. Положительная энергия нужна человеку в равной степени, как и отрицательная. Никогда не знаешь, какая из них тебе может пригодиться.</w:t>
      </w:r>
    </w:p>
    <w:p>
      <w:pPr>
        <w:pStyle w:val="Normal"/>
        <w:rPr>
          <w:lang w:val="ru-RU"/>
        </w:rPr>
      </w:pPr>
      <w:r>
        <w:rPr>
          <w:lang w:val="ru-RU"/>
        </w:rPr>
        <w:t>Человеку нужен воздух, чтобы дышать; пища — чтобы поддерживать функционирование организма; энергия — чтобы жить. Она как воздух. Ее можно брать отовсюду. Прикоснувшись к дереву, послушав хорошую музыку, посмотрев фильм или просто во время общения с приятным тебе человеком.</w:t>
      </w:r>
    </w:p>
    <w:p>
      <w:pPr>
        <w:pStyle w:val="Normal"/>
        <w:rPr>
          <w:lang w:val="ru-RU"/>
        </w:rPr>
      </w:pPr>
      <w:r>
        <w:rPr>
          <w:lang w:val="ru-RU"/>
        </w:rPr>
        <w:t>Природная энергия всегда положительная. Это трава, солнце, цветы и деревья, земля и вода. Но есть другой способ получать энергию. Он более «человечен», потому что создан человеком. Музыка. Есть три вида музыки. Первый — это нейтральный. Та музыка, что не вызывает никаких эмоций. Нельзя сказать, что она нам нравится или не нравится. Нам просто все равно. Второй — музыка, содержащая в себе положительный заряд энергии. Нам приятно ее слушать, у нас поднимается настроение, она заставляет нас думать. Третий — музыка с отрицательным зарядом. Если вдаваться в сравнение, то, например, Александр Башлачев, или группа ДДТ несут в себе положительную энергию. А, скажем Мерлин Мэнсон или какие-нибудь нацистские команды содержат в себе отрицательную энергию. И то и другое в равной степени хорошо, так как человеку нужно подпитываться в зависимости от ситуации разными видами энергии.</w:t>
      </w:r>
    </w:p>
    <w:p>
      <w:pPr>
        <w:pStyle w:val="Normal"/>
        <w:rPr>
          <w:lang w:val="ru-RU"/>
        </w:rPr>
      </w:pPr>
      <w:r>
        <w:rPr>
          <w:lang w:val="ru-RU"/>
        </w:rPr>
        <w:t>Есть, так называемая, чистая энергия — абсолют. Она идет из космоса, и получать ее можно при помощи медитаций. Она не вкладывает в себя таких понятий, как положительная или отрицательная, ибо она есть абсолютная энергия. Но это далеко не все способы получения энергии. Энергию можно выкачивать и из человека.</w:t>
      </w:r>
    </w:p>
    <w:p>
      <w:pPr>
        <w:pStyle w:val="Heading1"/>
        <w:ind w:hanging="0"/>
        <w:rPr>
          <w:lang w:val="ru-RU"/>
        </w:rPr>
      </w:pPr>
      <w:r>
        <w:rPr>
          <w:lang w:val="ru-RU"/>
        </w:rPr>
        <w:t>Вампиры</w:t>
      </w:r>
    </w:p>
    <w:p>
      <w:pPr>
        <w:pStyle w:val="Normal"/>
        <w:rPr>
          <w:lang w:val="ru-RU"/>
        </w:rPr>
      </w:pPr>
      <w:r>
        <w:rPr>
          <w:lang w:val="ru-RU"/>
        </w:rPr>
        <w:t>Существуют так называемые энергетические вампиры. Их можно поделить на два вида. Первый — это обыкновенный человек, способный умышленно или неосознанно выкачивать энергию из другого человека. Второй — это реальный вампир, который сначала пьет человеческую кровь, а потом его энергию.</w:t>
      </w:r>
    </w:p>
    <w:p>
      <w:pPr>
        <w:pStyle w:val="Normal"/>
        <w:rPr>
          <w:lang w:val="ru-RU"/>
        </w:rPr>
      </w:pPr>
      <w:r>
        <w:rPr>
          <w:lang w:val="ru-RU"/>
        </w:rPr>
        <w:t>После общения с энергетическим вампиром-человеком, вы будете себя чувствовать разбитым, усталым, опустошенным. Большинство таких вампиров даже не знают, что они выкачивают энергию. Однако человек может научиться брать энергию у другого человека, точно так же, как научиться выкачивать ее из деревьев или из космоса.</w:t>
      </w:r>
    </w:p>
    <w:p>
      <w:pPr>
        <w:pStyle w:val="Normal"/>
        <w:rPr>
          <w:lang w:val="ru-RU"/>
        </w:rPr>
      </w:pPr>
      <w:r>
        <w:rPr>
          <w:lang w:val="ru-RU"/>
        </w:rPr>
        <w:t>Но мы бы хотели вам немного рассказать о настоящих вампирах. Нижеследующие факты предоставлены из достоверного источника, чье имя мы не можем назвать по вполне понятным причинам.</w:t>
      </w:r>
    </w:p>
    <w:p>
      <w:pPr>
        <w:pStyle w:val="Normal"/>
        <w:rPr>
          <w:lang w:val="ru-RU"/>
        </w:rPr>
      </w:pPr>
      <w:r>
        <w:rPr>
          <w:lang w:val="ru-RU"/>
        </w:rPr>
        <w:t>Тайное общество вампиров с большой опаской относится ко всем новым и интересующимся. Если обычный человек хочет познакомиться с вампиром, то это практически невозможно. Их это не слишком интересует, наоборот, они стараются избегать всяческих контактов, чтобы не выдать себя. Даже между собой контакты сводятся к минимуму. Например, если один из членов клуба посылает письмо другому, и тот захочет на него ответить, то ответного письма он не дождется. Связь обычно односторонняя. Они сами выбирают кандидатуру на место ученика и вначале старательно ее проверяют. Желательно что бы вас кто-то им порекомендовал. Как бы это нелепо не звучало, но это так. Вампир, достигший определенного возраста, может взять себе ученика. Обычно берется человек противоположного пола.</w:t>
      </w:r>
    </w:p>
    <w:p>
      <w:pPr>
        <w:pStyle w:val="Normal"/>
        <w:rPr>
          <w:lang w:val="ru-RU"/>
        </w:rPr>
      </w:pPr>
      <w:r>
        <w:rPr>
          <w:lang w:val="ru-RU"/>
        </w:rPr>
        <w:t>Если проводить аналогию с тем, что о них написано и снято, то, наверное, наиболее близким по эмоциям является фильм «Голод» с Девидом Боуи в главной роли. А описание самой организации наиболее соответствует роману Стругатских «Волны гасят ветер».</w:t>
      </w:r>
    </w:p>
    <w:p>
      <w:pPr>
        <w:pStyle w:val="Normal"/>
        <w:rPr>
          <w:lang w:val="ru-RU"/>
        </w:rPr>
      </w:pPr>
      <w:r>
        <w:rPr>
          <w:lang w:val="ru-RU"/>
        </w:rPr>
        <w:t>Вампиры вполне нормально относятся к дневному свету, однако, им нужно беречь глаза, поэтому им необходимо иметь при себе темные очки. Они довольно скрытны, им незачем афишировать свое присутствие в обществе. Кровь для вампира должна быть обязательно теплой, из живого существа. Суррогаты и хранение про запас использовать нельзя. Но кровь для них нужна только в самом начале. Конечная цель — это энергия.</w:t>
      </w:r>
    </w:p>
    <w:p>
      <w:pPr>
        <w:pStyle w:val="Normal"/>
        <w:rPr>
          <w:lang w:val="ru-RU"/>
        </w:rPr>
      </w:pPr>
      <w:r>
        <w:rPr>
          <w:lang w:val="ru-RU"/>
        </w:rPr>
        <w:t>Расписание жизни вампира после посвящения можно приблизительно расположить в следующем порядке. В течение 70—120 лет он обязан пить кровь примерно 2 раза в месяц. В этот период у него идет смена метаболизма. Последующие 100—200 лет он учится пить энергию со своим наставником, обычно противоположного пола. Когда вампир достигает 150—200 лет, он уже является энергетическим вампиром и может взять себе ученика. Потом проходит примерно 500—700 лет, прежде чем вампир превращается в так называемую черную дыру и высасывает из попавших в нее людей энергию. Сколько времени длится этот процесс неизвестно. Пример одной такой черной дыры находится у западных ворот собора Св. Бригитты в Таллинне, Эстония.</w:t>
      </w:r>
    </w:p>
    <w:p>
      <w:pPr>
        <w:pStyle w:val="Heading1"/>
        <w:ind w:hanging="0"/>
        <w:rPr>
          <w:lang w:val="ru-RU"/>
        </w:rPr>
      </w:pPr>
      <w:r>
        <w:rPr>
          <w:lang w:val="ru-RU"/>
        </w:rPr>
        <w:t>Заключение</w:t>
      </w:r>
    </w:p>
    <w:p>
      <w:pPr>
        <w:pStyle w:val="Normal"/>
        <w:rPr>
          <w:lang w:val="ru-RU"/>
        </w:rPr>
      </w:pPr>
      <w:r>
        <w:rPr>
          <w:lang w:val="ru-RU"/>
        </w:rPr>
        <w:t>Вот вроде бы некоторые аспекты вопроса об энергии, которые мы хотели бы освятить в этой небольшой статье. Что бы рассказать все, просто не хватит ни времени ни сил. Если у вас появятся какие-то вопросы, будем рады на них ответить.</w:t>
      </w:r>
    </w:p>
    <w:sectPr>
      <w:footerReference w:type="default" r:id="rId2"/>
      <w:footnotePr>
        <w:numFmt w:val="decimal"/>
      </w:footnotePr>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ru-RU"/>
        </w:rPr>
        <w:t xml:space="preserve"> </w:t>
      </w:r>
      <w:r>
        <w:rPr>
          <w:lang w:val="ru-RU"/>
        </w:rPr>
        <w:t>В нашем случае исключительно следует различать термин «энергия», принятый в физической науке, с тем, который употребляется в данном труде. Из-за того, что эти два слова необыкновенно похожи, возникает путаница. Поэтому призываем читателя во время чтения думать о второй энергии, а не о той, о которой принято рассуждать в физике, думать только тогда, когда об этом будет дополнительно упоминаться. В этом случае мы сможем избежать путаницы, связанной с возможным смешением понятий, чего, естественно, не должно быть.</w:t>
      </w:r>
    </w:p>
  </w:footnote>
  <w:footnote w:id="3">
    <w:p>
      <w:pPr>
        <w:pStyle w:val="Footnote"/>
        <w:spacing w:before="120" w:after="0"/>
        <w:rPr/>
      </w:pPr>
      <w:r>
        <w:rPr>
          <w:rStyle w:val="FootnoteCharacters"/>
        </w:rPr>
        <w:footnoteRef/>
      </w:r>
      <w:r>
        <w:rPr>
          <w:lang w:val="ru-RU"/>
        </w:rPr>
        <w:t xml:space="preserve"> </w:t>
      </w:r>
      <w:r>
        <w:rPr>
          <w:lang w:val="ru-RU"/>
        </w:rPr>
        <w:t>Хотя термин «сталкинг» впервые был употреблен К. Кастанедой в своих работах, различные техники сталкинга были несомненно известны еще задолго до появления книг дона Карлоса, равно как до появления его само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ind w:firstLine="284"/>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120"/>
      <w:ind w:hanging="0"/>
      <w:jc w:val="center"/>
      <w:outlineLvl w:val="0"/>
    </w:pPr>
    <w:rPr>
      <w:rFonts w:ascii="Tahoma" w:hAnsi="Tahoma" w:cs="Tahoma"/>
      <w:b/>
      <w:bCs/>
      <w:spacing w:val="20"/>
      <w:kern w:val="2"/>
      <w:sz w:val="24"/>
      <w:szCs w:val="3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0"/>
      <w:ind w:hanging="0"/>
      <w:jc w:val="center"/>
      <w:outlineLvl w:val="0"/>
    </w:pPr>
    <w:rPr>
      <w:rFonts w:ascii="Tahoma" w:hAnsi="Tahoma" w:cs="Tahoma"/>
      <w:b/>
      <w:bCs/>
      <w:color w:val="000000"/>
      <w:spacing w:val="20"/>
      <w:kern w:val="2"/>
      <w:sz w:val="28"/>
      <w:szCs w:val="17"/>
      <w:lang w:val="ru-RU"/>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tabs>
        <w:tab w:val="clear" w:pos="720"/>
        <w:tab w:val="left" w:pos="425" w:leader="none"/>
      </w:tabs>
      <w:spacing w:before="60" w:after="0"/>
      <w:ind w:left="425" w:hanging="425"/>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Heading"/>
    <w:qFormat/>
    <w:pPr/>
    <w:rPr/>
  </w:style>
  <w:style w:type="paragraph" w:styleId="Picture">
    <w:name w:val="Picture"/>
    <w:basedOn w:val="Normal"/>
    <w:qFormat/>
    <w:pPr>
      <w:spacing w:before="120" w:after="240"/>
      <w:ind w:hanging="0"/>
      <w:jc w:val="center"/>
    </w:pPr>
    <w:rPr>
      <w:rFonts w:ascii="Tahoma" w:hAnsi="Tahoma" w:cs="Tahoma"/>
      <w:b/>
      <w:bCs/>
      <w:color w:val="000000"/>
      <w:sz w:val="20"/>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hanging="0"/>
      <w:jc w:val="center"/>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3:11:00Z</dcterms:created>
  <dc:creator>Leda, Dark Magus</dc:creator>
  <dc:description/>
  <dc:language>en-US</dc:language>
  <cp:lastModifiedBy>Vardanyan</cp:lastModifiedBy>
  <dcterms:modified xsi:type="dcterms:W3CDTF">2001-04-09T13:34:00Z</dcterms:modified>
  <cp:revision>7</cp:revision>
  <dc:subject/>
  <dc:title>Энергия</dc:title>
</cp:coreProperties>
</file>