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>Вопрос:</w:t>
      </w:r>
    </w:p>
    <w:p>
      <w:pPr>
        <w:pStyle w:val="TextBody"/>
        <w:rPr>
          <w:i/>
          <w:i/>
          <w:iCs/>
          <w:szCs w:val="20"/>
        </w:rPr>
      </w:pPr>
      <w:r>
        <w:rPr>
          <w:i/>
          <w:iCs/>
          <w:szCs w:val="20"/>
        </w:rPr>
        <w:t>Недавно прочитал статью про то как некоторые мошенники используют гипноз для достижения своих целей (вводят неподозревающую жертву в гипнотическое состояние, так сказать ИСС, и убеждают подписать/подарить/отдать то, что им нужно). Что вы думаете по этому поводу? Какие средства защиты от гипноза известны и как распознать, что кто-то пытается тебя загипнотизировать?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</w:rPr>
        <w:t>Природа и принцип гипноз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Единого метода борьбы не существует. Есть общие правила и приемы, которые нужно знать и уметь различ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чень много зависит и от самого человека. Но как правило, ты понимаешь или осознаешь, уже после того, как на тебя совершено какое-то гипнотическое воздействие. Есть довольно опасная штука, называется эриксонианский гипноз. Старик Милтон Эриксон довел эту систему до совершенства. Он мог с вами беседовать, рассказывать совершенно бессмысленный рассказ или историю (типичный пример общения двух закадычных друзей сидя в какой-нить кафешке) и через некоторое время БАЦ! и вы оказываетесь в трансе. Чаще всего мошенники пользуются именно этим видом гипноза. Если я не ошибаюсь за него даже статья есть в уголовном кодек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ычному нормальному человеку никогда не понять, что вас гипнотизируют, и тем более никак не удастся этому противостоять. В.М. Бехтерев (был такой довольно известный врач-невропатолог и психиатр, его именем еще назван институт по реабилитации больных с психическими и нервными заболеваниями) считал, что внушаемость - это явление, свойственное всем и каждому. Оно корениться глубоко в природе самого человека и основано на прямом или опосредованном влиянии слова или психических импульсов на ход мыслительных процессов, действия и поступки, а так же на все другие многочисленные физиологические и психические функции человеческого орган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ственное, что вы можете сделать - это хоть как-то предостеречь себя заранее. А для этого нужно знать природу гипноза и постараться чуть-чуть изменить свои взгляды на окружающий вас ми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ой основой гипноза является умело выстроенная игра на воображении и вере человека. Легко поддаются внушению люди, которые активно включаются в предлагаемую игру и старательно играют свою роль. Развитое воображение подкрепляется эмоциями, что дает возможность легко внушить установку на любой психофизиологический сдвиг в работе организма одного человека или целой группы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ушаемость повышается еще и верой в могущество тех или иных воздействий, а так же верой в могущество гипнотизера. Назовите это авторитетом, дайте ссылки на известные фамилии, какие-то адреса, убедительные факты, ссылки на средства массовой информации и телевидение. Вот вам и будет то самое могущество гипнотиз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ено, что внушаемость человека повышается в состоянии эмоционального возбуждения и ожидания чего-то сверхъестественного. Поэтому предварительная демонстрация таких явлений значительно усиливает веру в ожидаемое чудо. Основной принцип лохотронщиков - это демонстрация того, что ты можешь получить/выиграть. Поэтому вокруг их лотков всегда ошивается несколько зазывал и подставных лиц, на примере которых, доверчивый обыватель видит, (он же не знает что они подставные) что совершенно посторонний человек только что выиграл большую сумму. Этот прием называется психологическим зара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 есть, не ждите чуда! Старайтесь с максимальной осторожностью оценивать и реагировать на окружающие вас внешние раздражители. НЕ ВЕРЬТЕ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йтесь толпы. Внушение проходит намного эффективнее, когда воздействие оказывают не на одного человека, а на большую массу людей. При коллективном внушении внушаемость отдельного человека больше зависит от реакции коллектива на оказываемое воздействие, нежели от его собственных взглядов и психических способ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ть еще такая штука, как разрыв рапорта. Довольно примитивная, но в некоторых случаях бывает полезной. Суть ее заключается в том, что бы застать человека врасплох на лингвистическом уровне и в момент его растерянности быстро произвести внушение. Ну например вы беседуете на какую-то определенную тему, сконцентрировав полностью ваше внимание на данном вопросе. И вдруг в середине разговора ваш собеседник прерывает текущий поток информации какой-то репликой или каким-либо вопросом не имеющим никакого отношения к теме вашей беседы. Как правило, человек на мгновение теряется, это будет для него неожиданным поворотом и он уже автоматически войдет в транс на короткий промежуток времени. Но вогнать человека в такой кратковременный ступор можно и без вступительной беседы. Когда я у себя на работе выхожу покурить, я как правило заглядываю в соседнюю комнату к девчонкам, что бы узнать не составит ли кто мне компанию в этом никотиновом процессе. Заходя туда я почти всегда задаю один и тот же вопрос и знаю точно каким будет на него ответ. Все довольно просто и доведено почти до автоматизма. И вот как то раз я захожу к ним в комнату, уже приготовился задать стандартный вопрос - "кто-нибудь идет курить?" и меня прямо с порога технически грамотно погружают в кратковременный транс. Звучит такая фраза: "Хеллов, пупсик!" :-) И я на несколько секунд замираю и ухожу в себя. Вот это все и называется разрывом рапорта, нарушением шабл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не существует никакой защиты, потому что ты никогда не знаешь, что может произойти в следующую секун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ще можно посоветовать как можно реже заводить беседы на улице с незнакомыми тебе людьми и всячески пресекать попытки посторонних завязать с вами разговор. Как правило, среди таких "одиночек" попадаются люди владеющие эриксонианским гипнозом. Они намного страшнее и опаснее лохатронщиков. Последние играют на ваших эмоциях, временно вас гипнотизируют с целью выудить как можно больше денег. Но те, кто владеет техникой эриксонианского гипноза, ломают вашу психику и последствия могут быть самыми разными и ужасающими. Были случаи, когда такие люди останавливали невнимательных прохожих, быстро вводили их в транс, навязывая им свое мнение. Заставляли и убеждали их пойти домой и вынести оттуда все деньги и драгоценности. Что самое удивительное, когда загипнотизированный человек приходил домой и рылся в шкафах, вытаскивая оттуда все ценные вещи, его родные ничего не могли сделать, потому что они тоже оказывались в трансе. А в это время гипнотизер спокойно ждал вас на улице. Это явление мне очень сложно объяснить, но факт остается фактом. Они потом говорили, что находились дома, видели, как их мама/отец/дочь/сын выносит вещи и НИЧЕГО не могли сделать. Все было как в тумане. Такие вещи не могут не пугать. Как правило, после такого гипноза человеку срочно требуется помощь высококвалифицированного специалиста в данной области. И если в случае с лохатронщиками еще хоть как-то можно осознать и остановиться, то тут уже идет подчинение ВОЛИ человека, и мне не известны какие-либо приемы, с помощью которых можно противостоять этому я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ственное, если вы вдруг почувствовали что что-то не так, надо срочно уносить ноги от человека который с вами начал беседу. Но это уже на уровне интуиции и шестого чувства, которое, к сожалению, развито далеко не у все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 видите, универсальных техник защиты нет. </w:t>
      </w:r>
    </w:p>
    <w:p>
      <w:pPr>
        <w:pStyle w:val="TextBody"/>
        <w:rPr/>
      </w:pPr>
      <w:r>
        <w:rPr/>
        <w:t>И та информация, которой я только что с вами поделился очень краткая. В идеале надо прочесть не малую кучу книг, понять природу и технику гипноза, и надеяться, что приобретенные вами знания (в случае возникновения такой ситуации) смогут вам помочь, предостеречь, а возможно и сохранить вам жиз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7:51:00Z</dcterms:created>
  <dc:creator>Eugene Vardanyan</dc:creator>
  <dc:description/>
  <dc:language>en-US</dc:language>
  <cp:lastModifiedBy>Eugene Vardanyan</cp:lastModifiedBy>
  <dcterms:modified xsi:type="dcterms:W3CDTF">2001-11-26T18:42:00Z</dcterms:modified>
  <cp:revision>5</cp:revision>
  <dc:subject/>
  <dc:title>Природа гипноза</dc:title>
</cp:coreProperties>
</file>