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72"/>
          <w:szCs w:val="7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40"/>
          <w:szCs w:val="40"/>
          <w:lang w:val="ru-RU"/>
        </w:rPr>
        <w:t>А.Громаковский,   Х. Байрамуков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4"/>
          <w:szCs w:val="4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72"/>
          <w:szCs w:val="7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72"/>
          <w:szCs w:val="7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72"/>
          <w:szCs w:val="72"/>
          <w:lang w:val="ru-RU"/>
        </w:rPr>
        <w:t>За  гранью  видим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72"/>
          <w:szCs w:val="7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72"/>
          <w:szCs w:val="72"/>
          <w:lang w:val="ru-RU"/>
        </w:rPr>
        <w:t xml:space="preserve">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72"/>
          <w:szCs w:val="7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44"/>
          <w:szCs w:val="44"/>
          <w:lang w:val="ru-RU"/>
        </w:rPr>
        <w:t>Вильнюс  199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44"/>
          <w:szCs w:val="4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56"/>
          <w:szCs w:val="56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Перепечатывается с небольшими сокращениям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=====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                                           </w:t>
      </w: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  <w:t>ПРЕДИСЛОВИЕ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  <w:t xml:space="preserve">   </w:t>
      </w: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  <w:t xml:space="preserve">Рекомендую эту книгу к прочтению всем увлекающимся эзотерикой.   Не всё из предсказанного авторами произошло, и кое в чём они ошибаются. Впрочем, они это и сами предполагают. А  к таким людям можно прислушиваться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  <w:t xml:space="preserve">            </w:t>
      </w: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  <w:t>Примечания в косых скобках – мои.</w:t>
      </w:r>
    </w:p>
    <w:p>
      <w:pPr>
        <w:pStyle w:val="Normal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  <w:t>Е.Левашов,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  <w:t>член Экспертного Совета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  <w:t>Академии Нового мышления РФ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  <w:t xml:space="preserve">                                                          </w:t>
      </w:r>
      <w:r>
        <w:rPr>
          <w:rFonts w:eastAsia="Arial Cyr" w:cs="Arial Cyr" w:ascii="Arial Cyr" w:hAnsi="Arial Cyr"/>
          <w:b/>
          <w:bCs/>
          <w:color w:val="000000"/>
          <w:sz w:val="36"/>
          <w:szCs w:val="36"/>
          <w:lang w:val="ru-RU"/>
        </w:rPr>
        <w:t xml:space="preserve">         </w:t>
      </w: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  <w:t>Июнь,  1999</w:t>
      </w:r>
    </w:p>
    <w:p>
      <w:pPr>
        <w:pStyle w:val="Normal"/>
        <w:rPr>
          <w:rFonts w:ascii="Arial Cyr" w:hAnsi="Arial Cyr" w:eastAsia="Arial Cyr" w:cs="Arial Cyr"/>
          <w:color w:val="000000"/>
          <w:sz w:val="36"/>
          <w:szCs w:val="36"/>
          <w:lang w:val="ru-RU"/>
        </w:rPr>
      </w:pP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</w:r>
    </w:p>
    <w:p>
      <w:pPr>
        <w:pStyle w:val="Normal"/>
        <w:rPr>
          <w:rFonts w:ascii="Arial Cyr" w:hAnsi="Arial Cyr" w:eastAsia="Arial Cyr" w:cs="Arial Cyr"/>
          <w:color w:val="000000"/>
          <w:sz w:val="36"/>
          <w:szCs w:val="36"/>
          <w:lang w:val="ru-RU"/>
        </w:rPr>
      </w:pP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</w:r>
    </w:p>
    <w:p>
      <w:pPr>
        <w:pStyle w:val="Normal"/>
        <w:rPr>
          <w:rFonts w:ascii="Arial Cyr" w:hAnsi="Arial Cyr" w:eastAsia="Arial Cyr" w:cs="Arial Cyr"/>
          <w:color w:val="000000"/>
          <w:sz w:val="36"/>
          <w:szCs w:val="36"/>
          <w:lang w:val="ru-RU"/>
        </w:rPr>
      </w:pP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  <w:t xml:space="preserve">                                        </w:t>
      </w: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  <w:t>=====</w:t>
      </w:r>
    </w:p>
    <w:p>
      <w:pPr>
        <w:pStyle w:val="Normal"/>
        <w:rPr>
          <w:rFonts w:ascii="Arial Cyr" w:hAnsi="Arial Cyr" w:eastAsia="Arial Cyr" w:cs="Arial Cyr"/>
          <w:color w:val="000000"/>
          <w:sz w:val="36"/>
          <w:szCs w:val="36"/>
          <w:lang w:val="ru-RU"/>
        </w:rPr>
      </w:pP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</w:r>
    </w:p>
    <w:p>
      <w:pPr>
        <w:pStyle w:val="Normal"/>
        <w:rPr>
          <w:rFonts w:ascii="Arial Cyr" w:hAnsi="Arial Cyr" w:eastAsia="Arial Cyr" w:cs="Arial Cyr"/>
          <w:color w:val="000000"/>
          <w:sz w:val="36"/>
          <w:szCs w:val="36"/>
          <w:lang w:val="ru-RU"/>
        </w:rPr>
      </w:pP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</w:r>
    </w:p>
    <w:p>
      <w:pPr>
        <w:pStyle w:val="Normal"/>
        <w:keepNext w:val="true"/>
        <w:ind w:firstLine="454"/>
        <w:rPr>
          <w:rFonts w:ascii="Arial Cyr" w:hAnsi="Arial Cyr" w:eastAsia="Arial Cyr" w:cs="Arial Cyr"/>
          <w:color w:val="000000"/>
          <w:sz w:val="36"/>
          <w:szCs w:val="36"/>
          <w:lang w:val="ru-RU"/>
        </w:rPr>
      </w:pPr>
      <w:r>
        <w:rPr>
          <w:rFonts w:eastAsia="Arial Cyr" w:cs="Arial Cyr" w:ascii="Arial Cyr" w:hAnsi="Arial Cyr"/>
          <w:color w:val="000000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56"/>
          <w:szCs w:val="56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56"/>
          <w:szCs w:val="56"/>
          <w:lang w:val="ru-RU"/>
        </w:rPr>
        <w:t>Часть 1.    Душ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56"/>
          <w:szCs w:val="5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56"/>
          <w:szCs w:val="5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6"/>
          <w:szCs w:val="36"/>
          <w:lang w:val="ru-RU"/>
        </w:rPr>
        <w:t>Слово к читателю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В этой книге речь пойдет о невидимом реальном мире, продолжением, частью и звеном которого являемся мы – люди Земли. То, что обычно считают человеком, есть лишь проявление в физическом мире, маленькая частичка огромного существа –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живой души, которая является основным элементом строения мироздания. Область человеческих знаний о себе и о мире сегодня – всего о 5 процентах души и о  3 процентах мироздания. И в этой книге мв подробно рассматриваем различные планы (уровни) реальности и стороны нашей организации в этом мире. Мы видим всё в образах, известных нам из обычной реальности,  и неустроенность нашей  жизни мы объясняем тем, что находимся в полосе противоборства, на переднем крае борьбы с сатанинскими силами, пытающимися разрушить этот мир.</w:t>
      </w:r>
    </w:p>
    <w:p>
      <w:pPr>
        <w:pStyle w:val="Normal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ы  говорим о решающей роли человека в этой борьбе, о том, чт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от нас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зависит выбор: с какой силой мы сотрудничаем, та и получает возможность более активного воздействия на Землю, – и тем самым решаем судьбу Земли. 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ы испробовали на собственном опыте оккультизм, теософию, биоэнергетику и  практики мистических школ Востока.  Опыт получился отрицательный. Из дальнейшего будет понятно, почему. 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та книга посвящена всем нам – "живым душам", как говорится в Библии (Быт 2,7). Слово "человек" дано нам не Богом. Образ его на тонком плане – воронка, через которую живительные потоки из чистых миров, от Бога, перетекают в демонические слои. Это слово передаёт отношение к нам сатанинских сил – как к дойным коровам, попавшим в их полную власть. Мы будем использовать это значение , когда оно будет подходить по смыслу. Но как правило – душа, личность, люди.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нформация о строении души идет к нам в основном из целительской практики и поэтому является более проверенной и подкрепленной практическим опытом, нежели информация о глобальных структурах мироздания. Последняя носит более умозрительный характер, требует довольно глубокой интерпретации, подробного разъяснения и уточнения. 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 всё ясно нам до конца. Однако сомнений в источниках информации у нас нет: это те же святые и пророки, которые помогают нам в лечении людей.  За два года совместной раболты нам открылось столько, сколько в прежние времена люди узнавали за всю жизнь. Но мы не ставим это себе в заслугу, –ни в коей мере. Просто пришло время, и многим людям (не только нам) идет информация, которую должно знать население Земли, чтобы подготовиться к кардинальным изменениям, ожидающим нас в ближайшие годы (до 2004-го).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 апреле 1991 года впервые после падения Сатаны сам Бог-Отец включился в события на Земле. Именно поэтому провалился путч  ГКЧП 19-21 августа 1991 года, была запрещена КПСС и так резко преобразилась армия. От этих глобальных структур невозможно было избавиться только земными силами. Решение  Наверху принято и начался период подготовки Земли к переходу в чистые миры, к очищению её от последствий господства князя мира сего – сатаны. То, что называется Вторым  Пришествием в христианстве, днём Суда в мусульманстве и иудаизме – уже началось. 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е все видящие и не все слышащие ("экстрасенсы") обладают достаточно чистыми каналами информации, чтобы разобраться, кто именно вышел на связь с ними, кто помогает им лечить, кто является в снах или в видениях. Мы не говорим здесь о случаях элементарных, но – о тех людях, которые полагают, что общаются с миром святых, пророков, Богоматерью и самим Богом-Отцом. То есть проверка получаемой информации является вопросом острейшим. 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вятые отцы давно предупреждали, а мы на своей практике убедились, что существа демонического мира могут приходить к людям в светлых одеждах, в ослепительном сиянии, а порой даже принимать облик Иисуса Христа или известных святых. Но знающему  об этом не так уж трудно определить их истинную природу. Во-первых, по признакам своего состояния в момент и после общения. Приближение отрицательных духов сопровождается гнетущим и давящим воздействием, вы попадаете как бы в подвал или подземелье, заполненные тяжёлой пустотой. Гасятся звуки, тяжелеет тело, даже руку становится трудно поднять. У отрицательных духов весьма характерные жёсткие, властные интонации и жесты, им всегда присущи какая-то недосказанность и загадочность. После общения с ними остаётся внутренняя неудовлетворенность, нарастают тревога и беспокойство, могут возникнуть болезненные явления, навязчивые состояния, неконтролируемые движения типа качания или кружения  головой, раскачивания туловища и т.п.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ущества демонического мира могут сменить свой внешний облик и в какой-то мере голос, но изменить структуру своего биополя они не в состоянии: для этого им надо перестать быть тем, что они есть.  И поэтому, если ваша душа имеет достаточный опыт общения с Божественным миром (через  молитву и т.д.), то обмануть её практически невозможно. Попадаются же на обман обычно люди, не имеющие серьёзного религиозного опыта.</w:t>
      </w:r>
    </w:p>
    <w:p>
      <w:pPr>
        <w:pStyle w:val="Normal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Могут попасться на обман и те, кто слишком доверяет лишь одному каналу информации – только видению или слышанию. Впрочем, во всех религиозных системах есть специальные формулы проверки </w:t>
        <w:softHyphen/>
        <w:t xml:space="preserve">– молитвенные формулы,  отгоняющие бесов, троекратное осенение себя крестом в христианстве и др.  И нас несколько раз пытался обмануть один отрицательный дух, приходя то под видом  пророка Инды, то, однажды, </w:t>
      </w:r>
      <w:r>
        <w:rPr>
          <w:rFonts w:eastAsia="Times New Roman Cyr" w:cs="Times New Roman Cyr" w:ascii="Times New Roman Cyr" w:hAnsi="Times New Roman Cyr"/>
          <w:b/>
          <w:bCs/>
          <w:color w:val="FF0000"/>
          <w:sz w:val="28"/>
          <w:szCs w:val="28"/>
        </w:rPr>
        <w:t>под видом Христ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. Но общение с ним сразу настораживало, а после троекратного крестного знамения весь маскарад исчезал и вылезала знакомая наам физиономия одного из чёрных магов, сознательно преследовавшего нас некоторое время. 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юди с хорошим ясновидением сразу заметят подмену – краски одежд отрицательных духов  никогда не бывают столь безукоризненно чистыми, как у существ Божественного мира.  Правда, многие начинают думать, что у них что-то случилось с третьим глазом, – такое тоже возможно, но в любом случае надо проверить духа. И даже когда мы начинаем иногда крестить  самих святых или Иисуса Христа, они только улыбаются, ибо понимают сложность нашего мира и никогда не обидятся на подобные действия. Ведь апостол Иоанн настойчиво предупреждал: "Возлюбленные! Не всякому духу верьте, но испытывайте духов, от Бога ли они" (1-е Послание Иоанна, 4,1).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 наконец, самый основательный способ проверки, указанный в Евангелии: "Всякое дерево познаётся по плоду своему" (Лк 6,44). Причем плоды эти должны быть проверяемы нашей земной жизнью. 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Характерной чертой бесовского одержания является стремление к участию в глобальных мероприятиях космического масштаба и непонимание меры своего участия в них.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//При этом человек может искренне верить в Бога и усердно Ему молиться...//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Одна женщина всерьёз полагала, что именно она установила хорошую погоду для сбора урожая и чистит Ладожское озеро и Невскую губу.  Другая пришла к нам с известием, что остановила войну в Персидском заливе. Третья тоже вымолила хорошую погоду, а прочитав про ад в "Розе Мира" Дан.Андреева, решила, что пришло время отмаливать всех грешников из него, и через неделю сообщила, что отмолила и что родовой кармы больше нет. Наш опыт не подтверждает эти данные; но как мы могли это доказать на таких глобальных явлениях? (А что касается ада, то и вовсе не проверяемых на нашем земном уровне.) Но вот когда вскоре после "освобождения грешников из ада" эта женщина стала отмаливать обстановку в Персидском заливе, представилась возможность  проверить степень верности ее информации. Кстати, у нее самой был очень интересный способ проверки. Она вставала на колени и, осенив себя крестным знамением, спрашивала: "Господи, Иисусе Христе, у меня чистый канал?"  И когда затем начинала раскачиваться взад-вперед, то указывала на это как на знак подтверждения.  Мы тогда были слишком деликатными с такими людьми, старались помочь им, образумить. И хотя это очень походило на бесовское одержание, еще пытались объяснить что-то на уровне сознания. Перед самым началом войны в Персидском заливе, дня за три, эта женщина, как и в случае с адом, заявила, что после недельных молитв – отмолила: войны не будет. По нашим же каналам шла другая информация: что конфликт неизбежен, но он не станет длительным и кровопролитным. Когда после начала войны мы указали женщине на ее ошибку, она перестала общаться с нами. Это весьма характерная деталь: подобные люди не желают обращать внимание на свои неточности. Поэтому и занимаются делами, в которых их никто не может ни своевременно проверить, ни опровергнуть.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>//Я бы добавил еще и то, что для подобного рода остановщиков войн, установителей  погоды, всяких посланников, мессий,  сыновей Бога и прочих претендующих на глобальность и "всесоюзность" деятелей  имеется обычный диагноз – "мания величия", а также простое психологическое объяснение: они неосознанно стремятся завышать себе самооценку и поэтому хотят быть при всяком большом деле. А если эту игрушку у них отнимать (объяснениями и т.п.), то они в лучшем случае  просто прекращают с вами общение, а в худшем мгновенно начинают считать вас представителями тёмных сил,  а себя, разумеется, еще более ярко светлыми и борцами за дело Христа.  И от этого презрения (а нередко и ненависти) до убийства физического один шаг, а энергетическое – уже совершается.  Это и нужно силам сатаны – в подобных случаях обычно одному или нескольким одержателям, которых такое лицо обычно именует Учителями.//</w:t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Нас убеждают в верности приходящей к нам информации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>//не всей, конечно/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и другие подтверждающиеся социальные прогнозы. Так, в первый день путча ГКЧП (и тому есть свидетели) нас успокоили, что он продлится не более трех дней. И в реальности того, что мы видим и описываем в этой книге,  нас убеждают подтверждения на практике и строгая повторяемость и предсказуемость результатов при общении с невидимым миром; убеждает устойчивость и повторяемость образов Тонкого плана; и третий важный фактор – стройность и целостность картины мира, открывающейся через ясновидение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  //данного авторам Свыше///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широкого диапазона. 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И мы не собираемся никого убеждать: каждый должен убеждаться на своем личном опыте. Требование же доказательств есть  поэтому духовный вампиризм, стремление переложить на другого то, в чем спрашивающий должен иметь собственный опыт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Что касается "посвящений", то сразу заявляем: все они от сатаны.  Публикацией же этой книги мы тёмным силам  ничего нового не откроем – им известно много того, чего мы еще не знаем. А всякий, кто выступает против открытия людям нового знания, есть невольный (но чаще сознательный)  пособник темных сил, независимо от того, в какие одежды он одет – (псевдо)эзотерические, религиозные или научные.</w:t>
      </w:r>
    </w:p>
    <w:p>
      <w:pPr>
        <w:pStyle w:val="Normal"/>
        <w:keepNext w:val="true"/>
        <w:ind w:firstLine="454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=====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Eugene Levashov</cp:lastModifiedBy>
  <dcterms:modified xsi:type="dcterms:W3CDTF">1999-05-20T16:54:00Z</dcterms:modified>
  <cp:revision>97</cp:revision>
  <dc:subject/>
  <dc:title/>
</cp:coreProperties>
</file>