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лава 1.    НЕМНОГО О МИР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ровни организации матер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То, что открывается нам сегодня, превосходит самое богатое воображение. Внутри каждого из нас можно различить  от 25 до 32 (в зависимости от зрелости души) положительных и до 140 (у Сталина) и даже 200 (у Блаватской) отрицательных слоёв организации тонкого тела, души и сознания.  Они относительно самостоятельны и завершены внутри себя,  и в то же время тысячами незримых нитей связаны с соответствующими слоями мироздания и аналогичными уровнями других людей. Связь с другими населяющими Землю душами – особенно тесная. Вот почему необходимость заботы об окружающих как о самих себе, выраженная во второй заповеди любви Иисуса Христа, есть фундаментальнейший принцип организации мироздания. Без этих связей, без этой основы оно неминуемо бы рассыпалось и распалось. Мы действительно являемся клеточками единого организма, и принося вред окружающим, приносим его самим себе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чему мы говорим о 25 уровнях, а не о 40 или 50, или, наоборот, 7, как в традиционных восточных учениях? Эта система сложилась не сразу. Мы пробовали и 7, и 12 уровней, но главный наш критерий проверки – целительская практика – постоянно вносил всё новые уточнения и коррективы,  пока не сложилась описываемая ниже картина. Есть смысл показать не только результат, но и путь наших поисков – он отвечает на многие "почему".</w:t>
      </w:r>
    </w:p>
    <w:p>
      <w:pPr>
        <w:pStyle w:val="Normal"/>
        <w:keepNext w:val="true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Здесь надо сделать небольшое отступление и перейти от общего "мы" к "я" – тому времени, когда я только начинал деятельность в этой области, когда наша школа еще не имела своей методики, Халима еще не появилась у нас на занятиях и не обнаружила свой необычный даже среди ясновидящих дар. Я полагался тогда преимущественно на свои интуитивные способности и в основном отбирал из уже существующих учений те моменты, которые казались не лишенными смысла и практической значимости. Сначала мы опирались на традиционное учение о  7 чакрах,  7 слоях ауры, перекликавшихся с 7 цветами радуги и 7 днями творения. Но первые же месяцы работы с ясновидением показали, что кроме обычных цветов радуги, существенное значение для жизни и особенно для творческой деятельности имеют белый, серебристый и золотой цвета, а в некоторых случаях и изумрудный, который сильно отличается от обычного зеленого. Кроме того, стала формироваться новая, подсказываемая на тонком плане святыми целителями (прежде всего преподобным Серафимом Саровским  и св.Пантелеймоном-целителем) система очищения и восстановления целостности организма, в которой самую существенную роль играет святая вода, то есть вода, освященная молитвами и отражающая структуру хрустальных слоев мироздания. Так у нас сложилась система из 12 уровней его организации, которая в принципе –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 качественном отношении – не изменилась и по сей день. К ней затем добавилась лишь количественная частотная характеристика, более тесно связанная с осязанием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ы знали, конечно, что есть души более тонкие и более грубые, понятие частоты колебаний использовалось с самых первых занятий и введено не нами, но мы как-то не соотносили эти знания до появления в них практической необходимости с цветовыми уровнями мироздания. Потребность возникла тогда, когда школа стала расширяться, пришли новые сотрудники, обладающие ясновидением и целительским даром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Тогда мы и обнаружили, что на одном и том же месте один ясновидящий обнаруживает одну картинку, второй – другую. Поначалу думали, что это особенности видения, но вскоре стало понятно, что причина гораздо глубже. Ведь главный показатель для нас – лечебный эффект,  а мы сталкивались со случаями, когда один ясновидящий делал вроде бы всё, не видел больше никаких отклонений, однако боль не проходила.  Звали другого, и он находил еще несколько нарушений. Были случаи, когда исцеление всё равно не наступало, и приходилось обращаться к третьему ясновидящему, который обнаруживал ещё что-то, не замеченное первыми двумя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араллельно накапливался другой ряд фактов, связанных с совместной работой диагностов-ясновидящих и целителей, устраняющих нарушения по их информации.  В одних случаях содружество было успешным, а в других они не очень хорошо понимали друг друга. Пришлось разбираться и в этом вопросе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 результате мы обнаружили несовпадение жизненных частот и соответственно рабочих диапазонов ясновидящих и целителей. У нас с Халимой очень близкий диапазон частот, и пока мы работали сами, подобных проблем не возникало.  Теперь же появилась необходимость соотнесения различных картинок ясновидящих, рабочих частот целителей и всего этого с уровнями организации мироздания: количество картинок любого органа явно выходило за пределы 12-ти.  Когда мы соотнесли эти три практических канала информации (ясновидение, ясноосязание и интуиция) и проверили с помощью яснослышания через общение со святыми, сложилась та достаточно подробная и целостная картина, которая помогает ориентироваться и в практической работе, и в теоретическом осмыслении особенностей открывающегося нам невидимого мира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ы не утверждаем, что вводимая нами шкала абсолютна. Может быть, дальнейшее исследование установит какую-то иную единицу измерения, соотносимую с какими-либофизическими параметрами, – ведь особенность интуитивной шкалы сродни древним мерам длины типа футов или локтей: и стопа, и локоть могут быть разных размеров, разными тогда получаются и абсолютные величины. Тем не менее наша шкала отражает важный аспект соотносительного масштаба частот колебаний различных слоев организации мироздания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обственно, физика уже давно открыла связь частоты колебания с цветами света видимого спектра. Но этот принцип универсален и распространяется на все уровни организации мироздания. Сегодняшняя физика дает и более фундаментальные подсказки для понимания природы различных слоев. Внешний, наиболее грубый слой, строится на основе атомов и молекул. Но он устойчив лишь до определенных условий. При нагревании, то есть при повышении частоты колебания составляющих его частичек, устойчивые очертания внешнего слоя начинают расплываться, переходят в жидкое и газообразное состояние, затем в плазму. В ней нет уже ни деревьев, ни домов, ни камней.  При температуре свыше 4 тысяч градусов наш видимый мир распадается на составные элементы. Мы и принимаем один градус как единицу отсчета универсальной шкалы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ир плотной материи существует в диапазоне от 0 до 4 тысяч этих условных единиц частоты колебания. Когда мы смотрим на него изнутри обычным зрением, он видится нам многоцветным, наполненным различными предметами и существами. Но способность ясновидения во многом зависит от  умения менять масштабы и точки зрения.  Если же посмотреть на этот слой из глубины мироздания, на очень высокой частоте (а мы имеем такую возможность, поскольку некоторые части нашего существа причастны к глубинным слоям), то он видится как маленькая полоска огромной космической радуги. Это прозрачная хрустальная полоса. А на уровне с 5 до 9 тысяч видна следующая, оранжевая полоса. Если мы вновь поменяем масштаб видения и посмотрим на этот слой изнутри, то очень удивимся:  там тоже будут животные, люди, растения и предметы, но несколько иные, чем воспринимаются обычным зрением.  Вместо живота, например, вы увидите тумбочку с ящиками или – на следующем слое – бак с красной жидкостью.  И физика сегодня подсказывает, что невидимый мир тоже основывается на материальных частицах, о которых мы пока имеем только гипотетическое представление: может быть, это кварки, лептоны, глюоны – что именно, нам в данном рассуждении не так уж важно, а важен сам факт существования принципиально более мелких частиц, находящихся не в космическом пространстве за пределами Земли, а внутри нас, внутри видимого мира. В Евангелии от Луки есть очень важная, неглубоко понимаемая и оттого часто неточно цитируемая фраза: "Царствие Божие внутрь вас есть" (Лк 17,21).  Не внутри, а именно внутрь – вглубь материальных слоев нашего физического тела уходят иные слои, основанные на всё более тонких частицах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о физика, даже если и доберется до этих частиц, всё равно не сможет увидеть того, что мы описываем.  Это подобно тому, как с помощью микроскопа пытаться определить, стол перед вами, или дерево, или стена дома...   Но то же свойственно и иным слоям мира – на уровне их элементарных частиц  невозможно распознать макрообъекты, которые из них состоят. Для этого существует, как и в нашем физическом мире, способность зрения – только в иных, нежели видимый свет, диапазонах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огда мы свели всё воедино, у нас получилось 25 слоев сотворенного мира, на каждом из которых видны различные образы, а вместе они составили (с некоторыми вариациями) две радуги, повторяя одни и те же цвета в нижнем и верхнем диапазонах. Нам стало понятно, что эти два глобальных пласта и есть традиционное деление на земной и небесный, дольний и горний, материальный и духовный мир. Это оказалось совсем не то деление, которое пытался навязать материализм в надуманной проблеме первичности того или иного начала. Мы не считаем здесь необходимым специально останавливаться на столь нелепой теории. Скажем только, что наши данные не подтверждают наличия в мире каких-то нематериальных образований.  До самых глубин мироздания, до самого его центрального ядра всё имеет свою материальную основу в виде всё более тонких и тончайших, колеблющихся со всё большей частотой, частичек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 каждый слой мироздания, и два его глобальных уровня организации имеют свои четкие, определенные задачи. Для понимания их роли необходимо выяснить природу той субстанции, из которой мир творился. Он действительно был создан из ничего – извлечен из глубин небытия, из недр царства непроглядной тьмы. Понимание сути отличия Бытия – живого, осознающего себя и свое предназначение мира, от слепой разрушительной стихии небытия – является, пожалуй, ключевым вопросом для постижения смысла жизни, соотношения Творца и сотворенного мира и роли разумных живых существ – сотрудников и помощников Бога в преобразовании (даже лучше сказать—в преображении) небытия в Бытие, темноты в свет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ирода небытия известна нам тоже не понаслышке. Современная физика, к сожалению, имеет больше опыта в изучении разрушительных энергий небытия — атомной и ядерной. Глубинная суть их тоже становится понятной благодаря открытиям последнего времени, связанным с изучением вакуума. Как выяснилось, это отнюдь не пустота, а структура, заполненная огромным, практически неисчерпаемым запасом  различных частиц, но находящихся в связанном, несвободном, можно сказать — непроявленном состоянии.  Иногда приборы регистрируют в вакууме появление так называемых виртуальных частиц, которые тут же, едва появившись, едва заявив о себе, исчезают, аннигилируют. В этом суть царства тьмы: до самых мельчайших частиц оно пронизано импульсом разрушения и уничтожения. Каждая его частица, едва появившись на свет, едва получив возможность существовать, тут же агрессивно бросается на ближайшее свое окружение в стремлении подчинить, проглотить всё, что ни попадается в поле ее внимания. Это — доведенное до предела стремление к самоутверждению за счет других, за счет неуважения к чужой воле, к праву другого быть другим. Это продукт распада, разложения до последней возможной степени тех элементов живого, которые не смогли — не научились или утратили способность — гармонично сотрудничать с окружающим миром. Это те "семена тления", то есть гниения, разложения, умирания живого, избавить от которых просят в молитвах святые отцы. Ядерный взрыв есть не что иное, как накопленная и сдерживаемая  до определенного момента сокрушительная энергия небытия, выпускаемая затем на свободу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Природа Бога — прямо противоположна. В центре мироздания царит гармоничное сотрудничество различных, даже противоположных, но именно поэтому дополняющих и поддерживающих друг друга начал. Бог любит и ценит индивидуальность и неповторимость каждой частицы Бытия. Он есть полная гармония всех его элементов. Царство тьмы — их полная дисгармония, абсолютный разлад. Жизнь строится на любви и сотрудничестве, взаимной поддержке всех ее составляющих. Небытие возникает из взаимной вражды и ненависти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ерейти от вражды и разлада к любви и гармонии можно только с помощью любви — чтобы частицы пустоты начали сотрудничать даже на самом элементарном уровне. Протон и электрон в пустоте, едва народившись, тут же вновь проглатывают, уничтожают друг друга. Под влиянием Божественной гармонии и любви они учатся сотрудничать — превращаются в атом водорода, где вокруг большого протона вращается маленький электрон, и больший не стремится проглотить меньшего, используя свою силу. Они учатся жить вместе и любить друг друга. В этом суть Бытия — жить вместе таким разным и непохожим и любить друг друга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Гармония совершенной любви открывается нам теперь через ясновидение. В самом центре мироздания, за защитной белой оболочкой, подобной скорлупе яйца (известный мифологический образ первичного этапа Творения), находятся всего три слоя — золотой, серебряный и изумрудный. Для того, кто может увидеть или представить, открывается картина предельно лаконичной и в то же время величественной в своей простоте красоты. Это другая сторона полного совершенства: Бог есть самое прекрасное из явлений Бытия. Гармонично взаимодействующие мужское (серебро) и женское (золото) начала хранят как зеницу ока Любовь — чистейшее изумрудное сияние, частички которого, если посмотреть более детально, состоят из стройного звездообразного соединения всех остальных цветов. Это и есть сам Всевышний и Всемогущий (значение слова БОГ) Господь (то есть хозяин, господин) этого мира, Отец наш Небесный (как называет его Иисус Христос),  родитель, творец и создатель всего сущего, </w:t>
      </w:r>
      <w:r>
        <w:rPr>
          <w:rFonts w:eastAsia="Times New Roman Cyr" w:cs="Times New Roman Cyr" w:ascii="Times New Roman Cyr" w:hAnsi="Times New Roman Cyr"/>
          <w:b/>
          <w:bCs/>
          <w:color w:val="FF0000"/>
          <w:sz w:val="28"/>
          <w:szCs w:val="28"/>
          <w:lang w:val="ru-RU"/>
        </w:rPr>
        <w:t>Величайший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(значение слова АЛЛАХ) из всех живущих, истинное и полное Бытие, сама Жизнь (значение слова Иегова или Яхве). Только Он обладает способностью силой своей гармонии и любви рождать или творить живые души. В самом процессе рождения участвуют золото и изумруд, а серебро обеспечивает движение возникшей души к совершенству, осуществляет связь с Создателем, укрепляет в стремлении к Нему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Частицы золота отправляются в различные слои нижней радуги и, соединяясь с их материей, образуют светящиеся облака округлой формы, отчетливо различимые на фоне еще не оформленных в целостность частиц этих слоев. Частицы изумруда при этом выполняют только вдохновляющие функции, не остаются сами в сотворенном, а выступают как бы в роли катализатора. Сотворенная душа может и не подозревать, кто ее создатель. Мы уже сказали, что это и есть сама Любовь, а теперь мы видим, что Любовь является главной творящей силой Бытия. Только изумруд обладает способностью сочетать воедино материю различных слоев, соединять прежде разрозненные и отделенные друг от друга частицы в новую органическую, живую и действенную целостность. Творящая способность изумруда связана с тем, что в нем находятся в органическом единстве и гармонии все остальные цвета мироздания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Задача вновь возникшей души состоит в том, чтобы, пройдя все слои и уровни Бытия, самой превратиться в подобную же  абсолютно гармоничную частицу и тоже войти в центральное ядро. Золото при этом выполняет роль основы — ткани, на которой затем вышивается узор из всех остальных цветов, а серебро следит за передвижением души по слоям, за тем, чтобы процесс движения не останавливался и не тормозился до полного завершения. Золото тоже в конечном итоге возвращается туда, откуда пришло,  — в центральный золотой слой. Но оно приносит с собой новую частичку изумруда — окончательный продукт преображения  небытия: тления — в нетленное, ненависти — в Любовь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Бог создал мир потому, что Он есть сама Любовь. Ведь любовь не может быть равнодушной, если рядом дисгармония и вражда. А состояние небытия и есть боль и мука материи, попавшей туда: "тьма внешняя", как описывает ее Иисус Христос, где "плач и скрежет зубов" (Мф 8,12; 22,13 и др.).  Разве может любовь наслаждаться гармонией, если рядом кто-то страдает и плачет? Любовь не была бы совершенной и полной, если бы не стремилась приобщить к гармонии, свету и Бытию всё новые и новые частицы царства тьмы. И то, что мы видим сегодня в сотворенном мире, есть ступени и этапы этого приобщения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На всех уровнях организации, кроме первичного хрустального слоя,  мироздание имеет личностную структуру, то есть  наполнено живыми существами — душами, имеющими различную степень сознательности (разумности) и, соответственно, различные масштабы деятельности и ответственности за порученные участки работы. До грехопадения — бездельников и потребителей чужих жизненных сил в мире не было. Каждая нормальная разумная душа с момента своего появления занимается посильным трудом по совершенствованию себя и окружающего участка мироздания. Именно в процессе деятельности через душу проходят потоки жизненных сил, обеспечивающие осуществление необходимых внешних действий и собственный рост души. Мы получаем только для того, чтобы отдавать окружающим. Растем не сами по себе, а лишь через взаимодействие с остальным миром. Никто в мироздании не дублирует друг друга. Каждый занимает своё место, и каждый дорог Создателю в равной степени, ибо все мы — Его любимые дети: души, созданные творчеством Любви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//Я бы здесь добавил, однако, что авторы пишут о мироздании НАШЕМ, и о Творце именно НАШЕГО мироздания; но мирозданий огромное количество, и существует мнение, что в нашем мироздании находятся жители происхождением из мирозданий соседних, то есть  коренным образом отличающиеся от "нас".  И душ  они либо не имеют, либо эти души не такие, как у НАС.  Согласно тому же мнению, таковы, например, захватчики Земли — космическая раса драконов, или рептоидов, создатели  и творцы зла на Земле, — силы сатаны.  Подробнее об этом см.  в  книгах Вл.Шемшука.//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В каждом из слоев сотворенного мира происходит освоение душой специфических свойств и особенностей, присущих только ему. Накопление опыта различных слоев придает душе необходимую многогранность и универсальность, расширяет ее возможности. В этом, собственно, и состоит рост души — рост ее творческих способностей, мудрости и ответственности. В Первой радуге происходит первичное преобразование разрушенных частичек царства тьмы в цельные и устойчивые частицы вещества. Затем начинается стадия утончения и усложнения его структуры до возможности соединения с разумным и сознательным началом второй части сотворенного мира. После этого наступает черед фазы окончательного преображения грубой материи в тончайшие частицы, уходящие за пределы сотворенного мира во внутренние слои мироздания, превращающиеся в новые клеточки тела Бога-Отца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Частицы царства тьмы в целом гораздо грубее, чем частицы Божественного мира. Они сопоставимы лишь с элементами самых грубых внешних слоёв типа известного нам физического мира. Уже Вторая радуга — Мир Небесный, как мы его определили, — практически неуязвима для разрушительных сил небытия. А центральное ядро вообще недосягаемо для них. Его частицы на несколько порядков тоньше элементарных частиц царства тьмы, и между ними невозможно прямое взаимодействие. Но потому и Бог не может непосредственно воздействовать на небытие и мгновенно, одним махом, сделать его гармоничным. Для этого и нужен сотворенный мир, первая часть которого выполняет посредническую миссию, формируя элементы и структуры, могущие вступить в непосредственный контакт с элементами царства тьмы, а во второй части уже идет сам процесс преобразования, готовится вещество для первичного воплощения и роста новых душ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От начала движения золотой частицы из центра Бытия до ее воплощения в новую душу проходит около 3-3,5 тысяч лет; обратный путь занимает 18,5-19 тыс.лет, пребывание в центре мироздания — около 5 тыс.лет, а общий жизненный цикл обычной души —27 тыс.лет. Для крупных иерархов, руководителей миров, цикл развития более длительный и связан с совершенствованием не только их собственных душ, но и мира, за который они отвечают. Но в принципе, в мире нет ни одной души, которая постоянно пребывала бы в одном и том же состоянии. Неизменно лишь положение Бога-Отца, однако и там, как мы видели, постоянно обновляются клеточки-дУши, составляющие его тело. Без этого непрестанного обновления мир неизбежно стал бы стареть, ветшать, разрушаться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Главная задача первого этапа преобразования — выработка стабильности, сдержанности, твердости, — после зыбкости и неустойчивости тьмы. Оно в этом смысле является больным, истерическим, взвинченным состоянием материи,  это слепая стихийная сила, не отдающая себе отчета, не сознающая себя и мотивов своего поведения. Его частицы "не ведают, что творят", - как говорил Иисус на кресте. И надо научиться "ведать" - отдавать себе отчет в своих действиях, стать управляемым, предсказуемым, четким и последовательным в своем поведении. Стихию нужно успокоить: ярость и гнев - укротить, раздражение, обиды, капризы и страсти - научиться обуздывать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ля этого в нижних слоях мироздания созданы мощные сдерживающие структуры,  придающие особую плотность и ограниченность возникающим в них образованиям. Незыблемые и прочные кристаллы и камни, твердое вещество, субстанция Земли - вот основа первых слоев. В них мало свободы, мало подвижности. Стихию прежде нужно остановить и только потом начать поворачивать в другую сторону: от разрушения - к созиданию и сотрудничеству. На следующих этапах преобразования начинается постепенное ослабление жесткости, возрастают степени свободы, идет освоение подвижности и гибкости - второго необходимого свойства Живого, - пластичности воды (жидкости), связывающих свойств эфира (водно-воздушной среды), легкости и подвижности воздуха, упругости и динамики ветра (переход от воздуха к огню) и, наконец, очищающей и всепроникающей силы огня.</w:t>
      </w:r>
    </w:p>
    <w:p>
      <w:pPr>
        <w:pStyle w:val="Normal"/>
        <w:keepNext w:val="true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За счет возрастания степеней свободы и подвижности внутренние слои мироздания, во-первых, пронизывают внешние, включают их целиком в себя, а от этого (во-вторых) они оказываются гораздо масштабнее плотных слоев первичной переработки царства тьмы. Различие их масштабов в какой-то мере сопоставимо с соотношением людей и микробов. Мы только через микроскоп можем разглядеть этих созданий. Но и существа, причастные к внутренним слоям Мира Небесного, столь глобальны, что с трудом различают не только физический, но даже и тонкий план Земли. Кстати, человеку с ними легче общаться за счет того, что у нас есть частицы, причастные к этим слоям. </w:t>
      </w:r>
      <w:r>
        <w:rPr>
          <w:rFonts w:eastAsia="Times New Roman Cyr" w:cs="Times New Roman Cyr" w:ascii="Times New Roman Cyr" w:hAnsi="Times New Roman Cyr"/>
          <w:b/>
          <w:bCs/>
          <w:color w:val="FF0000"/>
          <w:sz w:val="28"/>
          <w:szCs w:val="28"/>
          <w:lang w:val="ru-RU"/>
        </w:rPr>
        <w:t xml:space="preserve">А вот физическое тело человека Иисус Христос, например, при Его масштабах просто не может разглядеть.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Если мы обращаемся к Нему за помощью, то Он поможет не сам лично, а через более близких нам и менее масштабных на Его фоне святых - Пантелеймона-целителя, Серафима Саровского, Николая Чудотворца и других. И те, в свою очередь, в зависимости от мощности и глубины залегания причины болезни, могут действовать или сами, или через своих помощников - еще более близких к физическому слою. Работу с микробами и тонкими нарушителями внутренних органов ведут, например, существа типа гномов, размером с палец, а иногда и с ноготь человека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Бог-Отец, с одной стороны, находится в центре мироздания и является, подобно солнцу, источником жизненных сил для всех остальных окружающих его слоев; но с другой стороны, наш Создатель и Вседержитель столь глобален, что, по сути, охватывает и пронизывает всё мироздание, и оно существует как бы внутри Него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То же и с царством тьмы. Вроде бы оно окружает Бытие, находясь вокруг последнего хрустального слоя. Но это всего лишь иллюзия нашего замутненного сознания, навязанная нам сатаной. Царство тьмы - это пустота, небытие. Это отсутствие чего бы то ни было: пространства, времени, субстанции...,  - другими словами,  отсутствие всякой определенности. Царство тьмы не может охватывать мироздание - ему просто нечем его охватить. Это малюсенькая точка, из которой мироздание черпает материал для дальнейшего роста, превращая ничто в нечто реальное, неопределенное - в определенное, несуществующее - в существующее. И надо было быть Гегелем, подготовившим торжество материализма, чтобы  перевернуть  всё с ног на голову: поставить Небытие, Ничто (да еще с большой буквы) впереди Бытия. "В начале", - как сказано в Евангелии от Иоанна, - было не ничто, а всё: в начале был Бог, полное совершенство всего; и его замыслом, его мыслью )логосом) творилось из ничего всё остальное. Это творение шло всегда. А под выражением "В начале" следует понимать не момент времени, а источник и причину творения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атана же стремится погрузить нас в самые грубые материальные заботы - до уровня оранжевого и красного слоёв. Бытовые проблемы тогда кажутся более важными и насущными, нежели стремление к Богу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лигиозный канал располагается на частоте 170-190 тысяч. Там же находится точка зрения на мир истинно верующей души. Взгляд с этого уровня не позволит перепутать земное с небесным и поставить первое выше второго. "Ищите же прежде Царствия Божия и правды Его, и это всё   /необходимые материальные нужды. - Авт./   приложится вам" (Мф 6,33)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color w:val="FF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Так что же такое Бог? Это и есть мир, мир в целом, живой организм мироздания, основанного на законе сотрудничества и любви. Он на всех уровнях организации имеет личностную природу, состоит из отдельных клеточек-душ и живет за счет понимания каждой живой душой своего единства со всем миром и необходимости его поддержания. Есть только один Бог - мир в целом. Другого мира нет и быть не может. За его пределами нет ничего;  там бездна, всепоглощающая пустота, небытие, смерть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color w:val="FF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//По-моему, это слишком категорично, - даже если говорить об одном (нашем) мироздании...//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 именно против органического, неразрывного единства мира выступил сатана, потребовав, чтобы его отпустили на "свободу", та как он хочет жить сам, а не по чьей-то указке. А на том плане, где мир выглядит как мы - как человек с руками и ногами, - сатана и был правой ногой. Так случилось дикое и странное: нога захотела жить отдельно от остального тела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//Это тоже слишком категорично и слишком упрощенно. Желающих узнать об этом подробнее отсылаю к лекции Друнвало.//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2.  Грехопадение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скольку дальше рассказ пойдет о реалиях нашего земного мира, находящегося в одном из центров грехопадения, то необходимо в самом начале хотя бы кратко описать суть и последствия этого глобального события в истории мироздания, внесшего много вынужденных изменений в развитие сотворенного мира. В частности, одним из его следствий явилась необходимость создания земной цивилизации как средства удержания от разрушения отпавшей части. К сожалению, сама эта цивилизация не устояла под натиском сил зла и тоже пала, отчего вся дальнейшая история человечества пошла в условиях предельно усложнившихся задач: нужно было не только выполнять исходную, но и спасать самих себя — как явлений чистого божественного мира — от начавших проникать в нас после падения Адама разложения и грязи. (До падения души людей были полностью защищены от проникновения в них грязных энергий сатанинского мира.)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Надо сразу оговорить, что падение того, кто стал потом Сатаной  Шайтаном, в Коране), не было ни неизбежным, ни необходимым. Попытки оккультно-теософской литературы представить это падение как чуть ли не героический подвиг, как неудачу смелого и рискованного эксперимента по ускорению развития мироздания, или (в других работах) переложить ответственность на самого Создателя, утверждая, что это-де был необходимый момент  творения, результат проверки мироздания на прочность, нечто вроде прививки от опасной болезни, сознательно произведенной самим Творцом, и т.д. и т.п. — не имеют под собой никаких оснований. Это не что иное, как проведение точки зрения самого сатаны, его желания как-то оправдаться в своем беззаконии, переложить вину на чужие плечи. Это типичное самооправдание всех его служителей — сатанинских сыновей и дочерей: их всегда "вынуждают" на зло, они всегда ищут обстоятельства, которые их якобы "заставляют" воровать, обманывать, убивать. </w:t>
      </w:r>
    </w:p>
    <w:p>
      <w:pPr>
        <w:pStyle w:val="Normal"/>
        <w:keepNext w:val="true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На само деле никакого "ускорения" не требовалось. Это сам сатана, отвернувшись от Бога, стал "ускоренно" развивать свою часть мироздания. К чему привело это "ускорение", мы с вами знаем не понаслышке. И то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 xml:space="preserve">чт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атанинские силы сотворили с Землей, с людскими душами, какой ложью и коварством они этого добились, будет предъявлено им в день Суда как одно из самых серьёзных обвинений. Единственное спасение для тех сил зла, у которых осталась хоть какая-то частичка сознания и совести, — без всяких оговорок и самооправданий мужественно признать свою вину и покаяться перед Господом. Даже величайшие грешники через искреннее покаяние и отказ от греховного поведения могут со временем очистить свою душу и вернуться к жизни. Сгорит в очищающем огне только тот, кто до последней минуты будет упорствовать во зле и оправдывать себя за это.</w:t>
      </w:r>
    </w:p>
    <w:p>
      <w:pPr>
        <w:pStyle w:val="Normal"/>
        <w:keepNext w:val="true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До конца вопрос о причинах грехопадения пока не ясен.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//Согласен. И поэтому отсылаю всех интересующихся к лекции Друнвало, где он это объясняет со своей точки зрения, которая кажется мне более правильной.//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Никому в мире полностью не известно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//так уж и никому... Да и что считать миром?...  Снова — слишком категорично.//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,     какие именно скрытые внутренние мотивы подталкивали будущего сатану к сознательному нарушению, а затем и полному отказу  от основных заповедей организации мироздания.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//Мне кажется, что авторы путают Люцифера с его узником Сатаной, — тем, кто прозван нечистым...//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ичина падения ясна в общих чертах: он слишком пристально начал вглядываться в царство тьмы, что строго-настрого заповедано не делать никому из-за смертельной опасности. Что ему там померещилось, знает только он сам, но результатом стало стремительное и неожиданное — лет за 15 по земным меркам — превращение чистого и светлого создания в подозрительное, недоверчивое и агрессивное существо, открыто выступившее против самого Создателя. Известно, что его усиленно подталкивали к нарушению заповеди, что самое активное участие принимал в этом руководитель одной из небольших планет на окраине мироздания — тот, кого мы теперь знаем как Дьявола; известно, что здесь замешана и падшая женщина с этой планеты, но степень ответственности каждого из участников  выяснится лишь в день Суда. По крайней мере, пока с царством тьмы экспериментировал только Дьявол, это была болезнь одной или нескольких душ. Когда же лицом к небытию повернулся руководитель 1/5 части сотворенного мира,  это стало болезнью всего мироздания. Ответственность сатаны измеряется совсем иной мерой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Дорогой читатель! Всё это не абстрактные рассуждения: это имеет самое непосредственное отношение к каждой минуте нашей жизни. В том силе и к разговору о происхождении зла. До грехопадения небытие находилось за пределами мироздания, после —проникло в отпавшую часть мира и теперь окружает нас со всех сторон, специально лезет в глаза, насильно навязывается, подсовывается нам, и в этом заключается страшная опасность. </w:t>
      </w:r>
    </w:p>
    <w:p>
      <w:pPr>
        <w:pStyle w:val="Normal"/>
        <w:keepNext w:val="true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Серьёзно размышлять о плохом, делать зло предметом своего внимания — значит подвергать себя его воздействию. Когда мы читаем описание ад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//например, у Данте или Дан.Андреева?..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//, смотрим фильмы ужасов или просто объективную, казалось бы, информацию уголовной хроники по телевизору, какие-то наши частички могут провалиться в демонические слои, а образы зла — войти в наше сознание. Мы говорим это на основании целительской практики: слишком часто приходят к нам с жалобами на повышенную тревожность, ночные страхи и даже нарушения психики люди, которые читают парапсихологическую литературу, фантастику и детективы, смотрят видеофильмы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ечь наша идет о том, чтобы не вглядываться в зло, не делать его предметом своего пристального внимания. И напротив: знать зло, уметь распознавать его — очень важно. Но знать зло нужно только для того, чтобы, распознав его, тут же отвергнуть, отвернуться, откреститься от него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Поэтому, обращаясь к анализу отрицательных явлений, надо соблюдать технику безопасности. Прежде всего необходима молитва с прямой просьбой ко Всевышнему и пророкам о защите. Скажем, хотя мы и стараемся писать о неприятных вещах максимально мягко и безопасно для читателя, сама тема грехопадения представляет большую опасность.  И чтобы уберечься от неприятностей при чтении этой главы и других мест, где будет идти речь о болезнях, черной магии, вампиризме и других отрицательных вещах, желательно и перед началом, и по окончании прочитать несколько основных молитв.  Для христиан - ОТЧЕ НАШ, БОГОРОДИЦЕ ДЕВО  и ИИСУСОВУ МОЛИТВУ с просьбой о защите. Если при чтении в книге каких-то мест будут возникать неприятные ощущения, лучше тут же осенить себя крестным знамением и произнести слух или мысленно: "Господи, спаси и помилуй" - или подобные охранительные формулы. Аналогичные меры есть во всех религиозных системах. </w:t>
      </w:r>
    </w:p>
    <w:p>
      <w:pPr>
        <w:pStyle w:val="Normal"/>
        <w:keepNext w:val="true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Вообще же, главная задача - не повернуться к отрицательным явлениям лицом. Их надо рассматривать вскользь, боковым зрением, не меняя основного направления взгляда на главный предмет внимания и заботы - образ Бога.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//У "ангелов", как их именует Сведенборг, это всегда так и есть: их взгляд всегда направлен в сторону Бога и они всегда видят его краем глаза. И так как они ангелы, то они и помыслить не могут смотреть куда-либо так, чтобы выпустить из поля зрения Бога.//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Полагая Господа наверху перед собой, можно вскользь поглядывать на зло где-то внизу под ногами. Или считать его находящимся сзади за спиной и посматривать как бы на отражение в зеркале, опять-таки не меняя основного направления взгляда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 своё время Господь разрешил сатане править определенное время, истекающее - с наших сегодняшних дней - через три тысячи лет. Но угроза миру весьма велика уже сейчас. Если дать сатанинской системе развиваться еще тысячу лет, то возможен прорыв небытия в наш мир  и нарушение большой части мироздания. Поэтому с апреля 1991 года Господь начал вмешиваться в дела нашего мира. Но делать это Ему непросто: за минувшие тысячелетия сатана создал очень закрытую систему. Кроме того, она заполнена тьмой, и разглядеть здесь что-либо очень трудно. Господь ориентируется прежде всего на молитвы и просьбы, чтобы во тьме не задеть что-то положительное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И еще одно условие было поставлено сатане Господом: "В общие принципы твоего управления я вмешиваться не буду; но в твоей части мира остаются души, созданные не тобой и обреченные на долгое мучение. Личную помощь я им оказывать буду; если будут просить - не оставлю; и если будут стремиться в чистые миры и проявят упорство - то приму."  Но без нашей прямой просьбы, без молитвы Господь не имеет права вмешиваться в нашу жизнь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=====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Eugene Levashov</cp:lastModifiedBy>
  <dcterms:modified xsi:type="dcterms:W3CDTF">1999-05-21T13:28:00Z</dcterms:modified>
  <cp:revision>152</cp:revision>
  <dc:subject/>
  <dc:title/>
</cp:coreProperties>
</file>