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t xml:space="preserve">                </w:t>
      </w:r>
      <w:r>
        <w:rPr/>
        <w:t>Глава 2 .    ПУТЬ ДУШИ В ЗЕМНОМ МИРЕ</w:t>
      </w:r>
    </w:p>
    <w:p>
      <w:pPr>
        <w:pStyle w:val="Normal"/>
        <w:jc w:val="both"/>
        <w:rPr/>
      </w:pPr>
      <w:r>
        <w:rPr/>
      </w:r>
    </w:p>
    <w:p>
      <w:pPr>
        <w:pStyle w:val="Normal"/>
        <w:jc w:val="both"/>
        <w:rPr/>
      </w:pPr>
      <w:r>
        <w:rPr/>
        <w:t xml:space="preserve">                               </w:t>
      </w:r>
    </w:p>
    <w:p>
      <w:pPr>
        <w:pStyle w:val="Normal"/>
        <w:jc w:val="both"/>
        <w:rPr/>
      </w:pPr>
      <w:r>
        <w:rPr/>
        <w:t xml:space="preserve">                                  </w:t>
      </w:r>
      <w:r>
        <w:rPr/>
        <w:t>1.    Рождение души</w:t>
      </w:r>
    </w:p>
    <w:p>
      <w:pPr>
        <w:pStyle w:val="Normal"/>
        <w:jc w:val="both"/>
        <w:rPr/>
      </w:pPr>
      <w:r>
        <w:rPr/>
      </w:r>
    </w:p>
    <w:p>
      <w:pPr>
        <w:pStyle w:val="Normal"/>
        <w:ind w:firstLine="454"/>
        <w:jc w:val="both"/>
        <w:rPr/>
      </w:pPr>
      <w:r>
        <w:rPr/>
        <w:t xml:space="preserve">О том, </w:t>
      </w:r>
      <w:r>
        <w:rPr>
          <w:u w:val="single"/>
        </w:rPr>
        <w:t>что</w:t>
      </w:r>
      <w:r>
        <w:rPr/>
        <w:t xml:space="preserve"> стал творить в своем царстве сатана, мы еще поговорим ниже. Его творения - легионы бесов, полчища крупной и мелкой астральной нечисти, роботообразных слепых разрушительных сил - ничего общего с живыми душами не имеют.  Это не создания, а воистину </w:t>
      </w:r>
      <w:r>
        <w:rPr>
          <w:u w:val="single"/>
        </w:rPr>
        <w:t>исчадия</w:t>
      </w:r>
      <w:r>
        <w:rPr/>
        <w:t xml:space="preserve"> ада - призрачные образования, в которых смертоносная сила небытия облечена в видимость Бытия. Ни одной живой души  // - монады, по Дан.Андрееву?//    сатана так и не создал, а научился только похищать //тоже см. у Дан.Андреева и у Гоголя - "Вечера на хуторе..."//  и развращать души на разных ступенях их развития. Творить живое и воплощать души - носители жизни и света - даже в это мрачное логово князя тьмы может только Господь.</w:t>
      </w:r>
    </w:p>
    <w:p>
      <w:pPr>
        <w:pStyle w:val="Normal"/>
        <w:ind w:firstLine="454"/>
        <w:jc w:val="both"/>
        <w:rPr/>
      </w:pPr>
      <w:r>
        <w:rPr/>
      </w:r>
    </w:p>
    <w:p>
      <w:pPr>
        <w:pStyle w:val="Normal"/>
        <w:ind w:firstLine="454"/>
        <w:jc w:val="both"/>
        <w:rPr/>
      </w:pPr>
      <w:r>
        <w:rPr/>
        <w:t>Любая, самая высокая и сложная впоследствии душа, при своем первичном воплощении возникает как относительно простое образование, причастное лишь к одному из цветовых слоев мироздания. В чистых мирах до 90% душ образуется на оранжевом слое и затем, все более утончаясь, постепенно осваивает следующие внутренние слои. Но в земных условиях оранжевый слой сильно загрязнен сатаной, и здесь больше душ рождается на других слоях, а дальнейший процесс их усложнения идет путем соединения зародышей из разных слоев с очень большим отбором на каждой из стадий роста.</w:t>
      </w:r>
    </w:p>
    <w:p>
      <w:pPr>
        <w:pStyle w:val="Normal"/>
        <w:ind w:firstLine="454"/>
        <w:jc w:val="both"/>
        <w:rPr/>
      </w:pPr>
      <w:r>
        <w:rPr/>
        <w:t>Как бы ни было трудно здесь живым душам, не воплощать их сюда нельзя. После Падения, они являются основными проводниками воли Всевышнего., Его животворящего дыхания, в этот разрушающийся, смертельно больной уголок мироздания. Без их воздействия, сдерживающего процессы распада, мирозданию давно бы уже грозила серьезнейшая опасность, - значительно раньше срока, затребованного сатаной.</w:t>
      </w:r>
    </w:p>
    <w:p>
      <w:pPr>
        <w:pStyle w:val="Normal"/>
        <w:ind w:firstLine="454"/>
        <w:jc w:val="both"/>
        <w:rPr/>
      </w:pPr>
      <w:r>
        <w:rPr/>
      </w:r>
    </w:p>
    <w:p>
      <w:pPr>
        <w:pStyle w:val="Normal"/>
        <w:ind w:firstLine="454"/>
        <w:jc w:val="both"/>
        <w:rPr/>
      </w:pPr>
      <w:r>
        <w:rPr/>
        <w:t>Душа - это главное действующее лицо мироздания. Это относительно самостоятельная, цельная, самоорганизующаяся структура, на первых этапах развития ведомая более зрелыми душами, а по мере накопления опыта сама начинающая руководить душами более низких ступеней организации.</w:t>
      </w:r>
    </w:p>
    <w:p>
      <w:pPr>
        <w:pStyle w:val="Normal"/>
        <w:ind w:firstLine="454"/>
        <w:jc w:val="both"/>
        <w:rPr/>
      </w:pPr>
      <w:r>
        <w:rPr/>
        <w:t>Исходные качества души во многом зависят от свойств того слоя, в котором шло ее первичное формирование. Кроме того, существенное значение имеют особенность золотой частички, участвовавшей в воплощении, и судьба предмета или явления, в котором выразилось воплощение. Без материальной основы плотных слоев первичного воплощения сотворенных душ не бывает. //У Андреева: монады богосотворенные и богорожденные?//      Только высокие Божественные души, которых в христианстве принято называть "рожденными"    //там же//,   появляются на внутренних слоях мироздания, в теле Бога-Отца.</w:t>
      </w:r>
    </w:p>
    <w:p>
      <w:pPr>
        <w:pStyle w:val="Normal"/>
        <w:ind w:firstLine="454"/>
        <w:jc w:val="both"/>
        <w:rPr/>
      </w:pPr>
      <w:r>
        <w:rPr/>
        <w:t>В хрустальных слоях земного мира души не рождаются. Эти слои играют очистительную и защитную роль. Например, к первому хрустальному слою у нас относятся горы, вещество земной коры. Когда монолитная глыба распадается на части, то на основе образовавшихся камней возникают души первого оранжевого слоя. Точнее, это не души, а их зародыши, но свойства живого в них уже есть.</w:t>
      </w:r>
    </w:p>
    <w:p>
      <w:pPr>
        <w:pStyle w:val="Normal"/>
        <w:ind w:firstLine="454"/>
        <w:jc w:val="both"/>
        <w:rPr/>
      </w:pPr>
      <w:r>
        <w:rPr/>
        <w:t>Кстати, когда мы проследили этот процесс, нам стала понятна скрытая суть известного высказывания Иоанна Крестителя фарисеям и саддукеям о том, что "Бог может из камней сих воздвигнуть детей Аврааму". Действительно, из этих камней, слышавших проповеди великих пророков и самого Иисуса Христа, впитавших их живительные, очищающие потоки, могли получиться души, гораздо более чистые и устойчивые ко злу, чем те, которые распяли Спасителя. Если камень разрушается, то его душа воплощается в более сложные образования, и дальнейший процесс развития до разумного состояния может занять от 1000 (очень редко) до 5-6 тысяч лет. В среднем же - от 2,5 до 3 тысяч лет. Так что слова Иоанна Предтечи скорее всего имели не абстрактный, а вполне конкретный смысл.     //Вполне возможно.  Ведь он был высоким посвященным.//</w:t>
      </w:r>
    </w:p>
    <w:p>
      <w:pPr>
        <w:pStyle w:val="Normal"/>
        <w:ind w:firstLine="454"/>
        <w:jc w:val="both"/>
        <w:rPr/>
      </w:pPr>
      <w:r>
        <w:rPr/>
        <w:t>Однослойные души могут быть не только у камней, но и у простых предметов, растений, продуктов: например,  у  стола, чашки, фиалки, хлеба     ///игрушек, - по Дан.Андрееву///,    и т.п.  Эти зародыши душ впитывают структуру окружающих их потоков от людей, животных, предметов. Одновременно из более тонких слоев аналогичного цвета к ним идут потоки, обеспечивающие общий рост зародыша. На пересечении этих двух потоков и возникает неповторимый рисунок ткани души, вышиваемый на воплотившейся золотой частице как на основе. Поэтому уже в самом начале своего формирования каждая душа приобретает индивидуальность. Души предметов, связанных с людьми, в целом растут быстрее, но впитывают в себя и хорошее, и плохое. А вот души камней возмутились, когда мы хотели назвать их примитивными. Они оказались очень разговорчивыми и возвышенными. "Мы же постоянно смотрим в небо", - сказали они. И это формирует их более чистыми и строгими, нежели души других предметов. Мы встречали несколько людей, души которых начинали свой путь камнями. Хотя их и отличают некоторая малоподвижность, скованность поведения, но в то же время это очень честные и надежные люди.</w:t>
      </w:r>
    </w:p>
    <w:p>
      <w:pPr>
        <w:pStyle w:val="Normal"/>
        <w:ind w:firstLine="454"/>
        <w:jc w:val="both"/>
        <w:rPr/>
      </w:pPr>
      <w:r>
        <w:rPr/>
      </w:r>
    </w:p>
    <w:p>
      <w:pPr>
        <w:pStyle w:val="Normal"/>
        <w:ind w:firstLine="454"/>
        <w:jc w:val="both"/>
        <w:rPr/>
      </w:pPr>
      <w:r>
        <w:rPr/>
        <w:t>Первичные этапы формирования души для нашего земного уровня развития имеют весьма серьезное значение и определяют около 30% будущего характера разумной фазы ее бытия. На этой стадии формируется то свойство, которое мы определили для себя как исходную чистоту и тонкость души. Ведущее значение тут принадлежит сложности строения золотой частички, которое определяется ее положением в теле Бога-Отца и выражается различным числом вершин (или лучей) - от единицы до двузначных чисел (например, 55 у Иисуса Христа). За каждым из этих числе стоит свой образ, определенный тип деятельности, и все они нужны в мироздании. Когда мы рассказывали на занятиях, что душа Евы была в основе двухвершинной и это во многом предопределило ее падение, то одна из слушательниц искренне возмутилась: как может Бог допускать столь нестойкие души? Но требовать, чтобы все были такие, как Иисус Христос, бессмысленно: такой нужен только один. А вот простых двухвершинных душ требуется гораздо больше - это отличные работники с землей, с растениями и животными. Они близки по уровню к этим простым существам и легко понимают их. Беда произошла вовсе не оттого, что Ева была проста, а оттого, что нашелся негодяй, который воспользовался этой простотой для низменных целей, - оттого, что есть сатана,  специально сбивающий души с предназначенного им пути.</w:t>
      </w:r>
    </w:p>
    <w:p>
      <w:pPr>
        <w:pStyle w:val="Normal"/>
        <w:ind w:firstLine="454"/>
        <w:jc w:val="both"/>
        <w:rPr/>
      </w:pPr>
      <w:r>
        <w:rPr/>
        <w:t>Образы тут возникают самые разные: одна вершина - палка, две - червяк или змея, 3 - шарик, и т.д. Например, у Бориса Ельцина и Раисы Горбачевой - 23 вершины и образ колоса (пшеничный колос - очень гармоничный знак, одновременно гибкий и легкий, устойчивый и плодовитый). Число вершин растет в процессе эволюции души    //а при инволюции падает?//,   поэтому когда речь идет о людях, то нужно учитывать и исходную природу, и количество лучей на момент деятельности. Например, у Бориса Ельцина на сегодня 55 вершин   //как у Иисуса Христа???!!!...//    (световой луч),   а у Раисы Горбачевой - 49 (корзина с цветами; знак гармонии,  умения украсить жизнь). Но точкой отсчета является знак рождения: он определяет устойчивые черты характера. За каждой из вершин стоит определенная способность, и возрастание их числа обусловливает тонкость и гибкость, универсальность и многогранность личности. Большое число вершин при рождении души свойственно людям неординарным, с высокими творческими способностями: З.Волконская, И.Гончаров, И.Тургенев - 31; Лермонтов и Горбачев - 32; Есенин - 33. С другой стороны, И.Сталин - 3, Ворошилов - 2, Гитлер - 7 (монета), Берия - 4 (табурет). Но знаки последних перевернутые. Скажем, Берия в момент жизни имел 31 вершину; для чистых душ это знак сосуда с жидкостью, но у него сосуд был перевернут (получился колпак).</w:t>
      </w:r>
    </w:p>
    <w:p>
      <w:pPr>
        <w:pStyle w:val="Normal"/>
        <w:ind w:firstLine="454"/>
        <w:jc w:val="both"/>
        <w:rPr/>
      </w:pPr>
      <w:r>
        <w:rPr/>
      </w:r>
    </w:p>
    <w:p>
      <w:pPr>
        <w:pStyle w:val="Normal"/>
        <w:ind w:firstLine="454"/>
        <w:jc w:val="both"/>
        <w:rPr/>
      </w:pPr>
      <w:r>
        <w:rPr/>
        <w:t xml:space="preserve">Если явление или предмет, с которого начинался путь души, закладывает основы внутренних особенностей характера, а количество вершин золотой частички определяет горизонтальные взаимодействия - степень контактности, подвижность, терпимость и т.д. в отношениях с себе подобными, то третий важный показатель рождения души - цветовой слой - обусловливает вертикальную динамику: стремление к совершенствованию, скорость продвижения на пути к Богу. Кроме цветовой характеристики, существенное значение имеют общее количество цветовых слоев души и доминирование одного из слоев в ауре. </w:t>
      </w:r>
    </w:p>
    <w:p>
      <w:pPr>
        <w:pStyle w:val="Normal"/>
        <w:ind w:firstLine="454"/>
        <w:jc w:val="both"/>
        <w:rPr/>
      </w:pPr>
      <w:r>
        <w:rPr/>
      </w:r>
    </w:p>
    <w:p>
      <w:pPr>
        <w:pStyle w:val="Normal"/>
        <w:ind w:firstLine="454"/>
        <w:jc w:val="both"/>
        <w:rPr/>
      </w:pPr>
      <w:r>
        <w:rPr/>
        <w:t>Наша методика целительства во многом опирается на хорошее знание свойств различных цветов. Их характеристики очень многогранны. Мы здесь выделим, во-первых, те свойства, которыми цвета наделяют души при  рождении, затем - за какие свойства характера и психические способности они отвечают при доминировании в ауре, и наконец, какие особенности имеют при воздействии на организм.</w:t>
      </w:r>
    </w:p>
    <w:p>
      <w:pPr>
        <w:pStyle w:val="Normal"/>
        <w:ind w:firstLine="454"/>
        <w:jc w:val="both"/>
        <w:rPr/>
      </w:pPr>
      <w:r>
        <w:rPr/>
        <w:t>Оранжевый слой самый плотный в мироздании и всегда поверхностный, поскольку обладает способностью создавать защитную структуру. Он может без большого ущерба для себя граничить с небытием. Оранжевый слой - сухой и жилистый, и души, рожденные в нем, обладают выносливостью и устойчивостью к отрицательным воздействиям. Правда, среди людей таких душ очень немного. Большинство их потом уходит на тонкий план в качестве водных стихиалей (удачное понятие, введенное Дан.Андреевым в "Розе Мира"). Но воплощенные в людей, они тоже не теряются. На этом слое родились души Франклина Рузвельта (бывшего президента США), бедной Женни Маркс (осчастливившей одну из наиболее идеологически вредных личностей в истории человечества), Маргарет Тэтчер (бывшего премьер-министра Англии).</w:t>
      </w:r>
    </w:p>
    <w:p>
      <w:pPr>
        <w:pStyle w:val="Normal"/>
        <w:ind w:firstLine="454"/>
        <w:jc w:val="both"/>
        <w:rPr/>
      </w:pPr>
      <w:r>
        <w:rPr/>
        <w:t xml:space="preserve">Оранжевый слой ауры связан с жизнью плотного тела, на нем протекают физиологические процессы, мышечная деятельность. На том плане, где тело выглядит как дерево, оранжевым питаются его корни. Это фундамент организма. Оранжевая аура встречается еще реже, чем души, рожденные в этом слое. Мы ее обнаружили только у альпинистов, но нормой это назвать не можем, потому что в высокогорье гаснут все остальные слои ауры и, соответственно, связанные с ними высшие психические способности. </w:t>
      </w:r>
    </w:p>
    <w:p>
      <w:pPr>
        <w:pStyle w:val="Normal"/>
        <w:ind w:firstLine="454"/>
        <w:jc w:val="both"/>
        <w:rPr/>
      </w:pPr>
      <w:r>
        <w:rPr/>
        <w:t>В оранжевом слое рождаются души не только камней, но и простых предметов - стола, дверей, например. В целительской практике оранжевый используется при восстановлении мышечных тканей, сухожилий.</w:t>
      </w:r>
    </w:p>
    <w:p>
      <w:pPr>
        <w:pStyle w:val="Normal"/>
        <w:ind w:firstLine="454"/>
        <w:jc w:val="both"/>
        <w:rPr/>
      </w:pPr>
      <w:r>
        <w:rPr/>
      </w:r>
    </w:p>
    <w:p>
      <w:pPr>
        <w:pStyle w:val="Normal"/>
        <w:ind w:firstLine="454"/>
        <w:jc w:val="both"/>
        <w:rPr/>
      </w:pPr>
      <w:r>
        <w:rPr/>
        <w:t>Если оранжевый слой твердый, то у красного - жидкая структура. Это субстанция клеточной плазмы и крови. Он обладает мощной животворящей силой: на тонком плане, например, чисто красным видится чернозём. Красным, как известно, питаются растения; он делает возможным процесс фотосинтеза - образования новых тканей. У людей обеспечивает терморегуляцию физического тела, пищеварение, обменные процессы, сексуальную сферу. В лечебном отношении красный поток способствует заживлению ран, восстановлению слизистой оболочки. Например, язву (после устранения источника оттока жизненных сил из области желудка) нужно лечить не просто энергией, а попеременно святой водой (хрустальным потоком) и красным. Красный обладает и некоторыми очищающими свойствами по отношению к низкочастотной грязи - до 30 тыс.ед. Когда повышается температура тела при болезни, эта грязь сгорает в усилившемся красном потоке.</w:t>
      </w:r>
    </w:p>
    <w:p>
      <w:pPr>
        <w:pStyle w:val="Normal"/>
        <w:ind w:firstLine="454"/>
        <w:jc w:val="both"/>
        <w:rPr/>
      </w:pPr>
      <w:r>
        <w:rPr/>
        <w:t>Души, рожденные в красном слое, очень внимательны к материальной стороне жизни, обладают плодовитостью - как в деторождении, так и в отношении создания необходимых материальных условий жизни.  Душ, рожденных в красном слое, на Земле больше всего - около 35%. Именно им принадлежит заслуга ее заселения после грехопадения. Род Адама и Евы - из желтого слоя, у них были другие сильные качества, но выполнить заповедь Господа "плодитесь и размножайтесь, и наполняйте землю" они не смогли. Это сделали души из красного слоя.</w:t>
      </w:r>
    </w:p>
    <w:p>
      <w:pPr>
        <w:pStyle w:val="Normal"/>
        <w:ind w:firstLine="454"/>
        <w:jc w:val="both"/>
        <w:rPr/>
      </w:pPr>
      <w:r>
        <w:rPr/>
        <w:t xml:space="preserve">Красный в этой части мира - сложный цвет. Он легко поддается сатанинским соблазнам, и души, рожденные на красном, часто теряют меру: вместо заботы о насущном они начинают предаваться чувственным удовольствиям, делают материальное накопление целью жизни. Весьма характерная деталь: почти все без исключения материалисты рождены на красном - Фейербах, Маркс, Энгельс, Ленин, Крупская, Коллонтай, Ворошилов и даже Ельцин. Правда, всегда нужно учитывать степень чистоты и другие критерии, о которых скажем чуть позже:  например, кому служит эта душа. Весь материализм идет на грязном красном. </w:t>
      </w:r>
    </w:p>
    <w:p>
      <w:pPr>
        <w:pStyle w:val="Normal"/>
        <w:ind w:firstLine="454"/>
        <w:jc w:val="both"/>
        <w:rPr/>
      </w:pPr>
      <w:r>
        <w:rPr/>
        <w:t xml:space="preserve">Души, рожденные на красном, связаны с продуктами питания: такие души у хлеба или торта, а в природе - у яиц птиц. (Если их начинают высиживать, то приходит другая душа; у цыпленка, например, она желтая.)  Красная душа бывает и у некоторых простых двигающихся предметов - телеги, например. Души короткоживущих предметов воплощаются многократно в одном и том же слое, пока не набирают объёма, необходимого для следующего этапа развития. </w:t>
      </w:r>
    </w:p>
    <w:p>
      <w:pPr>
        <w:pStyle w:val="Normal"/>
        <w:ind w:firstLine="454"/>
        <w:jc w:val="both"/>
        <w:rPr/>
      </w:pPr>
      <w:r>
        <w:rPr/>
        <w:t xml:space="preserve">Красный и оранжевый слои являются основой нашего тела. Сюда же относится и первый слой синего. Но этим его роль не исчерпывается. Синего, как видно на схеме, больше всего в </w:t>
      </w:r>
      <w:r>
        <w:rPr>
          <w:u w:val="single"/>
        </w:rPr>
        <w:t>сотворенном</w:t>
      </w:r>
      <w:r>
        <w:rPr/>
        <w:t xml:space="preserve"> мире,  и это не случайно. Его основные свойства - четкость, организованность, упорядоченность и активное участие деятельного начала. Когда однажды по другому поводу мы попросили показать суть сотворенного мира, то возник очень глубокий образ, который мы условно назвали "рекой времени". (Правда, этот образ больше относится к высокочастотному синему, но основное содержание цветов сохраняется во всех диапазонах.) Мы увидели на фиолетовом фоне широкую синюю ленту, которая конусообразно закручивается вверх (или точнее - вглубь к центру мироздания) и одновременно становится более светлой, пока на вершине не превращается в сферу голубого сияния. Из этой сферы вылетают чисто-белые птицы - души, достигшие полной внутренней гармонии, завершившие этап самосовершенствования и тем самым вышедшие из потока времени в мир вечности.  Птицы летят вверх, в белый слой Небесного мира, а голубые капли падают к основанию конуса и помогают очищать новые потоки синевы.</w:t>
      </w:r>
    </w:p>
    <w:p>
      <w:pPr>
        <w:pStyle w:val="Normal"/>
        <w:ind w:firstLine="454"/>
        <w:jc w:val="both"/>
        <w:rPr/>
      </w:pPr>
      <w:r>
        <w:rPr/>
        <w:t>В плане психических способностей синий обеспечивает счетно-математические и организаторские способности, комбинаторно-конструкторскую деятельность. Это основа рационально-логического мышления. Основное его свойство для мироздания - очищение через отбор. В глобальном плане синий слой (существа, причастные к этому слою) занимается отбором элементов, годных для дальнейшего строительства, из возникших на всех слоях. Синий имеет воздушную структуру, обладающей мощной проникающей способностью во все углы и закоулки плотных миров, и там ведет поиск совместимых структур. Те из них, которые оказываются способными к сотрудничеству, передаются дальше, а несовместимые отвергаются. Правда, не сразу - сначала производится их дополнительная чистка и повторный отбор. Но если дошедшие до этого слоя зародыши душ не проявляют необходимых способностей к сотрудничеству с другими, то они лишаются индивидуального бытия и разлагаются на составные элементы, чтобы послужить материалом для зарождения новых душ. На синих слоях находятся те образования, которые можно назвать чистилищами: там зародыши душ, а затем и души разумных существ, пребывают между новыми воплощениями   //девачан?//.</w:t>
      </w:r>
    </w:p>
    <w:p>
      <w:pPr>
        <w:pStyle w:val="Normal"/>
        <w:ind w:firstLine="454"/>
        <w:jc w:val="both"/>
        <w:rPr/>
      </w:pPr>
      <w:r>
        <w:rPr/>
        <w:t xml:space="preserve">Синий дает способность ориентироваться в окружающей обстановке, включаться в сиюминутный срез Бытия. На высшем плане - это интуиция и ясновидение, позволяющие наблюдать скрытую суть событий в символических образах или прямом взаимодействии тонких тел: например, нанесение энергетического удара или вампирическое включение, которое обычным зрением не разглядишь. На более низком плане с синим связаны аналитические и логические способности. Однако при его преобладании в ауре синий придает человеку излишнюю жесткость и сухость. В таких людях мало сердечности, а если цвет к тому же еще и замутнен, то начинается пренебрежение к чувственной сфере, к жизни души, берет верх прагматическая ориентация, формируется тяжелый, давящий характер. </w:t>
      </w:r>
    </w:p>
    <w:p>
      <w:pPr>
        <w:pStyle w:val="Normal"/>
        <w:ind w:firstLine="454"/>
        <w:jc w:val="both"/>
        <w:rPr/>
      </w:pPr>
      <w:r>
        <w:rPr/>
        <w:t>Синий поток обеспечивает целостность и мироздания, и отдельной души, придает умение связывать воедино различные явления, но по довольно простым правилам сочетания. Это тот уровень мышления, который является оперативно-тактическим. Если нарушаются структуры, тесно связанные с синим слоем души(памяти и организованности), то люди становятся забывчивыми, суетливыми, несобранными. В целительской практике синий поток обладает сильным очищающим эффектом в отношении грубых загрязнений.</w:t>
      </w:r>
    </w:p>
    <w:p>
      <w:pPr>
        <w:pStyle w:val="Normal"/>
        <w:ind w:firstLine="454"/>
        <w:jc w:val="both"/>
        <w:rPr/>
      </w:pPr>
      <w:r>
        <w:rPr/>
        <w:t xml:space="preserve">Души, рожденные на синем, навсегда сохраняют склонность к педантизму, предельной четкости и организованности, очень не любят беспорядок, суету, стремятся постичь всё в основном через логику. Они составляют около 20% населения Земли. В первичном воплощении это, как правило, предметы, созданные -  с участием разумных существ - из того, что было у нас под руками: нож, карандаш, значок. Здесь рождаются высокие души - пророка Будды, например. Из наших времен - Высоцкий, Эдит Пиаф. Есть, правда, в этом ряду и великие злодеи - Наполеон, Гитлер, - но о них разговор отдельный. </w:t>
      </w:r>
    </w:p>
    <w:p>
      <w:pPr>
        <w:pStyle w:val="Normal"/>
        <w:ind w:firstLine="454"/>
        <w:jc w:val="both"/>
        <w:rPr/>
      </w:pPr>
      <w:r>
        <w:rPr/>
      </w:r>
    </w:p>
    <w:p>
      <w:pPr>
        <w:pStyle w:val="Normal"/>
        <w:ind w:firstLine="454"/>
        <w:jc w:val="both"/>
        <w:rPr/>
      </w:pPr>
      <w:r>
        <w:rPr/>
        <w:t xml:space="preserve">Зеленый слой имеет особое значение. Он всегда центральный, снизу и сверху его хранят по три других цвета, и зеленый играет для них объединяющую роль. Он причастен к изумруду, является первым этапом освоения закона Любви для всех развивающихся душ и, по сути дела, их совместным творением. Его природа - удивительной красоты. Это эфирная субстанция, где в воздушном зеленом потоке нежно колышутся капельки хрусталя, внутри которых зарождаются серебряные ядрышки - частицы серебра, причастные к высшим планам души. Зеленый - главное созидательное ядро нижних слоев мира, и они все заботятся о том, чтобы не нарушилась его нежная природа, его мягкий климат, где в глубокой тишине идет таинство рождения новых частиц, новых клеток тела Бога-Отца. Серебро придает душам активную устремленность к дальнейшему совершенствованию, это продукт разумной фазы развития. </w:t>
      </w:r>
    </w:p>
    <w:p>
      <w:pPr>
        <w:pStyle w:val="Normal"/>
        <w:ind w:firstLine="454"/>
        <w:jc w:val="both"/>
        <w:rPr/>
      </w:pPr>
      <w:r>
        <w:rPr/>
        <w:t>Зеленый - сердечный поток, его основные свойства - чуткость, восприимчивость, пластичность. Белый и зеленый - главные цвета в ауре Богородицы. Голова у  Нее - в белом, а сердце - в зеленом. Души с сильным зеленым - самые деликатные, мягкие, нежные. Даже если им тяжело, они никогда не перекладывают на других свои беды, - напротив: чаще всего к ним идут поплакаться в жилетку даже те, у кого проблемы гораздо проще их собственных. Это очень самостоятельные, цельные, уравновешенные души. Сатане никак не удается извратить и поставить себе на службу этот слой: он может его только погасить, уничтожить, но не заставить отвечать злом на зло, ударом на удар. Поэтому религии уделяют такое большое внимание развитию сердечности. В глубинах нашего сердца (у кого оно, конечно, не почернело от злости) находится маленькая изумрудная звездочка, и через сердце чистые души могут общаться непосредственно с Богом-Отцом. В этом суть сердечной молитвы, к которой стремились святые отцы. На сегодняшний день на Земле есть около 60% душ, молитвы которых могут доходить до самого Всевышнего; но, к сожалению, обращаются к Нему очень немногие.</w:t>
      </w:r>
    </w:p>
    <w:p>
      <w:pPr>
        <w:pStyle w:val="Normal"/>
        <w:ind w:firstLine="454"/>
        <w:jc w:val="both"/>
        <w:rPr/>
      </w:pPr>
      <w:r>
        <w:rPr/>
        <w:t xml:space="preserve">В первом их воплощении зеленые души бывают у ручейков, озер, фонтанов, цветочных клумб. В последующем основная их деятельность протекает на тонком плане, в людях они воплощаются очень редко, и, как правило, это души очень чистых святых людей. Из них известны Николай Чудотворец, композитор Вивальди и, как ни странно, Феликс Дзержинский. Это трагическая фигура. В его исключительности никто не сомневается, но на тонком плане его образ - белая птица, которую оседлал и вел демон. В жизни это выразилось в том, что чистый и честный человек искренне служил ложной разрушительной идее и вместе с Лениным (который тоже не полностью отрицательный) способствовал приходу к власти того, кто, по замыслам сатаны, должен был стать предшественником анти-Христа, подготовить его приход уничтожением всего чистого и светлого на Земле. Слава Богу, этого им не удалось осуществить. </w:t>
      </w:r>
    </w:p>
    <w:p>
      <w:pPr>
        <w:pStyle w:val="Normal"/>
        <w:ind w:firstLine="454"/>
        <w:jc w:val="both"/>
        <w:rPr/>
      </w:pPr>
      <w:r>
        <w:rPr/>
        <w:t xml:space="preserve">В целительстве зеленый поток используется в основном при сердечных заболеваниях, и как дополнительный - при повышенной нервозности, страхах, тревогах. </w:t>
      </w:r>
    </w:p>
    <w:p>
      <w:pPr>
        <w:pStyle w:val="Normal"/>
        <w:ind w:firstLine="454"/>
        <w:jc w:val="both"/>
        <w:rPr/>
      </w:pPr>
      <w:r>
        <w:rPr/>
      </w:r>
    </w:p>
    <w:p>
      <w:pPr>
        <w:pStyle w:val="Normal"/>
        <w:ind w:firstLine="454"/>
        <w:jc w:val="both"/>
        <w:rPr/>
      </w:pPr>
      <w:r>
        <w:rPr/>
        <w:t xml:space="preserve">Желтый слой - это первый план творчества, это вдохновение, воля к реализации творческих замыслов. Сами идеи рождаются на следующем, фиолетовом слое, но без желтого их реализация невозможна. Он - как ветер, его субстанция - упругое дуновение, начало перехода от воздуха к огню. Желтый всё приводит в движение. Главная его роль - организующая, он неустанно ищет всё новые варианты сочетаний, будоражит остальные слои, зовет к действию. В каком-то отношении его роль подобна синему, но синий производит первичный механический отбор по принципам четкого стандарта. Желтый же перебирает огромное количество возможностей, чтобы найти самую подходящую. На синем слое властвует расчет. Желтый придает живое дыхание жизни. Он начинает освоение творческой свободы, в нем дыхание самого Бога-Отца. Синий работает больше по горизонтали - ведет отбор внутри слоев, желтый - по вертикали: ищет связи между ними. Из всех чистых цветов сатана особенно невзлюбил желтый, и в своей системе полностью заменил его синим. </w:t>
      </w:r>
    </w:p>
    <w:p>
      <w:pPr>
        <w:pStyle w:val="Normal"/>
        <w:ind w:firstLine="454"/>
        <w:jc w:val="both"/>
        <w:rPr/>
      </w:pPr>
      <w:r>
        <w:rPr/>
        <w:t>В ауре Земли нет желтого слоя, он был уничтожен в момент грехопадения Адама, и поэтому наше развитие пошло больше по рационально-прагматическому, нежели творческому пути. Но задача земной жизни - и для отдельной души, и для всего человечества - достижение высшего желтого - творческого вдохновения. Сатана стремится всячески замутить, загрязнить этот цвет. И тогда воля - как способность внутренней самоорганизации для выполнения поставленной цели - вырождается во властность, то есть стремление навязать свою волю всему окружающему, подчинить себе весь мир. Через развитие воли - умение собраться, сосредоточиться на выполнении поставленной цели - мы должны научиться прислушиваться к воле Всевышнего, к Его голосу, зовущему к гармонии и Любви. Когда человечество восстановит свои творческие способности, то восстановится и утраченный желтый слой ауры Земли.</w:t>
      </w:r>
    </w:p>
    <w:p>
      <w:pPr>
        <w:pStyle w:val="Normal"/>
        <w:ind w:firstLine="454"/>
        <w:jc w:val="both"/>
        <w:rPr/>
      </w:pPr>
      <w:r>
        <w:rPr/>
        <w:t xml:space="preserve">Души, рожденные на желтом, отличаются склонностью к объединению окружающих на основе общего дела, поиском взаимопонимания, легкостью в установлении контактов, общительностью, постоянным призывом к действию. Их на Земле около 15%. Среди них души Пестеля, Гюго, Бердяева, Флоренского. Впрочем, мы пока не претендуем на полноту картины. Это только первые впечатления. История деятелей культуры требует своего подробного исследования с учетом невидимых параметров души. </w:t>
      </w:r>
    </w:p>
    <w:p>
      <w:pPr>
        <w:pStyle w:val="Normal"/>
        <w:ind w:firstLine="454"/>
        <w:jc w:val="both"/>
        <w:rPr/>
      </w:pPr>
      <w:r>
        <w:rPr/>
        <w:t>Преобладание желтого цвета в ауре свидетельствует более о властности, нежели о творчестве. Поток творческого вдохновения выглядит как светло-желтый столб над головой - это уровень второй радуги (200 тыс.), а более темный слой ауры (на 70 тыс.), даже если он и чистый, не должен быть мощнее зеленого, иначе получается перекос в сторону давления на других.</w:t>
      </w:r>
    </w:p>
    <w:p>
      <w:pPr>
        <w:pStyle w:val="Normal"/>
        <w:ind w:firstLine="454"/>
        <w:jc w:val="both"/>
        <w:rPr/>
      </w:pPr>
      <w:r>
        <w:rPr/>
        <w:t xml:space="preserve">В целительстве желтый цвет играет важную роль при восстановлении костной и нервной систем, низкочастотных (70-80 тыс.) планов спинного и головного мозга. На желтых потоках работают печень, надпочечники и кишечник. Причем последние получают желтый не прямо из ауры, а через пищу. Основным поставщиком желтого является соль. Кто сказал, что соль вредна для организма? Кто придумал бессолевую диету? Она не только снижает волевые качества личности, но и нарушает нормальную работу внутренних органов. Один из нас в течение нескольких лет не употреблял соли. Результат - ослабление функции кишечника, причем мы довольно долго искали причину, но, пока не разобрались в роли соли, ситуация не изменилась к лучшему. У одной из наших знакомых - пропагандистки здорового образа жизни, знающей и применяющей на практике многие оздоровительные методики, и в том числе и бессолевую диету, - одна почка уже отказала, а вторая еле справляется с обязанностями из-за недостатка соли для работы надпочечников. Вреда же от избытка соли нам наблюдать не приходилось. Отложение солей с употреблением поваренной соли никак не связано, оно имеет совершенно другие причины. </w:t>
      </w:r>
    </w:p>
    <w:p>
      <w:pPr>
        <w:pStyle w:val="Normal"/>
        <w:ind w:firstLine="454"/>
        <w:jc w:val="both"/>
        <w:rPr/>
      </w:pPr>
      <w:r>
        <w:rPr/>
        <w:t>В первичном воплощении на Земле желтые души бывают у механизмов: от ножниц и утюга до холодильников и автомобилей; в природе - у некоторых птиц, но там желтый более замутнен по причине его отсутствия в ауре Земли.</w:t>
      </w:r>
    </w:p>
    <w:p>
      <w:pPr>
        <w:pStyle w:val="Normal"/>
        <w:ind w:firstLine="454"/>
        <w:jc w:val="both"/>
        <w:rPr/>
      </w:pPr>
      <w:r>
        <w:rPr/>
      </w:r>
    </w:p>
    <w:p>
      <w:pPr>
        <w:pStyle w:val="Normal"/>
        <w:ind w:firstLine="454"/>
        <w:jc w:val="both"/>
        <w:rPr/>
      </w:pPr>
      <w:r>
        <w:rPr/>
        <w:t>Фиолетовый слой, как мы сказали, является целеполагающим. Здесь рождаются самые передовые и прогрессивные идеи. Если синий мы определили как оперативно-тактическое, рационально-понятийное мышление, желтый - как способность к вдохновенной, творческой реализации, то фиолетовый - это область глобально-стратегического и поэтически-образного мышления. Он всё время думает о завтрашнем дне, о том, как подняться на новый уровень развития, как улучшить то, что есть. Главное его качество - новаторство, он не выносит косности, топтания на месте. Высшая его цель - чтобы каждая частичка серебра, рожденная в зеленом, имела свое мироздание, всю полноту реализации. Главная его забота - о серебре. Стремление к возвышенному идет по фиолетовому. Это цвет веры. Если синий - цвет потока времени и он занят сиюминутными заботами, то фиолетовый мыслит о вечном, непреходящем.</w:t>
      </w:r>
    </w:p>
    <w:p>
      <w:pPr>
        <w:pStyle w:val="Normal"/>
        <w:ind w:firstLine="454"/>
        <w:jc w:val="both"/>
        <w:rPr/>
      </w:pPr>
      <w:r>
        <w:rPr/>
        <w:t>Мы говорили, что река времени движется на фиолетовом фоне. Это цвет глубинных, универсальных, всеобъемлющих истин Бытия, цвет богословия и поэзии. На его потоках идет постижение фундаментальных общемировоззренческих вопросов о смысле жизни, нашем месте в мироздании, добре и зле, гармонии и любви. Погружаясь в глубинные проблемы, мы отвлекаемся от суеты, уходим в слои незыблемого и устойчивого. Этим объясняется его успокаивающий и даже усыпляющий эффект.</w:t>
      </w:r>
    </w:p>
    <w:p>
      <w:pPr>
        <w:pStyle w:val="Normal"/>
        <w:ind w:firstLine="454"/>
        <w:jc w:val="both"/>
        <w:rPr/>
      </w:pPr>
      <w:r>
        <w:rPr/>
        <w:t>Но всё хорошо в меру, в том числе и погружение в "фиолетовые" размышления. Преобладание фиолетового тона в ауре - серьезное испытание в условиях Земли. Этих людей подстерегает опасность отрыва от земного, ухода в несбыточные мечтания. По сути своей - они генераторы идей. Но им всегда нужны помощь в их реализации, крепкая земная опора. Очень хорошо их дополняет оранжевый поток - это идеальное сочетание. Перекос в сторону фиолетового при недостаточной жизненной реализации порождает опасность психических заболеваний, забвения той истины, что мы созданы для Земли, а не для ухода от земных проблем в многочасовые медитации, общение на тонком плане и т.д. А извращенный сатаной грязно-фиолетовый цвет прямо связан с алкоголем и наркотиками. Есть и энергетическая наркомания. Все виды наркомании обладают эйфорическим эффектом, дают временное ощущение блаженства, видимость счастья за счет ухода от решения проблем. Но суть развития сознания - в возрастании ответственности за судьбу Земли, людей и обстоятельства, окружающие нас. Если фиолетовые души верно понимают свою задачу и находят пути ее реализации, то их талант начинает сиять ярчайшим светом. Таковы были Георгий Победоносец, Михаил Лермонтов, Иван Гончаров, Николай Рубцов     //хотя в жизни он был пьяница, известный всей деревне//,     Георгий Жуков. Душ, рожденных на фиолетовом, - 10%.</w:t>
      </w:r>
    </w:p>
    <w:p>
      <w:pPr>
        <w:pStyle w:val="Normal"/>
        <w:ind w:firstLine="454"/>
        <w:jc w:val="both"/>
        <w:rPr/>
      </w:pPr>
      <w:r>
        <w:rPr/>
        <w:t xml:space="preserve">В первом воплощении фиолетовую основу души имеют явления чистого искусства, изящные вещи, книги, многие государственные флаги, в том числе и российский (а у красного советского - черно-белая душа), вообще всякие предметы, имеющие символическое значение, - вплоть до пограничных столбов. </w:t>
      </w:r>
    </w:p>
    <w:p>
      <w:pPr>
        <w:pStyle w:val="Normal"/>
        <w:ind w:firstLine="454"/>
        <w:jc w:val="both"/>
        <w:rPr/>
      </w:pPr>
      <w:r>
        <w:rPr/>
        <w:t xml:space="preserve">В целительской практике фиолетовый используется не только как успокаивающее, но и как очищающее средство. Он хорошо промывает от загрязнений тонкие сосуды, капилляры. Часто используется при нарушениях функции печени и почек. В ряде случаев помогает при простудных заболеваниях (против инфекций с серой энергетикой). </w:t>
      </w:r>
    </w:p>
    <w:p>
      <w:pPr>
        <w:pStyle w:val="Normal"/>
        <w:ind w:firstLine="454"/>
        <w:jc w:val="both"/>
        <w:rPr/>
      </w:pPr>
      <w:r>
        <w:rPr/>
      </w:r>
    </w:p>
    <w:p>
      <w:pPr>
        <w:pStyle w:val="Normal"/>
        <w:ind w:firstLine="454"/>
        <w:jc w:val="both"/>
        <w:rPr/>
      </w:pPr>
      <w:r>
        <w:rPr/>
        <w:t>Голубой - завершение Бытия  в сотворенном мире, последний слой на пути восхождения к внутренней гармонии. Его суть - ласковое сияние, освежающий дождь. Он придает всему легкость и воздушность. Он связан с эмоциональной сферой, с эстетическими способностями души - умением ощущать и переживать гармонию Бытия. Все остальные трудятся, а голубой украшает их жизнь; это награда за старания, за хорошо выполненное дело. Это брызги радости, которые Господь пригоршнями сыплет на мироздание, -голубые горошинки, несущие бодрость и усладу. Всё, что радует душу - голубое. Голубой смягчающе действует на все слои: при его добавлении они становятся светлее и спокойнее, начинают легче дышать. Это цвет романтики и мечты.</w:t>
      </w:r>
    </w:p>
    <w:p>
      <w:pPr>
        <w:pStyle w:val="Normal"/>
        <w:ind w:firstLine="454"/>
        <w:jc w:val="both"/>
        <w:rPr/>
      </w:pPr>
      <w:r>
        <w:rPr/>
        <w:t>Голубой  обеспечивает артистические способности, тесно связанные с умением щедро делиться, заражать своими эмоциями. К сожалению, в нашем падшем мире      //NB//    удается исказить и его. В извращенных сатаной душах вместо радостных эмоций взращиваются болезненная чувствительность к отрицательным явлениям, повышенная обидчивость, капризность, ранимость. И когда человек каждый день из мытья посуды или приготовления пищи устраивает маленький домашний спектакль с семейным скандалом, то это превращается в сильнейший психологический вампиризм, выматывающий сначала душу, а затем разрушающий и тела близких. Каждый должен помнить, что несдержанность в отрицательных эмоциях тяжелым грузом недугов ложится на окружающих его людей. К нам приводят лечить детей, причиной болезни которых являются эмоциональные срывы родителей или споры с бабушками и дедушками по поводу воспитания любимых чад.</w:t>
      </w:r>
    </w:p>
    <w:p>
      <w:pPr>
        <w:pStyle w:val="Normal"/>
        <w:ind w:firstLine="454"/>
        <w:jc w:val="both"/>
        <w:rPr/>
      </w:pPr>
      <w:r>
        <w:rPr/>
        <w:t>В этом слое рождаются в основном души ангелов. И если иногда на какое-то время они попадают на грешную Землю, то услаждают наши души отголосками Божественной гармонии, чистоты и легкости, которые присущи светлым мирам. Такие дети - подарок родителям. Они открыты и доверчивы, радостно идут на руки ко всем приходящим и дарят свой свет. Они несут очищающий поток, омывающий глаза людей, открывающим им умение видеть и ценить прекрасное. Это очень творческие люди, особенно в сфере искусства. Через них долетают до нас воистину неземные, возносящие душу к небесам, напевы: это Пушкин, Тургенев, Соловьёв-Седой, Окуджава...   Голубых душ очень немного, но все они очень заметны.</w:t>
      </w:r>
    </w:p>
    <w:p>
      <w:pPr>
        <w:pStyle w:val="Normal"/>
        <w:ind w:firstLine="454"/>
        <w:jc w:val="both"/>
        <w:rPr/>
      </w:pPr>
      <w:r>
        <w:rPr/>
        <w:t>В первом воплощении на Земле голубые души бывают у некоторых живых цветов (фиалки, например), украшений из бисера, вышитых и искусственных цветов, кружевных и воздушных изделий (тюль, капрон, свадебное платье...).</w:t>
      </w:r>
    </w:p>
    <w:p>
      <w:pPr>
        <w:pStyle w:val="Normal"/>
        <w:ind w:firstLine="454"/>
        <w:jc w:val="both"/>
        <w:rPr/>
      </w:pPr>
      <w:r>
        <w:rPr/>
        <w:t>В целительской практике голубой используется как мягкое очищающее средство. Омывание голубым дождем необходимо для высших планов внутренних органов. Можно им завершать любую процедуру, для общей гармонизации. В целом голубой обладает тонизирующим и бодрящим действием.</w:t>
      </w:r>
    </w:p>
    <w:p>
      <w:pPr>
        <w:pStyle w:val="Normal"/>
        <w:ind w:firstLine="454"/>
        <w:jc w:val="both"/>
        <w:rPr/>
      </w:pPr>
      <w:r>
        <w:rPr/>
      </w:r>
    </w:p>
    <w:p>
      <w:pPr>
        <w:pStyle w:val="Normal"/>
        <w:ind w:firstLine="454"/>
        <w:jc w:val="both"/>
        <w:rPr/>
      </w:pPr>
      <w:r>
        <w:rPr/>
        <w:t>В настоящее время на Земле увеличилось - причем резко - количество душ, рожденных на белом слое. В середине нынешнего века их было менее 1 процента, а сейчас - около 8. Это связано с ожидающими нас событиями, где этим высоким душам предстоит играть важную роль. На белом слое рождаются души ангелов, пророков и архангелов. Это цвет чистоты и святости, совершенно недоступный отрицательным воздействиям и обладающий сильнейшими защитными свойствами. Белый цвет всепроникающ, имеет эфирную субстанцию. Он появился раньше всех других цветов, это Небесная мать и серебра, и золота, которая следит за порядком в мироздании; ее основная забота - четкость и организованность. Она ко всем цветам относится одинаково строго, исправляет и проверяет всё. Бог-Отец очень считается с белым, только он для Него - авторитетный советчик. Бог-Отец - Вдохновитель, Творец, а держится всё на белом. Первичного воплощения белых душ на Земле не бывает - тут слишком грязно. На белом была рождена душа Есенина, а из ныне живущих - Михаила Горбачева.</w:t>
      </w:r>
    </w:p>
    <w:p>
      <w:pPr>
        <w:pStyle w:val="Normal"/>
        <w:ind w:firstLine="454"/>
        <w:jc w:val="both"/>
        <w:rPr/>
      </w:pPr>
      <w:r>
        <w:rPr/>
        <w:t xml:space="preserve">В целительстве белый цвет используется очень часто. Он обладает способностью смывать липкую грязь - атеистический клей, черномагическую смолу. В нем восстанавливаются высшие планы сознания и нервной системы. </w:t>
      </w:r>
    </w:p>
    <w:p>
      <w:pPr>
        <w:pStyle w:val="Normal"/>
        <w:ind w:firstLine="454"/>
        <w:jc w:val="both"/>
        <w:rPr/>
      </w:pPr>
      <w:r>
        <w:rPr/>
        <w:t xml:space="preserve">У чистых людей белый слой присутствует в ауре и придает дополнительную защиту. С белым слоем связано то, что в христианстве называется Духом Святым: то, что Христос обещал прислать ученикам после своего вознесения. Белый поток к Земле был прерван сатаной во время грехопадения Адама - около 18 тысяч лет до нашей эры. Тогда сразу же было принято решение о его восстановлении, но для этого требовалась определенная подготовка. Грехопадение Адама случилось неожиданно, и Христос в тот момент не был готов к мгновенному воплощению на Землю, одной из основных задач которого и должно было стать восстановление белого слоя ее ауры. До прихода Христа люди не имели реальных возможностей очищения души и защиты от демонических сил. И только поле Его пребывания на Земле стала осуществимой задача очищения Земли и восстановления ее связей с Божественными силами. Мы сегодня являемся свидетелями завершения этого процесса и должны осознать ключевую роль в нем Духа Святого, Духа Истины - белого потока из внутренних слоев мироздания. </w:t>
      </w:r>
    </w:p>
    <w:p>
      <w:pPr>
        <w:pStyle w:val="Normal"/>
        <w:ind w:firstLine="454"/>
        <w:jc w:val="both"/>
        <w:rPr/>
      </w:pPr>
      <w:r>
        <w:rPr/>
      </w:r>
    </w:p>
    <w:p>
      <w:pPr>
        <w:pStyle w:val="Normal"/>
        <w:ind w:firstLine="454"/>
        <w:jc w:val="both"/>
        <w:rPr/>
      </w:pPr>
      <w:r>
        <w:rPr/>
        <w:t xml:space="preserve">Серебро имеет в основном лучистую структуру, оно пронизывает мироздание от центра к краям. У серебра огненная природа, оно обладает мощным очищающим и мобилизующим воздействием. Зрелые разумные души, в том числе и на Земле, причастны к структуре серебра. На одном из высоких планов (210 тыс.) мы выглядим как веретенообразные серебряные нити, пронизывающие насквозь весь сотворенный мир и обеспечивающие вертикальные связи и взаимодействие между слоями. В серебряных слоях рождаются души архангелов, в том числе Михаила, и некоторых великих пророков - на Земле только Авраама (Ибрагима). В золотых слоях рождаются души, которые вообще не могут воплотиться в людей, - глобальные иерархи слоев, вселенных, планет и звезд. В Символе веры христианства в связи с природой Господа Иисуса Христа указывается такая малозначительная для других религий деталь, как различие душ сотворенных и рожденных. На этом основании возникают даже споры и распри между родственными учениями. Христиане упрекают мусульман и иудеев в отрицании Божественной природы Иисуса Христа, а те в свою очередь утверждают, что поклонение Троице есть многобожие. Если бы стороны постарались понять друг друга, а не навязывать остальным свою точку зрения, они быстро обнаружили бы, что спорят не о существе дела, а всего лишь о словах. Рожденными можно назвать души, возникшие не в сотворенном мире, а во внутренних слоях, начиная с белого.  Здесь еще до начала творения мира формировались души первых иерархов мироздания, души ближайших помощников Бога-Отца, с помощью которых и создавался затем мир. Здесь же формировались души некоторых великих пророков, в том числе Иисуса Христа. Эти души формируются в слоях, полностью защищенных от небытия. Они растут как бы внутри самого Бога-Отца, непосредственно в Его теле. </w:t>
      </w:r>
    </w:p>
    <w:p>
      <w:pPr>
        <w:pStyle w:val="Normal"/>
        <w:ind w:firstLine="454"/>
        <w:jc w:val="both"/>
        <w:rPr/>
      </w:pPr>
      <w:r>
        <w:rPr/>
      </w:r>
    </w:p>
    <w:p>
      <w:pPr>
        <w:pStyle w:val="Normal"/>
        <w:ind w:firstLine="454"/>
        <w:jc w:val="both"/>
        <w:rPr/>
      </w:pPr>
      <w:r>
        <w:rPr/>
        <w:t>Но надо помнить, что все наши несовершенные земные понятия дают лишь приблизительную аналогию, ключ к пониманию, но не абсолютную истину,  не отражают полноты Бытия. Вряд ли даже самый правоверный христианин станет утверждать, что Христос - это и есть сам Бог-Отец, покинувший всё остальное мироздание и явившийся спасать Землю. Иисус не говорил:  "Я - Отец".   Он говорил:  "мы едины с Отцом",  но тут же добавлял просьбу сделать едиными с Ним и Отцом Апостолов: "Да будут едино, как мы едино" (Ин 17,21-22).  Единство не есть тождество. Любому грамотному верующему ясно, что Иисус Христос и Бог-Отец - разные личности, разные существа, что Спаситель учил поклоняться Отцу как единственному истинному Богу. И этому же учили все остальные пророки, и в этом смысле Иисус Христос - не сам Бог, а посланник Божий, как и они:  "Слово же......не есть Моё, но пославшего Меня Отца".   К этому важному вопросу мы еще вернемся в рассказе о спасении Земли.</w:t>
      </w:r>
    </w:p>
    <w:p>
      <w:pPr>
        <w:pStyle w:val="Normal"/>
        <w:ind w:firstLine="454"/>
        <w:jc w:val="both"/>
        <w:rPr/>
      </w:pPr>
      <w:r>
        <w:rPr/>
      </w:r>
    </w:p>
    <w:p>
      <w:pPr>
        <w:pStyle w:val="Normal"/>
        <w:ind w:firstLine="454"/>
        <w:jc w:val="both"/>
        <w:rPr/>
      </w:pPr>
      <w:r>
        <w:rPr/>
        <w:t xml:space="preserve">Дальнейшее развитие зародышей души до разумной фазы бытия в условиях Земли осуществляется за счет отбора и слияния сочетаемых однослойных душ. Этим занимаются специальные службы, подчиненные непосредственно Богу-Отцу. Они обеспечивают наиболее благоприятный - для накопления разнообразного опыта - путь души. Соединение душ происходит в промежутках между воплощениями, поэтому наши огорчения по поводу ветхости явлений материального мира не всегда оправданны. Пока душа связана с предметом, она растет в основном количественно. Когда же внешняя форма ветшает и разрушается, душа переходит на качественно более высокую стадию развития. При соединении душ сохраняется индивидуальность более сложно организованной души, что определяется числом лучей золотой частицы. Душа попроще вливается в ту, что сложнее   //"Кто имеет, тому дано будет ещё; а кто не имеет, тот лишится и того, что имеет". - См. Евангелие от Матфея//,    и теряет свою индивидуальность, лишь дополняя свойства основной души и увеличивая общее число граней золотого ядра. Каких-то обязательных вариантов сочетания душ не имеется, они подбираются индивидуально, и столь многообразны, что даже на стадии предметов в мире нет и не может быть душ, чей жизненный путь был бы совершенно одинаков. </w:t>
      </w:r>
    </w:p>
    <w:p>
      <w:pPr>
        <w:pStyle w:val="Normal"/>
        <w:ind w:firstLine="454"/>
        <w:jc w:val="both"/>
        <w:rPr/>
      </w:pPr>
      <w:r>
        <w:rPr/>
      </w:r>
    </w:p>
    <w:p>
      <w:pPr>
        <w:pStyle w:val="Normal"/>
        <w:ind w:firstLine="454"/>
        <w:jc w:val="both"/>
        <w:rPr/>
      </w:pPr>
      <w:r>
        <w:rPr/>
        <w:t xml:space="preserve">Души предметов, растений и животных могут иметь очень разное число слоев - от одного до шести больше.   Причем среди любых явлений есть более простые и более сложные души. Например, два слоя могут быть у душ  авторучки и самолета, червяка и коровы, травы и дерева. Они различаются цветом и сложностью золотого ядра. У червяка, например, оранжевый и красный слои, у коровы - красный и белый, а у православного креста душа серебристо-белая - наиболее высокая из двуслойных душ. Вообще, о строении душ предметов можно говорить очень много, но это уведет нас в сторону от главного предмета - нашей души. Укажем лишь в качестве примера, не претендуя на полноту картины,  что души технических устройств </w:t>
      </w:r>
      <w:r>
        <w:rPr>
          <w:u w:val="single"/>
        </w:rPr>
        <w:t xml:space="preserve">на Земле </w:t>
      </w:r>
      <w:r>
        <w:rPr/>
        <w:t xml:space="preserve">имеют от 1 до 4 слоев (от телеги до компьютера), а в </w:t>
      </w:r>
      <w:r>
        <w:rPr>
          <w:u w:val="single"/>
        </w:rPr>
        <w:t>чистых мирах</w:t>
      </w:r>
      <w:r>
        <w:rPr/>
        <w:t xml:space="preserve"> - до 7 слоев. Души животных - от 2 до 5 (лошадь - 3, дельфин - 4, слон - 5); растений - от 1 до 4 (осина - 2, пшеница - 3, подорожник - 4). Особую группу составляют цветы, роль которых в развитии мироздания очень велика. Даже на Земле они имеют от 1 до 7 слоев, а в чистых мирах - до 12, что больше, чем у многих людей (фиалка - 1, лилия - 2, роза и ландыш - по 3, гладиолус и гвоздика - по 4, ромашка - 5, георгин - 6, белая хризантема - 7). Интересны и души домов: без отопления - 2, с отоплением - 3, универмага - 4, Мариинского дворца - 5, а у церквей - до 9 слоев. Музыкальные инструменты: орган - 2, гармонь - 3, гитара - 4, скрипка - 5, фортепьяно - 6, и так далее. </w:t>
      </w:r>
    </w:p>
    <w:p>
      <w:pPr>
        <w:pStyle w:val="Normal"/>
        <w:ind w:firstLine="454"/>
        <w:jc w:val="both"/>
        <w:rPr/>
      </w:pPr>
      <w:r>
        <w:rPr/>
        <w:t>Пройдя несколько этапов развития, душа накапливает сложность и объём, достаточные для воплощения разумного начала.</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Cyr" w:hAnsi="Arial Cyr" w:eastAsia="Arial Cyr" w:cs="Arial Cyr"/>
      <w:b/>
      <w:bCs/>
      <w:color w:val="auto"/>
      <w:sz w:val="24"/>
      <w:szCs w:val="24"/>
      <w:lang w:val="ru-RU" w:eastAsia="zh-CN" w:bidi="hi-IN"/>
    </w:rPr>
  </w:style>
  <w:style w:type="character" w:styleId="Style14">
    <w:name w:val="Øðèôò àáçàöà ïî óìîë÷àíèþ"/>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29:00Z</dcterms:created>
  <dc:creator>Eugene Levashov</dc:creator>
  <dc:description/>
  <dc:language>en-US</dc:language>
  <cp:lastModifiedBy>Eugene Levashov</cp:lastModifiedBy>
  <dcterms:modified xsi:type="dcterms:W3CDTF">1999-05-26T20:36:00Z</dcterms:modified>
  <cp:revision>49</cp:revision>
  <dc:subject/>
  <dc:title>              </dc:title>
</cp:coreProperties>
</file>