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  ЭТАПЫ СТАНОВЛЕНИЯ ДУШ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ИСТЕМА ПЕРЕВОПЛО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 xml:space="preserve">     </w:t>
      </w:r>
      <w:r>
        <w:rPr/>
        <w:t xml:space="preserve">По сути дела, только с сознательной стадии развития и можно говорить в полном смысле слова о душе - живом, разумном существе, созданном "по образу и подобию Божию". Бог есть прежде всего деятельное, созидательное и заботливое начало. И лишь осознавая себя и свою роль в окружающем мире, душа может стать тем, кем призвана быть - сотрудником и помощником Создателя по преобразованию сотворенного мира в сторону всё бОльшей гармонии, тонкости, чистоты и красоты.  Именно в творчестве, созидании и заботе проявляет душа свое подобие Господу.     В возрастании этих способностей и состоит ее дальнейшее взросление, их освоение определяет качественно различные ступени и этапы духовного роста. </w:t>
      </w:r>
    </w:p>
    <w:p>
      <w:pPr>
        <w:pStyle w:val="Normal"/>
        <w:ind w:firstLine="454"/>
        <w:jc w:val="both"/>
        <w:rPr/>
      </w:pPr>
      <w:r>
        <w:rPr/>
        <w:t>Для воплощения разумного начала необходимо соединение не менее шести слоев. К сожалению, на Земле более 50% людей, души которых состоят лишь из 5 и даже 4 слоев. Это души, похищенные сатаной со стадии животных и воплощенные в людей    //о похищении чортом  месяца с неба см. у Гоголя, а у Дан.Андреева - о похищении Гагтунгром монад//.   На тонком плане они не имеют человеческого образа   //безОбразные//,   у них нет высших планов сознания;  всё это можно получить только от Создателя.  Но сатане и не нужны высокоразвитые души - их гораздо труднее отвратить от Бога и заставить служить демоническим силам. Эти же души, не имеющие способности свободного выбора, являются основным орудием проведения его политики.</w:t>
      </w:r>
    </w:p>
    <w:p>
      <w:pPr>
        <w:pStyle w:val="Normal"/>
        <w:ind w:firstLine="454"/>
        <w:jc w:val="both"/>
        <w:rPr/>
      </w:pPr>
      <w:r>
        <w:rPr/>
        <w:t xml:space="preserve">Нельзя сказать, что это полностью пропащие души. Сатана на Земле хоть и хозяин до срока, но не абсолютный, и если эти души попадают в чистые условия, то имеют возможность прийти к Богу через религию и жизнь по заповедям. Однако они целиком зависят от внешних условий, от отсутствия соблазнов, ибо устоять перед искушениями практически не могут из-за неразвитости волевых центров сознания. </w:t>
      </w:r>
    </w:p>
    <w:p>
      <w:pPr>
        <w:pStyle w:val="Normal"/>
        <w:ind w:firstLine="454"/>
        <w:jc w:val="both"/>
        <w:rPr/>
      </w:pPr>
      <w:r>
        <w:rPr/>
        <w:t>Надо сразу предупредить, что система перевоплощений - не норма для разумных существ: она была характерна для предшествующего этапа развития, а к разумным существам была применена вследствие грехопадения человечества как вынужденная мера для сохранения и поддержания разумной жизни в этой части мироздания. Первоначально - как задумывалось от Бога - стадию земной жизни душа должна была проходить, приобретая необходимый опыт, за одну достаточно длинную жизнь - до 700-900 лет (о чем и рассказывается в первых главах Ветхого Завета) и уходить затем в чистые миры. Люди задумывались Создателем как Его главные помощники по поддержанию отпавшей части мироздания в относительной чистоте до срока, обещанного Сатане. Принцип нашего роста остался тем же, но вследствие грехопадения физическое тело оказалось очень ослабленным и не выдерживает необходимого срока для взросления души. Резкое сокращение жизни людей произошло после воплощения душ из красного слоя - менее зрелых и стойких по сравнению с родом Адама. Поэтому понадобились повторные воплощения.</w:t>
      </w:r>
    </w:p>
    <w:p>
      <w:pPr>
        <w:pStyle w:val="Normal"/>
        <w:ind w:firstLine="454"/>
        <w:jc w:val="both"/>
        <w:rPr/>
      </w:pPr>
      <w:r>
        <w:rPr/>
        <w:t xml:space="preserve">Вокруг учения о перевоплощениях нагорожена масса нелепостей, вплоть до того, что возможны-де воплощения не только в будущем, но и в прошлом   //М.Некрасов//   или одновременно в разных временах  //Р.Сапфен//,   и т.п.    Указываются совершенно фантастические количества воплощений - от 77 до 700   ///в Агни Йоге: "Попробуйте решить проблему 777 воплощений"//.    По нашим эмпирическим наблюдениям, нормальное число воплощений на Земле разумной души - до 12. Другое дело, что есть особые категории душ, которые воплощаются 1-2 раза, есть души, более быстрыми темпами набирающие необходимые параметры роста и уходящие в чистые миры на 10-11-й жизнях.  Двенадцать - это норма для прохождения земного пути, больше бывает крайне редко и вызывается в каждом случае очень существенными обстоятельствами. </w:t>
      </w:r>
    </w:p>
    <w:p>
      <w:pPr>
        <w:pStyle w:val="Normal"/>
        <w:ind w:firstLine="454"/>
        <w:jc w:val="both"/>
        <w:rPr/>
      </w:pPr>
      <w:r>
        <w:rPr/>
        <w:t xml:space="preserve">Говоря о количестве воплощений, надо иметь в виду и исходную природу душ, населяющих в настоящее время Землю. Большинство из нас проходит </w:t>
      </w:r>
      <w:r>
        <w:rPr>
          <w:u w:val="single"/>
        </w:rPr>
        <w:t>земной</w:t>
      </w:r>
      <w:r>
        <w:rPr/>
        <w:t xml:space="preserve"> путь развития, описанный выше, - и таких душ около 60%.  Но есть души, которые первичные этапы развития проходили в иных мирах, и первое воплощение в разумное существо имели тоже в неземных цивилизациях, а затем по различным причинам оказались на Земле: кто - с определенной миссией (положительной или отрицательной), кто - для отработки грехов. Эти души мы условно называем неземными, и их около 30%. Среди известных людей - это Ахматова, Есенин, Блок.</w:t>
      </w:r>
    </w:p>
    <w:p>
      <w:pPr>
        <w:pStyle w:val="Normal"/>
        <w:ind w:firstLine="454"/>
        <w:jc w:val="both"/>
        <w:rPr/>
      </w:pPr>
      <w:r>
        <w:rPr/>
        <w:t xml:space="preserve">И, наконец, есть души, представляющие собой воплощение небольшой частички глобальных существ - иерархов слоев мироздания (великие пророки Ной, Лот, Авраам, Будда, Магомет и др.). Их очень мало. Есть подобные же воплощения и темных духов. </w:t>
      </w:r>
    </w:p>
    <w:p>
      <w:pPr>
        <w:pStyle w:val="Normal"/>
        <w:ind w:firstLine="454"/>
        <w:jc w:val="both"/>
        <w:rPr/>
      </w:pPr>
      <w:r>
        <w:rPr/>
        <w:t xml:space="preserve">Земные души отличаются устойчивостью к сложным условиям этого мира, они для них достаточно привычны, закалили их. Но при прочих равных условиях у земных душ никогда нет той яркости и огня, которые свойственны представителям неземных миров. Отличительной чертой последних являются сияющие блеском глаза, часто очень большие, удлиненные, с широким разрезом. В радужной оболочке, независимо от цвета, отчетливо просматривается рисунок радиально-лучевого, звездообразного типа.  У земных душ такого правильного рисунка не бывает. Но надо быть внимательным к этим глазам и отличать посланцев чистых миров от представителей отрицательного космоса. Для последних характерен жесткий и хищный, буквально приковывающий взгляд, как у эстрадных див и кинозвезд обоих полов, фотомоделей на обложках журналов и плакатов и т.п.   У положительных душ в глазах нет такой агрессивности, для них характерно мягкое и доброе сияние, дарящее свет, но не требующее внимания к себе, дающее, а не притягивающее. </w:t>
      </w:r>
    </w:p>
    <w:p>
      <w:pPr>
        <w:pStyle w:val="Normal"/>
        <w:ind w:firstLine="454"/>
        <w:jc w:val="both"/>
        <w:rPr/>
      </w:pPr>
      <w:r>
        <w:rPr/>
        <w:t xml:space="preserve">Для воплощения иерархов, ангелов и духов характерна особая значительность. Даже если они не занимают высокого положения в обществе, при общении с ними поражает масштабность характера, они кажутся нездешними, живут какой-то глубинной внутренней жизнью. Глаза их тоже производят особое впечатление, но если у посланцев Бога они восхищают необыкновенной силой, то у отрицательных духов в глубинах глаз открывается страшная бездна. Отличительной чертой последних является нежелание смотреть в глаза собеседнику без крайней необходимости. Они отводят глаза, смотрят искоса, боковым зрением. Но если, не дай Бог, они в гневе или раздражении взглянут в упор, то жизнь того, кто попал под их разящий взор, повисает на волоске. </w:t>
      </w:r>
    </w:p>
    <w:p>
      <w:pPr>
        <w:pStyle w:val="Normal"/>
        <w:ind w:firstLine="454"/>
        <w:jc w:val="both"/>
        <w:rPr/>
      </w:pPr>
      <w:r>
        <w:rPr/>
        <w:t xml:space="preserve">Следствием подобного испепеляющего взгляда могут стать почти мгновенный удар, разрыв сердца, неожиданная катастрофа. Например, то, что произошло с Дзержинским после выступления против Сталина.  Вообще, все известные диктаторы и их приспешники - Гитлер, Мао, Муссолини, Берия и т.д. - были воплощенными частичками мощных отрицательных духов - ближайших помощников и заместителей сатаны. Среди положительных душ такого масштаба, кроме пророков, бывают и некоторые святые - например, Фома Аквинский, Александр Невский. </w:t>
      </w:r>
    </w:p>
    <w:p>
      <w:pPr>
        <w:pStyle w:val="Normal"/>
        <w:ind w:firstLine="454"/>
        <w:jc w:val="both"/>
        <w:rPr/>
      </w:pPr>
      <w:r>
        <w:rPr/>
        <w:t xml:space="preserve">Часто спрашивают, возможны ли воплощения после человеческого облика "обратно" - в дерево или животное, и перемена пола. Такое бывает, но редко: менее 10% от общего числа воплощений, - и связано с  серьезными причинами. Такое может быть с недозрелыми сатанинскими душами, если им удается вырваться из лап князя тьмы и добраться до чистилища. Или когда один или два слоя души оказываются загрязненными на более чем 90%. Тогда они отсекаются, и душа воплощается на уровень, соответствующий оставшимся слоям.  При воплощении в мужском или женском облике у души должны преобладать соответствующие планы сознания. Но в некоторых случаях обстоятельства приводят к интенсивному накоплению свойств противоположного пола, и если эти планы становятся преобладающими, то структуры физического тела приводятся в соответствие с внутренними изменениями души. Правда, такое случается не чаще одного раза за всё время пребывания на Земле и, как правило, на 7-8-й жизнях, если ранее, несмотря на принимаемые меры, не удалось исправить положение обычным путем - через изменение обстоятельств жизни, места воплощения и т.п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 Cyr" w:hAnsi="Arial Cyr" w:eastAsia="Arial Cyr" w:cs="Arial Cyr"/>
      <w:b/>
      <w:bCs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1:13:00Z</dcterms:created>
  <dc:creator>Eugene Levashov</dc:creator>
  <dc:description/>
  <dc:language>en-US</dc:language>
  <cp:lastModifiedBy>Eugene Levashov</cp:lastModifiedBy>
  <dcterms:modified xsi:type="dcterms:W3CDTF">1999-05-26T22:32:00Z</dcterms:modified>
  <cp:revision>6</cp:revision>
  <dc:subject/>
  <dc:title>               2.   ����� ����������� ����.</dc:title>
</cp:coreProperties>
</file>