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3.     ЧИСТИЛИЩЕ,   АД,   РА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ind w:firstLine="454"/>
        <w:jc w:val="both"/>
        <w:rPr/>
      </w:pPr>
      <w:r>
        <w:rPr/>
        <w:t xml:space="preserve">В промежутках между воплощениями душа находится или под контролем положительных сил - в чистилище, или у сатаны в аду. Точно так же по окончании земной фазы развития положительные души уходят в чистые миры, названные в религиозных учениях раем, а служившие сатане - в демонические миры. В существующих представлениях о рае, аде  чистилище много путаницы, поэтому нужно уточнить, что это такое. </w:t>
      </w:r>
    </w:p>
    <w:p>
      <w:pPr>
        <w:pStyle w:val="Normal"/>
        <w:keepNext w:val="true"/>
        <w:ind w:firstLine="454"/>
        <w:jc w:val="both"/>
        <w:rPr/>
      </w:pPr>
      <w:r>
        <w:rPr/>
        <w:t xml:space="preserve">Широко распространено мнение, что ад - это место, которое создано Богом для наказания грешников. Это принципиально неверная интерпретация ряда высказываний в Библии и Коране по поводу расплаты за грехи земной жизни.  Ад не имеет никакого отношения к Богу, это отпавшая часть мироздания, руководимая сатаной. В некоторых переводах Корана говорится, что Бог создал ад для сатаны. Как всегда, сатана умудряется протащить в переводах необходимую ему интерпретацию. Поэтому, кстати, пророк Магомед (да благословит его Аллах и да ниспошлет ему мир) требовал от своих последователей чтения Корана в оригинале, на арабском языке. Речь идет не о том, что Господь создал ад с его мучениями и пытками, а о том, что Творец после грехопадения выделил эту часть мироздания сатане, отдал в его распоряжение. Но за всё то, что произвел здесь отпавший иерарх, Всевышний не несет ответственности. </w:t>
      </w:r>
    </w:p>
    <w:p>
      <w:pPr>
        <w:pStyle w:val="Normal"/>
        <w:keepNext w:val="true"/>
        <w:ind w:firstLine="454"/>
        <w:jc w:val="both"/>
        <w:rPr/>
      </w:pPr>
      <w:r>
        <w:rPr/>
        <w:t>Вся система наказаний создана сатаной вопреки воле Создателя. Именно в этом вопросе возникли у них серьезные разногласия. Одна из идей сатаны по "ускорению" эволюции состояла во введении (наряду с поощрением) системы наказаний. Он стал утверждать, что Бог слишком долго возится с душами на ранних стадиях их развития, что Отец чересчур потакает слабостям маленьких душ. В Коране описывается одна из существенных подробностей грехопадения: когда Аллах сотворил души существ, подобных людям, он созвал всех ангелов и призвал их поклониться. Все склонились перед новым чудесным творением Господа, кроме Иблиса - будущего Шайтана, который заявил: "Я создан из огня, а он из глины, я лучше него и не буду кланяться перед ним".  Главная задача, которую ставит перед собой и своими помощниками Вседержитель, - забота о растущих душах, о детях мироздания. Понимая их естественное несовершенство, старшие очень доброжелательны, снисходительны к ним, прощают многие слабости, которые на более зрелых ступенях уже недопустимы. Против этого как раз и ополчился сатана.  Когда Господь указал на то, что он ведет себя недостойно для своего уровня, недостаточно заботится о душах, населяющих его часть мира, - сатана ожесточился и стал вымещать свою обиду на Отца на тех бедных душах, которые попали в его часть мироздания.</w:t>
      </w:r>
    </w:p>
    <w:p>
      <w:pPr>
        <w:pStyle w:val="Normal"/>
        <w:keepNext w:val="true"/>
        <w:ind w:firstLine="454"/>
        <w:jc w:val="both"/>
        <w:rPr/>
      </w:pPr>
      <w:r>
        <w:rPr/>
        <w:t>Бог никогда никого не наказывал и не будет наказывать. Во всех учениях пророков речь идет о том, что люди сами наказывают себя, отворачиваясь от Бога, - главной поддержки в этом падшем мире, и тогда уже безраздельно оказываются в лапах сатаны, который с помощью наказаний заставляет их служить себе, а не Богу. В аду действительно создана изощренная система мучений, которая направлена на то, чтобы переделать души людей так, как необходимо сатане. Мы уже говорили, что сам он создавать души не умеет,  а обманом и лестью     //искушением///     заманивает их к себе в услужение, и если душа загрязняется грехами (к которым подталкивает людей сатана)  на более чем 65%   //то есть если шельт демонизирован на эту и более величину?//,     то она уже не может пройти в чистилище и попадает в ад, откуда мало кто выходит в своем прежнем виде. С помощью жестокости, садистских пыток и истязаний сатана вытравливает из душ сострадание, любовь и заботу, делает их глухими к чужой боли, способными к насилию, убийству, подлости. Это требует длительного времени: не так просто в душе, рожденной для добра,    посеять семена зла, заставить ее быть бесчувственной к чужим страданиям, мучить других. Именно эти качества сатана  и "воспитывает" в своей системе. Спаси, Господи, и помилуй, избави нас от этого зла!</w:t>
      </w:r>
    </w:p>
    <w:p>
      <w:pPr>
        <w:pStyle w:val="Normal"/>
        <w:keepNext w:val="true"/>
        <w:ind w:firstLine="454"/>
        <w:jc w:val="both"/>
        <w:rPr/>
      </w:pPr>
      <w:r>
        <w:rPr/>
      </w:r>
    </w:p>
    <w:p>
      <w:pPr>
        <w:pStyle w:val="Normal"/>
        <w:keepNext w:val="true"/>
        <w:ind w:firstLine="454"/>
        <w:jc w:val="both"/>
        <w:rPr/>
      </w:pPr>
      <w:r>
        <w:rPr/>
        <w:t xml:space="preserve">Чистилище же имеет принципиально иное назначение: его роль - в очищении души от греха в промежутках между воплощениями и перед уходом в чистые миры. Без этого очищения и восстановления разрушенных сатаной планов  сознания и души ни одна душа не смогла бы пройти земной путь до конца. Менее устойчивые провалились бы в ад, а праведные души, не поддающиеся на соблазны и искушения, были бы уничтожены. Чистилище в отличие от земной жизни полностью находится под контролем Божественных сил  и защищено от воздействия сатаны. Там царят порядок, чистота и гармония, нет никаких жестокостей и пыток. Это своего рода лечебница, где происходит врачевание заболевших во время воплощения душ. Здесь есть система воспитания, но она не имеет ничего общего с адом. Тут идет отучение душ от греха, вырабатывается устойчивость к соблазнам, перед которыми человек не устоял в земной жизни, через многократное повторение правильного поведения в ситуациях, аналогичных тем, в которых была допущена ошибка. Души там много  времени предоставлены самим себе, занимаются осмыслением прожитого. Понять суть процесса воспитания в чистилище можно, лишь зная земную жизнь души, поэтому мы приведем примеры некоторых своих близких и знакомых. </w:t>
      </w:r>
    </w:p>
    <w:p>
      <w:pPr>
        <w:pStyle w:val="Normal"/>
        <w:keepNext w:val="true"/>
        <w:ind w:firstLine="454"/>
        <w:jc w:val="both"/>
        <w:rPr/>
      </w:pPr>
      <w:r>
        <w:rPr/>
        <w:t xml:space="preserve">Так, одна из родственниц, которой в жизни была свойственна широкая общительность (она была свахой, сводила и мирила людей), в чистилище оказалась в полной изоляции и не имела возможности общаться даже с близкими. Когда мы стали выяснять причину, то оказалось, что грех ее состоял в излишне активном вмешательстве в дела других. В желании творить добро она нарушала меру возможного воздействия, допускала (хотя и неосознанно) такое давление - уговоры, создание "общественного мнения" и т.п. - что порой оно оказывалось сродни структурам черной магии. Кроме одиночества, в остальном у нее в чистилище всё было очень хорошо - чистый, уютный домик, небольшой сад, где она выращивала цветы. Но за пределы этого сада она не имела возможности выходить и не знала, что происходит вовне. Родственница попросила, чтобы мы помолились за нее с Земли, ускорили ее выход к родным, потому что она поняла свои ошибки и очень соскучилась по близким. Поскольку в целом это была чистая и светлая душа, то нашей просьбы оказалось достаточно, и она теперь имеет желанную возможность общения. </w:t>
      </w:r>
    </w:p>
    <w:p>
      <w:pPr>
        <w:pStyle w:val="Normal"/>
        <w:keepNext w:val="true"/>
        <w:ind w:firstLine="454"/>
        <w:jc w:val="both"/>
        <w:rPr/>
      </w:pPr>
      <w:r>
        <w:rPr/>
        <w:t>Среди людей, проживших в исламе, в чистилище часто встречаются души, постоянно - годами - творящие молитву. Это люди, которые не очень усердно выполняли молитвенную обязанность, установленную пророком Магомедом (да благословит его Аллах и да ниспошлет ему мир), - пять намазов в день. Все их долги учитываются, и они пребывают в чистилище до тех пор, пока не выполнят свою жизненную норму до единого намаза.  Отметим, что в исламе - самый требовательный из пророков. Это связано с тем, что пребывание в его потоке должно воспитывать в людях прежде всего качества воли и долга, умение выполнять свои обязанности. Христианство развивает другие свойства души, и подобных картин с душами, перешедшими уже на уровень христианства, мы не наблюдали. Правда, без чистой жизни в исламе в христианство никто не попадает, но об этом позже.</w:t>
      </w:r>
    </w:p>
    <w:p>
      <w:pPr>
        <w:pStyle w:val="Normal"/>
        <w:keepNext w:val="true"/>
        <w:ind w:firstLine="454"/>
        <w:jc w:val="both"/>
        <w:rPr/>
      </w:pPr>
      <w:r>
        <w:rPr/>
        <w:t xml:space="preserve">Другой вариант отработки грехов мы видели у одного мужчины, который в жизни - по привычному для Востока высокомерному отношению к женщине - грубо и неуважительно обращался с женой. Все его грешные в этом отношении астралы были приставлены в чистилище к женщинам и учились уважительному и заботливому отношению к ним на простых вещах: подавали полотенце, кувшин с водой при умывании, помогали вести хозяйство, сопровождали в дороге и т.п. Кстати, отметим, что пророк Магомед (да благословит его Аллах и да ниспошлет ему мир) очень недоволен отношением к женщине сегодняшних мусульман. В небесном мире он выделяется даже среди равных себе особым уважением и почтением к матери. Богородица считает его самым верным и преданным из всех своих сыновей. И в земной жизни пророк высоко ценил ум женщины; известно, как много он говорил о мудрости своей первой жены. </w:t>
      </w:r>
    </w:p>
    <w:p>
      <w:pPr>
        <w:pStyle w:val="Normal"/>
        <w:keepNext w:val="true"/>
        <w:ind w:firstLine="454"/>
        <w:jc w:val="both"/>
        <w:rPr/>
      </w:pPr>
      <w:r>
        <w:rPr/>
        <w:t>Сегодняшний исламский мир пренебрежительно относится именно к разуму женщины; между тем в мироздании, на уровне Бога-Отца, мудрость является свойством женского - золотого начала. Это известный в христианском богословии образ Софии-Премудрости. Изначальные качества, присущие женскому началу, - верность, чистота и мудрость. Все остальные: сила, творчество, совесть, даже любовь, - относятся к мужскому началу. Конечно, надо иметь в виду зрелость и чистоту этих качеств. Мы не можем ориентировать мужчин на советы незрелых женских душ - до 8-го их воплощения, или же сатанинских дочерей с извращенной женской природой - вроде леди МакБет, или современных хищниц. Но мы говорим об общем пренебрежении к женщине - когда не ценятся высокие женские качества даже там, где они есть. А это уже неуважение к женскому началу мироздания, оскорбление Богоматери как высшего выражения материнского начала.</w:t>
      </w:r>
    </w:p>
    <w:p>
      <w:pPr>
        <w:pStyle w:val="Normal"/>
        <w:keepNext w:val="true"/>
        <w:ind w:firstLine="454"/>
        <w:jc w:val="both"/>
        <w:rPr/>
      </w:pPr>
      <w:r>
        <w:rPr/>
      </w:r>
    </w:p>
    <w:p>
      <w:pPr>
        <w:pStyle w:val="Normal"/>
        <w:keepNext w:val="true"/>
        <w:ind w:firstLine="454"/>
        <w:jc w:val="both"/>
        <w:rPr/>
      </w:pPr>
      <w:r>
        <w:rPr/>
        <w:t xml:space="preserve">Понятие рая относится к чистым Божественным слоям мироздания. При всей его наглости и коварстве сатане удалось проникнуть в чистые миры не более чем на 5%. Ядром сатанинской системы так и осталась одна пятая часть мироздания, а 75% его абсолютно чисты и верны Отцу. В раю </w:t>
      </w:r>
      <w:r>
        <w:rPr>
          <w:u w:val="single"/>
        </w:rPr>
        <w:t>множество</w:t>
      </w:r>
      <w:r>
        <w:rPr/>
        <w:t xml:space="preserve"> очень разных, ни в чем не повторяющих друг друга, но по-своему гармоничных и прекрасных миров.  "В доме Отца Моего обителей много", - говорил апостолам Иисус Христос. Там действительно текут красивые чистые реки, как написано в Коране, растут прекрасные цветы и деревья, там не испытывают недостатка ни в чем необходимом (хотя излишеств тоже нет). Это не какие-то недосягаемые для нас миры: все души, идущие по чистому пути, попадают в них по достижении необходимой зрелости души. Здесь протекают следующие этапы развития души, прошедшей земной путь в верности Богу. Кто искренне стремится к Нему в земной жизни и не запятнал себя служением сатане, кто с достоинством вынес все превратности и тяготы Бытия - обязательно попадают туда и находят желанную награду. Живущих там существ с полным правом можно назвать бесплотными: у них нет физического тела, а только тонкое тело из материи более глубинных пластов мироздания; одежды, сотканные из разноцветных сияний соответствующих слоев, и т.д.  Мы не ставим задачи подробно описывать эти миры, так как к теме данной книги они имеют косвенное отношение. Но кому дано видеть их еще отсюда, знают великое счастье. </w:t>
      </w:r>
    </w:p>
    <w:p>
      <w:pPr>
        <w:pStyle w:val="Normal"/>
        <w:keepNext w:val="true"/>
        <w:ind w:firstLine="454"/>
        <w:jc w:val="both"/>
        <w:rPr/>
      </w:pPr>
      <w:r>
        <w:rPr/>
      </w:r>
    </w:p>
    <w:p>
      <w:pPr>
        <w:pStyle w:val="Normal"/>
        <w:keepNext w:val="true"/>
        <w:ind w:firstLine="454"/>
        <w:jc w:val="both"/>
        <w:rPr/>
      </w:pPr>
      <w:r>
        <w:rPr/>
        <w:t xml:space="preserve">Пребывание в чистилище между воплощениями - очень важный момент в жизни души. Он порой более значим, чем прожитая жизнь. Поэтому количество прожитых жизней оказывается очень существенным фактором для определения  психологических склонностей и способностей людей. Количество перевоплощений более важно, чем общее число прожитых лет (его тоже можно определить практически до года). У одной из наших знакомых на 9-м воплощении за спиной 870 лет жизни на Земле (почти все очень длинные); у другой на 12-м - всего 830. Но старше и мудрее эта последняя, которая по общему возрасту моложе: две разные, пусть и короткие жизни, дают больше опыта, чем одна длинная. Важно и то, что на переходах между жизнями происходит огромная качественная работа - целенаправленное развитие отстающих способностей, общая гармонизация всех планов души и сознания. В некоторых случаях приходится даже восстанавливать или заменять сильно поврежденные при жизни элементы нашего организма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Arial Cyr" w:hAnsi="Arial Cyr" w:eastAsia="Arial Cyr" w:cs="Arial Cyr"/>
      <w:b/>
      <w:bCs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22:33:00Z</dcterms:created>
  <dc:creator>Eugene Levashov</dc:creator>
  <dc:description/>
  <dc:language>en-US</dc:language>
  <cp:lastModifiedBy>Eugene Levashov</cp:lastModifiedBy>
  <dcterms:modified xsi:type="dcterms:W3CDTF">1999-05-27T10:28:00Z</dcterms:modified>
  <cp:revision>5</cp:revision>
  <dc:subject/>
  <dc:title/>
</cp:coreProperties>
</file>