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bookmarkStart w:id="0" w:name="OCRUncertain001"/>
      <w:bookmarkStart w:id="1" w:name="BITSoft"/>
      <w:bookmarkStart w:id="2" w:name="OCRUncertain001"/>
      <w:bookmarkStart w:id="3" w:name="BITSoft"/>
      <w:bookmarkEnd w:id="3"/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bookmarkStart w:id="4" w:name="OCRUncertain001"/>
      <w:r>
        <w:rPr>
          <w:b/>
          <w:bCs/>
          <w:sz w:val="40"/>
          <w:szCs w:val="40"/>
        </w:rPr>
        <w:t>КАРЛОС</w:t>
      </w:r>
      <w:bookmarkEnd w:id="4"/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US"/>
        </w:rPr>
      </w:pPr>
      <w:r>
        <w:rPr>
          <w:b/>
          <w:bCs/>
          <w:sz w:val="40"/>
          <w:szCs w:val="40"/>
          <w:u w:val="single"/>
        </w:rPr>
        <w:t>КАСТАНЕДА</w:t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US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u w:val="single"/>
        </w:rPr>
        <w:br/>
      </w:r>
      <w:r>
        <w:rPr>
          <w:b/>
          <w:bCs/>
          <w:sz w:val="36"/>
          <w:szCs w:val="36"/>
        </w:rPr>
        <w:t>КОЛЕСО</w:t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</w:rPr>
        <w:t>ВРЕМЕНИ</w:t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/>
        <w:br/>
      </w:r>
      <w:r>
        <w:rPr>
          <w:b/>
          <w:bCs/>
          <w:i/>
          <w:iCs/>
        </w:rPr>
        <w:t>книга 11</w:t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/>
        <w:t>Шаманы Древней Мексики:</w:t>
      </w:r>
    </w:p>
    <w:p>
      <w:pPr>
        <w:pStyle w:val="Normal"/>
        <w:jc w:val="center"/>
        <w:rPr/>
      </w:pPr>
      <w:r>
        <w:rPr/>
        <w:t>их мысли о жизни, смерти</w:t>
      </w:r>
    </w:p>
    <w:p>
      <w:pPr>
        <w:pStyle w:val="Normal"/>
        <w:jc w:val="center"/>
        <w:rPr/>
      </w:pPr>
      <w:r>
        <w:rPr/>
        <w:t>и Вселен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София»</w:t>
      </w:r>
    </w:p>
    <w:p>
      <w:pPr>
        <w:pStyle w:val="Normal"/>
        <w:jc w:val="center"/>
        <w:rPr/>
      </w:pPr>
      <w:r>
        <w:rPr/>
        <w:t>19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  <w:szCs w:val="28"/>
        </w:rPr>
        <w:t>The Wheel of Time</w:t>
      </w:r>
    </w:p>
    <w:p>
      <w:pPr>
        <w:pStyle w:val="Normal"/>
        <w:jc w:val="center"/>
        <w:rPr/>
      </w:pPr>
      <w:r>
        <w:rPr/>
        <w:br/>
        <w:t>The Shamans of Ancient Mexico,</w:t>
      </w:r>
    </w:p>
    <w:p>
      <w:pPr>
        <w:pStyle w:val="Normal"/>
        <w:jc w:val="center"/>
        <w:rPr/>
      </w:pPr>
      <w:r>
        <w:rPr/>
        <w:t>Their Thoughts about Life, Death</w:t>
      </w:r>
    </w:p>
    <w:p>
      <w:pPr>
        <w:pStyle w:val="Normal"/>
        <w:jc w:val="center"/>
        <w:rPr/>
      </w:pPr>
      <w:r>
        <w:rPr/>
        <w:t>and the Universe</w:t>
      </w:r>
    </w:p>
    <w:p>
      <w:pPr>
        <w:pStyle w:val="Normal"/>
        <w:jc w:val="center"/>
        <w:rPr/>
      </w:pPr>
      <w:r>
        <w:rPr>
          <w:b/>
          <w:bCs/>
        </w:rPr>
        <w:br/>
      </w:r>
      <w:r>
        <w:rPr>
          <w:b/>
          <w:bCs/>
          <w:sz w:val="24"/>
          <w:szCs w:val="24"/>
        </w:rPr>
        <w:t>Carlos Castaneda</w:t>
      </w:r>
    </w:p>
    <w:p>
      <w:pPr>
        <w:pStyle w:val="Normal"/>
        <w:jc w:val="center"/>
        <w:rPr/>
      </w:pPr>
      <w:r>
        <w:rPr/>
        <w:br/>
        <w:t xml:space="preserve">LA </w:t>
      </w:r>
      <w:bookmarkStart w:id="5" w:name="OCRUncertain011"/>
      <w:r>
        <w:rPr/>
        <w:t>Eidolona</w:t>
      </w:r>
      <w:bookmarkEnd w:id="5"/>
      <w:r>
        <w:rPr/>
        <w:t xml:space="preserve"> Press</w:t>
      </w:r>
    </w:p>
    <w:p>
      <w:pPr>
        <w:pStyle w:val="Normal"/>
        <w:jc w:val="center"/>
        <w:rPr/>
      </w:pPr>
      <w:r>
        <w:rPr/>
        <w:t>Los Angeles, Califo</w:t>
      </w:r>
      <w:bookmarkStart w:id="6" w:name="OCRUncertain012"/>
      <w:r>
        <w:rPr/>
        <w:t>rn</w:t>
      </w:r>
      <w:bookmarkEnd w:id="6"/>
      <w:r>
        <w:rPr/>
        <w:t>ia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t xml:space="preserve">Перевод </w:t>
      </w:r>
      <w:r>
        <w:rPr>
          <w:i/>
          <w:iCs/>
        </w:rPr>
        <w:t xml:space="preserve">К. Семенова </w:t>
      </w:r>
      <w:r>
        <w:rPr/>
        <w:t>и</w:t>
      </w:r>
      <w:r>
        <w:rPr>
          <w:i/>
          <w:iCs/>
        </w:rPr>
        <w:t xml:space="preserve"> И. Старых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915535</wp:posOffset>
                </wp:positionH>
                <wp:positionV relativeFrom="paragraph">
                  <wp:posOffset>1829435</wp:posOffset>
                </wp:positionV>
                <wp:extent cx="1841500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27pt;mso-wrap-distance-left:4pt;mso-wrap-distance-right:4pt;mso-wrap-distance-top:2pt;mso-wrap-distance-bottom:2pt;margin-top:144.05pt;mso-position-vertical-relative:text;margin-left:3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4801235</wp:posOffset>
                </wp:positionH>
                <wp:positionV relativeFrom="paragraph">
                  <wp:posOffset>356235</wp:posOffset>
                </wp:positionV>
                <wp:extent cx="660400" cy="368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29pt;mso-wrap-distance-left:4pt;mso-wrap-distance-right:4pt;mso-wrap-distance-top:2pt;mso-wrap-distance-bottom:2pt;margin-top:28.05pt;mso-position-vertical-relative:text;margin-left:3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 </w:t>
      </w:r>
      <w:r>
        <w:rPr/>
        <w:t xml:space="preserve">Редакция </w:t>
      </w:r>
      <w:r>
        <w:rPr>
          <w:i/>
          <w:iCs/>
        </w:rPr>
        <w:t>И. Старых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t xml:space="preserve">Суперобложка </w:t>
      </w:r>
      <w:r>
        <w:rPr>
          <w:i/>
          <w:iCs/>
        </w:rPr>
        <w:t xml:space="preserve">С. </w:t>
      </w:r>
      <w:bookmarkStart w:id="7" w:name="OCRUncertain021"/>
      <w:r>
        <w:rPr>
          <w:i/>
          <w:iCs/>
        </w:rPr>
        <w:t>Тесленко</w:t>
      </w:r>
      <w:bookmarkEnd w:id="7"/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И. Старых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br/>
      </w:r>
    </w:p>
    <w:p>
      <w:pPr>
        <w:pStyle w:val="Normal"/>
        <w:widowControl w:val="false"/>
        <w:jc w:val="both"/>
        <w:rPr/>
      </w:pPr>
      <w:r>
        <w:rPr>
          <w:i/>
          <w:iCs/>
        </w:rPr>
        <w:br/>
        <w:t xml:space="preserve"> «Скоро Бесконечность</w:t>
      </w:r>
      <w:r>
        <w:rPr/>
        <w:t xml:space="preserve"> поглотит меня, и я хочу подготовиться к этому...»</w:t>
      </w:r>
    </w:p>
    <w:p>
      <w:pPr>
        <w:pStyle w:val="Normal"/>
        <w:widowControl w:val="false"/>
        <w:jc w:val="both"/>
        <w:rPr/>
      </w:pPr>
      <w:r>
        <w:rPr/>
        <w:br/>
        <w:t xml:space="preserve">Итак, «Колесо времени», очевидно, итоговая книга </w:t>
      </w:r>
      <w:bookmarkStart w:id="8" w:name="OCRUncertain029"/>
      <w:r>
        <w:rPr/>
        <w:t>Карлоса</w:t>
      </w:r>
      <w:bookmarkEnd w:id="8"/>
      <w:r>
        <w:rPr/>
        <w:t xml:space="preserve"> </w:t>
      </w:r>
      <w:bookmarkStart w:id="9" w:name="OCRUncertain030"/>
      <w:r>
        <w:rPr/>
        <w:t>Кастанеды.</w:t>
      </w:r>
      <w:bookmarkEnd w:id="9"/>
      <w:r>
        <w:rPr/>
        <w:t xml:space="preserve"> Может быть, он все же напишет что-нибудь еще, но эта книга все равно будет итоговой. Так она </w:t>
      </w:r>
      <w:bookmarkStart w:id="10" w:name="OCRUncertain031"/>
      <w:r>
        <w:rPr/>
        <w:t>з</w:t>
      </w:r>
      <w:bookmarkEnd w:id="10"/>
      <w:r>
        <w:rPr/>
        <w:t>адумана. И пусть конц</w:t>
      </w:r>
      <w:bookmarkStart w:id="11" w:name="OCRUncertain033"/>
      <w:r>
        <w:rPr/>
        <w:t>е</w:t>
      </w:r>
      <w:bookmarkEnd w:id="11"/>
      <w:r>
        <w:rPr/>
        <w:t>нтрированная м</w:t>
      </w:r>
      <w:bookmarkStart w:id="12" w:name="OCRUncertain034"/>
      <w:r>
        <w:rPr/>
        <w:t>у</w:t>
      </w:r>
      <w:bookmarkEnd w:id="12"/>
      <w:r>
        <w:rPr/>
        <w:t>дрость дона Хуана поможет вам на ва</w:t>
        <w:softHyphen/>
        <w:t>шем пути. Эта книга пропитана Силой.</w:t>
      </w:r>
    </w:p>
    <w:p>
      <w:pPr>
        <w:pStyle w:val="Normal"/>
        <w:widowControl w:val="false"/>
        <w:jc w:val="both"/>
        <w:rPr>
          <w:lang w:val="en-US"/>
        </w:rPr>
      </w:pPr>
      <w:r>
        <w:rPr/>
        <w:br/>
      </w:r>
    </w:p>
    <w:p>
      <w:pPr>
        <w:pStyle w:val="Normal"/>
        <w:widowControl w:val="false"/>
        <w:jc w:val="center"/>
        <w:rPr/>
      </w:pPr>
      <w:r>
        <w:rPr>
          <w:lang w:val="en-US"/>
        </w:rPr>
        <w:br/>
      </w:r>
      <w:r>
        <w:rPr>
          <w:b/>
          <w:bCs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br/>
      </w:r>
      <w:bookmarkStart w:id="13" w:name="OCRUncertain043"/>
      <w:r>
        <w:rPr/>
        <w:t>КОЛЕСО  ВРЕМЕНИ</w:t>
      </w:r>
    </w:p>
    <w:p>
      <w:pPr>
        <w:pStyle w:val="Normal"/>
        <w:rPr/>
      </w:pPr>
      <w:bookmarkEnd w:id="13"/>
      <w:r>
        <w:rPr/>
        <w:t>ВВЕДЕНИЕ</w:t>
        <w:br/>
        <w:t>ВАЖНЕЙШИЕ ПОНЯТИЯ ИЗ</w:t>
      </w:r>
      <w:bookmarkStart w:id="14" w:name="OCRUncertain045"/>
    </w:p>
    <w:p>
      <w:pPr>
        <w:pStyle w:val="Normal"/>
        <w:ind w:firstLine="720"/>
        <w:rPr/>
      </w:pPr>
      <w:r>
        <w:rPr/>
        <w:t>«</w:t>
      </w:r>
      <w:bookmarkStart w:id="15" w:name="OCRUncertain046"/>
      <w:bookmarkEnd w:id="14"/>
      <w:r>
        <w:rPr/>
        <w:t>УЧЕ</w:t>
      </w:r>
      <w:bookmarkEnd w:id="15"/>
      <w:r>
        <w:rPr/>
        <w:t>НИЯ ДОНА ХУАНА»</w:t>
      </w:r>
    </w:p>
    <w:p>
      <w:pPr>
        <w:pStyle w:val="Normal"/>
        <w:ind w:firstLine="720"/>
        <w:rPr/>
      </w:pPr>
      <w:r>
        <w:rPr/>
        <w:t>КОММЕНТАРИИ</w:t>
      </w:r>
    </w:p>
    <w:p>
      <w:pPr>
        <w:pStyle w:val="Normal"/>
        <w:rPr/>
      </w:pPr>
      <w:r>
        <w:rPr/>
        <w:t>ВАЖНЕЙШИЕ ПОНЯТИЯ ИЗ</w:t>
      </w:r>
    </w:p>
    <w:p>
      <w:pPr>
        <w:pStyle w:val="Normal"/>
        <w:ind w:firstLine="720"/>
        <w:rPr/>
      </w:pPr>
      <w:r>
        <w:rPr/>
        <w:t>«ОТДЕЛЬНОЙ РЕАЛЬНОСТИ»</w:t>
      </w:r>
    </w:p>
    <w:p>
      <w:pPr>
        <w:pStyle w:val="Normal"/>
        <w:ind w:firstLine="720"/>
        <w:rPr/>
      </w:pPr>
      <w:r>
        <w:rPr/>
        <w:t>КОММЕНТАРИИ</w:t>
      </w:r>
    </w:p>
    <w:p>
      <w:pPr>
        <w:pStyle w:val="Normal"/>
        <w:rPr/>
      </w:pPr>
      <w:r>
        <w:rPr/>
        <w:t>ВАЖНЕЙШИЕ ПОНЯТИЯ ИЗ</w:t>
      </w:r>
    </w:p>
    <w:p>
      <w:pPr>
        <w:pStyle w:val="Normal"/>
        <w:ind w:firstLine="720"/>
        <w:rPr/>
      </w:pPr>
      <w:r>
        <w:rPr/>
        <w:t>«ПУ</w:t>
      </w:r>
      <w:bookmarkStart w:id="16" w:name="OCRUncertain052"/>
      <w:r>
        <w:rPr/>
        <w:t>Т</w:t>
      </w:r>
      <w:bookmarkEnd w:id="16"/>
      <w:r>
        <w:rPr/>
        <w:t>ЕШЕСТВИЯ В ИК</w:t>
      </w:r>
      <w:bookmarkStart w:id="17" w:name="OCRUncertain053"/>
      <w:r>
        <w:rPr/>
        <w:t>С</w:t>
      </w:r>
      <w:bookmarkEnd w:id="17"/>
      <w:r>
        <w:rPr/>
        <w:t>ТЛАН</w:t>
      </w:r>
      <w:bookmarkStart w:id="18" w:name="OCRUncertain055"/>
      <w:r>
        <w:rPr/>
        <w:t>»</w:t>
      </w:r>
      <w:bookmarkEnd w:id="18"/>
    </w:p>
    <w:p>
      <w:pPr>
        <w:pStyle w:val="Normal"/>
        <w:ind w:firstLine="720"/>
        <w:rPr/>
      </w:pPr>
      <w:r>
        <w:rPr/>
        <w:t>КОММЕНТАРИИ</w:t>
      </w:r>
      <w:bookmarkStart w:id="19" w:name="OCRUncertain057"/>
    </w:p>
    <w:p>
      <w:pPr>
        <w:pStyle w:val="Normal"/>
        <w:rPr/>
      </w:pPr>
      <w:bookmarkEnd w:id="19"/>
      <w:r>
        <w:rPr/>
        <w:t>ВАЖНЕЙШИЕ ПОНЯТИЯ ИЗ</w:t>
      </w:r>
      <w:bookmarkStart w:id="20" w:name="OCRUncertain058"/>
    </w:p>
    <w:p>
      <w:pPr>
        <w:pStyle w:val="Normal"/>
        <w:ind w:firstLine="720"/>
        <w:rPr/>
      </w:pPr>
      <w:r>
        <w:rPr/>
        <w:t>«СКАЗОК О СИЛЕ»</w:t>
      </w:r>
      <w:bookmarkEnd w:id="20"/>
    </w:p>
    <w:p>
      <w:pPr>
        <w:pStyle w:val="Normal"/>
        <w:ind w:firstLine="720"/>
        <w:rPr/>
      </w:pPr>
      <w:r>
        <w:rPr/>
        <w:t>КОММЕНТАРИИ</w:t>
      </w:r>
    </w:p>
    <w:p>
      <w:pPr>
        <w:pStyle w:val="Normal"/>
        <w:rPr/>
      </w:pPr>
      <w:r>
        <w:rPr/>
        <w:t>ВАЖНЕЙШИЕ ПОНЯТИЯ ИЗ</w:t>
      </w:r>
    </w:p>
    <w:p>
      <w:pPr>
        <w:pStyle w:val="Normal"/>
        <w:ind w:firstLine="720"/>
        <w:rPr/>
      </w:pPr>
      <w:r>
        <w:rPr/>
        <w:t xml:space="preserve">«ВТОРОГО </w:t>
      </w:r>
      <w:bookmarkStart w:id="21" w:name="OCRUncertain060"/>
      <w:r>
        <w:rPr/>
        <w:t>КОЛЬЦА СИЛЫ»</w:t>
      </w:r>
      <w:bookmarkEnd w:id="21"/>
    </w:p>
    <w:p>
      <w:pPr>
        <w:pStyle w:val="Normal"/>
        <w:ind w:firstLine="720"/>
        <w:rPr/>
      </w:pPr>
      <w:r>
        <w:rPr/>
        <w:t>КОММЕНТАРИИ</w:t>
      </w:r>
      <w:bookmarkStart w:id="22" w:name="OCRUncertain061"/>
    </w:p>
    <w:p>
      <w:pPr>
        <w:pStyle w:val="Normal"/>
        <w:rPr/>
      </w:pPr>
      <w:bookmarkEnd w:id="22"/>
      <w:r>
        <w:rPr/>
        <w:t>ВАЖНЕЙШИЕ ПОНЯТИЯ ИЗ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«ДАРА  ОРЛ</w:t>
      </w:r>
      <w:bookmarkStart w:id="23" w:name="OCRUncertain062"/>
      <w:r>
        <w:rPr/>
        <w:t>А</w:t>
      </w:r>
      <w:bookmarkEnd w:id="23"/>
      <w:r>
        <w:rPr/>
        <w:t>»</w:t>
      </w:r>
    </w:p>
    <w:p>
      <w:pPr>
        <w:pStyle w:val="Normal"/>
        <w:ind w:firstLine="720"/>
        <w:rPr/>
      </w:pPr>
      <w:r>
        <w:rPr/>
        <w:t>КОММЕНТ</w:t>
      </w:r>
      <w:bookmarkStart w:id="24" w:name="OCRUncertain064"/>
      <w:r>
        <w:rPr/>
        <w:t>А</w:t>
      </w:r>
      <w:bookmarkEnd w:id="24"/>
      <w:r>
        <w:rPr/>
        <w:t>РИИ</w:t>
      </w:r>
    </w:p>
    <w:p>
      <w:pPr>
        <w:pStyle w:val="Normal"/>
        <w:rPr/>
      </w:pPr>
      <w:r>
        <w:rPr/>
        <w:t>ВАЖНЕЙШИЕ ПОНЯТИЯ ИЗ</w:t>
      </w:r>
      <w:bookmarkStart w:id="25" w:name="OCRUncertain065"/>
    </w:p>
    <w:p>
      <w:pPr>
        <w:pStyle w:val="Normal"/>
        <w:ind w:firstLine="720"/>
        <w:rPr/>
      </w:pPr>
      <w:r>
        <w:rPr/>
        <w:t>«ОГНЯ И</w:t>
      </w:r>
      <w:bookmarkEnd w:id="25"/>
      <w:r>
        <w:rPr/>
        <w:t>ЗНУТРИ»</w:t>
      </w:r>
    </w:p>
    <w:p>
      <w:pPr>
        <w:pStyle w:val="Normal"/>
        <w:ind w:firstLine="720"/>
        <w:rPr/>
      </w:pPr>
      <w:r>
        <w:rPr/>
        <w:t>КОММЕНТАРИИ</w:t>
      </w:r>
    </w:p>
    <w:p>
      <w:pPr>
        <w:pStyle w:val="Normal"/>
        <w:rPr/>
      </w:pPr>
      <w:r>
        <w:rPr/>
        <w:t>ВАЖНЕЙШИЕ ПОНЯТИЯ ИЗ</w:t>
      </w:r>
      <w:bookmarkStart w:id="26" w:name="OCRUncertain067"/>
    </w:p>
    <w:p>
      <w:pPr>
        <w:pStyle w:val="Normal"/>
        <w:ind w:firstLine="720"/>
        <w:rPr/>
      </w:pPr>
      <w:r>
        <w:rPr/>
        <w:t>«</w:t>
      </w:r>
      <w:bookmarkEnd w:id="26"/>
      <w:r>
        <w:rPr/>
        <w:t>СИЛЫ БЕЗ</w:t>
      </w:r>
      <w:bookmarkStart w:id="27" w:name="OCRUncertain068"/>
      <w:r>
        <w:rPr/>
        <w:t>М</w:t>
      </w:r>
      <w:bookmarkEnd w:id="27"/>
      <w:r>
        <w:rPr/>
        <w:t>ОЛВИЯ»</w:t>
      </w:r>
    </w:p>
    <w:p>
      <w:pPr>
        <w:pStyle w:val="Normal"/>
        <w:ind w:firstLine="720"/>
        <w:rPr/>
      </w:pPr>
      <w:r>
        <w:rPr/>
        <w:t>КОММЕНТАРИИ</w:t>
      </w:r>
      <w:bookmarkStart w:id="28" w:name="OCRUncertain070"/>
    </w:p>
    <w:p>
      <w:pPr>
        <w:pStyle w:val="Normal"/>
        <w:rPr/>
      </w:pPr>
      <w:r>
        <w:rPr/>
      </w:r>
      <w:bookmarkEnd w:id="28"/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  <w:szCs w:val="28"/>
        </w:rPr>
        <w:t>ДРУГИЕ КНИГИ</w:t>
      </w:r>
      <w:bookmarkStart w:id="29" w:name="OCRUncertain07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ЛОСА</w:t>
      </w:r>
      <w:bookmarkEnd w:id="29"/>
      <w:r>
        <w:rPr>
          <w:b/>
          <w:bCs/>
          <w:sz w:val="28"/>
          <w:szCs w:val="28"/>
        </w:rPr>
        <w:t xml:space="preserve"> </w:t>
      </w:r>
      <w:bookmarkStart w:id="30" w:name="OCRUncertain072"/>
      <w:r>
        <w:rPr>
          <w:b/>
          <w:bCs/>
          <w:sz w:val="28"/>
          <w:szCs w:val="28"/>
        </w:rPr>
        <w:t>КАСТАНЕДЫ</w:t>
      </w:r>
      <w:bookmarkEnd w:id="30"/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br/>
        <w:t>Учение дона Хуана</w:t>
      </w:r>
    </w:p>
    <w:p>
      <w:pPr>
        <w:pStyle w:val="Normal"/>
        <w:jc w:val="center"/>
        <w:rPr/>
      </w:pPr>
      <w:r>
        <w:rPr/>
        <w:t>Отдельная реальность</w:t>
      </w:r>
    </w:p>
    <w:p>
      <w:pPr>
        <w:pStyle w:val="Normal"/>
        <w:jc w:val="center"/>
        <w:rPr/>
      </w:pPr>
      <w:r>
        <w:rPr/>
        <w:t xml:space="preserve">Путешествие в </w:t>
      </w:r>
      <w:bookmarkStart w:id="31" w:name="OCRUncertain073"/>
      <w:r>
        <w:rPr/>
        <w:t>Икстлан</w:t>
      </w:r>
      <w:bookmarkEnd w:id="31"/>
    </w:p>
    <w:p>
      <w:pPr>
        <w:pStyle w:val="Normal"/>
        <w:jc w:val="center"/>
        <w:rPr/>
      </w:pPr>
      <w:r>
        <w:rPr/>
        <w:t>Сказки о силе</w:t>
      </w:r>
    </w:p>
    <w:p>
      <w:pPr>
        <w:pStyle w:val="Normal"/>
        <w:jc w:val="center"/>
        <w:rPr/>
      </w:pPr>
      <w:r>
        <w:rPr/>
        <w:t>Второе кольцо силы</w:t>
      </w:r>
    </w:p>
    <w:p>
      <w:pPr>
        <w:pStyle w:val="Normal"/>
        <w:jc w:val="center"/>
        <w:rPr/>
      </w:pPr>
      <w:r>
        <w:rPr/>
        <w:t>Дар Орла</w:t>
      </w:r>
    </w:p>
    <w:p>
      <w:pPr>
        <w:pStyle w:val="Normal"/>
        <w:jc w:val="center"/>
        <w:rPr/>
      </w:pPr>
      <w:r>
        <w:rPr/>
        <w:t>Огонь изнутри</w:t>
      </w:r>
    </w:p>
    <w:p>
      <w:pPr>
        <w:pStyle w:val="Normal"/>
        <w:jc w:val="center"/>
        <w:rPr/>
      </w:pPr>
      <w:r>
        <w:rPr/>
        <w:t>Сила безмолвия</w:t>
      </w:r>
    </w:p>
    <w:p>
      <w:pPr>
        <w:pStyle w:val="Normal"/>
        <w:jc w:val="center"/>
        <w:rPr/>
      </w:pPr>
      <w:r>
        <w:rPr/>
        <w:t>Искусство сновидения</w:t>
      </w:r>
    </w:p>
    <w:p>
      <w:pPr>
        <w:pStyle w:val="Normal"/>
        <w:jc w:val="center"/>
        <w:rPr/>
      </w:pPr>
      <w:r>
        <w:rPr/>
        <w:t>Магические пассы</w:t>
      </w:r>
    </w:p>
    <w:p>
      <w:pPr>
        <w:pStyle w:val="Normal"/>
        <w:jc w:val="center"/>
        <w:rPr/>
      </w:pPr>
      <w:r>
        <w:rPr/>
        <w:t>Активная сторона бесконечности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есо времени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/>
      </w:pPr>
      <w:r>
        <w:rPr/>
        <w:br/>
        <w:t xml:space="preserve">Доктор антропологии </w:t>
      </w:r>
      <w:bookmarkStart w:id="32" w:name="OCRUncertain074"/>
      <w:r>
        <w:rPr/>
        <w:t>Карлос</w:t>
      </w:r>
      <w:bookmarkEnd w:id="32"/>
      <w:r>
        <w:rPr/>
        <w:t xml:space="preserve"> </w:t>
      </w:r>
      <w:bookmarkStart w:id="33" w:name="OCRUncertain075"/>
      <w:r>
        <w:rPr/>
        <w:t>Кастанеда</w:t>
      </w:r>
      <w:bookmarkEnd w:id="33"/>
      <w:r>
        <w:rPr/>
        <w:t xml:space="preserve"> был учеником дона Хуана </w:t>
      </w:r>
      <w:bookmarkStart w:id="34" w:name="OCRUncertain076"/>
      <w:r>
        <w:rPr/>
        <w:t>Матуса,</w:t>
      </w:r>
      <w:bookmarkEnd w:id="34"/>
      <w:r>
        <w:rPr/>
        <w:t xml:space="preserve"> индейского шама</w:t>
      </w:r>
      <w:bookmarkStart w:id="35" w:name="OCRUncertain077"/>
      <w:r>
        <w:rPr/>
        <w:softHyphen/>
      </w:r>
      <w:bookmarkEnd w:id="35"/>
      <w:r>
        <w:rPr/>
        <w:t xml:space="preserve">на из Мексики. Новая книга </w:t>
      </w:r>
      <w:bookmarkStart w:id="36" w:name="OCRUncertain078"/>
      <w:r>
        <w:rPr/>
        <w:t>Карлоса</w:t>
      </w:r>
      <w:bookmarkEnd w:id="36"/>
      <w:r>
        <w:rPr/>
        <w:t xml:space="preserve"> </w:t>
      </w:r>
      <w:bookmarkStart w:id="37" w:name="OCRUncertain079"/>
      <w:r>
        <w:rPr/>
        <w:t xml:space="preserve">Кастанеды </w:t>
      </w:r>
      <w:bookmarkEnd w:id="37"/>
      <w:r>
        <w:rPr/>
        <w:t>«Колесо времени» представляет собой собрание главнейших афоризмов и высказываний из вось</w:t>
        <w:softHyphen/>
        <w:t>ми его прежних книг, описывающих классичес</w:t>
        <w:softHyphen/>
        <w:t>кую подготовку инициации шамана</w:t>
      </w:r>
      <w:bookmarkStart w:id="38" w:name="OCRUncertain080"/>
      <w:r>
        <w:rPr/>
        <w:t>,</w:t>
      </w:r>
      <w:bookmarkEnd w:id="38"/>
      <w:r>
        <w:rPr/>
        <w:t xml:space="preserve"> которую он проходил под руководством дона Хуана </w:t>
      </w:r>
      <w:bookmarkStart w:id="39" w:name="OCRUncertain081"/>
      <w:r>
        <w:rPr/>
        <w:t>Матуса</w:t>
      </w:r>
      <w:bookmarkEnd w:id="39"/>
      <w:r>
        <w:rPr/>
        <w:t xml:space="preserve"> в течение тринадцати лет.</w:t>
      </w:r>
    </w:p>
    <w:p>
      <w:pPr>
        <w:pStyle w:val="Normal"/>
        <w:widowControl w:val="false"/>
        <w:jc w:val="both"/>
        <w:rPr/>
      </w:pPr>
      <w:r>
        <w:rPr/>
        <w:br/>
        <w:t xml:space="preserve">Дону Хуану </w:t>
      </w:r>
      <w:bookmarkStart w:id="40" w:name="OCRUncertain082"/>
      <w:r>
        <w:rPr/>
        <w:t>Матусу</w:t>
      </w:r>
      <w:bookmarkEnd w:id="40"/>
      <w:r>
        <w:rPr/>
        <w:t xml:space="preserve"> удалось ввести </w:t>
      </w:r>
      <w:bookmarkStart w:id="41" w:name="OCRUncertain083"/>
      <w:r>
        <w:rPr/>
        <w:t>Карлоса Кастанеду</w:t>
      </w:r>
      <w:bookmarkEnd w:id="41"/>
      <w:r>
        <w:rPr/>
        <w:t xml:space="preserve"> в мир шаманов Древней Мексики</w:t>
      </w:r>
      <w:r>
        <w:rPr>
          <w:lang w:val="en-US"/>
        </w:rPr>
        <w:t xml:space="preserve"> — </w:t>
      </w:r>
      <w:r>
        <w:rPr/>
        <w:t>основателей его линии шаманов. Он утверждал</w:t>
      </w:r>
      <w:bookmarkStart w:id="42" w:name="OCRUncertain084"/>
      <w:r>
        <w:rPr/>
        <w:t xml:space="preserve">, </w:t>
      </w:r>
      <w:bookmarkEnd w:id="42"/>
      <w:r>
        <w:rPr/>
        <w:t>что мир шаманов подчиняется иной к</w:t>
      </w:r>
      <w:bookmarkStart w:id="43" w:name="OCRUncertain085"/>
      <w:r>
        <w:rPr/>
        <w:t>о</w:t>
      </w:r>
      <w:bookmarkEnd w:id="43"/>
      <w:r>
        <w:rPr/>
        <w:t>гнитивной системе, отличающейся от той системы познания, ко</w:t>
      </w:r>
      <w:bookmarkStart w:id="44" w:name="OCRUncertain086"/>
      <w:r>
        <w:rPr/>
        <w:t>т</w:t>
      </w:r>
      <w:bookmarkEnd w:id="44"/>
      <w:r>
        <w:rPr/>
        <w:t>орая господствует в повседневном мире. Судя по тому, что узнал в процессе своего обучения Карлос Кастанеда, мир шаманов Древней Мек</w:t>
      </w:r>
      <w:bookmarkStart w:id="45" w:name="OCRUncertain087"/>
      <w:r>
        <w:rPr/>
        <w:softHyphen/>
      </w:r>
      <w:bookmarkEnd w:id="45"/>
      <w:r>
        <w:rPr/>
        <w:t>сики действительно подчиняется системе позна</w:t>
        <w:softHyphen/>
        <w:t>ния, совершенно отличной от нашей собственной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br/>
        <w:t>Просматривая цитаты из «Колеса времени», Карлос Кастанеда осознавал, что в методе пре</w:t>
        <w:softHyphen/>
        <w:t>подавания дона Хуана Ма</w:t>
      </w:r>
      <w:bookmarkStart w:id="46" w:name="OCRUncertain088"/>
      <w:r>
        <w:rPr/>
        <w:t>т</w:t>
      </w:r>
      <w:bookmarkEnd w:id="46"/>
      <w:r>
        <w:rPr/>
        <w:t>уса не было ничего слу</w:t>
        <w:softHyphen/>
        <w:t xml:space="preserve">чайного, хотя в то время его указания казались </w:t>
      </w:r>
      <w:bookmarkStart w:id="47" w:name="OCRUncertain089"/>
      <w:r>
        <w:rPr/>
        <w:t>Карлосу</w:t>
      </w:r>
      <w:bookmarkEnd w:id="47"/>
      <w:r>
        <w:rPr/>
        <w:t xml:space="preserve"> </w:t>
      </w:r>
      <w:bookmarkStart w:id="48" w:name="OCRUncertain090"/>
      <w:r>
        <w:rPr/>
        <w:t>Кастанеде</w:t>
      </w:r>
      <w:bookmarkEnd w:id="48"/>
      <w:r>
        <w:rPr/>
        <w:t xml:space="preserve"> импровизированными. Одна</w:t>
        <w:softHyphen/>
        <w:t>ко это обучение проводилось в соответствии со скрытыми побудительными причинами, опреде</w:t>
        <w:softHyphen/>
        <w:t>ляемыми той традицией, что была приведена в действие мексиканскими шаманами много тыся</w:t>
        <w:softHyphen/>
        <w:t>челетий назад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both"/>
        <w:rPr/>
      </w:pPr>
      <w:r>
        <w:rPr/>
        <w:t>Опираясь на один из принципов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знания мира шаманов, шаманы назвали бы ту структуру, которая просматривается в размеще</w:t>
        <w:softHyphen/>
        <w:t xml:space="preserve">нии афоризмов в этой книге, </w:t>
      </w:r>
      <w:r>
        <w:rPr>
          <w:i/>
          <w:iCs/>
        </w:rPr>
        <w:t>колесом времени</w:t>
      </w:r>
      <w:r>
        <w:rPr>
          <w:i/>
          <w:iCs/>
          <w:lang w:val="en-US"/>
        </w:rPr>
        <w:t xml:space="preserve"> — </w:t>
      </w:r>
      <w:r>
        <w:rPr/>
        <w:t>для тех людей такая концепция была не умозри</w:t>
        <w:softHyphen/>
        <w:t>тельной и не теоретической, а столь же прагма</w:t>
        <w:softHyphen/>
        <w:t>тичной, какими были они сами. Время является для шаманов совершенно понятной формой упорядоченности энергии, которую человек может почти непосредственно осязать и приводить в движение. Благодаря развиваемой в теч</w:t>
      </w:r>
      <w:bookmarkStart w:id="49" w:name="OCRUncertain091"/>
      <w:r>
        <w:rPr/>
        <w:t>е</w:t>
      </w:r>
      <w:bookmarkEnd w:id="49"/>
      <w:r>
        <w:rPr/>
        <w:t>ние всей жизни невероятной силе сосредоточения эти ша</w:t>
        <w:softHyphen/>
        <w:t xml:space="preserve">маны действительно были способны осязать </w:t>
      </w:r>
      <w:r>
        <w:rPr>
          <w:i/>
          <w:iCs/>
        </w:rPr>
        <w:t>ко</w:t>
      </w:r>
      <w:bookmarkStart w:id="50" w:name="OCRUncertain092"/>
      <w:r>
        <w:rPr>
          <w:i/>
          <w:iCs/>
        </w:rPr>
        <w:softHyphen/>
      </w:r>
      <w:bookmarkEnd w:id="50"/>
      <w:r>
        <w:rPr>
          <w:i/>
          <w:iCs/>
        </w:rPr>
        <w:t>лесо времени</w:t>
      </w:r>
      <w:r>
        <w:rPr/>
        <w:t xml:space="preserve"> и перемещать его настолько силь</w:t>
        <w:softHyphen/>
        <w:t>но, что цель вызванного ими смещения, какой бы она ни была, можно ощутить даже в наши дн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br/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/>
      </w:pPr>
      <w:r>
        <w:rPr/>
        <w:br/>
        <w:t>Приведенный здесь набор избранных изре</w:t>
        <w:softHyphen/>
        <w:t>чений был выбран из п</w:t>
      </w:r>
      <w:bookmarkStart w:id="51" w:name="OCRUncertain093"/>
      <w:r>
        <w:rPr/>
        <w:t>е</w:t>
      </w:r>
      <w:bookmarkEnd w:id="51"/>
      <w:r>
        <w:rPr/>
        <w:t>рвых восьми книг о мире шаманов Древней Мексики. Эти важнейшие принципы извлекались непоср</w:t>
      </w:r>
      <w:bookmarkStart w:id="52" w:name="OCRUncertain094"/>
      <w:r>
        <w:rPr/>
        <w:t>е</w:t>
      </w:r>
      <w:bookmarkEnd w:id="52"/>
      <w:r>
        <w:rPr/>
        <w:t>дственно из тех пояснений, которы</w:t>
      </w:r>
      <w:bookmarkStart w:id="53" w:name="OCRUncertain095"/>
      <w:r>
        <w:rPr/>
        <w:t>е</w:t>
      </w:r>
      <w:bookmarkEnd w:id="53"/>
      <w:r>
        <w:rPr/>
        <w:t xml:space="preserve"> я, как антрополог, получал от своего учителя и наставника дона Хуана </w:t>
      </w:r>
      <w:bookmarkStart w:id="54" w:name="OCRUncertain096"/>
      <w:r>
        <w:rPr/>
        <w:t>Матуса,</w:t>
      </w:r>
      <w:bookmarkEnd w:id="54"/>
      <w:r>
        <w:rPr/>
        <w:t xml:space="preserve"> инд</w:t>
      </w:r>
      <w:bookmarkStart w:id="55" w:name="OCRUncertain097"/>
      <w:r>
        <w:rPr/>
        <w:t>е</w:t>
      </w:r>
      <w:bookmarkEnd w:id="55"/>
      <w:r>
        <w:rPr/>
        <w:t xml:space="preserve">йца из племени </w:t>
      </w:r>
      <w:bookmarkStart w:id="56" w:name="OCRUncertain098"/>
      <w:r>
        <w:rPr/>
        <w:t>яки</w:t>
      </w:r>
      <w:bookmarkEnd w:id="56"/>
      <w:r>
        <w:rPr/>
        <w:t xml:space="preserve"> и мексиканского шамана</w:t>
      </w:r>
      <w:bookmarkStart w:id="57" w:name="OCRUncertain099"/>
      <w:r>
        <w:rPr/>
        <w:t xml:space="preserve"> *</w:t>
      </w:r>
      <w:r>
        <w:rPr>
          <w:lang w:val="en-US"/>
        </w:rPr>
        <w:t>.</w:t>
      </w:r>
      <w:bookmarkEnd w:id="57"/>
      <w:r>
        <w:rPr/>
        <w:t xml:space="preserve"> Он относил себя к линии шаманов, воз</w:t>
        <w:softHyphen/>
        <w:t>никновение которой уходит в прошлое к тем ша</w:t>
        <w:softHyphen/>
        <w:t>манам, что жили в Мексике в давние времена.</w:t>
      </w:r>
    </w:p>
    <w:p>
      <w:pPr>
        <w:pStyle w:val="Normal"/>
        <w:widowControl w:val="false"/>
        <w:jc w:val="both"/>
        <w:rPr/>
      </w:pPr>
      <w:r>
        <w:rPr/>
        <w:br/>
      </w:r>
      <w:bookmarkStart w:id="58" w:name="OCRUncertain103"/>
      <w:r>
        <w:rPr/>
        <w:t>* Понятия</w:t>
      </w:r>
      <w:bookmarkEnd w:id="58"/>
      <w:r>
        <w:rPr/>
        <w:t xml:space="preserve"> «шаман» и «шаманизм» К.К. стал впервые использовать в «Активной стороне бесконечности» вме</w:t>
        <w:softHyphen/>
        <w:t>сто никогда не удовлетворяющего его определения зна</w:t>
        <w:softHyphen/>
        <w:t>ния дона Хуана понятием «магия». Сибирское слово «ша</w:t>
        <w:softHyphen/>
        <w:t>ман» стало очень попу</w:t>
      </w:r>
      <w:bookmarkStart w:id="59" w:name="OCRUncertain104"/>
      <w:r>
        <w:rPr/>
        <w:t>л</w:t>
      </w:r>
      <w:bookmarkEnd w:id="59"/>
      <w:r>
        <w:rPr/>
        <w:t xml:space="preserve">ярным на Западе в последние годы благодаря книгам </w:t>
      </w:r>
      <w:bookmarkStart w:id="60" w:name="OCRUncertain105"/>
      <w:r>
        <w:rPr/>
        <w:t>Элиаде,</w:t>
      </w:r>
      <w:bookmarkEnd w:id="60"/>
      <w:r>
        <w:rPr/>
        <w:t xml:space="preserve"> </w:t>
      </w:r>
      <w:bookmarkStart w:id="61" w:name="OCRUncertain106"/>
      <w:r>
        <w:rPr/>
        <w:t>Харнена,</w:t>
      </w:r>
      <w:bookmarkEnd w:id="61"/>
      <w:r>
        <w:rPr/>
        <w:t xml:space="preserve"> </w:t>
      </w:r>
      <w:bookmarkStart w:id="62" w:name="OCRUncertain107"/>
      <w:r>
        <w:rPr/>
        <w:t>Минделла,</w:t>
      </w:r>
      <w:bookmarkEnd w:id="62"/>
      <w:r>
        <w:rPr/>
        <w:t xml:space="preserve"> Стивенсов и др. авторов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  <w:iCs/>
        </w:rPr>
        <w:t>Прим. ред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/>
      </w:pPr>
      <w:r>
        <w:rPr/>
        <w:t xml:space="preserve">Дон Хуан </w:t>
      </w:r>
      <w:bookmarkStart w:id="63" w:name="OCRUncertain100"/>
      <w:r>
        <w:rPr/>
        <w:t>Матус</w:t>
      </w:r>
      <w:bookmarkEnd w:id="63"/>
      <w:r>
        <w:rPr/>
        <w:t xml:space="preserve"> ввел меня в этот мир</w:t>
      </w:r>
      <w:r>
        <w:rPr>
          <w:lang w:val="en-US"/>
        </w:rPr>
        <w:t xml:space="preserve"> — </w:t>
      </w:r>
      <w:r>
        <w:rPr/>
        <w:t>который, разумеется, был миром шаманов древ</w:t>
        <w:softHyphen/>
        <w:t>ности</w:t>
      </w:r>
      <w:r>
        <w:rPr>
          <w:lang w:val="en-US"/>
        </w:rPr>
        <w:t xml:space="preserve"> —</w:t>
      </w:r>
      <w:r>
        <w:rPr/>
        <w:t xml:space="preserve"> самым действенным из доступных ему способов. Таким образом, ключевую позицию в моем обучении занимал сам дон Хуан. Он знал о существовании иной реальности</w:t>
      </w:r>
      <w:r>
        <w:rPr>
          <w:lang w:val="en-US"/>
        </w:rPr>
        <w:t xml:space="preserve"> —</w:t>
      </w:r>
      <w:r>
        <w:rPr/>
        <w:t xml:space="preserve"> о мире, не яв</w:t>
        <w:softHyphen/>
        <w:t>ляющемся ни иллюзией, ни плодом буйного во</w:t>
        <w:softHyphen/>
        <w:t>ображ</w:t>
      </w:r>
      <w:bookmarkStart w:id="64" w:name="OCRUncertain101"/>
      <w:r>
        <w:rPr/>
        <w:t>е</w:t>
      </w:r>
      <w:bookmarkEnd w:id="64"/>
      <w:r>
        <w:rPr/>
        <w:t>ния, поскольку для дона Хуана и его спут</w:t>
        <w:softHyphen/>
        <w:t>ников-шаманов (их было пятнадцать) мир шама</w:t>
        <w:softHyphen/>
        <w:t>нов древности был настолько же реальным и прагматичным, насколько это вообще возможно.</w:t>
      </w:r>
    </w:p>
    <w:p>
      <w:pPr>
        <w:pStyle w:val="Normal"/>
        <w:widowControl w:val="false"/>
        <w:jc w:val="both"/>
        <w:rPr/>
      </w:pPr>
      <w:r>
        <w:rPr/>
        <w:br/>
        <w:t xml:space="preserve">Работа над данной книгой началась с очень простой попытки выбрать из традиции этих </w:t>
      </w:r>
      <w:bookmarkStart w:id="65" w:name="OCRUncertain102"/>
      <w:r>
        <w:rPr/>
        <w:t>ша</w:t>
      </w:r>
      <w:bookmarkStart w:id="66" w:name="OCRUncertain108"/>
      <w:bookmarkEnd w:id="65"/>
      <w:r>
        <w:rPr/>
        <w:t>манов</w:t>
      </w:r>
      <w:bookmarkEnd w:id="66"/>
      <w:r>
        <w:rPr/>
        <w:t xml:space="preserve"> краткие концепции</w:t>
      </w:r>
      <w:bookmarkStart w:id="67" w:name="OCRUncertain109"/>
      <w:r>
        <w:rPr/>
        <w:t>,</w:t>
      </w:r>
      <w:bookmarkEnd w:id="67"/>
      <w:r>
        <w:rPr/>
        <w:t xml:space="preserve"> афоризмы и мысли, которые могли бы стать интересным материа</w:t>
        <w:softHyphen/>
        <w:t>лом для чтения и размышления. Однако в про</w:t>
        <w:softHyphen/>
        <w:t>цессе работы произошло непредвиденное изме</w:t>
        <w:softHyphen/>
        <w:t>нение этой цели: я осознал, что сами эти выска</w:t>
        <w:softHyphen/>
        <w:t>зывания насыщены неверо</w:t>
      </w:r>
      <w:bookmarkStart w:id="68" w:name="OCRUncertain110"/>
      <w:r>
        <w:rPr/>
        <w:t>ят</w:t>
      </w:r>
      <w:bookmarkEnd w:id="68"/>
      <w:r>
        <w:rPr/>
        <w:t>ной Силой. Они таили в себе скрытый ход мыслей, которого я прежде не замечал, и очерчивали то направление, в кото</w:t>
        <w:softHyphen/>
        <w:t>ром пояснения дона Хуана вели меня в течение тех тринадцати лет, когда я был его учени</w:t>
      </w:r>
      <w:bookmarkStart w:id="69" w:name="OCRUncertain111"/>
      <w:r>
        <w:rPr/>
        <w:t>к</w:t>
      </w:r>
      <w:bookmarkEnd w:id="69"/>
      <w:r>
        <w:rPr/>
        <w:t>ом.</w:t>
      </w:r>
    </w:p>
    <w:p>
      <w:pPr>
        <w:pStyle w:val="Normal"/>
        <w:widowControl w:val="false"/>
        <w:jc w:val="both"/>
        <w:rPr/>
      </w:pPr>
      <w:r>
        <w:rPr/>
        <w:br/>
        <w:t>Эти цитаты лучше любых общих теорети</w:t>
        <w:softHyphen/>
        <w:t>ческих рассу</w:t>
      </w:r>
      <w:bookmarkStart w:id="70" w:name="OCRUncertain112"/>
      <w:r>
        <w:rPr/>
        <w:t>ж</w:t>
      </w:r>
      <w:bookmarkEnd w:id="70"/>
      <w:r>
        <w:rPr/>
        <w:t>дений раскрывают непредсказуе</w:t>
        <w:softHyphen/>
        <w:t>мый и несгибаемый образ действий, которому следовал дон Хуан, чтобы поддержать и ускорить мое погружение в его мир. Я не подвергаю со</w:t>
        <w:softHyphen/>
        <w:t>мнениям тот факт, что поскольку дон Хуан сле</w:t>
        <w:softHyphen/>
        <w:t>довал такой линии действий, то она в точности совпадает с тем подходом, с помощью которого его собственный учитель ввел в мир шаманов самого дона Хуана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br/>
        <w:t xml:space="preserve">Образ действий дона Хуана </w:t>
      </w:r>
      <w:bookmarkStart w:id="71" w:name="OCRUncertain113"/>
      <w:r>
        <w:rPr/>
        <w:t>Матуса</w:t>
      </w:r>
      <w:bookmarkEnd w:id="71"/>
      <w:r>
        <w:rPr/>
        <w:t xml:space="preserve"> заклю</w:t>
        <w:softHyphen/>
        <w:t xml:space="preserve">чался в намеренных попытках ввести меня в то, что он называл иной </w:t>
      </w:r>
      <w:bookmarkStart w:id="72" w:name="OCRUncertain114"/>
      <w:r>
        <w:rPr>
          <w:i/>
          <w:iCs/>
        </w:rPr>
        <w:t>системой познания</w:t>
      </w:r>
      <w:bookmarkStart w:id="73" w:name="OCRUncertain115"/>
      <w:bookmarkEnd w:id="72"/>
      <w:r>
        <w:rPr/>
        <w:t>.</w:t>
      </w:r>
      <w:bookmarkEnd w:id="73"/>
      <w:r>
        <w:rPr/>
        <w:t xml:space="preserve"> Под системой познания он понимал стандартное оп</w:t>
        <w:softHyphen/>
        <w:t>ре</w:t>
      </w:r>
      <w:bookmarkStart w:id="74" w:name="OCRUncertain116"/>
      <w:r>
        <w:rPr/>
        <w:t>д</w:t>
      </w:r>
      <w:bookmarkEnd w:id="74"/>
      <w:r>
        <w:rPr/>
        <w:t>еление познания: «процессы, несущие ответ</w:t>
        <w:softHyphen/>
        <w:t>ственность за осознанность в повседневной жиз</w:t>
        <w:softHyphen/>
        <w:t>ни и включающие в себя память, личный опыт, восприятие и искусное использование какого-либо синтаксиса</w:t>
      </w:r>
      <w:bookmarkStart w:id="75" w:name="OCRUncertain117"/>
      <w:r>
        <w:rPr/>
        <w:t>».</w:t>
      </w:r>
      <w:bookmarkEnd w:id="75"/>
      <w:r>
        <w:rPr/>
        <w:t xml:space="preserve"> Дон Хуан утверждал, что сис</w:t>
        <w:softHyphen/>
        <w:t>тема познания шаманов Древней Мексики дей</w:t>
        <w:softHyphen/>
        <w:t>ствительно отлич</w:t>
      </w:r>
      <w:bookmarkStart w:id="76" w:name="OCRUncertain118"/>
      <w:r>
        <w:rPr/>
        <w:t>а</w:t>
      </w:r>
      <w:bookmarkEnd w:id="76"/>
      <w:r>
        <w:rPr/>
        <w:t>лась от системы познания обычного человека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both"/>
        <w:rPr/>
      </w:pPr>
      <w:r>
        <w:rPr/>
        <w:t>В соответствии со всеми присущими мне, как человеку, изучающему общественные науки</w:t>
      </w:r>
      <w:bookmarkStart w:id="77" w:name="OCRUncertain119"/>
      <w:r>
        <w:rPr/>
        <w:t xml:space="preserve">, </w:t>
      </w:r>
      <w:bookmarkEnd w:id="77"/>
      <w:r>
        <w:rPr/>
        <w:t xml:space="preserve">логичностью и </w:t>
      </w:r>
      <w:bookmarkStart w:id="78" w:name="OCRUncertain120"/>
      <w:r>
        <w:rPr/>
        <w:t>зд</w:t>
      </w:r>
      <w:bookmarkEnd w:id="78"/>
      <w:r>
        <w:rPr/>
        <w:t>равомыслием, мне пришлось от</w:t>
        <w:softHyphen/>
        <w:t>вергнуть его утверждение. Время от времени я настойчиво заявлял дону Хуану, что все его ут</w:t>
        <w:softHyphen/>
        <w:t>верждения нелепы. Мне они казались, в лучшем случае, интеллек</w:t>
      </w:r>
      <w:bookmarkStart w:id="79" w:name="OCRUncertain121"/>
      <w:r>
        <w:rPr/>
        <w:t>т</w:t>
      </w:r>
      <w:bookmarkEnd w:id="79"/>
      <w:r>
        <w:rPr/>
        <w:t>уальными заблуждениями.</w:t>
      </w:r>
    </w:p>
    <w:p>
      <w:pPr>
        <w:pStyle w:val="Normal"/>
        <w:widowControl w:val="false"/>
        <w:jc w:val="both"/>
        <w:rPr/>
      </w:pPr>
      <w:r>
        <w:rPr/>
        <w:br/>
        <w:t>Чтобы рассеять мое доверие к обычной сис</w:t>
        <w:softHyphen/>
        <w:t>теме познания, позволяющей нам постигать ок</w:t>
        <w:softHyphen/>
        <w:t>ружающий мир, потребовалось тринадцать лет тя</w:t>
        <w:softHyphen/>
        <w:t>желого труда с его и моей стороны. Эта переме</w:t>
        <w:softHyphen/>
        <w:t>на вызвала у меня весьма странное состояние; состояние каж</w:t>
      </w:r>
      <w:bookmarkStart w:id="80" w:name="OCRUncertain122"/>
      <w:r>
        <w:rPr/>
        <w:t>ущ</w:t>
      </w:r>
      <w:bookmarkEnd w:id="80"/>
      <w:r>
        <w:rPr/>
        <w:t>егося недоверия к пр</w:t>
      </w:r>
      <w:bookmarkStart w:id="81" w:name="OCRUncertain123"/>
      <w:r>
        <w:rPr/>
        <w:t>е</w:t>
      </w:r>
      <w:bookmarkEnd w:id="81"/>
      <w:r>
        <w:rPr/>
        <w:t>жде безо</w:t>
        <w:softHyphen/>
        <w:t>говорочному согласию с познавательными про</w:t>
        <w:softHyphen/>
        <w:t>цессами повседневного мира.</w:t>
      </w:r>
    </w:p>
    <w:p>
      <w:pPr>
        <w:pStyle w:val="Normal"/>
        <w:widowControl w:val="false"/>
        <w:jc w:val="both"/>
        <w:rPr/>
      </w:pPr>
      <w:r>
        <w:rPr/>
        <w:br/>
        <w:t>После тринадцати лет тяжелых столкнове</w:t>
        <w:softHyphen/>
        <w:t xml:space="preserve">ний я против своей воли осознал, что дон Хуан </w:t>
      </w:r>
      <w:bookmarkStart w:id="82" w:name="OCRUncertain124"/>
      <w:r>
        <w:rPr/>
        <w:t>Матус</w:t>
      </w:r>
      <w:bookmarkEnd w:id="82"/>
      <w:r>
        <w:rPr/>
        <w:t xml:space="preserve"> действительно и</w:t>
      </w:r>
      <w:bookmarkStart w:id="83" w:name="OCRUncertain125"/>
      <w:r>
        <w:rPr/>
        <w:t>сх</w:t>
      </w:r>
      <w:bookmarkEnd w:id="83"/>
      <w:r>
        <w:rPr/>
        <w:t>одил из совершенно дру</w:t>
        <w:softHyphen/>
        <w:t>гой точки зрения. Это означа</w:t>
      </w:r>
      <w:bookmarkStart w:id="84" w:name="OCRUncertain126"/>
      <w:r>
        <w:rPr/>
        <w:t>е</w:t>
      </w:r>
      <w:bookmarkEnd w:id="84"/>
      <w:r>
        <w:rPr/>
        <w:t>т, что шаманы Древ</w:t>
        <w:softHyphen/>
        <w:t>ней Мексики на самом деле опирались на совер</w:t>
        <w:softHyphen/>
        <w:t>шенно иную систему познания. Признание этого опустошило меня до глубины души. Я чувство</w:t>
        <w:softHyphen/>
        <w:t>вал себя предателем. Мне казалось, будто я выс</w:t>
        <w:softHyphen/>
        <w:t>казываю самую ужасающую ересь.</w:t>
      </w:r>
    </w:p>
    <w:p>
      <w:pPr>
        <w:pStyle w:val="Normal"/>
        <w:widowControl w:val="false"/>
        <w:jc w:val="both"/>
        <w:rPr/>
      </w:pPr>
      <w:r>
        <w:rPr/>
        <w:br/>
        <w:t>Почувствовав, что ему удалось сломить мое яростное сопротивление, дон Хуан вогнал свою точку зрения в самые глубины моего существа, и в отношении мира шаманов мне пришлось безо</w:t>
        <w:softHyphen/>
        <w:t>говорочно признать, что шаманы-прак</w:t>
      </w:r>
      <w:bookmarkStart w:id="85" w:name="OCRUncertain127"/>
      <w:r>
        <w:rPr/>
        <w:t>т</w:t>
      </w:r>
      <w:bookmarkEnd w:id="85"/>
      <w:r>
        <w:rPr/>
        <w:t>ики оце</w:t>
        <w:softHyphen/>
        <w:t>нивали мир с такой точки зрения, которую невоз</w:t>
        <w:softHyphen/>
        <w:t>можно было описать с помощью привычных нам концепций. К примеру, они воспринимали энер</w:t>
        <w:softHyphen/>
        <w:t>гию так, как она течет во Вселенной,</w:t>
      </w:r>
      <w:r>
        <w:rPr>
          <w:lang w:val="en-US"/>
        </w:rPr>
        <w:t xml:space="preserve"> —</w:t>
      </w:r>
      <w:r>
        <w:rPr/>
        <w:t xml:space="preserve"> энергию</w:t>
      </w:r>
      <w:bookmarkStart w:id="86" w:name="OCRUncertain128"/>
      <w:r>
        <w:rPr/>
        <w:t xml:space="preserve">, </w:t>
      </w:r>
      <w:bookmarkEnd w:id="86"/>
      <w:r>
        <w:rPr/>
        <w:t xml:space="preserve">свободную от ограничений влияния общества и синтаксиса; чистую, вибрирующую </w:t>
      </w:r>
      <w:r>
        <w:rPr>
          <w:i/>
          <w:iCs/>
        </w:rPr>
        <w:t>э</w:t>
      </w:r>
      <w:bookmarkStart w:id="87" w:name="OCRUncertain129"/>
      <w:r>
        <w:rPr>
          <w:i/>
          <w:iCs/>
        </w:rPr>
        <w:t>н</w:t>
      </w:r>
      <w:bookmarkEnd w:id="87"/>
      <w:r>
        <w:rPr>
          <w:i/>
          <w:iCs/>
        </w:rPr>
        <w:t>ергию.</w:t>
      </w:r>
      <w:r>
        <w:rPr/>
        <w:t xml:space="preserve"> Они называли это актом </w:t>
      </w:r>
      <w:r>
        <w:rPr>
          <w:i/>
          <w:iCs/>
        </w:rPr>
        <w:t>видения.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br/>
      </w:r>
      <w:r>
        <w:rPr/>
        <w:t>Основная цель дона Хуана заключалась в том, чтобы помочь мне воспринять энергию так, как она течет во Вселенной. В мире шаманов та</w:t>
        <w:softHyphen/>
        <w:t>кое восприятие энергии является первым обяза</w:t>
        <w:softHyphen/>
        <w:t>тельным шагом к еще более захватывающей и свободной точке зрения иной системы по</w:t>
      </w:r>
      <w:bookmarkStart w:id="88" w:name="OCRUncertain130"/>
      <w:r>
        <w:rPr/>
        <w:t>з</w:t>
      </w:r>
      <w:bookmarkEnd w:id="88"/>
      <w:r>
        <w:rPr/>
        <w:t>нания. Чтобы добиться от ме</w:t>
      </w:r>
      <w:bookmarkStart w:id="89" w:name="OCRUncertain131"/>
      <w:r>
        <w:rPr/>
        <w:t>н</w:t>
      </w:r>
      <w:bookmarkEnd w:id="89"/>
      <w:r>
        <w:rPr/>
        <w:t xml:space="preserve">я реакции </w:t>
      </w:r>
      <w:bookmarkStart w:id="90" w:name="OCRUncertain132"/>
      <w:r>
        <w:rPr>
          <w:i/>
          <w:iCs/>
        </w:rPr>
        <w:t>в</w:t>
      </w:r>
      <w:bookmarkEnd w:id="90"/>
      <w:r>
        <w:rPr>
          <w:i/>
          <w:iCs/>
        </w:rPr>
        <w:t>идения,</w:t>
      </w:r>
      <w:r>
        <w:rPr/>
        <w:t xml:space="preserve"> дон Хуан воспользовался другими, чуждыми элемен</w:t>
        <w:softHyphen/>
        <w:t>тами познания. Один из важнейших таких эле</w:t>
        <w:softHyphen/>
        <w:t xml:space="preserve">ментов он называл </w:t>
      </w:r>
      <w:bookmarkStart w:id="91" w:name="OCRUncertain133"/>
      <w:r>
        <w:rPr>
          <w:i/>
          <w:iCs/>
        </w:rPr>
        <w:t>п</w:t>
      </w:r>
      <w:bookmarkEnd w:id="91"/>
      <w:r>
        <w:rPr>
          <w:i/>
          <w:iCs/>
        </w:rPr>
        <w:t>ерепросмотром;</w:t>
      </w:r>
      <w:r>
        <w:rPr/>
        <w:t xml:space="preserve"> этот метод представля</w:t>
      </w:r>
      <w:bookmarkStart w:id="92" w:name="OCRUncertain134"/>
      <w:r>
        <w:rPr/>
        <w:t>е</w:t>
      </w:r>
      <w:bookmarkEnd w:id="92"/>
      <w:r>
        <w:rPr/>
        <w:t>т собой систематическое тщательное изучение собственной жизни, фрагмент за фраг</w:t>
        <w:softHyphen/>
        <w:t>ментом, которое проводится не с позиции оц</w:t>
      </w:r>
      <w:bookmarkStart w:id="93" w:name="OCRUncertain135"/>
      <w:r>
        <w:rPr/>
        <w:t>е</w:t>
      </w:r>
      <w:bookmarkEnd w:id="93"/>
      <w:r>
        <w:rPr/>
        <w:t>ни</w:t>
        <w:softHyphen/>
        <w:t>вания или поиска ошибок, а с точки зрения по</w:t>
        <w:softHyphen/>
        <w:t xml:space="preserve">пытки постичь свою жизнь и изменить ее ход. Дон Хуан </w:t>
      </w:r>
      <w:bookmarkStart w:id="94" w:name="OCRUncertain136"/>
      <w:r>
        <w:rPr/>
        <w:t>у</w:t>
      </w:r>
      <w:bookmarkEnd w:id="94"/>
      <w:r>
        <w:rPr/>
        <w:t>тверждал, что, как только практикую</w:t>
        <w:softHyphen/>
        <w:t>щий начнет взирать на свою жизнь в той отстра</w:t>
        <w:softHyphen/>
        <w:t xml:space="preserve">ненной манере, какой требует перепросмотр, он </w:t>
      </w:r>
      <w:bookmarkStart w:id="95" w:name="OCRUncertain137"/>
      <w:r>
        <w:rPr/>
        <w:t>уже</w:t>
      </w:r>
      <w:bookmarkEnd w:id="95"/>
      <w:r>
        <w:rPr/>
        <w:t xml:space="preserve"> не сможет вернуться к прежнему образу жиз</w:t>
        <w:softHyphen/>
        <w:t>ни.</w:t>
      </w:r>
    </w:p>
    <w:p>
      <w:pPr>
        <w:pStyle w:val="Normal"/>
        <w:widowControl w:val="false"/>
        <w:jc w:val="both"/>
        <w:rPr/>
      </w:pPr>
      <w:r>
        <w:rPr/>
        <w:br/>
      </w:r>
      <w:r>
        <w:rPr>
          <w:i/>
          <w:iCs/>
        </w:rPr>
        <w:t>Видеть</w:t>
      </w:r>
      <w:r>
        <w:rPr/>
        <w:t xml:space="preserve"> энергию так, как она течет во Все</w:t>
        <w:softHyphen/>
        <w:t>ленной, означало, по словам дона Хуана, способ</w:t>
        <w:softHyphen/>
        <w:t xml:space="preserve">ность </w:t>
      </w:r>
      <w:r>
        <w:rPr>
          <w:i/>
          <w:iCs/>
        </w:rPr>
        <w:t>видеть</w:t>
      </w:r>
      <w:r>
        <w:rPr/>
        <w:t xml:space="preserve"> человеческие существа в облике </w:t>
      </w:r>
      <w:r>
        <w:rPr>
          <w:i/>
          <w:iCs/>
        </w:rPr>
        <w:t>светящегося яйца,</w:t>
      </w:r>
      <w:r>
        <w:rPr/>
        <w:t xml:space="preserve"> или </w:t>
      </w:r>
      <w:r>
        <w:rPr>
          <w:i/>
          <w:iCs/>
        </w:rPr>
        <w:t>светящегося шара</w:t>
      </w:r>
      <w:r>
        <w:rPr/>
        <w:t xml:space="preserve"> энер</w:t>
        <w:softHyphen/>
        <w:t>гии, и различать в этом светящемся шаре энер</w:t>
        <w:softHyphen/>
        <w:t>гии определенные черты, свойственные всем людям в целом</w:t>
      </w:r>
      <w:r>
        <w:rPr>
          <w:lang w:val="en-US"/>
        </w:rPr>
        <w:t xml:space="preserve"> —</w:t>
      </w:r>
      <w:r>
        <w:rPr/>
        <w:t xml:space="preserve"> например, точку повышенной яркости в достаточно ярком светящемся энерге</w:t>
        <w:softHyphen/>
        <w:t>тическом коконе. Шаманы утверждали, что имен</w:t>
        <w:softHyphen/>
        <w:t xml:space="preserve">но в этой точке повышенной яркости, которую они называли </w:t>
      </w:r>
      <w:r>
        <w:rPr>
          <w:i/>
          <w:iCs/>
        </w:rPr>
        <w:t>точкой сборки,</w:t>
      </w:r>
      <w:r>
        <w:rPr/>
        <w:t xml:space="preserve"> и собирается восприятие. Логическое развитие этой мысли означает, что в этой точке повышенной яркости выраба</w:t>
        <w:softHyphen/>
        <w:t xml:space="preserve">тывается наша система познания мира. Каким бы странным это ни казалось, дон Хуан </w:t>
      </w:r>
      <w:bookmarkStart w:id="96" w:name="OCRUncertain138"/>
      <w:r>
        <w:rPr/>
        <w:t xml:space="preserve">Матус </w:t>
      </w:r>
      <w:bookmarkEnd w:id="96"/>
      <w:r>
        <w:rPr/>
        <w:t>был прав в том смысле, что именно так все и происходит.</w:t>
      </w:r>
    </w:p>
    <w:p>
      <w:pPr>
        <w:pStyle w:val="Normal"/>
        <w:widowControl w:val="false"/>
        <w:jc w:val="both"/>
        <w:rPr/>
      </w:pPr>
      <w:r>
        <w:rPr/>
        <w:br/>
        <w:t>Таким образом, процесс восприятия шама</w:t>
        <w:softHyphen/>
        <w:t>нов существенно отличался от восприятия обыч</w:t>
        <w:softHyphen/>
        <w:t xml:space="preserve">ного человека. Шаманы утверждали, что прямое восприятие энергии привело их к тому, что они называли </w:t>
      </w:r>
      <w:r>
        <w:rPr>
          <w:i/>
          <w:iCs/>
        </w:rPr>
        <w:t>энергетическими факт</w:t>
      </w:r>
      <w:bookmarkStart w:id="97" w:name="OCRUncertain139"/>
      <w:r>
        <w:rPr>
          <w:i/>
          <w:iCs/>
        </w:rPr>
        <w:t>а</w:t>
      </w:r>
      <w:bookmarkEnd w:id="97"/>
      <w:r>
        <w:rPr>
          <w:i/>
          <w:iCs/>
        </w:rPr>
        <w:t>ми.</w:t>
      </w:r>
      <w:r>
        <w:rPr/>
        <w:t xml:space="preserve"> Под </w:t>
      </w:r>
      <w:r>
        <w:rPr>
          <w:i/>
          <w:iCs/>
        </w:rPr>
        <w:t>э</w:t>
      </w:r>
      <w:bookmarkStart w:id="98" w:name="OCRUncertain140"/>
      <w:r>
        <w:rPr>
          <w:i/>
          <w:iCs/>
        </w:rPr>
        <w:t>н</w:t>
      </w:r>
      <w:bookmarkEnd w:id="98"/>
      <w:r>
        <w:rPr>
          <w:i/>
          <w:iCs/>
        </w:rPr>
        <w:t>ергетическими фактами</w:t>
      </w:r>
      <w:r>
        <w:rPr/>
        <w:t xml:space="preserve"> они понимали вы</w:t>
        <w:softHyphen/>
        <w:t xml:space="preserve">зываемое непосредственным </w:t>
      </w:r>
      <w:r>
        <w:rPr>
          <w:i/>
          <w:iCs/>
        </w:rPr>
        <w:t>виде</w:t>
      </w:r>
      <w:bookmarkStart w:id="99" w:name="OCRUncertain141"/>
      <w:r>
        <w:rPr>
          <w:i/>
          <w:iCs/>
        </w:rPr>
        <w:t>н</w:t>
      </w:r>
      <w:bookmarkEnd w:id="99"/>
      <w:r>
        <w:rPr>
          <w:i/>
          <w:iCs/>
        </w:rPr>
        <w:t>ием</w:t>
      </w:r>
      <w:r>
        <w:rPr/>
        <w:t xml:space="preserve"> энергии зрелище, которое приводит к окончательным и несократимым выводам</w:t>
      </w:r>
      <w:r>
        <w:rPr>
          <w:lang w:val="en-US"/>
        </w:rPr>
        <w:t xml:space="preserve"> —</w:t>
      </w:r>
      <w:r>
        <w:rPr/>
        <w:t xml:space="preserve"> эти выводы не подчиняются логическим соображениям или по</w:t>
        <w:softHyphen/>
        <w:t>пыткам согласовать их с привычной нам систе</w:t>
        <w:softHyphen/>
        <w:t>мой интерпретации.</w:t>
      </w:r>
    </w:p>
    <w:p>
      <w:pPr>
        <w:pStyle w:val="Normal"/>
        <w:widowControl w:val="false"/>
        <w:jc w:val="both"/>
        <w:rPr/>
      </w:pPr>
      <w:r>
        <w:rPr/>
        <w:br/>
        <w:t>Дон Хуан говорил, что для шаманов его ли</w:t>
        <w:softHyphen/>
        <w:t xml:space="preserve">нии </w:t>
      </w:r>
      <w:r>
        <w:rPr>
          <w:i/>
          <w:iCs/>
        </w:rPr>
        <w:t>энергетическим фактом</w:t>
      </w:r>
      <w:r>
        <w:rPr/>
        <w:t xml:space="preserve"> было то, что окру</w:t>
        <w:softHyphen/>
        <w:t>жающий нас мир определяется процессами по</w:t>
        <w:softHyphen/>
        <w:t>знания и эти процессы не являются неизменны</w:t>
        <w:softHyphen/>
        <w:t>ми</w:t>
      </w:r>
      <w:r>
        <w:rPr>
          <w:lang w:val="en-US"/>
        </w:rPr>
        <w:t xml:space="preserve"> —</w:t>
      </w:r>
      <w:r>
        <w:rPr/>
        <w:t xml:space="preserve"> они не есть нечто непреложное. Эти процессы зависят от подго</w:t>
      </w:r>
      <w:bookmarkStart w:id="100" w:name="OCRUncertain142"/>
      <w:r>
        <w:rPr/>
        <w:t>т</w:t>
      </w:r>
      <w:bookmarkEnd w:id="100"/>
      <w:r>
        <w:rPr/>
        <w:t xml:space="preserve">овки, они связаны с практичностью и пользой. Эта мысль получает свое развитие в другом </w:t>
      </w:r>
      <w:r>
        <w:rPr>
          <w:i/>
          <w:iCs/>
        </w:rPr>
        <w:t>энергетическом ф</w:t>
      </w:r>
      <w:bookmarkStart w:id="101" w:name="OCRUncertain144"/>
      <w:r>
        <w:rPr>
          <w:i/>
          <w:iCs/>
        </w:rPr>
        <w:t>а</w:t>
      </w:r>
      <w:bookmarkEnd w:id="101"/>
      <w:r>
        <w:rPr>
          <w:i/>
          <w:iCs/>
        </w:rPr>
        <w:t xml:space="preserve">кте: </w:t>
      </w:r>
      <w:r>
        <w:rPr/>
        <w:t>процессы привычного нам познания представля</w:t>
        <w:softHyphen/>
        <w:t>ют собой только следствия воспитания</w:t>
      </w:r>
      <w:r>
        <w:rPr>
          <w:lang w:val="en-US"/>
        </w:rPr>
        <w:t xml:space="preserve"> —</w:t>
      </w:r>
      <w:r>
        <w:rPr/>
        <w:t xml:space="preserve"> и ни</w:t>
        <w:softHyphen/>
        <w:t>чего больше.</w:t>
      </w:r>
    </w:p>
    <w:p>
      <w:pPr>
        <w:pStyle w:val="Normal"/>
        <w:widowControl w:val="false"/>
        <w:jc w:val="both"/>
        <w:rPr/>
      </w:pPr>
      <w:r>
        <w:rPr/>
        <w:br/>
        <w:t>Дон Хуан Матус без тени сомнения знал, что его рассказы о системе познания шаманов Древ</w:t>
        <w:softHyphen/>
        <w:t>ней Мексики</w:t>
      </w:r>
      <w:r>
        <w:rPr>
          <w:lang w:val="en-US"/>
        </w:rPr>
        <w:t xml:space="preserve"> —</w:t>
      </w:r>
      <w:r>
        <w:rPr/>
        <w:t xml:space="preserve"> именно то, что происходит в дей</w:t>
        <w:softHyphen/>
        <w:t>ствительности. Помимо прочего, дон Хуан был</w:t>
      </w:r>
      <w:bookmarkStart w:id="102" w:name="OCRUncertain145"/>
      <w:r>
        <w:rPr/>
        <w:t xml:space="preserve"> </w:t>
      </w:r>
      <w:r>
        <w:rPr>
          <w:i/>
          <w:iCs/>
        </w:rPr>
        <w:t>нагвалем;</w:t>
      </w:r>
      <w:bookmarkEnd w:id="102"/>
      <w:r>
        <w:rPr/>
        <w:t xml:space="preserve"> для шаманов-практик</w:t>
      </w:r>
      <w:bookmarkStart w:id="103" w:name="OCRUncertain146"/>
      <w:r>
        <w:rPr/>
        <w:t>о</w:t>
      </w:r>
      <w:bookmarkEnd w:id="103"/>
      <w:r>
        <w:rPr/>
        <w:t>в это понятие озна</w:t>
      </w:r>
      <w:bookmarkStart w:id="104" w:name="OCRUncertain147"/>
      <w:r>
        <w:rPr/>
        <w:t>ч</w:t>
      </w:r>
      <w:bookmarkEnd w:id="104"/>
      <w:r>
        <w:rPr/>
        <w:t>ает естественного лидера</w:t>
      </w:r>
      <w:r>
        <w:rPr>
          <w:lang w:val="en-US"/>
        </w:rPr>
        <w:t xml:space="preserve"> —</w:t>
      </w:r>
      <w:r>
        <w:rPr/>
        <w:t xml:space="preserve"> человека, спо</w:t>
        <w:softHyphen/>
        <w:t>собного наблю</w:t>
      </w:r>
      <w:bookmarkStart w:id="105" w:name="OCRUncertain148"/>
      <w:r>
        <w:rPr/>
        <w:t>д</w:t>
      </w:r>
      <w:bookmarkEnd w:id="105"/>
      <w:r>
        <w:rPr/>
        <w:t xml:space="preserve">ать </w:t>
      </w:r>
      <w:r>
        <w:rPr>
          <w:i/>
          <w:iCs/>
        </w:rPr>
        <w:t>энергетические ф</w:t>
      </w:r>
      <w:bookmarkStart w:id="106" w:name="OCRUncertain149"/>
      <w:r>
        <w:rPr>
          <w:i/>
          <w:iCs/>
        </w:rPr>
        <w:t>а</w:t>
      </w:r>
      <w:bookmarkEnd w:id="106"/>
      <w:r>
        <w:rPr>
          <w:i/>
          <w:iCs/>
        </w:rPr>
        <w:t>к</w:t>
      </w:r>
      <w:bookmarkStart w:id="107" w:name="OCRUncertain150"/>
      <w:r>
        <w:rPr>
          <w:i/>
          <w:iCs/>
        </w:rPr>
        <w:t>т</w:t>
      </w:r>
      <w:bookmarkEnd w:id="107"/>
      <w:r>
        <w:rPr>
          <w:i/>
          <w:iCs/>
        </w:rPr>
        <w:t>ы</w:t>
      </w:r>
      <w:r>
        <w:rPr/>
        <w:t xml:space="preserve"> без вреда для самого себя. Таким образом, он был наделен умением успешно проводить своих со</w:t>
        <w:softHyphen/>
        <w:t>братьев по таким путям мышления и восприятия, какие просто не поддаются описанию.</w:t>
      </w:r>
    </w:p>
    <w:p>
      <w:pPr>
        <w:pStyle w:val="Normal"/>
        <w:widowControl w:val="false"/>
        <w:jc w:val="both"/>
        <w:rPr/>
      </w:pPr>
      <w:r>
        <w:rPr/>
        <w:br/>
        <w:t>Принимая во внимание все факты системы познания, о которых рассказал мне дон Хуан, я пришел к выводу о том, что важнейшим элемен</w:t>
        <w:softHyphen/>
        <w:t xml:space="preserve">том такого мира является идея </w:t>
      </w:r>
      <w:r>
        <w:rPr>
          <w:i/>
          <w:iCs/>
        </w:rPr>
        <w:t>намерения</w:t>
      </w:r>
      <w:r>
        <w:rPr>
          <w:i/>
          <w:iCs/>
          <w:lang w:val="en-US"/>
        </w:rPr>
        <w:t xml:space="preserve"> —</w:t>
      </w:r>
      <w:r>
        <w:rPr/>
        <w:t xml:space="preserve"> сам дон Хуан придерживался того же мнения. Для шаманов Древней Мексики </w:t>
      </w:r>
      <w:r>
        <w:rPr>
          <w:i/>
          <w:iCs/>
        </w:rPr>
        <w:t>намерение</w:t>
      </w:r>
      <w:r>
        <w:rPr/>
        <w:t xml:space="preserve"> представ</w:t>
        <w:softHyphen/>
        <w:t xml:space="preserve">ляло собой некую силу, которую они могли </w:t>
      </w:r>
      <w:bookmarkStart w:id="108" w:name="OCRUncertain151"/>
      <w:r>
        <w:rPr/>
        <w:t>визуализировать,</w:t>
      </w:r>
      <w:bookmarkEnd w:id="108"/>
      <w:r>
        <w:rPr/>
        <w:t xml:space="preserve"> когда </w:t>
      </w:r>
      <w:r>
        <w:rPr>
          <w:i/>
          <w:iCs/>
        </w:rPr>
        <w:t>видели</w:t>
      </w:r>
      <w:r>
        <w:rPr/>
        <w:t xml:space="preserve"> энергию так, как она течет во Вселенной. Они называли это </w:t>
      </w:r>
      <w:bookmarkStart w:id="109" w:name="OCRUncertain152"/>
      <w:r>
        <w:rPr/>
        <w:t>всепроникающей</w:t>
      </w:r>
      <w:bookmarkEnd w:id="109"/>
      <w:r>
        <w:rPr/>
        <w:t xml:space="preserve"> силой, вовлеченной в любой аспект вре</w:t>
        <w:softHyphen/>
        <w:t xml:space="preserve">мени и пространства. Это та движущая сила, что кроется за всем сущим. Невообразимо важным открытием тех шаманов стало то, что это </w:t>
      </w:r>
      <w:r>
        <w:rPr>
          <w:i/>
          <w:iCs/>
        </w:rPr>
        <w:t>наме</w:t>
      </w:r>
      <w:bookmarkStart w:id="110" w:name="OCRUncertain153"/>
      <w:r>
        <w:rPr>
          <w:i/>
          <w:iCs/>
        </w:rPr>
        <w:softHyphen/>
      </w:r>
      <w:bookmarkEnd w:id="110"/>
      <w:r>
        <w:rPr>
          <w:i/>
          <w:iCs/>
        </w:rPr>
        <w:t>рение</w:t>
      </w:r>
      <w:r>
        <w:rPr>
          <w:i/>
          <w:iCs/>
          <w:lang w:val="en-US"/>
        </w:rPr>
        <w:t xml:space="preserve"> —</w:t>
      </w:r>
      <w:r>
        <w:rPr/>
        <w:t xml:space="preserve"> чистая абстракция</w:t>
      </w:r>
      <w:r>
        <w:rPr>
          <w:lang w:val="en-US"/>
        </w:rPr>
        <w:t xml:space="preserve"> —</w:t>
      </w:r>
      <w:r>
        <w:rPr/>
        <w:t xml:space="preserve"> тесно связано с человеко</w:t>
      </w:r>
      <w:bookmarkStart w:id="111" w:name="OCRUncertain154"/>
      <w:r>
        <w:rPr/>
        <w:t>м</w:t>
      </w:r>
      <w:bookmarkEnd w:id="111"/>
      <w:r>
        <w:rPr/>
        <w:t xml:space="preserve">. Человек всегда мог манипулировать </w:t>
      </w:r>
      <w:r>
        <w:rPr>
          <w:i/>
          <w:iCs/>
        </w:rPr>
        <w:t>намерением.</w:t>
      </w:r>
      <w:r>
        <w:rPr/>
        <w:t xml:space="preserve"> Шаманы Древней Мексики осозна</w:t>
        <w:softHyphen/>
        <w:t>ли, что единственный способ повлиять на эту силу связан с бе</w:t>
      </w:r>
      <w:bookmarkStart w:id="112" w:name="OCRUncertain155"/>
      <w:r>
        <w:rPr/>
        <w:t>з</w:t>
      </w:r>
      <w:bookmarkEnd w:id="112"/>
      <w:r>
        <w:rPr/>
        <w:t>упречным поведением. Только самый д</w:t>
      </w:r>
      <w:bookmarkStart w:id="113" w:name="OCRUncertain156"/>
      <w:r>
        <w:rPr/>
        <w:t>и</w:t>
      </w:r>
      <w:bookmarkEnd w:id="113"/>
      <w:r>
        <w:rPr/>
        <w:t>сципл</w:t>
      </w:r>
      <w:bookmarkStart w:id="114" w:name="OCRUncertain157"/>
      <w:r>
        <w:rPr/>
        <w:t>и</w:t>
      </w:r>
      <w:bookmarkEnd w:id="114"/>
      <w:r>
        <w:rPr/>
        <w:t>ниро</w:t>
      </w:r>
      <w:bookmarkStart w:id="115" w:name="OCRUncertain158"/>
      <w:r>
        <w:rPr/>
        <w:t>в</w:t>
      </w:r>
      <w:bookmarkEnd w:id="115"/>
      <w:r>
        <w:rPr/>
        <w:t>анный практик способен совершить этот подвиг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br/>
        <w:t>Другим н</w:t>
      </w:r>
      <w:bookmarkStart w:id="116" w:name="OCRUncertain159"/>
      <w:r>
        <w:rPr/>
        <w:t>е</w:t>
      </w:r>
      <w:bookmarkEnd w:id="116"/>
      <w:r>
        <w:rPr/>
        <w:t>вероятно важным элементом этой странн</w:t>
      </w:r>
      <w:bookmarkStart w:id="117" w:name="OCRUncertain160"/>
      <w:r>
        <w:rPr/>
        <w:t>о</w:t>
      </w:r>
      <w:bookmarkEnd w:id="117"/>
      <w:r>
        <w:rPr/>
        <w:t>й с</w:t>
      </w:r>
      <w:bookmarkStart w:id="118" w:name="OCRUncertain161"/>
      <w:r>
        <w:rPr/>
        <w:t>и</w:t>
      </w:r>
      <w:bookmarkEnd w:id="118"/>
      <w:r>
        <w:rPr/>
        <w:t>стемы познания шаманов было по</w:t>
        <w:softHyphen/>
        <w:t xml:space="preserve">нимание </w:t>
      </w:r>
      <w:bookmarkStart w:id="119" w:name="OCRUncertain162"/>
      <w:r>
        <w:rPr>
          <w:i/>
          <w:iCs/>
        </w:rPr>
        <w:t>и</w:t>
      </w:r>
      <w:bookmarkEnd w:id="119"/>
      <w:r>
        <w:rPr/>
        <w:t xml:space="preserve"> использование концепций времени и пространства. Для них время и пространство были совсем не теми явлениями, которые явля</w:t>
        <w:softHyphen/>
        <w:t xml:space="preserve">ются частью нашей жизни всего лишь потому, что они представляют </w:t>
      </w:r>
      <w:bookmarkStart w:id="120" w:name="OCRUncertain164"/>
      <w:r>
        <w:rPr/>
        <w:t>собой</w:t>
      </w:r>
      <w:bookmarkEnd w:id="120"/>
      <w:r>
        <w:rPr/>
        <w:t xml:space="preserve"> неотъемлемую часть привычной нам системы познания. Стандартное определение </w:t>
      </w:r>
      <w:r>
        <w:rPr>
          <w:i/>
          <w:iCs/>
        </w:rPr>
        <w:t>времени для</w:t>
      </w:r>
      <w:r>
        <w:rPr/>
        <w:t xml:space="preserve"> обычного человека зву</w:t>
        <w:softHyphen/>
        <w:t>чит так: «непространственный континуум, в ко</w:t>
        <w:softHyphen/>
        <w:t>тором события происходят в несомненно необра</w:t>
        <w:softHyphen/>
        <w:t>тимой последовательности и развиваются от про</w:t>
        <w:softHyphen/>
        <w:t>шлого</w:t>
      </w:r>
      <w:r>
        <w:rPr>
          <w:lang w:val="en-US"/>
        </w:rPr>
        <w:t xml:space="preserve"> —</w:t>
      </w:r>
      <w:r>
        <w:rPr/>
        <w:t xml:space="preserve"> через настоящее</w:t>
      </w:r>
      <w:r>
        <w:rPr>
          <w:lang w:val="en-US"/>
        </w:rPr>
        <w:t xml:space="preserve"> —</w:t>
      </w:r>
      <w:r>
        <w:rPr/>
        <w:t xml:space="preserve"> к будущему». </w:t>
      </w:r>
      <w:r>
        <w:rPr>
          <w:i/>
          <w:iCs/>
        </w:rPr>
        <w:t>Пространство</w:t>
      </w:r>
      <w:r>
        <w:rPr/>
        <w:t xml:space="preserve"> определяется как «бесконечная протяженность трехмерного поля, в котором су</w:t>
        <w:softHyphen/>
        <w:t>ществуют звезды и галак</w:t>
      </w:r>
      <w:bookmarkStart w:id="121" w:name="OCRUncertain165"/>
      <w:r>
        <w:rPr/>
        <w:t>т</w:t>
      </w:r>
      <w:bookmarkEnd w:id="121"/>
      <w:r>
        <w:rPr/>
        <w:t>ики; Вселенная».</w:t>
      </w:r>
    </w:p>
    <w:p>
      <w:pPr>
        <w:pStyle w:val="Normal"/>
        <w:widowControl w:val="false"/>
        <w:jc w:val="both"/>
        <w:rPr/>
      </w:pPr>
      <w:r>
        <w:rPr/>
        <w:br/>
        <w:t>Для ша</w:t>
      </w:r>
      <w:bookmarkStart w:id="122" w:name="OCRUncertain166"/>
      <w:r>
        <w:rPr/>
        <w:t>л</w:t>
      </w:r>
      <w:bookmarkEnd w:id="122"/>
      <w:r>
        <w:rPr/>
        <w:t>манов Древней Мексики время пред</w:t>
        <w:softHyphen/>
        <w:t>ставляло нечто схож</w:t>
      </w:r>
      <w:bookmarkStart w:id="123" w:name="OCRUncertain167"/>
      <w:r>
        <w:rPr/>
        <w:t>е</w:t>
      </w:r>
      <w:bookmarkEnd w:id="123"/>
      <w:r>
        <w:rPr/>
        <w:t>е с мыслью</w:t>
      </w:r>
      <w:r>
        <w:rPr>
          <w:lang w:val="en-US"/>
        </w:rPr>
        <w:t xml:space="preserve"> —</w:t>
      </w:r>
      <w:r>
        <w:rPr/>
        <w:t xml:space="preserve"> это мысль, возникающая в мышлении чего-то такого, что не</w:t>
        <w:softHyphen/>
        <w:t>постижимо в своем величии. Логическим дока</w:t>
        <w:softHyphen/>
        <w:t>зательством для них служило то, что сам чело</w:t>
        <w:softHyphen/>
        <w:t>век, будучи частью этой мысли, протекающей в мышлении неких непостижимых для его разума сил, удерживает в себе небольшой процент этой мысли</w:t>
      </w:r>
      <w:r>
        <w:rPr>
          <w:lang w:val="en-US"/>
        </w:rPr>
        <w:t xml:space="preserve"> —</w:t>
      </w:r>
      <w:r>
        <w:rPr/>
        <w:t xml:space="preserve"> и при определенных обстоятельствах выдающейся дисциплины этот процент можно вернуть назад.</w:t>
      </w:r>
    </w:p>
    <w:p>
      <w:pPr>
        <w:pStyle w:val="Normal"/>
        <w:widowControl w:val="false"/>
        <w:jc w:val="both"/>
        <w:rPr/>
      </w:pPr>
      <w:r>
        <w:rPr/>
        <w:br/>
        <w:t>Пространство было для этих шаманов абст</w:t>
        <w:softHyphen/>
        <w:t xml:space="preserve">рактным миром деятельности. Они называли его </w:t>
      </w:r>
      <w:r>
        <w:rPr>
          <w:i/>
          <w:iCs/>
        </w:rPr>
        <w:t>бесконечностью</w:t>
      </w:r>
      <w:r>
        <w:rPr/>
        <w:t xml:space="preserve"> и ссылались на него как на об</w:t>
        <w:softHyphen/>
        <w:t>щий итог всех усилий живых суще</w:t>
      </w:r>
      <w:bookmarkStart w:id="124" w:name="OCRUncertain169"/>
      <w:r>
        <w:rPr/>
        <w:t>ств.</w:t>
      </w:r>
      <w:bookmarkEnd w:id="124"/>
      <w:r>
        <w:rPr/>
        <w:t xml:space="preserve"> Для них пространство было чем-то более дост</w:t>
      </w:r>
      <w:bookmarkStart w:id="125" w:name="OCRUncertain170"/>
      <w:r>
        <w:rPr/>
        <w:t>у</w:t>
      </w:r>
      <w:bookmarkEnd w:id="125"/>
      <w:r>
        <w:rPr/>
        <w:t>п</w:t>
      </w:r>
      <w:bookmarkStart w:id="126" w:name="OCRUncertain171"/>
      <w:r>
        <w:rPr/>
        <w:t>н</w:t>
      </w:r>
      <w:bookmarkEnd w:id="126"/>
      <w:r>
        <w:rPr/>
        <w:t>ым, по</w:t>
        <w:softHyphen/>
        <w:t>чти приземленным. Судя по всем</w:t>
      </w:r>
      <w:bookmarkStart w:id="127" w:name="OCRUncertain172"/>
      <w:r>
        <w:rPr/>
        <w:t>у,</w:t>
      </w:r>
      <w:bookmarkEnd w:id="127"/>
      <w:r>
        <w:rPr/>
        <w:t xml:space="preserve"> он</w:t>
      </w:r>
      <w:bookmarkStart w:id="128" w:name="OCRUncertain173"/>
      <w:r>
        <w:rPr/>
        <w:t>и</w:t>
      </w:r>
      <w:bookmarkEnd w:id="128"/>
      <w:r>
        <w:rPr/>
        <w:t xml:space="preserve"> извл</w:t>
      </w:r>
      <w:bookmarkStart w:id="129" w:name="OCRUncertain174"/>
      <w:r>
        <w:rPr/>
        <w:t>е</w:t>
      </w:r>
      <w:bookmarkEnd w:id="129"/>
      <w:r>
        <w:rPr/>
        <w:t>кли из абстрактного определения простра</w:t>
      </w:r>
      <w:bookmarkStart w:id="130" w:name="OCRUncertain175"/>
      <w:r>
        <w:rPr/>
        <w:t>н</w:t>
      </w:r>
      <w:bookmarkEnd w:id="130"/>
      <w:r>
        <w:rPr/>
        <w:t>ства б</w:t>
      </w:r>
      <w:bookmarkStart w:id="131" w:name="OCRUncertain176"/>
      <w:r>
        <w:rPr/>
        <w:t>ол</w:t>
      </w:r>
      <w:bookmarkEnd w:id="131"/>
      <w:r>
        <w:rPr/>
        <w:t>ьшую прак</w:t>
      </w:r>
      <w:bookmarkStart w:id="132" w:name="OCRUncertain177"/>
      <w:r>
        <w:rPr/>
        <w:t>т</w:t>
      </w:r>
      <w:bookmarkEnd w:id="132"/>
      <w:r>
        <w:rPr/>
        <w:t>ическ</w:t>
      </w:r>
      <w:bookmarkStart w:id="133" w:name="OCRUncertain178"/>
      <w:r>
        <w:rPr/>
        <w:t>у</w:t>
      </w:r>
      <w:bookmarkEnd w:id="133"/>
      <w:r>
        <w:rPr/>
        <w:t>ю пользу. Согласно т</w:t>
      </w:r>
      <w:bookmarkStart w:id="134" w:name="OCRUncertain179"/>
      <w:r>
        <w:rPr/>
        <w:t>е</w:t>
      </w:r>
      <w:bookmarkEnd w:id="134"/>
      <w:r>
        <w:rPr/>
        <w:t>м вер</w:t>
        <w:softHyphen/>
        <w:t>сиям, о которых говорил дон Хуан, шаман</w:t>
      </w:r>
      <w:bookmarkStart w:id="135" w:name="OCRUncertain180"/>
      <w:r>
        <w:rPr/>
        <w:t>ы</w:t>
      </w:r>
      <w:bookmarkEnd w:id="135"/>
      <w:r>
        <w:rPr/>
        <w:t xml:space="preserve"> Древ</w:t>
        <w:softHyphen/>
        <w:t>ней Мексики, в отличие от нас, никогда не счита</w:t>
        <w:softHyphen/>
        <w:t>ли время и пространство туманными абстракци</w:t>
        <w:softHyphen/>
        <w:t>ями. Д</w:t>
      </w:r>
      <w:bookmarkStart w:id="136" w:name="OCRUncertain181"/>
      <w:r>
        <w:rPr/>
        <w:t>л</w:t>
      </w:r>
      <w:bookmarkEnd w:id="136"/>
      <w:r>
        <w:rPr/>
        <w:t>я них и время, и пространство</w:t>
      </w:r>
      <w:r>
        <w:rPr>
          <w:lang w:val="en-US"/>
        </w:rPr>
        <w:t xml:space="preserve"> —</w:t>
      </w:r>
      <w:r>
        <w:rPr/>
        <w:t xml:space="preserve"> несмотря на непостижимость их определений</w:t>
      </w:r>
      <w:r>
        <w:rPr>
          <w:lang w:val="en-US"/>
        </w:rPr>
        <w:t xml:space="preserve"> —</w:t>
      </w:r>
      <w:r>
        <w:rPr/>
        <w:t xml:space="preserve"> были неотъемлемой частью человека.</w:t>
      </w:r>
    </w:p>
    <w:p>
      <w:pPr>
        <w:pStyle w:val="Normal"/>
        <w:widowControl w:val="false"/>
        <w:jc w:val="both"/>
        <w:rPr/>
      </w:pPr>
      <w:r>
        <w:rPr/>
        <w:br/>
        <w:t>У этих шаманов был еще один элемент по</w:t>
        <w:softHyphen/>
        <w:t xml:space="preserve">знания под названием </w:t>
      </w:r>
      <w:r>
        <w:rPr>
          <w:i/>
          <w:iCs/>
        </w:rPr>
        <w:t>колесо времени.</w:t>
      </w:r>
      <w:r>
        <w:rPr/>
        <w:t xml:space="preserve"> Они объяс</w:t>
      </w:r>
      <w:bookmarkStart w:id="137" w:name="OCRUncertain182"/>
      <w:r>
        <w:rPr/>
        <w:softHyphen/>
      </w:r>
      <w:bookmarkEnd w:id="137"/>
      <w:r>
        <w:rPr/>
        <w:t xml:space="preserve">няли понятие </w:t>
      </w:r>
      <w:r>
        <w:rPr>
          <w:i/>
          <w:iCs/>
        </w:rPr>
        <w:t>колеса времени,</w:t>
      </w:r>
      <w:r>
        <w:rPr/>
        <w:t xml:space="preserve"> рассказывая, что время похоже на туннель бесконечной длины и ширины</w:t>
      </w:r>
      <w:r>
        <w:rPr>
          <w:lang w:val="en-US"/>
        </w:rPr>
        <w:t xml:space="preserve"> —</w:t>
      </w:r>
      <w:r>
        <w:rPr/>
        <w:t xml:space="preserve"> туннель с зеркальными бороздками. Каждая бороздка бесконечна; бесконечно и их число. Сила жизни принудительно заставила жи</w:t>
        <w:softHyphen/>
        <w:t>вые существа всматриваться в одну бороздку. Всматриваться только в одну бороздку означает оказаться пойманным в ее ловушку, жить этой бороздой.</w:t>
      </w:r>
    </w:p>
    <w:p>
      <w:pPr>
        <w:pStyle w:val="Normal"/>
        <w:widowControl w:val="false"/>
        <w:jc w:val="both"/>
        <w:rPr/>
      </w:pPr>
      <w:r>
        <w:rPr/>
        <w:br/>
        <w:t>Окончательная цель воина заключается в том, чтобы посредством акта глубокой дисцип</w:t>
        <w:softHyphen/>
        <w:t>лины сфокусировать свое непоколебимое внима</w:t>
        <w:softHyphen/>
        <w:t xml:space="preserve">ние на </w:t>
      </w:r>
      <w:r>
        <w:rPr>
          <w:i/>
          <w:iCs/>
        </w:rPr>
        <w:t>колесе времени</w:t>
      </w:r>
      <w:r>
        <w:rPr/>
        <w:t xml:space="preserve"> и заставить его повернуть</w:t>
        <w:softHyphen/>
        <w:t>ся. Те воины, которые добились успеха в поворо</w:t>
        <w:softHyphen/>
        <w:t xml:space="preserve">те </w:t>
      </w:r>
      <w:r>
        <w:rPr>
          <w:i/>
          <w:iCs/>
        </w:rPr>
        <w:t>колеса времени,</w:t>
      </w:r>
      <w:r>
        <w:rPr/>
        <w:t xml:space="preserve"> могут увидеть любую бороздку и извлечь из нее все, что угодно. Сво</w:t>
        <w:softHyphen/>
        <w:t>бода от зачаровывающей силы взгляда в одну бороз</w:t>
      </w:r>
      <w:bookmarkStart w:id="138" w:name="OCRUncertain183"/>
      <w:r>
        <w:rPr/>
        <w:t>д</w:t>
      </w:r>
      <w:bookmarkEnd w:id="138"/>
      <w:r>
        <w:rPr/>
        <w:t>ку означает, что воины могут смотреть в любом направлении и видеть, как время отсту</w:t>
        <w:softHyphen/>
        <w:t>пает от них или приближается.</w:t>
      </w:r>
    </w:p>
    <w:p>
      <w:pPr>
        <w:pStyle w:val="Normal"/>
        <w:widowControl w:val="false"/>
        <w:jc w:val="both"/>
        <w:rPr/>
      </w:pPr>
      <w:r>
        <w:rPr/>
        <w:br/>
        <w:t xml:space="preserve">С такой точки зрения, </w:t>
      </w:r>
      <w:r>
        <w:rPr>
          <w:i/>
          <w:iCs/>
        </w:rPr>
        <w:t>колесо времени</w:t>
      </w:r>
      <w:r>
        <w:rPr/>
        <w:t xml:space="preserve"> ока</w:t>
        <w:softHyphen/>
        <w:t>зывает непреодолимое влияние, простирающее</w:t>
        <w:softHyphen/>
        <w:t>ся на всю протяженность жизни воина и за ее пределы</w:t>
      </w:r>
      <w:r>
        <w:rPr>
          <w:lang w:val="en-US"/>
        </w:rPr>
        <w:t xml:space="preserve"> —</w:t>
      </w:r>
      <w:r>
        <w:rPr/>
        <w:t xml:space="preserve"> как в случае собранных в этой книге выражений. Они выглядят сплетенными в коль</w:t>
        <w:softHyphen/>
        <w:t>цо, живущее своей жизнью. Согласно объясне</w:t>
        <w:softHyphen/>
        <w:t xml:space="preserve">нию </w:t>
      </w:r>
      <w:bookmarkStart w:id="139" w:name="OCRUncertain184"/>
      <w:r>
        <w:rPr/>
        <w:t>в</w:t>
      </w:r>
      <w:bookmarkEnd w:id="139"/>
      <w:r>
        <w:rPr/>
        <w:t xml:space="preserve"> системе познания шаманов, это кольцо и является </w:t>
      </w:r>
      <w:r>
        <w:rPr>
          <w:i/>
          <w:iCs/>
        </w:rPr>
        <w:t>колесом вре</w:t>
      </w:r>
      <w:bookmarkStart w:id="140" w:name="OCRUncertain185"/>
      <w:r>
        <w:rPr>
          <w:i/>
          <w:iCs/>
        </w:rPr>
        <w:t>м</w:t>
      </w:r>
      <w:bookmarkEnd w:id="140"/>
      <w:r>
        <w:rPr>
          <w:i/>
          <w:iCs/>
        </w:rPr>
        <w:t>ени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/>
      </w:pPr>
      <w:r>
        <w:rPr/>
        <w:t xml:space="preserve">Таким образом, под влиянием </w:t>
      </w:r>
      <w:r>
        <w:rPr>
          <w:i/>
          <w:iCs/>
        </w:rPr>
        <w:t>колеса времени</w:t>
      </w:r>
      <w:r>
        <w:rPr/>
        <w:t xml:space="preserve"> цель этой книги стала отличной от первона</w:t>
        <w:softHyphen/>
        <w:t xml:space="preserve">чального замысла. Сами изречения и только они стали господствующим фактором и вызвали у меня стремление оставаться как можно ближе к тому стилю, в каком они были даны мне </w:t>
      </w:r>
      <w:r>
        <w:rPr>
          <w:lang w:val="en-US"/>
        </w:rPr>
        <w:t>—</w:t>
      </w:r>
      <w:r>
        <w:rPr/>
        <w:t xml:space="preserve"> а давались они в духе умеренности и предельной прямоты.</w:t>
      </w:r>
    </w:p>
    <w:p>
      <w:pPr>
        <w:pStyle w:val="Normal"/>
        <w:widowControl w:val="false"/>
        <w:jc w:val="both"/>
        <w:rPr/>
      </w:pPr>
      <w:r>
        <w:rPr/>
        <w:br/>
        <w:t>Я безуспешно пытался сделать еще кое-что: распределить высказывания по ряду категорий, которые облегчили бы их чт</w:t>
      </w:r>
      <w:bookmarkStart w:id="141" w:name="OCRUncertain186"/>
      <w:r>
        <w:rPr/>
        <w:t>е</w:t>
      </w:r>
      <w:bookmarkEnd w:id="141"/>
      <w:r>
        <w:rPr/>
        <w:t>ние. Однако подоб</w:t>
        <w:softHyphen/>
        <w:t>ная классификация изречений оказалась непри</w:t>
        <w:softHyphen/>
        <w:t>емлемой. Я не нашел подходящего способа раз</w:t>
        <w:softHyphen/>
        <w:t>деления чего-то настолько неопределенного и об</w:t>
        <w:softHyphen/>
        <w:t>ширного, как целостный м</w:t>
      </w:r>
      <w:bookmarkStart w:id="142" w:name="OCRUncertain187"/>
      <w:r>
        <w:rPr/>
        <w:t>и</w:t>
      </w:r>
      <w:bookmarkEnd w:id="142"/>
      <w:r>
        <w:rPr/>
        <w:t>р познания, на какие-либо произвольные смысловые категории.</w:t>
      </w:r>
    </w:p>
    <w:p>
      <w:pPr>
        <w:pStyle w:val="Normal"/>
        <w:widowControl w:val="false"/>
        <w:jc w:val="both"/>
        <w:rPr/>
      </w:pPr>
      <w:r>
        <w:rPr/>
        <w:br/>
        <w:t>Мне оставалось просто двигаться в</w:t>
      </w:r>
      <w:bookmarkStart w:id="143" w:name="OCRUncertain188"/>
      <w:r>
        <w:rPr/>
        <w:t>с</w:t>
      </w:r>
      <w:bookmarkEnd w:id="143"/>
      <w:r>
        <w:rPr/>
        <w:t>лед за высказываниями и позволить им самим создать набросок очертаний мыслей и ощущений шама</w:t>
        <w:softHyphen/>
        <w:t>нов Древней Мексики в отношении жизни, смер</w:t>
        <w:softHyphen/>
        <w:t>ти, Вселенной и энергии. Эти мысли связаны с тем, как шаманы понимали не только саму Все</w:t>
        <w:softHyphen/>
        <w:t>ленную, но и протекающие в нашем мире про</w:t>
        <w:softHyphen/>
        <w:t>цессы жизни и сосуществования. Еще боле</w:t>
      </w:r>
      <w:bookmarkStart w:id="144" w:name="OCRUncertain189"/>
      <w:r>
        <w:rPr/>
        <w:t>е</w:t>
      </w:r>
      <w:bookmarkEnd w:id="144"/>
      <w:r>
        <w:rPr/>
        <w:t xml:space="preserve"> важ</w:t>
        <w:softHyphen/>
        <w:t>но то, что они указывают на возможность одно</w:t>
        <w:softHyphen/>
        <w:t>временного использования двух систем познания без какого-либо ущерба для личности.</w:t>
      </w:r>
    </w:p>
    <w:p>
      <w:pPr>
        <w:pStyle w:val="Normal"/>
        <w:widowControl w:val="false"/>
        <w:jc w:val="both"/>
        <w:rPr/>
      </w:pPr>
      <w:r>
        <w:rPr/>
        <w:b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АЖНЕЙШИЕ ПОНЯТИЯ ИЗ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УЧЕНИЯ ДОНА ХУАНА»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***</w:t>
      </w:r>
      <w:r>
        <w:rPr>
          <w:b/>
          <w:bCs/>
          <w:i/>
          <w:iCs/>
          <w:sz w:val="28"/>
          <w:szCs w:val="28"/>
        </w:rPr>
        <w:br/>
      </w:r>
    </w:p>
    <w:p>
      <w:pPr>
        <w:pStyle w:val="Normal"/>
        <w:widowControl w:val="false"/>
        <w:jc w:val="both"/>
        <w:rPr/>
      </w:pPr>
      <w:r>
        <w:rPr>
          <w:i/>
          <w:iCs/>
        </w:rPr>
        <w:t>Сила</w:t>
      </w:r>
      <w:r>
        <w:rPr/>
        <w:t xml:space="preserve"> зависит лишь от того, какого рода знанием владеет человек. Какой смысл в знании вещей, которые беспо</w:t>
        <w:softHyphen/>
        <w:t>лезны? Они не готовят нас к неожидан</w:t>
        <w:softHyphen/>
        <w:t>ной встрече с неизвестны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Ничто не дается даром в этом мире, и приобретение знания</w:t>
      </w:r>
      <w:r>
        <w:rPr>
          <w:lang w:val="en-US"/>
        </w:rPr>
        <w:t xml:space="preserve"> —</w:t>
      </w:r>
      <w:r>
        <w:rPr/>
        <w:t xml:space="preserve"> труднейшая из всех задач, с какими человек может столкнут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Человек идет к знанию так ж</w:t>
      </w:r>
      <w:bookmarkStart w:id="145" w:name="OCRUncertain191"/>
      <w:r>
        <w:rPr/>
        <w:t>е</w:t>
      </w:r>
      <w:bookmarkEnd w:id="145"/>
      <w:r>
        <w:rPr/>
        <w:t>, как он идет на войну</w:t>
      </w:r>
      <w:r>
        <w:rPr>
          <w:lang w:val="en-US"/>
        </w:rPr>
        <w:t xml:space="preserve"> —</w:t>
      </w:r>
      <w:r>
        <w:rPr/>
        <w:t xml:space="preserve"> полностью пробуж</w:t>
        <w:softHyphen/>
        <w:t>денный</w:t>
      </w:r>
      <w:bookmarkStart w:id="146" w:name="OCRUncertain192"/>
      <w:r>
        <w:rPr/>
        <w:t>,</w:t>
      </w:r>
      <w:bookmarkEnd w:id="146"/>
      <w:r>
        <w:rPr/>
        <w:t xml:space="preserve"> полный страха</w:t>
      </w:r>
      <w:bookmarkStart w:id="147" w:name="OCRUncertain193"/>
      <w:r>
        <w:rPr/>
        <w:t>,</w:t>
      </w:r>
      <w:bookmarkEnd w:id="147"/>
      <w:r>
        <w:rPr/>
        <w:t xml:space="preserve"> благог</w:t>
      </w:r>
      <w:bookmarkStart w:id="148" w:name="OCRUncertain194"/>
      <w:r>
        <w:rPr/>
        <w:t>о</w:t>
      </w:r>
      <w:bookmarkEnd w:id="148"/>
      <w:r>
        <w:rPr/>
        <w:t>вения и безусловной решимости. Любое от</w:t>
        <w:softHyphen/>
        <w:t>ступление от этого правила</w:t>
      </w:r>
      <w:r>
        <w:rPr>
          <w:lang w:val="en-US"/>
        </w:rPr>
        <w:t xml:space="preserve"> —</w:t>
      </w:r>
      <w:r>
        <w:rPr/>
        <w:t xml:space="preserve"> роковая ошибка, и тот, кто ее совершит, непре</w:t>
        <w:softHyphen/>
        <w:t>менно доживет до дня, когда горько пожалеет об это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Только выполняющий эти четыре условия</w:t>
      </w:r>
      <w:r>
        <w:rPr>
          <w:lang w:val="en-US"/>
        </w:rPr>
        <w:t xml:space="preserve"> —</w:t>
      </w:r>
      <w:r>
        <w:rPr/>
        <w:t xml:space="preserve"> быть полностью пробужден</w:t>
        <w:softHyphen/>
        <w:t>ным, полным страха, благоговения и безусловной решимости</w:t>
      </w:r>
      <w:r>
        <w:rPr>
          <w:lang w:val="en-US"/>
        </w:rPr>
        <w:t xml:space="preserve"> —</w:t>
      </w:r>
      <w:r>
        <w:rPr/>
        <w:t xml:space="preserve"> застрахован от ошибок, за которые придется пла</w:t>
        <w:softHyphen/>
        <w:t>тить; лишь при этих условиях он не будет действовать наугад. Если так</w:t>
      </w:r>
      <w:bookmarkStart w:id="149" w:name="OCRUncertain195"/>
      <w:r>
        <w:rPr/>
        <w:t>о</w:t>
      </w:r>
      <w:bookmarkEnd w:id="149"/>
      <w:r>
        <w:rPr/>
        <w:t>й человек и терпит поражение, то он про</w:t>
        <w:softHyphen/>
        <w:t>игрывает только битву, а об этом не сто</w:t>
        <w:softHyphen/>
        <w:t>ит слишком сожале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>
          <w:lang w:val="en-US"/>
        </w:rPr>
      </w:pPr>
      <w:r>
        <w:rPr/>
        <w:t>Слишком сильное сосредоточение на себе порождает ужасную усталость. Человек в такой позиции глух и слеп ко всему остальному. Эта странная ус</w:t>
        <w:softHyphen/>
        <w:t>талость мешает ему искать и видеть чудеса, которые во множестве наход</w:t>
      </w:r>
      <w:bookmarkStart w:id="150" w:name="OCRUncertain190"/>
      <w:r>
        <w:rPr/>
        <w:t>ил</w:t>
      </w:r>
      <w:bookmarkEnd w:id="150"/>
      <w:r>
        <w:rPr/>
        <w:softHyphen/>
        <w:t>ся вокруг него. Поэтому кроме проблем у него ничего не остается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4">
                <wp:simplePos x="0" y="0"/>
                <wp:positionH relativeFrom="margin">
                  <wp:posOffset>3772535</wp:posOffset>
                </wp:positionH>
                <wp:positionV relativeFrom="paragraph">
                  <wp:posOffset>1130935</wp:posOffset>
                </wp:positionV>
                <wp:extent cx="177800" cy="660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52pt;mso-wrap-distance-left:4pt;mso-wrap-distance-right:4pt;mso-wrap-distance-top:3pt;mso-wrap-distance-bottom:3pt;margin-top:89.05pt;mso-position-vertical-relative:text;margin-left:29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  <w:t>Любому, кто приступает к учению, приходится выкладываться настолько, насколько он способен</w:t>
      </w:r>
      <w:bookmarkStart w:id="151" w:name="OCRUncertain197"/>
      <w:r>
        <w:rPr/>
        <w:t>,</w:t>
      </w:r>
      <w:bookmarkEnd w:id="151"/>
      <w:r>
        <w:rPr/>
        <w:t xml:space="preserve"> и границы обу</w:t>
      </w:r>
      <w:bookmarkStart w:id="152" w:name="OCRUncertain198"/>
      <w:r>
        <w:rPr/>
        <w:softHyphen/>
      </w:r>
      <w:bookmarkEnd w:id="152"/>
      <w:r>
        <w:rPr/>
        <w:t>чения определяются собственными воз</w:t>
        <w:softHyphen/>
        <w:t xml:space="preserve">можностями ученика. Именно поэтому разговоры на тему обучения лишены всякого смысла. Страхи перед знанием </w:t>
      </w:r>
      <w:r>
        <w:rPr>
          <w:lang w:val="en-US"/>
        </w:rPr>
        <w:t>—</w:t>
      </w:r>
      <w:r>
        <w:rPr/>
        <w:t xml:space="preserve"> дело обычное; все мы им подверже</w:t>
        <w:softHyphen/>
        <w:t>ны, и тут ничего не поделаешь. Однако каким бы устрашающим ни было уче</w:t>
        <w:softHyphen/>
        <w:t>ние, еще страшней представить себе человека, у которого нет знани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Сердиться на людей означает счи</w:t>
        <w:softHyphen/>
        <w:t>тать их поступки чем-то важным. На</w:t>
        <w:softHyphen/>
        <w:t>стоятельно необходимо избавляться от подобного ощущения. Поступки людей не могут быть настолько важными, что</w:t>
      </w:r>
      <w:bookmarkStart w:id="153" w:name="OCRUncertain199"/>
      <w:r>
        <w:rPr/>
        <w:softHyphen/>
      </w:r>
      <w:bookmarkEnd w:id="153"/>
      <w:r>
        <w:rPr/>
        <w:t>бы отвести на задний план единствен</w:t>
        <w:softHyphen/>
        <w:t xml:space="preserve">ную жизненно важную альтернативу: наши неизменные встречи с </w:t>
      </w:r>
      <w:r>
        <w:rPr>
          <w:i/>
          <w:iCs/>
        </w:rPr>
        <w:t>бесконеч</w:t>
      </w:r>
      <w:bookmarkStart w:id="154" w:name="OCRUncertain200"/>
      <w:r>
        <w:rPr>
          <w:i/>
          <w:iCs/>
        </w:rPr>
        <w:softHyphen/>
      </w:r>
      <w:bookmarkEnd w:id="154"/>
      <w:r>
        <w:rPr>
          <w:i/>
          <w:iCs/>
        </w:rPr>
        <w:t>ностью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Любой путь</w:t>
      </w:r>
      <w:r>
        <w:rPr>
          <w:lang w:val="en-US"/>
        </w:rPr>
        <w:t xml:space="preserve"> —</w:t>
      </w:r>
      <w:r>
        <w:rPr/>
        <w:t xml:space="preserve"> лишь один из мил</w:t>
        <w:softHyphen/>
        <w:t>лиона возможных путей. Поэтому воин всегда должен помнить, что путь</w:t>
      </w:r>
      <w:r>
        <w:rPr>
          <w:lang w:val="en-US"/>
        </w:rPr>
        <w:t xml:space="preserve"> —</w:t>
      </w:r>
      <w:r>
        <w:rPr/>
        <w:t xml:space="preserve"> это только путь; если он чувствует, что это ему не по душе, он должен оставить его любой ценой. Любой путь</w:t>
      </w:r>
      <w:r>
        <w:rPr>
          <w:lang w:val="en-US"/>
        </w:rPr>
        <w:t xml:space="preserve"> —</w:t>
      </w:r>
      <w:r>
        <w:rPr/>
        <w:t xml:space="preserve"> это всего лишь путь, и ничто не помешает воину оставить его, если сделать это велит ему его сердце. Его решение должно быть свободно от страха и честолюбия. На любой путь нужно смотреть прямо и без колебаний. Воин испытывает его столько раз, сколько находит нужным. Затем он задает себе, и только самому себе, один вопрос: имеет ли этот путь сердце?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Все пути одинаковы: они ведут в никуда. </w:t>
      </w:r>
      <w:r>
        <w:rPr>
          <w:b/>
          <w:bCs/>
        </w:rPr>
        <w:t xml:space="preserve">Есть ли у этого пути сердце? </w:t>
      </w:r>
      <w:r>
        <w:rPr/>
        <w:t>Если есть, то это хороший путь; если нет, то от него никак</w:t>
      </w:r>
      <w:bookmarkStart w:id="155" w:name="OCRUncertain204"/>
      <w:r>
        <w:rPr/>
        <w:t>о</w:t>
      </w:r>
      <w:bookmarkEnd w:id="155"/>
      <w:r>
        <w:rPr/>
        <w:t xml:space="preserve">го толку. </w:t>
      </w:r>
      <w:r>
        <w:rPr>
          <w:i/>
          <w:iCs/>
        </w:rPr>
        <w:t xml:space="preserve">Оба </w:t>
      </w:r>
      <w:bookmarkStart w:id="156" w:name="OCRUncertain205"/>
      <w:r>
        <w:rPr>
          <w:i/>
          <w:iCs/>
        </w:rPr>
        <w:t>пути в</w:t>
      </w:r>
      <w:bookmarkEnd w:id="156"/>
      <w:r>
        <w:rPr>
          <w:i/>
          <w:iCs/>
        </w:rPr>
        <w:t>едут в никуда</w:t>
      </w:r>
      <w:bookmarkStart w:id="157" w:name="OCRUncertain206"/>
      <w:r>
        <w:rPr>
          <w:i/>
          <w:iCs/>
        </w:rPr>
        <w:t>,</w:t>
      </w:r>
      <w:bookmarkEnd w:id="157"/>
      <w:r>
        <w:rPr>
          <w:i/>
          <w:iCs/>
        </w:rPr>
        <w:t xml:space="preserve"> но у одного есть серд</w:t>
        <w:softHyphen/>
        <w:t>це</w:t>
      </w:r>
      <w:bookmarkStart w:id="158" w:name="OCRUncertain207"/>
      <w:r>
        <w:rPr>
          <w:i/>
          <w:iCs/>
        </w:rPr>
        <w:t>,</w:t>
      </w:r>
      <w:bookmarkEnd w:id="158"/>
      <w:r>
        <w:rPr>
          <w:i/>
          <w:iCs/>
        </w:rPr>
        <w:t xml:space="preserve"> а у другого</w:t>
      </w:r>
      <w:r>
        <w:rPr>
          <w:i/>
          <w:iCs/>
          <w:lang w:val="en-US"/>
        </w:rPr>
        <w:t xml:space="preserve"> —</w:t>
      </w:r>
      <w:r>
        <w:rPr>
          <w:i/>
          <w:iCs/>
        </w:rPr>
        <w:t xml:space="preserve"> нет.</w:t>
      </w:r>
      <w:r>
        <w:rPr/>
        <w:t xml:space="preserve"> Один путь дела</w:t>
        <w:softHyphen/>
        <w:t>ет путешествие по нему радостным: сколько ни странствуешь</w:t>
      </w:r>
      <w:r>
        <w:rPr>
          <w:lang w:val="en-US"/>
        </w:rPr>
        <w:t xml:space="preserve"> —</w:t>
      </w:r>
      <w:r>
        <w:rPr/>
        <w:t xml:space="preserve"> ты и твой путь нераздельны. Другой путь заста</w:t>
        <w:softHyphen/>
        <w:t>вит тебя проклинать свою жизнь. Один путь дает тебе силы, другой</w:t>
      </w:r>
      <w:r>
        <w:rPr>
          <w:lang w:val="en-US"/>
        </w:rPr>
        <w:t xml:space="preserve"> —</w:t>
      </w:r>
      <w:r>
        <w:rPr/>
        <w:t xml:space="preserve"> уничто</w:t>
      </w:r>
      <w:bookmarkStart w:id="159" w:name="OCRUncertain208"/>
      <w:r>
        <w:rPr/>
        <w:softHyphen/>
      </w:r>
      <w:bookmarkEnd w:id="159"/>
      <w:r>
        <w:rPr/>
        <w:t>жает т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br/>
        <w:t>Это мир счастья, где между веща</w:t>
        <w:softHyphen/>
        <w:t>ми нет различия, потому что там нек</w:t>
      </w:r>
      <w:bookmarkStart w:id="160" w:name="OCRUncertain201"/>
      <w:r>
        <w:rPr/>
        <w:t>о</w:t>
      </w:r>
      <w:bookmarkEnd w:id="160"/>
      <w:r>
        <w:rPr/>
        <w:softHyphen/>
        <w:t>му спрашивать о различии. Но это не мир людей. Некоторые люди наивно верят, что они живут в двух мирах, что они могу</w:t>
      </w:r>
      <w:bookmarkStart w:id="161" w:name="OCRUncertain202"/>
      <w:r>
        <w:rPr/>
        <w:t>т</w:t>
      </w:r>
      <w:bookmarkEnd w:id="161"/>
      <w:r>
        <w:rPr/>
        <w:t xml:space="preserve"> выбирать между мирами, но это только их самонадеянность. Для нас существует лишь </w:t>
      </w:r>
      <w:bookmarkStart w:id="162" w:name="OCRUncertain203"/>
      <w:r>
        <w:rPr/>
        <w:t xml:space="preserve">один-единственный </w:t>
      </w:r>
      <w:bookmarkEnd w:id="162"/>
      <w:r>
        <w:rPr/>
        <w:t>мир. Мы — люди, и должны безропот</w:t>
        <w:softHyphen/>
        <w:t>но следовать миру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У человека есть четыре врага: это страх, ясность, сила и старость. Страх, ясность и сила могут быть побеждены, но не старость. Это самый жестокий враг, которого нельзя победить</w:t>
      </w:r>
      <w:bookmarkStart w:id="163" w:name="OCRUncertain209"/>
      <w:r>
        <w:rPr/>
        <w:t>,</w:t>
      </w:r>
      <w:bookmarkEnd w:id="163"/>
      <w:r>
        <w:rPr/>
        <w:t xml:space="preserve"> можно лишь оттянуть свое поражени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 абстрактном характере высказыва</w:t>
        <w:softHyphen/>
        <w:t>ний из первой книги, «Учение дона Хуа</w:t>
        <w:softHyphen/>
        <w:t>на», заключена сущность всего, что гово</w:t>
        <w:softHyphen/>
        <w:t>рил дон Хуан в самом начале моего учени</w:t>
        <w:softHyphen/>
        <w:t>чества. По полному текс</w:t>
      </w:r>
      <w:bookmarkStart w:id="164" w:name="OCRUncertain210"/>
      <w:r>
        <w:rPr/>
        <w:t>т</w:t>
      </w:r>
      <w:bookmarkEnd w:id="164"/>
      <w:r>
        <w:rPr/>
        <w:t xml:space="preserve">у книги видно, что дон Хуан очень много рассказывал о </w:t>
      </w:r>
      <w:r>
        <w:rPr>
          <w:i/>
          <w:iCs/>
        </w:rPr>
        <w:t>союз</w:t>
        <w:softHyphen/>
        <w:t>никах,</w:t>
      </w:r>
      <w:r>
        <w:rPr/>
        <w:t xml:space="preserve"> растениях силы, </w:t>
      </w:r>
      <w:bookmarkStart w:id="165" w:name="OCRUncertain211"/>
      <w:r>
        <w:rPr/>
        <w:t>Мескалито,</w:t>
      </w:r>
      <w:bookmarkEnd w:id="165"/>
      <w:r>
        <w:rPr/>
        <w:t xml:space="preserve"> «дым</w:t>
        <w:softHyphen/>
        <w:t xml:space="preserve">ке», ветре, речных и горных духах, духе </w:t>
      </w:r>
      <w:bookmarkStart w:id="166" w:name="OCRUncertain212"/>
      <w:r>
        <w:rPr/>
        <w:t>чаппараля</w:t>
      </w:r>
      <w:bookmarkEnd w:id="166"/>
      <w:r>
        <w:rPr/>
        <w:t xml:space="preserve"> и так далее. Позже, когда я спро</w:t>
        <w:softHyphen/>
        <w:t>сил его, почему он уделял такое внимание этим явлениям, но не обращался к ним впоследствии, он невозмутимо признался, что в начале моего обучения погрузился во весь этот псевдошаманский вздор только ради мен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Я был ошеломлен. Меня удивило то, как он может высказывать такие утвержде</w:t>
        <w:softHyphen/>
        <w:t>ния, представляющие собой откровенную неправду. Однако он действительно имел в виду именно то, что сказал, а я, без сомне</w:t>
        <w:softHyphen/>
        <w:t>ний, был тем самым человеком, который мог засвидетельствовать достоверность его слов и расположения дух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Не относись к этому так серьезно, </w:t>
      </w:r>
      <w:r>
        <w:rPr>
          <w:lang w:val="en-US"/>
        </w:rPr>
        <w:t>—</w:t>
      </w:r>
      <w:r>
        <w:rPr/>
        <w:t xml:space="preserve"> смеясь</w:t>
      </w:r>
      <w:bookmarkStart w:id="167" w:name="OCRUncertain213"/>
      <w:r>
        <w:rPr/>
        <w:t>,</w:t>
      </w:r>
      <w:bookmarkEnd w:id="167"/>
      <w:r>
        <w:rPr/>
        <w:t xml:space="preserve"> сказал он.</w:t>
      </w:r>
      <w:r>
        <w:rPr>
          <w:lang w:val="en-US"/>
        </w:rPr>
        <w:t xml:space="preserve"> —</w:t>
      </w:r>
      <w:r>
        <w:rPr/>
        <w:t xml:space="preserve"> Занятия всей этой чепухой всегда развлекали меня, а с тобой было еще веселее, так как я знал, что де</w:t>
        <w:softHyphen/>
        <w:t>лаю это для твоей же польз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Д</w:t>
      </w:r>
      <w:bookmarkStart w:id="168" w:name="OCRUncertain214"/>
      <w:r>
        <w:rPr/>
        <w:t>л</w:t>
      </w:r>
      <w:bookmarkEnd w:id="168"/>
      <w:r>
        <w:rPr/>
        <w:t>я моей пользы, дон Хуан? Что за ерунда?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Да, для твоей пользы. Я </w:t>
      </w:r>
      <w:bookmarkStart w:id="169" w:name="OCRUncertain215"/>
      <w:r>
        <w:rPr/>
        <w:t>обманы</w:t>
      </w:r>
      <w:bookmarkEnd w:id="169"/>
      <w:r>
        <w:rPr/>
        <w:t>вал тебя, удерживая твое внимание теми предметами твоего мира, которые вызыва</w:t>
        <w:softHyphen/>
        <w:t>ли у тебя глубокий интерес,</w:t>
      </w:r>
      <w:r>
        <w:rPr>
          <w:lang w:val="en-US"/>
        </w:rPr>
        <w:t xml:space="preserve"> —</w:t>
      </w:r>
      <w:r>
        <w:rPr/>
        <w:t xml:space="preserve"> и ты про</w:t>
        <w:softHyphen/>
        <w:t>глатывал все целиком: и наживку, и леску, и поставок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се, что мне было нужно,</w:t>
      </w:r>
      <w:r>
        <w:rPr>
          <w:lang w:val="en-US"/>
        </w:rPr>
        <w:t xml:space="preserve"> —</w:t>
      </w:r>
      <w:r>
        <w:rPr/>
        <w:t xml:space="preserve"> твое без</w:t>
        <w:softHyphen/>
        <w:t>раздельное внимание. Но как я мог добить</w:t>
        <w:softHyphen/>
        <w:t>ся его от так</w:t>
      </w:r>
      <w:bookmarkStart w:id="170" w:name="OCRUncertain222"/>
      <w:r>
        <w:rPr/>
        <w:t>о</w:t>
      </w:r>
      <w:bookmarkEnd w:id="170"/>
      <w:r>
        <w:rPr/>
        <w:t>й недисциплинированной на</w:t>
      </w:r>
      <w:bookmarkStart w:id="171" w:name="OCRUncertain223"/>
      <w:r>
        <w:rPr/>
        <w:softHyphen/>
      </w:r>
      <w:bookmarkEnd w:id="171"/>
      <w:r>
        <w:rPr/>
        <w:t xml:space="preserve">туры? Ты сам вновь и вновь говорил мне, что приезжаешь потому, что считаешь мои рассказы об этом мире захватывающими. Однако ты не знал, как выразить, </w:t>
      </w:r>
      <w:bookmarkStart w:id="172" w:name="OCRUncertain224"/>
      <w:r>
        <w:rPr/>
        <w:t>«</w:t>
      </w:r>
      <w:bookmarkEnd w:id="172"/>
      <w:r>
        <w:rPr/>
        <w:t>по ис</w:t>
      </w:r>
      <w:bookmarkStart w:id="173" w:name="OCRUncertain225"/>
      <w:r>
        <w:rPr/>
        <w:softHyphen/>
      </w:r>
      <w:bookmarkEnd w:id="173"/>
      <w:r>
        <w:rPr/>
        <w:t xml:space="preserve">пытываемый тобой интерес основан на том факте, что ты смутно </w:t>
      </w:r>
      <w:bookmarkStart w:id="174" w:name="OCRUncertain226"/>
      <w:r>
        <w:rPr/>
        <w:t>согласен</w:t>
      </w:r>
      <w:bookmarkEnd w:id="174"/>
      <w:r>
        <w:rPr/>
        <w:t xml:space="preserve"> с каждым моим словом. Ты думал, что эта неясность, разумеется, и является шаманизмом, и тя</w:t>
        <w:softHyphen/>
        <w:t>нулся к ней</w:t>
      </w:r>
      <w:r>
        <w:rPr>
          <w:lang w:val="en-US"/>
        </w:rPr>
        <w:t xml:space="preserve"> —</w:t>
      </w:r>
      <w:r>
        <w:rPr/>
        <w:t xml:space="preserve"> потому и приезжа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ы пос</w:t>
      </w:r>
      <w:bookmarkStart w:id="175" w:name="OCRUncertain227"/>
      <w:r>
        <w:rPr/>
        <w:t>т</w:t>
      </w:r>
      <w:bookmarkEnd w:id="175"/>
      <w:r>
        <w:rPr/>
        <w:t>упаешь так с каждым, дон Хуан?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е с каждым, так как ко мне при</w:t>
        <w:softHyphen/>
        <w:t>ходит не каждый, и, прежде всего, меня самого интересует далеко не каждый. Меня интер</w:t>
      </w:r>
      <w:bookmarkStart w:id="176" w:name="OCRUncertain228"/>
      <w:r>
        <w:rPr/>
        <w:t>е</w:t>
      </w:r>
      <w:bookmarkEnd w:id="176"/>
      <w:r>
        <w:rPr/>
        <w:t xml:space="preserve">совал и интересуешь ты, ты один. Мой учитель, </w:t>
      </w:r>
      <w:bookmarkStart w:id="177" w:name="OCRUncertain229"/>
      <w:r>
        <w:rPr/>
        <w:t>нагваль</w:t>
      </w:r>
      <w:bookmarkEnd w:id="177"/>
      <w:r>
        <w:rPr/>
        <w:t xml:space="preserve"> </w:t>
      </w:r>
      <w:bookmarkStart w:id="178" w:name="OCRUncertain230"/>
      <w:r>
        <w:rPr/>
        <w:t>Хулиан,</w:t>
      </w:r>
      <w:bookmarkEnd w:id="178"/>
      <w:r>
        <w:rPr/>
        <w:t xml:space="preserve"> обманул меня точно так же. Он воспользовался мо</w:t>
        <w:softHyphen/>
        <w:t>ими чувственностью и жадностью. Он обещал озолотить меня и свести меня со все</w:t>
        <w:softHyphen/>
        <w:t>ми прекрасными женщ</w:t>
      </w:r>
      <w:bookmarkStart w:id="179" w:name="OCRUncertain232"/>
      <w:r>
        <w:rPr/>
        <w:t>и</w:t>
      </w:r>
      <w:bookmarkEnd w:id="179"/>
      <w:r>
        <w:rPr/>
        <w:t>нами, которые его окружали. Он пообещал мне богатство, и я попался на удочку. Так с незапамятных вре</w:t>
        <w:softHyphen/>
        <w:t>мен обманывали всех шаманов моей линии. Шаманы моей линии</w:t>
      </w:r>
      <w:r>
        <w:rPr>
          <w:lang w:val="en-US"/>
        </w:rPr>
        <w:t xml:space="preserve"> —</w:t>
      </w:r>
      <w:r>
        <w:rPr/>
        <w:t xml:space="preserve"> не учителя или гуру. Им плевать на широкое </w:t>
      </w:r>
      <w:bookmarkStart w:id="180" w:name="OCRUncertain233"/>
      <w:r>
        <w:rPr/>
        <w:t>распростра</w:t>
      </w:r>
      <w:bookmarkStart w:id="181" w:name="OCRUncertain234"/>
      <w:bookmarkEnd w:id="180"/>
      <w:r>
        <w:rPr/>
        <w:t>нение</w:t>
      </w:r>
      <w:bookmarkEnd w:id="181"/>
      <w:r>
        <w:rPr/>
        <w:t xml:space="preserve"> своих знаний. Им нужны т</w:t>
      </w:r>
      <w:bookmarkStart w:id="182" w:name="OCRUncertain235"/>
      <w:r>
        <w:rPr/>
        <w:t>о</w:t>
      </w:r>
      <w:bookmarkEnd w:id="182"/>
      <w:r>
        <w:rPr/>
        <w:t>лько пре</w:t>
        <w:softHyphen/>
        <w:t>емники, а не какие</w:t>
      </w:r>
      <w:bookmarkStart w:id="183" w:name="OCRUncertain236"/>
      <w:r>
        <w:rPr/>
        <w:t>-то</w:t>
      </w:r>
      <w:bookmarkEnd w:id="183"/>
      <w:r>
        <w:rPr/>
        <w:t xml:space="preserve"> люди, смутно заин</w:t>
        <w:softHyphen/>
        <w:t>тересованные в этих знаниях по неким ин</w:t>
        <w:softHyphen/>
        <w:t>телле</w:t>
      </w:r>
      <w:bookmarkStart w:id="184" w:name="OCRUncertain237"/>
      <w:r>
        <w:rPr/>
        <w:t>кт</w:t>
      </w:r>
      <w:bookmarkEnd w:id="184"/>
      <w:r>
        <w:rPr/>
        <w:t>уальным соображения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Дон Хуан был прав, когда говорил, </w:t>
      </w:r>
      <w:bookmarkStart w:id="185" w:name="OCRUncertain238"/>
      <w:r>
        <w:rPr/>
        <w:t xml:space="preserve">что </w:t>
      </w:r>
      <w:bookmarkEnd w:id="185"/>
      <w:r>
        <w:rPr/>
        <w:t>я полностью попался на его удочку. Я дей</w:t>
        <w:softHyphen/>
        <w:t xml:space="preserve">ствительно полагал, что нашел шамана и превосходный источник </w:t>
      </w:r>
      <w:bookmarkStart w:id="186" w:name="OCRUncertain239"/>
      <w:r>
        <w:rPr/>
        <w:t>антропологической</w:t>
      </w:r>
      <w:bookmarkEnd w:id="186"/>
      <w:r>
        <w:rPr/>
        <w:t xml:space="preserve"> информации. Именно в то вр</w:t>
      </w:r>
      <w:bookmarkStart w:id="187" w:name="OCRUncertain240"/>
      <w:r>
        <w:rPr/>
        <w:t>е</w:t>
      </w:r>
      <w:bookmarkEnd w:id="187"/>
      <w:r>
        <w:rPr/>
        <w:t>мя под покровительством и влиянием дона Хуана я исписывал целы</w:t>
      </w:r>
      <w:bookmarkStart w:id="188" w:name="OCRUncertain241"/>
      <w:r>
        <w:rPr/>
        <w:t>е</w:t>
      </w:r>
      <w:bookmarkEnd w:id="188"/>
      <w:r>
        <w:rPr/>
        <w:t xml:space="preserve"> дневники и собирал старинные карты, на ко</w:t>
      </w:r>
      <w:bookmarkStart w:id="189" w:name="OCRUncertain242"/>
      <w:r>
        <w:rPr/>
        <w:t>т</w:t>
      </w:r>
      <w:bookmarkEnd w:id="189"/>
      <w:r>
        <w:rPr/>
        <w:t>орых были указа</w:t>
        <w:softHyphen/>
        <w:t>ны местопол</w:t>
      </w:r>
      <w:bookmarkStart w:id="190" w:name="OCRUncertain243"/>
      <w:r>
        <w:rPr/>
        <w:t>о</w:t>
      </w:r>
      <w:bookmarkEnd w:id="190"/>
      <w:r>
        <w:rPr/>
        <w:t xml:space="preserve">жения городов индейцев </w:t>
      </w:r>
      <w:bookmarkStart w:id="191" w:name="OCRUncertain244"/>
      <w:r>
        <w:rPr/>
        <w:t xml:space="preserve">яки </w:t>
      </w:r>
      <w:bookmarkEnd w:id="191"/>
      <w:r>
        <w:rPr/>
        <w:t>на протяжении долгих столетий, начиная с иезуитских летописей к</w:t>
      </w:r>
      <w:bookmarkStart w:id="192" w:name="OCRUncertain245"/>
      <w:r>
        <w:rPr/>
        <w:t>о</w:t>
      </w:r>
      <w:bookmarkEnd w:id="192"/>
      <w:r>
        <w:rPr/>
        <w:t xml:space="preserve">нца </w:t>
      </w:r>
      <w:r>
        <w:rPr>
          <w:rFonts w:eastAsia="Times New Roman" w:cs="Times New Roman" w:ascii="Times New Roman" w:hAnsi="Times New Roman"/>
          <w:lang w:val="en-US"/>
        </w:rPr>
        <w:t>XVIII</w:t>
      </w:r>
      <w:r>
        <w:rPr/>
        <w:t xml:space="preserve"> века. Я отметил все эти гор</w:t>
      </w:r>
      <w:bookmarkStart w:id="193" w:name="OCRUncertain247"/>
      <w:r>
        <w:rPr/>
        <w:t>од</w:t>
      </w:r>
      <w:bookmarkEnd w:id="193"/>
      <w:r>
        <w:rPr/>
        <w:t>а, выявил самые не</w:t>
        <w:softHyphen/>
        <w:t>значительные изменения и ломал голову над тем, почему эти города меняли свое положение и при каждом таком смещении образуемый ими узор становился несколь</w:t>
        <w:softHyphen/>
        <w:t>ко иным. Псевдоразмышления о разумнос</w:t>
        <w:softHyphen/>
        <w:t>ти и обоснованных сомнениях раздавили меня. Я собрал тысячи листков сжатых за</w:t>
        <w:softHyphen/>
        <w:t>писей и предположений, извлеченных из различных книг и летописей. Я был насто</w:t>
        <w:softHyphen/>
        <w:t>ящим студентом факультета антропологии. Дон Хуан раздувал мое воображение все</w:t>
        <w:softHyphen/>
        <w:t>ми доступными средствам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На пути воинов нет добровольцев, </w:t>
      </w:r>
      <w:r>
        <w:rPr>
          <w:lang w:val="en-US"/>
        </w:rPr>
        <w:t>—</w:t>
      </w:r>
      <w:r>
        <w:rPr/>
        <w:t xml:space="preserve"> сказал мне дон Хуан, делая вид, что что-то объясняет.</w:t>
      </w:r>
      <w:r>
        <w:rPr>
          <w:lang w:val="en-US"/>
        </w:rPr>
        <w:t xml:space="preserve"> —</w:t>
      </w:r>
      <w:r>
        <w:rPr/>
        <w:t xml:space="preserve"> Человека приходится вы</w:t>
        <w:softHyphen/>
        <w:t>водить на путь воина против его воли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он Хуан, что мне делать с теми тысячами записей, которые я собрал в ре</w:t>
        <w:softHyphen/>
        <w:t>зультате тво</w:t>
      </w:r>
      <w:bookmarkStart w:id="194" w:name="OCRUncertain248"/>
      <w:r>
        <w:rPr/>
        <w:t>е</w:t>
      </w:r>
      <w:bookmarkEnd w:id="194"/>
      <w:r>
        <w:rPr/>
        <w:t>го обмана?</w:t>
      </w:r>
      <w:r>
        <w:rPr>
          <w:lang w:val="en-US"/>
        </w:rPr>
        <w:t xml:space="preserve"> —</w:t>
      </w:r>
      <w:r>
        <w:rPr/>
        <w:t xml:space="preserve"> спросил я его в тот раз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Его ответ стал для меня настоящим потрясение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пиши о них книгу!</w:t>
      </w:r>
      <w:r>
        <w:rPr>
          <w:lang w:val="en-US"/>
        </w:rPr>
        <w:t xml:space="preserve"> —</w:t>
      </w:r>
      <w:r>
        <w:rPr/>
        <w:t xml:space="preserve"> сказал он.</w:t>
      </w:r>
      <w:r>
        <w:rPr>
          <w:lang w:val="en-US"/>
        </w:rPr>
        <w:t xml:space="preserve"> —</w:t>
      </w:r>
      <w:r>
        <w:rPr/>
        <w:t xml:space="preserve"> Я уверен, что если ты начнешь ее писать, то все равно никогда не воспользу</w:t>
        <w:softHyphen/>
        <w:t xml:space="preserve">ешься своими записями. Они бесполезны </w:t>
      </w:r>
      <w:r>
        <w:rPr>
          <w:lang w:val="en-US"/>
        </w:rPr>
        <w:t>—</w:t>
      </w:r>
      <w:r>
        <w:rPr/>
        <w:t xml:space="preserve"> но кто я такой, чтобы говорить тебе об этом? Придумай сам. Однако не пытайся писать книгу так, как это делает писатель. Сделай это как воин, как воин-шаман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Что ты имеешь в виду, дон Хуан?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е знаю. Сам разбирайс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Он был абсолютно прав. Я так и не воспользовался теми записями. Вместо это</w:t>
        <w:softHyphen/>
        <w:t>го я неожиданно для самого себя написал книгу о непостиж</w:t>
      </w:r>
      <w:bookmarkStart w:id="195" w:name="OCRUncertain249"/>
      <w:r>
        <w:rPr/>
        <w:t>и</w:t>
      </w:r>
      <w:bookmarkEnd w:id="195"/>
      <w:r>
        <w:rPr/>
        <w:t>мых возможностях су</w:t>
        <w:softHyphen/>
        <w:t>щ</w:t>
      </w:r>
      <w:bookmarkStart w:id="196" w:name="OCRUncertain250"/>
      <w:r>
        <w:rPr/>
        <w:t>е</w:t>
      </w:r>
      <w:bookmarkEnd w:id="196"/>
      <w:r>
        <w:rPr/>
        <w:t>ствования иной сист</w:t>
      </w:r>
      <w:bookmarkStart w:id="197" w:name="OCRUncertain251"/>
      <w:r>
        <w:rPr/>
        <w:t>е</w:t>
      </w:r>
      <w:bookmarkEnd w:id="197"/>
      <w:r>
        <w:rPr/>
        <w:t>мы познани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ЕЙШИЕ ПОНЯТИЯ ИЗ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28"/>
          <w:szCs w:val="28"/>
        </w:rPr>
        <w:t>«ОТДЕЛЬНОЙ РЕАЛЬНОСТИ»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Воин знает, что он только человек. Его единственное сожаление заключа</w:t>
        <w:softHyphen/>
        <w:t>ется в том, что жизнь коротка и он не успеет прикоснуться ко всему, что ему нравится. Но и это для него не пробле</w:t>
        <w:softHyphen/>
        <w:t>ма; это просто сожалени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Чувство собственной важности делает человека безнадежным: тяже</w:t>
        <w:softHyphen/>
        <w:t>лым</w:t>
      </w:r>
      <w:bookmarkStart w:id="198" w:name="OCRUncertain252"/>
      <w:r>
        <w:rPr/>
        <w:t>,</w:t>
      </w:r>
      <w:bookmarkEnd w:id="198"/>
      <w:r>
        <w:rPr/>
        <w:t xml:space="preserve"> неуклюжим и пустым. Быть вои</w:t>
        <w:softHyphen/>
        <w:t>ном означает бы</w:t>
      </w:r>
      <w:bookmarkStart w:id="199" w:name="OCRUncertain253"/>
      <w:r>
        <w:rPr/>
        <w:t>т</w:t>
      </w:r>
      <w:bookmarkEnd w:id="199"/>
      <w:r>
        <w:rPr/>
        <w:t>ь легким и текучи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Когда </w:t>
      </w:r>
      <w:r>
        <w:rPr>
          <w:i/>
          <w:iCs/>
        </w:rPr>
        <w:t>вид</w:t>
      </w:r>
      <w:bookmarkStart w:id="200" w:name="OCRUncertain254"/>
      <w:r>
        <w:rPr>
          <w:i/>
          <w:iCs/>
        </w:rPr>
        <w:t>иш</w:t>
      </w:r>
      <w:bookmarkEnd w:id="200"/>
      <w:r>
        <w:rPr>
          <w:i/>
          <w:iCs/>
        </w:rPr>
        <w:t>ь</w:t>
      </w:r>
      <w:r>
        <w:rPr/>
        <w:t xml:space="preserve"> поля энергии, чело</w:t>
        <w:softHyphen/>
        <w:t>веческие существа выглядят как свето</w:t>
        <w:softHyphen/>
        <w:t>вые волокна, похожие на белую п</w:t>
      </w:r>
      <w:bookmarkStart w:id="201" w:name="OCRUncertain255"/>
      <w:r>
        <w:rPr/>
        <w:t>я</w:t>
      </w:r>
      <w:bookmarkEnd w:id="201"/>
      <w:r>
        <w:rPr/>
        <w:t>ти</w:t>
        <w:softHyphen/>
        <w:t>ну, очень тонкие. Они тянутся от голо</w:t>
        <w:softHyphen/>
        <w:t>вы к пупку, и человек похож на яйцо из текучих волокон; руки и ноги подобны светящимся протуберанцам, вырываю</w:t>
        <w:softHyphen/>
        <w:t>щимся в разные сторон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Видящие </w:t>
      </w:r>
      <w:r>
        <w:rPr>
          <w:i/>
          <w:iCs/>
        </w:rPr>
        <w:t>видя</w:t>
      </w:r>
      <w:bookmarkStart w:id="202" w:name="OCRUncertain256"/>
      <w:r>
        <w:rPr>
          <w:i/>
          <w:iCs/>
        </w:rPr>
        <w:t>т</w:t>
      </w:r>
      <w:bookmarkEnd w:id="202"/>
      <w:r>
        <w:rPr>
          <w:i/>
          <w:iCs/>
        </w:rPr>
        <w:t>,</w:t>
      </w:r>
      <w:r>
        <w:rPr/>
        <w:t xml:space="preserve"> что любой чело</w:t>
      </w:r>
      <w:bookmarkStart w:id="203" w:name="OCRUncertain257"/>
      <w:r>
        <w:rPr/>
        <w:softHyphen/>
      </w:r>
      <w:bookmarkEnd w:id="203"/>
      <w:r>
        <w:rPr/>
        <w:t>век постоянно находится в контакте со всем остальным миром. Правда, связь эта осуществляется не через руки, а с помощью пучка длинных волокон, ис</w:t>
        <w:softHyphen/>
        <w:t xml:space="preserve">ходящих из середины живота. Этими волокнами человек соединен со всем </w:t>
      </w:r>
      <w:bookmarkStart w:id="204" w:name="OCRUncertain258"/>
      <w:r>
        <w:rPr/>
        <w:t>миром,</w:t>
      </w:r>
      <w:bookmarkEnd w:id="204"/>
      <w:r>
        <w:rPr/>
        <w:t xml:space="preserve"> благодаря им он сохраняет рав</w:t>
        <w:softHyphen/>
        <w:t>новесие, они придают ему устойчи</w:t>
        <w:softHyphen/>
        <w:t>вос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Когда воин научится </w:t>
      </w:r>
      <w:r>
        <w:rPr>
          <w:i/>
          <w:iCs/>
        </w:rPr>
        <w:t>видеть,</w:t>
      </w:r>
      <w:r>
        <w:rPr/>
        <w:t xml:space="preserve"> он </w:t>
      </w:r>
      <w:r>
        <w:rPr>
          <w:i/>
          <w:iCs/>
        </w:rPr>
        <w:t>у</w:t>
      </w:r>
      <w:bookmarkStart w:id="205" w:name="OCRUncertain266"/>
      <w:r>
        <w:rPr>
          <w:i/>
          <w:iCs/>
        </w:rPr>
        <w:t>в</w:t>
      </w:r>
      <w:bookmarkEnd w:id="205"/>
      <w:r>
        <w:rPr>
          <w:i/>
          <w:iCs/>
        </w:rPr>
        <w:t>идит,</w:t>
      </w:r>
      <w:r>
        <w:rPr/>
        <w:t xml:space="preserve"> что человек</w:t>
      </w:r>
      <w:r>
        <w:rPr>
          <w:lang w:val="en-US"/>
        </w:rPr>
        <w:t xml:space="preserve"> —</w:t>
      </w:r>
      <w:r>
        <w:rPr/>
        <w:t xml:space="preserve"> это светящееся яйцо, будь он нищий или король. А что можно изменить в светящемся яйце? Что?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а никогда не беспокоит его страх. Вместо этого он думает о чуде</w:t>
        <w:softHyphen/>
        <w:t xml:space="preserve">сах </w:t>
      </w:r>
      <w:r>
        <w:rPr>
          <w:i/>
          <w:iCs/>
        </w:rPr>
        <w:t>видения</w:t>
      </w:r>
      <w:r>
        <w:rPr/>
        <w:t xml:space="preserve"> полей энергии! Все осталь</w:t>
        <w:softHyphen/>
        <w:t>ное</w:t>
      </w:r>
      <w:r>
        <w:rPr>
          <w:lang w:val="en-US"/>
        </w:rPr>
        <w:t xml:space="preserve"> —</w:t>
      </w:r>
      <w:r>
        <w:rPr/>
        <w:t xml:space="preserve"> пустяки, пустые украшени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Только дырявый горшок может пы</w:t>
        <w:softHyphen/>
        <w:t xml:space="preserve">таться стать </w:t>
      </w:r>
      <w:r>
        <w:rPr>
          <w:i/>
          <w:iCs/>
        </w:rPr>
        <w:t>чело</w:t>
      </w:r>
      <w:bookmarkStart w:id="206" w:name="OCRUncertain268"/>
      <w:r>
        <w:rPr>
          <w:i/>
          <w:iCs/>
        </w:rPr>
        <w:t>в</w:t>
      </w:r>
      <w:bookmarkEnd w:id="206"/>
      <w:r>
        <w:rPr>
          <w:i/>
          <w:iCs/>
        </w:rPr>
        <w:t>еком знания</w:t>
      </w:r>
      <w:r>
        <w:rPr/>
        <w:t xml:space="preserve"> по своей воле. </w:t>
      </w:r>
      <w:bookmarkStart w:id="207" w:name="OCRUncertain269"/>
      <w:r>
        <w:rPr/>
        <w:t>Трезвомыслящего</w:t>
      </w:r>
      <w:bookmarkEnd w:id="207"/>
      <w:r>
        <w:rPr/>
        <w:t xml:space="preserve"> человека нуж</w:t>
      </w:r>
      <w:bookmarkStart w:id="208" w:name="OCRUncertain270"/>
      <w:r>
        <w:rPr/>
        <w:softHyphen/>
      </w:r>
      <w:bookmarkEnd w:id="208"/>
      <w:r>
        <w:rPr/>
        <w:t>но затягивать на путь хитростью. Най</w:t>
        <w:softHyphen/>
        <w:t>дется масса людей, которые с радостью захотят учиться, но эти не в счет. Обыч</w:t>
      </w:r>
      <w:bookmarkStart w:id="209" w:name="OCRUncertain271"/>
      <w:r>
        <w:rPr/>
        <w:softHyphen/>
      </w:r>
      <w:bookmarkEnd w:id="209"/>
      <w:r>
        <w:rPr/>
        <w:t>но они уже с трещиной. Как пересох</w:t>
        <w:softHyphen/>
        <w:t>шая бутыль из тыквы, которая с виду в порядке</w:t>
      </w:r>
      <w:bookmarkStart w:id="210" w:name="OCRUncertain272"/>
      <w:r>
        <w:rPr/>
        <w:t>,</w:t>
      </w:r>
      <w:bookmarkEnd w:id="210"/>
      <w:r>
        <w:rPr/>
        <w:t xml:space="preserve"> но начинает течь в ту же ми</w:t>
        <w:softHyphen/>
        <w:t>нуту, как только в нее наливают воду и появляется давление. Через минуту ее нужно вновь наполнять водо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Когда человек не имеет отношения к </w:t>
      </w:r>
      <w:r>
        <w:rPr>
          <w:i/>
          <w:iCs/>
        </w:rPr>
        <w:t>видению,</w:t>
      </w:r>
      <w:r>
        <w:rPr/>
        <w:t xml:space="preserve"> вещи выглядят в основном одними и теми же в то время, когда он смотрит на мир. С другой стороны, ког</w:t>
      </w:r>
      <w:bookmarkStart w:id="211" w:name="OCRUncertain273"/>
      <w:r>
        <w:rPr/>
        <w:softHyphen/>
      </w:r>
      <w:bookmarkEnd w:id="211"/>
      <w:r>
        <w:rPr/>
        <w:t xml:space="preserve">да он научится </w:t>
      </w:r>
      <w:r>
        <w:rPr>
          <w:i/>
          <w:iCs/>
        </w:rPr>
        <w:t>виде</w:t>
      </w:r>
      <w:bookmarkStart w:id="212" w:name="OCRUncertain274"/>
      <w:r>
        <w:rPr>
          <w:i/>
          <w:iCs/>
        </w:rPr>
        <w:t>т</w:t>
      </w:r>
      <w:bookmarkEnd w:id="212"/>
      <w:r>
        <w:rPr>
          <w:i/>
          <w:iCs/>
        </w:rPr>
        <w:t>ь</w:t>
      </w:r>
      <w:bookmarkStart w:id="213" w:name="OCRUncertain275"/>
      <w:r>
        <w:rPr>
          <w:i/>
          <w:iCs/>
        </w:rPr>
        <w:t>,</w:t>
      </w:r>
      <w:bookmarkEnd w:id="213"/>
      <w:r>
        <w:rPr/>
        <w:t xml:space="preserve"> ничто не будет выглядеть тем же самым все то время, что он </w:t>
      </w:r>
      <w:r>
        <w:rPr>
          <w:i/>
          <w:iCs/>
        </w:rPr>
        <w:t>видит</w:t>
      </w:r>
      <w:r>
        <w:rPr/>
        <w:t xml:space="preserve"> эту вещь, хотя она оста</w:t>
        <w:softHyphen/>
        <w:t xml:space="preserve">ется той же самой. С точки зрения </w:t>
      </w:r>
      <w:r>
        <w:rPr>
          <w:i/>
          <w:iCs/>
        </w:rPr>
        <w:t>ви</w:t>
        <w:softHyphen/>
        <w:t>дящего</w:t>
      </w:r>
      <w:bookmarkStart w:id="214" w:name="OCRUncertain276"/>
      <w:r>
        <w:rPr>
          <w:i/>
          <w:iCs/>
        </w:rPr>
        <w:t>,</w:t>
      </w:r>
      <w:bookmarkEnd w:id="214"/>
      <w:r>
        <w:rPr/>
        <w:t xml:space="preserve"> человек выглядит как светяще</w:t>
        <w:softHyphen/>
        <w:t xml:space="preserve">еся яйцо. Всякий раз, когда вы </w:t>
      </w:r>
      <w:r>
        <w:rPr>
          <w:i/>
          <w:iCs/>
        </w:rPr>
        <w:t xml:space="preserve">видите </w:t>
      </w:r>
      <w:r>
        <w:rPr/>
        <w:t>одного и того же человека, он выгля</w:t>
        <w:softHyphen/>
        <w:t>дит как светящееся яйцо, хотя не то же самое светящееся яйцо.</w:t>
      </w:r>
    </w:p>
    <w:p>
      <w:pPr>
        <w:pStyle w:val="Normal"/>
        <w:widowControl w:val="false"/>
        <w:jc w:val="center"/>
        <w:rPr/>
      </w:pPr>
      <w:r>
        <w:rPr/>
        <w:t>***</w:t>
        <w:b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margin">
                  <wp:posOffset>4369435</wp:posOffset>
                </wp:positionH>
                <wp:positionV relativeFrom="paragraph">
                  <wp:posOffset>38735</wp:posOffset>
                </wp:positionV>
                <wp:extent cx="2578100" cy="16002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26pt;mso-wrap-distance-left:4pt;mso-wrap-distance-right:4pt;mso-wrap-distance-top:3pt;mso-wrap-distance-bottom:3pt;margin-top:3.05pt;mso-position-vertical-relative:text;margin-left:3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  <w:t>Шаманы Древней Мексики назва</w:t>
        <w:softHyphen/>
        <w:t xml:space="preserve">ли </w:t>
      </w:r>
      <w:r>
        <w:rPr>
          <w:i/>
          <w:iCs/>
        </w:rPr>
        <w:t>союзниками</w:t>
      </w:r>
      <w:r>
        <w:rPr/>
        <w:t xml:space="preserve"> те необ</w:t>
      </w:r>
      <w:bookmarkStart w:id="215" w:name="OCRUncertain278"/>
      <w:r>
        <w:rPr/>
        <w:t>ъ</w:t>
      </w:r>
      <w:bookmarkEnd w:id="215"/>
      <w:r>
        <w:rPr/>
        <w:t>яснимые силы</w:t>
      </w:r>
      <w:bookmarkStart w:id="216" w:name="OCRUncertain279"/>
      <w:r>
        <w:rPr/>
        <w:t xml:space="preserve">, </w:t>
      </w:r>
      <w:bookmarkEnd w:id="216"/>
      <w:r>
        <w:rPr/>
        <w:t>к</w:t>
      </w:r>
      <w:bookmarkStart w:id="217" w:name="OCRUncertain280"/>
      <w:r>
        <w:rPr/>
        <w:t>о</w:t>
      </w:r>
      <w:bookmarkEnd w:id="217"/>
      <w:r>
        <w:rPr/>
        <w:t>торые действовали под их руковод</w:t>
      </w:r>
      <w:bookmarkStart w:id="218" w:name="OCRUncertain281"/>
      <w:r>
        <w:rPr/>
        <w:softHyphen/>
      </w:r>
      <w:bookmarkEnd w:id="218"/>
      <w:r>
        <w:rPr/>
        <w:t>ством. Они назвали эти силы союзни</w:t>
        <w:softHyphen/>
        <w:t xml:space="preserve">ками, поскольку считали, что могут использовать их так, как им захочется, </w:t>
      </w:r>
      <w:r>
        <w:rPr>
          <w:lang w:val="en-US"/>
        </w:rPr>
        <w:t>—</w:t>
      </w:r>
      <w:r>
        <w:rPr/>
        <w:t xml:space="preserve"> эти представления оказались почти смертельными для шаманов, так как те, к</w:t>
      </w:r>
      <w:bookmarkStart w:id="219" w:name="OCRUncertain282"/>
      <w:r>
        <w:rPr/>
        <w:t>о</w:t>
      </w:r>
      <w:bookmarkEnd w:id="219"/>
      <w:r>
        <w:rPr/>
        <w:t xml:space="preserve">го они называли </w:t>
      </w:r>
      <w:r>
        <w:rPr>
          <w:i/>
          <w:iCs/>
        </w:rPr>
        <w:t>союзника</w:t>
      </w:r>
      <w:bookmarkStart w:id="220" w:name="OCRUncertain283"/>
      <w:r>
        <w:rPr>
          <w:i/>
          <w:iCs/>
        </w:rPr>
        <w:t>м</w:t>
      </w:r>
      <w:bookmarkEnd w:id="220"/>
      <w:r>
        <w:rPr>
          <w:i/>
          <w:iCs/>
        </w:rPr>
        <w:t>и</w:t>
      </w:r>
      <w:bookmarkStart w:id="221" w:name="OCRUncertain284"/>
      <w:r>
        <w:rPr>
          <w:i/>
          <w:iCs/>
        </w:rPr>
        <w:t>,</w:t>
      </w:r>
      <w:bookmarkEnd w:id="221"/>
      <w:r>
        <w:rPr/>
        <w:t xml:space="preserve"> пред</w:t>
      </w:r>
      <w:bookmarkStart w:id="222" w:name="OCRUncertain285"/>
      <w:r>
        <w:rPr/>
        <w:softHyphen/>
      </w:r>
      <w:bookmarkEnd w:id="222"/>
      <w:r>
        <w:rPr/>
        <w:t>ставляют собой лишенные телесной оболочки существа, населяющие Все</w:t>
        <w:softHyphen/>
        <w:t>ленную</w:t>
      </w:r>
      <w:bookmarkStart w:id="223" w:name="OCRUncertain286"/>
      <w:r>
        <w:rPr/>
        <w:t>.</w:t>
      </w:r>
      <w:bookmarkEnd w:id="223"/>
      <w:r>
        <w:rPr/>
        <w:t xml:space="preserve"> Современные шаманы называ</w:t>
        <w:softHyphen/>
        <w:t xml:space="preserve">ют их </w:t>
      </w:r>
      <w:r>
        <w:rPr>
          <w:i/>
          <w:iCs/>
        </w:rPr>
        <w:t>неоргани</w:t>
      </w:r>
      <w:bookmarkStart w:id="224" w:name="OCRUncertain287"/>
      <w:r>
        <w:rPr>
          <w:i/>
          <w:iCs/>
        </w:rPr>
        <w:t>ч</w:t>
      </w:r>
      <w:bookmarkEnd w:id="224"/>
      <w:r>
        <w:rPr>
          <w:i/>
          <w:iCs/>
        </w:rPr>
        <w:t>ескими сущест</w:t>
      </w:r>
      <w:bookmarkStart w:id="225" w:name="OCRUncertain288"/>
      <w:r>
        <w:rPr>
          <w:i/>
          <w:iCs/>
        </w:rPr>
        <w:t>в</w:t>
      </w:r>
      <w:bookmarkEnd w:id="225"/>
      <w:r>
        <w:rPr>
          <w:i/>
          <w:iCs/>
        </w:rPr>
        <w:t>ами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/>
      </w:pPr>
      <w:r>
        <w:rPr/>
        <w:t xml:space="preserve">Спрашивать, в чем заключается предназначение </w:t>
      </w:r>
      <w:r>
        <w:rPr>
          <w:i/>
          <w:iCs/>
        </w:rPr>
        <w:t>союзник</w:t>
      </w:r>
      <w:bookmarkStart w:id="226" w:name="OCRUncertain289"/>
      <w:r>
        <w:rPr>
          <w:i/>
          <w:iCs/>
        </w:rPr>
        <w:t>о</w:t>
      </w:r>
      <w:bookmarkEnd w:id="226"/>
      <w:r>
        <w:rPr>
          <w:i/>
          <w:iCs/>
        </w:rPr>
        <w:t>в,</w:t>
      </w:r>
      <w:r>
        <w:rPr>
          <w:i/>
          <w:iCs/>
          <w:lang w:val="en-US"/>
        </w:rPr>
        <w:t xml:space="preserve"> —</w:t>
      </w:r>
      <w:r>
        <w:rPr/>
        <w:t xml:space="preserve"> все рав</w:t>
      </w:r>
      <w:bookmarkStart w:id="227" w:name="OCRUncertain290"/>
      <w:r>
        <w:rPr/>
        <w:softHyphen/>
      </w:r>
      <w:bookmarkEnd w:id="227"/>
      <w:r>
        <w:rPr/>
        <w:t>но что задавать вопрос о смысле дея</w:t>
        <w:softHyphen/>
        <w:t xml:space="preserve">тельности человека в этом мире. Мы существуем, вот и все. Подобно нам, </w:t>
      </w:r>
      <w:r>
        <w:rPr>
          <w:i/>
          <w:iCs/>
        </w:rPr>
        <w:t>союзники</w:t>
      </w:r>
      <w:r>
        <w:rPr/>
        <w:t xml:space="preserve"> тоже существуют</w:t>
      </w:r>
      <w:r>
        <w:rPr>
          <w:lang w:val="en-US"/>
        </w:rPr>
        <w:t xml:space="preserve"> —</w:t>
      </w:r>
      <w:r>
        <w:rPr/>
        <w:t xml:space="preserve"> и, воз</w:t>
        <w:softHyphen/>
        <w:t>можно, они появились здесь задолго до н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ыть воином — это самый эффек</w:t>
        <w:softHyphen/>
        <w:t>тивный способ жить. Воин сомневает</w:t>
        <w:softHyphen/>
        <w:t>ся и размышляет до того, как принима</w:t>
        <w:softHyphen/>
        <w:t xml:space="preserve">ет решение. Но </w:t>
      </w:r>
      <w:bookmarkStart w:id="228" w:name="OCRUncertain277"/>
      <w:r>
        <w:rPr/>
        <w:t>к</w:t>
      </w:r>
      <w:bookmarkEnd w:id="228"/>
      <w:r>
        <w:rPr/>
        <w:t>огда оно принято, он действует, не отвлекаясь на сомнения, опасения и колебания. Впереди — еще миллионы решений, каждое из которых ждет своего часа. Это — путь воин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Когда воина начинают одолевать сомнения и страхи, он думает о своей смерти. Мысль о смерти — единствен</w:t>
        <w:softHyphen/>
        <w:t>ное, что способно закалить наш дух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Смерть находится везде. Она мо</w:t>
        <w:softHyphen/>
        <w:t>жет принять вид зажженных фар маши</w:t>
      </w:r>
      <w:bookmarkStart w:id="229" w:name="OCRUncertain291"/>
      <w:r>
        <w:rPr/>
        <w:softHyphen/>
      </w:r>
      <w:bookmarkEnd w:id="229"/>
      <w:r>
        <w:rPr/>
        <w:t>ны, которая въезжает на холм позади нас. Она может оставаться видимой некоторое время, а потом исчезнуть в темноте, как если бы она покинула нас на время, но она опять появляется на следующем холме, чтобы потом исчез</w:t>
        <w:softHyphen/>
        <w:t>нуть внов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Это огни на голове смерти. Она надевает их наподобие шляпы, прежде чем пуститься в галоп. Эти огни она зажгла, бросившись в погоню за нами. Смерть неуклонно преследует нас, и с каждой секундой она все ближе и бли</w:t>
        <w:softHyphen/>
        <w:t>же. Смерть никогда не останавливает</w:t>
        <w:softHyphen/>
        <w:t>ся. Просто иногда она гасит огни. Но это ничего не меняет..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должен прежде всего знать, что его действия бесполезны, но он должен выполнять их</w:t>
      </w:r>
      <w:bookmarkStart w:id="230" w:name="OCRUncertain292"/>
      <w:r>
        <w:rPr/>
        <w:t>,</w:t>
      </w:r>
      <w:bookmarkEnd w:id="230"/>
      <w:r>
        <w:rPr/>
        <w:t xml:space="preserve"> как если бы он не знал об этом. Это то, что шаманы называют </w:t>
      </w:r>
      <w:r>
        <w:rPr>
          <w:i/>
          <w:iCs/>
        </w:rPr>
        <w:t>контрол</w:t>
      </w:r>
      <w:bookmarkStart w:id="231" w:name="OCRUncertain293"/>
      <w:r>
        <w:rPr>
          <w:i/>
          <w:iCs/>
        </w:rPr>
        <w:t>и</w:t>
      </w:r>
      <w:bookmarkEnd w:id="231"/>
      <w:r>
        <w:rPr>
          <w:i/>
          <w:iCs/>
        </w:rPr>
        <w:t>руемой глупостью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Глаза человека предназначены для выполнения двух функций: одна из них </w:t>
      </w:r>
      <w:r>
        <w:rPr>
          <w:lang w:val="en-US"/>
        </w:rPr>
        <w:t>—</w:t>
      </w:r>
      <w:r>
        <w:rPr/>
        <w:t xml:space="preserve"> </w:t>
      </w:r>
      <w:bookmarkStart w:id="232" w:name="OCRUncertain294"/>
      <w:r>
        <w:rPr>
          <w:i/>
          <w:iCs/>
        </w:rPr>
        <w:t>в</w:t>
      </w:r>
      <w:bookmarkEnd w:id="232"/>
      <w:r>
        <w:rPr>
          <w:i/>
          <w:iCs/>
        </w:rPr>
        <w:t>идеть</w:t>
      </w:r>
      <w:r>
        <w:rPr/>
        <w:t xml:space="preserve"> энергетические потоки Все</w:t>
        <w:softHyphen/>
        <w:t>ленной, а другая</w:t>
      </w:r>
      <w:r>
        <w:rPr>
          <w:lang w:val="en-US"/>
        </w:rPr>
        <w:t xml:space="preserve"> —</w:t>
      </w:r>
      <w:r>
        <w:rPr/>
        <w:t xml:space="preserve"> «смотреть на вещи в этом мире». Ни одна из них не явля</w:t>
      </w:r>
      <w:bookmarkStart w:id="233" w:name="OCRUncertain295"/>
      <w:r>
        <w:rPr/>
        <w:softHyphen/>
      </w:r>
      <w:bookmarkEnd w:id="233"/>
      <w:r>
        <w:rPr/>
        <w:t>ется лучше или важнее другой, но тре</w:t>
        <w:softHyphen/>
        <w:t>нировать г</w:t>
      </w:r>
      <w:bookmarkStart w:id="234" w:name="OCRUncertain296"/>
      <w:r>
        <w:rPr/>
        <w:t>л</w:t>
      </w:r>
      <w:bookmarkEnd w:id="234"/>
      <w:r>
        <w:rPr/>
        <w:t>аза только для смотрения</w:t>
      </w:r>
      <w:r>
        <w:rPr>
          <w:lang w:val="en-US"/>
        </w:rPr>
        <w:t xml:space="preserve"> — </w:t>
      </w:r>
      <w:r>
        <w:rPr/>
        <w:t>это постыдная и бессмысленная поте</w:t>
        <w:softHyphen/>
        <w:t>ря.</w:t>
      </w:r>
    </w:p>
    <w:p>
      <w:pPr>
        <w:pStyle w:val="Normal"/>
        <w:jc w:val="center"/>
        <w:rPr/>
      </w:pPr>
      <w:r>
        <w:rPr/>
        <w:t>***</w:t>
        <w:b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margin">
                  <wp:posOffset>-4317365</wp:posOffset>
                </wp:positionH>
                <wp:positionV relativeFrom="paragraph">
                  <wp:posOffset>38735</wp:posOffset>
                </wp:positionV>
                <wp:extent cx="2578100" cy="8382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66pt;mso-wrap-distance-left:4pt;mso-wrap-distance-right:4pt;mso-wrap-distance-top:3pt;mso-wrap-distance-bottom:3pt;margin-top:3.05pt;mso-position-vertical-relative:text;margin-left:-3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оин живет действием, а не дума</w:t>
      </w:r>
      <w:bookmarkStart w:id="235" w:name="OCRUncertain297"/>
      <w:r>
        <w:rPr/>
        <w:t>нием</w:t>
      </w:r>
      <w:bookmarkEnd w:id="235"/>
      <w:r>
        <w:rPr/>
        <w:t xml:space="preserve"> о действии или </w:t>
      </w:r>
      <w:bookmarkStart w:id="236" w:name="OCRUncertain298"/>
      <w:r>
        <w:rPr/>
        <w:t>думанием</w:t>
      </w:r>
      <w:bookmarkEnd w:id="236"/>
      <w:r>
        <w:rPr/>
        <w:t xml:space="preserve"> о том, что он будет думать, ког</w:t>
      </w:r>
      <w:bookmarkStart w:id="237" w:name="OCRUncertain299"/>
      <w:r>
        <w:rPr/>
        <w:t>д</w:t>
      </w:r>
      <w:bookmarkEnd w:id="237"/>
      <w:r>
        <w:rPr/>
        <w:t>а закончит дей</w:t>
        <w:softHyphen/>
        <w:t>ствова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выбирает путь с сердцем и следует по этому пути. Когда он смот</w:t>
        <w:softHyphen/>
        <w:t xml:space="preserve">рит, он радуется и смеется; когда он </w:t>
      </w:r>
      <w:r>
        <w:rPr>
          <w:i/>
          <w:iCs/>
        </w:rPr>
        <w:t>видит</w:t>
      </w:r>
      <w:bookmarkStart w:id="238" w:name="OCRUncertain300"/>
      <w:r>
        <w:rPr>
          <w:i/>
          <w:iCs/>
        </w:rPr>
        <w:t>,</w:t>
      </w:r>
      <w:bookmarkEnd w:id="238"/>
      <w:r>
        <w:rPr/>
        <w:t xml:space="preserve"> он знает. Он знает, что жизнь его закончится очень скоро; он знает, что он, как любой другой, не идет ни</w:t>
        <w:softHyphen/>
        <w:t>куда; и он знает, что ничто не является более важным, чем что-то друго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lang w:val="en-US"/>
        </w:rPr>
      </w:pPr>
      <w:r>
        <w:rPr/>
        <w:t>***</w:t>
        <w:br/>
      </w:r>
    </w:p>
    <w:p>
      <w:pPr>
        <w:pStyle w:val="Normal"/>
        <w:jc w:val="both"/>
        <w:rPr/>
      </w:pPr>
      <w:r>
        <w:rPr/>
        <w:t>У воина нет ни чести, ни достоин</w:t>
      </w:r>
      <w:bookmarkStart w:id="239" w:name="OCRUncertain305"/>
      <w:r>
        <w:rPr/>
        <w:softHyphen/>
      </w:r>
      <w:bookmarkEnd w:id="239"/>
      <w:r>
        <w:rPr/>
        <w:t>ства</w:t>
      </w:r>
      <w:bookmarkStart w:id="240" w:name="OCRUncertain306"/>
      <w:r>
        <w:rPr/>
        <w:t>,</w:t>
      </w:r>
      <w:bookmarkEnd w:id="240"/>
      <w:r>
        <w:rPr/>
        <w:t xml:space="preserve"> ни семьи</w:t>
      </w:r>
      <w:bookmarkStart w:id="241" w:name="OCRUncertain307"/>
      <w:r>
        <w:rPr/>
        <w:t>,</w:t>
      </w:r>
      <w:bookmarkEnd w:id="241"/>
      <w:r>
        <w:rPr/>
        <w:t xml:space="preserve"> ни имени, ни родины</w:t>
      </w:r>
      <w:bookmarkStart w:id="242" w:name="OCRUncertain308"/>
      <w:r>
        <w:rPr/>
        <w:t xml:space="preserve">. </w:t>
      </w:r>
      <w:bookmarkEnd w:id="242"/>
      <w:r>
        <w:rPr/>
        <w:t>Есть только жизнь, которую нужно про</w:t>
      </w:r>
      <w:bookmarkStart w:id="243" w:name="OCRUncertain309"/>
      <w:r>
        <w:rPr/>
        <w:softHyphen/>
      </w:r>
      <w:bookmarkEnd w:id="243"/>
      <w:r>
        <w:rPr/>
        <w:t>жить. В таких условиях контролируе</w:t>
        <w:softHyphen/>
        <w:t xml:space="preserve">мая глупость — единственное, </w:t>
      </w:r>
      <w:bookmarkStart w:id="244" w:name="OCRUncertain310"/>
      <w:r>
        <w:rPr/>
        <w:t>что</w:t>
      </w:r>
      <w:bookmarkEnd w:id="244"/>
      <w:r>
        <w:rPr/>
        <w:t xml:space="preserve"> мо</w:t>
      </w:r>
      <w:bookmarkStart w:id="245" w:name="OCRUncertain311"/>
      <w:r>
        <w:rPr/>
        <w:softHyphen/>
      </w:r>
      <w:bookmarkEnd w:id="245"/>
      <w:r>
        <w:rPr/>
        <w:t>жет связывать его с ближним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Ничто не имеет особого значения, поэтому воин просто выбирает какой-</w:t>
      </w:r>
      <w:bookmarkStart w:id="246" w:name="OCRUncertain312"/>
      <w:r>
        <w:rPr/>
        <w:t>т</w:t>
      </w:r>
      <w:bookmarkEnd w:id="246"/>
      <w:r>
        <w:rPr/>
        <w:t>о пос</w:t>
      </w:r>
      <w:bookmarkStart w:id="247" w:name="OCRUncertain313"/>
      <w:r>
        <w:rPr/>
        <w:t>т</w:t>
      </w:r>
      <w:bookmarkEnd w:id="247"/>
      <w:r>
        <w:rPr/>
        <w:t>упок и совершает его. Но совер</w:t>
      </w:r>
      <w:bookmarkStart w:id="248" w:name="OCRUncertain314"/>
      <w:r>
        <w:rPr/>
        <w:softHyphen/>
      </w:r>
      <w:bookmarkEnd w:id="248"/>
      <w:r>
        <w:rPr/>
        <w:t>ша</w:t>
      </w:r>
      <w:bookmarkStart w:id="249" w:name="OCRUncertain315"/>
      <w:r>
        <w:rPr/>
        <w:t>е</w:t>
      </w:r>
      <w:bookmarkEnd w:id="249"/>
      <w:r>
        <w:rPr/>
        <w:t>т так</w:t>
      </w:r>
      <w:bookmarkStart w:id="250" w:name="OCRUncertain316"/>
      <w:r>
        <w:rPr/>
        <w:t>,</w:t>
      </w:r>
      <w:bookmarkEnd w:id="250"/>
      <w:r>
        <w:rPr/>
        <w:t xml:space="preserve"> словно это имеет значение. Его </w:t>
      </w:r>
      <w:r>
        <w:rPr>
          <w:i/>
          <w:iCs/>
        </w:rPr>
        <w:t>к</w:t>
      </w:r>
      <w:bookmarkStart w:id="251" w:name="OCRUncertain317"/>
      <w:r>
        <w:rPr>
          <w:i/>
          <w:iCs/>
        </w:rPr>
        <w:t>о</w:t>
      </w:r>
      <w:bookmarkEnd w:id="251"/>
      <w:r>
        <w:rPr>
          <w:i/>
          <w:iCs/>
        </w:rPr>
        <w:t>нтролируемая глупос</w:t>
      </w:r>
      <w:bookmarkStart w:id="252" w:name="OCRUncertain318"/>
      <w:r>
        <w:rPr>
          <w:i/>
          <w:iCs/>
        </w:rPr>
        <w:t>т</w:t>
      </w:r>
      <w:bookmarkEnd w:id="252"/>
      <w:r>
        <w:rPr>
          <w:i/>
          <w:iCs/>
        </w:rPr>
        <w:t>ь</w:t>
      </w:r>
      <w:r>
        <w:rPr/>
        <w:t xml:space="preserve"> застав</w:t>
        <w:softHyphen/>
        <w:t>ляет его говорить, что его действия очень важны, и поступать соответ</w:t>
        <w:softHyphen/>
        <w:t>ственно. В то же время он прекрасно понимает, что все это не имеет значе</w:t>
        <w:softHyphen/>
        <w:t>ния. Так что, прекращая действовать, воин возвращается в состояние покоя и равновесия. Хорошим было его дей</w:t>
        <w:softHyphen/>
        <w:t>ствие или плохим, удалось ли его завершить</w:t>
      </w:r>
      <w:r>
        <w:rPr>
          <w:lang w:val="en-US"/>
        </w:rPr>
        <w:t xml:space="preserve"> —</w:t>
      </w:r>
      <w:r>
        <w:rPr/>
        <w:t xml:space="preserve"> до этого ему нет никакого дел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может вообще не совершать никаких пос</w:t>
      </w:r>
      <w:bookmarkStart w:id="253" w:name="OCRUncertain319"/>
      <w:r>
        <w:rPr/>
        <w:t>т</w:t>
      </w:r>
      <w:bookmarkEnd w:id="253"/>
      <w:r>
        <w:rPr/>
        <w:t>упк</w:t>
      </w:r>
      <w:bookmarkStart w:id="254" w:name="OCRUncertain320"/>
      <w:r>
        <w:rPr/>
        <w:t>о</w:t>
      </w:r>
      <w:bookmarkEnd w:id="254"/>
      <w:r>
        <w:rPr/>
        <w:t xml:space="preserve">в. Тогда он ведет себя так, словно эта пассивность реально имеет для него значение. Он прав и в этом случае, потому что и это тоже </w:t>
      </w:r>
      <w:r>
        <w:rPr>
          <w:i/>
          <w:iCs/>
        </w:rPr>
        <w:t>кон</w:t>
      </w:r>
      <w:bookmarkStart w:id="255" w:name="OCRUncertain321"/>
      <w:r>
        <w:rPr>
          <w:i/>
          <w:iCs/>
        </w:rPr>
        <w:softHyphen/>
      </w:r>
      <w:bookmarkEnd w:id="255"/>
      <w:r>
        <w:rPr>
          <w:i/>
          <w:iCs/>
        </w:rPr>
        <w:t>тролируемая глупость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В жизни воина не может быть пус</w:t>
      </w:r>
      <w:bookmarkStart w:id="256" w:name="OCRUncertain322"/>
      <w:r>
        <w:rPr/>
        <w:softHyphen/>
      </w:r>
      <w:bookmarkEnd w:id="256"/>
      <w:r>
        <w:rPr/>
        <w:t>тоты. Его жизнь заполнена до краев. Все заполнено до краев, и все равно</w:t>
        <w:softHyphen/>
        <w:t>значно. Для него нет ни побед, ни по</w:t>
      </w:r>
      <w:bookmarkStart w:id="257" w:name="OCRUncertain323"/>
      <w:r>
        <w:rPr/>
        <w:softHyphen/>
      </w:r>
      <w:bookmarkEnd w:id="257"/>
      <w:r>
        <w:rPr/>
        <w:t>ражений, ни пустоты. Все заполнено до краев и все равно, и его борьба стоит его усили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Обычный человек слишк</w:t>
      </w:r>
      <w:bookmarkStart w:id="258" w:name="OCRUncertain324"/>
      <w:r>
        <w:rPr/>
        <w:t>о</w:t>
      </w:r>
      <w:bookmarkEnd w:id="258"/>
      <w:r>
        <w:rPr/>
        <w:t>м озабо</w:t>
        <w:softHyphen/>
        <w:t>чен тем, чтобы люб</w:t>
      </w:r>
      <w:bookmarkStart w:id="259" w:name="OCRUncertain325"/>
      <w:r>
        <w:rPr/>
        <w:t>ит</w:t>
      </w:r>
      <w:bookmarkEnd w:id="259"/>
      <w:r>
        <w:rPr/>
        <w:t>ь людей, и т</w:t>
      </w:r>
      <w:bookmarkStart w:id="260" w:name="OCRUncertain326"/>
      <w:r>
        <w:rPr/>
        <w:t>е</w:t>
      </w:r>
      <w:bookmarkEnd w:id="260"/>
      <w:r>
        <w:rPr/>
        <w:t>м, чтобы его любили</w:t>
      </w:r>
      <w:bookmarkStart w:id="261" w:name="OCRUncertain327"/>
      <w:r>
        <w:rPr/>
        <w:t>.</w:t>
      </w:r>
      <w:bookmarkEnd w:id="261"/>
      <w:r>
        <w:rPr/>
        <w:t xml:space="preserve"> Воин любит, и все. Он любит всех, кто ему нравится, и все, что ему по душе, но он использует свою к</w:t>
      </w:r>
      <w:bookmarkStart w:id="262" w:name="OCRUncertain329"/>
      <w:r>
        <w:rPr/>
        <w:t>о</w:t>
      </w:r>
      <w:bookmarkEnd w:id="262"/>
      <w:r>
        <w:rPr/>
        <w:t>нтролируемую глупость, чтобы не беспок</w:t>
      </w:r>
      <w:bookmarkStart w:id="263" w:name="OCRUncertain330"/>
      <w:r>
        <w:rPr/>
        <w:t>о</w:t>
      </w:r>
      <w:bookmarkEnd w:id="263"/>
      <w:r>
        <w:rPr/>
        <w:t>иться об этом. Что полностью противоположно тому, чем занимается обычный человек. Любить людей или быть любимым ими</w:t>
      </w:r>
      <w:r>
        <w:rPr>
          <w:lang w:val="en-US"/>
        </w:rPr>
        <w:t xml:space="preserve"> —</w:t>
      </w:r>
      <w:r>
        <w:rPr/>
        <w:t xml:space="preserve"> это еще далеко не все, что дос</w:t>
      </w:r>
      <w:bookmarkStart w:id="264" w:name="OCRUncertain331"/>
      <w:r>
        <w:rPr/>
        <w:t>т</w:t>
      </w:r>
      <w:bookmarkEnd w:id="264"/>
      <w:r>
        <w:rPr/>
        <w:t>упно человеку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принимает ответственность за все свои действия, даже за самые пустяковые. Обычный человек занят своими мыслями и никогда не прини</w:t>
      </w:r>
      <w:bookmarkStart w:id="265" w:name="OCRUncertain332"/>
      <w:r>
        <w:rPr/>
        <w:softHyphen/>
      </w:r>
      <w:bookmarkEnd w:id="265"/>
      <w:r>
        <w:rPr/>
        <w:t>мае</w:t>
      </w:r>
      <w:bookmarkStart w:id="266" w:name="OCRUncertain333"/>
      <w:r>
        <w:rPr/>
        <w:t>т</w:t>
      </w:r>
      <w:bookmarkEnd w:id="266"/>
      <w:r>
        <w:rPr/>
        <w:t xml:space="preserve"> ответственности за то, </w:t>
      </w:r>
      <w:bookmarkStart w:id="267" w:name="OCRUncertain334"/>
      <w:r>
        <w:rPr/>
        <w:t>что</w:t>
      </w:r>
      <w:bookmarkEnd w:id="267"/>
      <w:r>
        <w:rPr/>
        <w:t xml:space="preserve"> он де</w:t>
      </w:r>
      <w:bookmarkStart w:id="268" w:name="OCRUncertain335"/>
      <w:r>
        <w:rPr/>
        <w:softHyphen/>
      </w:r>
      <w:bookmarkEnd w:id="268"/>
      <w:r>
        <w:rPr/>
        <w:t>лае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Обычный человек является либо победителем, либо побежденным и, в соответствии с этим, становится пре</w:t>
        <w:softHyphen/>
        <w:t>следователем или жертвой. Эти два со</w:t>
      </w:r>
      <w:bookmarkStart w:id="269" w:name="OCRUncertain336"/>
      <w:r>
        <w:rPr/>
        <w:softHyphen/>
      </w:r>
      <w:bookmarkEnd w:id="269"/>
      <w:r>
        <w:rPr/>
        <w:t xml:space="preserve">стояния превалируют у всех, кто не </w:t>
      </w:r>
      <w:bookmarkStart w:id="270" w:name="OCRUncertain338"/>
      <w:r>
        <w:rPr>
          <w:i/>
          <w:iCs/>
        </w:rPr>
        <w:t>видит.</w:t>
      </w:r>
      <w:bookmarkEnd w:id="270"/>
      <w:r>
        <w:rPr>
          <w:i/>
          <w:iCs/>
        </w:rPr>
        <w:t xml:space="preserve"> Видение</w:t>
      </w:r>
      <w:r>
        <w:rPr/>
        <w:t xml:space="preserve"> рассеивает иллюзию по</w:t>
        <w:softHyphen/>
        <w:t>беды, поражения или страдани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знает о своем ожидании и знает, чего он ждет. Когда он ждет, у него нет желаний, и поэтому, какую бы малость он ни получил, это всегда боль</w:t>
        <w:softHyphen/>
        <w:t xml:space="preserve">ше, чем он может взять. Если он хочет есть, то справится с этим, потому что не страдает от голода. Если он ранен, то справится с этим, потому что не страдает от боли. Быть голодным или страдать от боли означает, что человек </w:t>
      </w:r>
      <w:r>
        <w:rPr>
          <w:lang w:val="en-US"/>
        </w:rPr>
        <w:t>—</w:t>
      </w:r>
      <w:r>
        <w:rPr/>
        <w:t xml:space="preserve"> не воин, и сила голода или боли мо</w:t>
        <w:softHyphen/>
        <w:t>жет разрушить ег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Самоограничение</w:t>
      </w:r>
      <w:r>
        <w:rPr>
          <w:lang w:val="en-US"/>
        </w:rPr>
        <w:t xml:space="preserve"> —</w:t>
      </w:r>
      <w:r>
        <w:rPr/>
        <w:t xml:space="preserve"> самый худ</w:t>
        <w:softHyphen/>
        <w:t xml:space="preserve">ший и самый злостный вид </w:t>
      </w:r>
      <w:bookmarkStart w:id="271" w:name="OCRUncertain339"/>
      <w:r>
        <w:rPr/>
        <w:t>индульгирования.</w:t>
      </w:r>
      <w:bookmarkEnd w:id="271"/>
      <w:r>
        <w:rPr/>
        <w:t xml:space="preserve"> Пос</w:t>
      </w:r>
      <w:bookmarkStart w:id="272" w:name="OCRUncertain340"/>
      <w:r>
        <w:rPr/>
        <w:t>т</w:t>
      </w:r>
      <w:bookmarkEnd w:id="272"/>
      <w:r>
        <w:rPr/>
        <w:t>упая подобным образом, мы заставляем себя верить, что совер</w:t>
      </w:r>
      <w:bookmarkStart w:id="273" w:name="OCRUncertain341"/>
      <w:r>
        <w:rPr/>
        <w:softHyphen/>
      </w:r>
      <w:bookmarkEnd w:id="273"/>
      <w:r>
        <w:rPr/>
        <w:t>шаем нечто значительное, чу</w:t>
      </w:r>
      <w:bookmarkStart w:id="274" w:name="OCRUncertain342"/>
      <w:r>
        <w:rPr/>
        <w:t>т</w:t>
      </w:r>
      <w:bookmarkEnd w:id="274"/>
      <w:r>
        <w:rPr/>
        <w:t xml:space="preserve">ь ли не подвиг, а в </w:t>
      </w:r>
      <w:bookmarkStart w:id="275" w:name="OCRUncertain343"/>
      <w:r>
        <w:rPr/>
        <w:t>действительности</w:t>
      </w:r>
      <w:bookmarkEnd w:id="275"/>
      <w:r>
        <w:rPr/>
        <w:t xml:space="preserve"> только </w:t>
      </w:r>
      <w:bookmarkStart w:id="276" w:name="OCRUncertain344"/>
      <w:r>
        <w:rPr/>
        <w:t>е</w:t>
      </w:r>
      <w:bookmarkEnd w:id="276"/>
      <w:r>
        <w:rPr/>
        <w:t>ще больше углубляемся в самолюбо</w:t>
        <w:softHyphen/>
        <w:t>вание, давая пищу самолюбию и чув</w:t>
        <w:softHyphen/>
        <w:t>ству собственной важнос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То, что воин называет </w:t>
      </w:r>
      <w:r>
        <w:rPr>
          <w:i/>
          <w:iCs/>
        </w:rPr>
        <w:t>волей,</w:t>
      </w:r>
      <w:r>
        <w:rPr/>
        <w:t xml:space="preserve"> есть сила вну</w:t>
      </w:r>
      <w:bookmarkStart w:id="277" w:name="OCRUncertain345"/>
      <w:r>
        <w:rPr/>
        <w:t>т</w:t>
      </w:r>
      <w:bookmarkEnd w:id="277"/>
      <w:r>
        <w:rPr/>
        <w:t xml:space="preserve">ри нас самих. Это не мысль, не предмет, не желание. </w:t>
      </w:r>
      <w:r>
        <w:rPr>
          <w:i/>
          <w:iCs/>
        </w:rPr>
        <w:t>Воля</w:t>
      </w:r>
      <w:r>
        <w:rPr>
          <w:i/>
          <w:iCs/>
          <w:lang w:val="en-US"/>
        </w:rPr>
        <w:t xml:space="preserve"> —</w:t>
      </w:r>
      <w:r>
        <w:rPr/>
        <w:t xml:space="preserve"> это то, что заставляет воина побеждать, когда его рассудок говорит ему, что он повер</w:t>
        <w:softHyphen/>
        <w:t xml:space="preserve">жен. </w:t>
      </w:r>
      <w:r>
        <w:rPr>
          <w:i/>
          <w:iCs/>
        </w:rPr>
        <w:t>Воля</w:t>
      </w:r>
      <w:r>
        <w:rPr>
          <w:i/>
          <w:iCs/>
          <w:lang w:val="en-US"/>
        </w:rPr>
        <w:t xml:space="preserve"> —</w:t>
      </w:r>
      <w:r>
        <w:rPr/>
        <w:t xml:space="preserve"> это то, что делает его не</w:t>
        <w:softHyphen/>
        <w:t xml:space="preserve">уязвимым. </w:t>
      </w:r>
      <w:r>
        <w:rPr>
          <w:i/>
          <w:iCs/>
        </w:rPr>
        <w:t xml:space="preserve">Воля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это то, что позволя</w:t>
        <w:softHyphen/>
        <w:t>ет шаману пройти сквозь стену, сквозь пространство, в беск</w:t>
      </w:r>
      <w:bookmarkStart w:id="278" w:name="OCRUncertain346"/>
      <w:r>
        <w:rPr/>
        <w:t>о</w:t>
      </w:r>
      <w:bookmarkEnd w:id="278"/>
      <w:r>
        <w:rPr/>
        <w:t>нечность.</w:t>
      </w:r>
    </w:p>
    <w:p>
      <w:pPr>
        <w:pStyle w:val="Normal"/>
        <w:widowControl w:val="false"/>
        <w:jc w:val="center"/>
        <w:rPr/>
      </w:pPr>
      <w:r>
        <w:rPr/>
        <w:t>***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margin">
                  <wp:posOffset>-4139565</wp:posOffset>
                </wp:positionH>
                <wp:positionV relativeFrom="paragraph">
                  <wp:posOffset>38735</wp:posOffset>
                </wp:positionV>
                <wp:extent cx="3390900" cy="15748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24pt;mso-wrap-distance-left:4pt;mso-wrap-distance-right:4pt;mso-wrap-distance-top:3pt;mso-wrap-distance-bottom:3pt;margin-top:3.05pt;mso-position-vertical-relative:text;margin-left:-3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Когда человек выбирает путь вои</w:t>
        <w:softHyphen/>
        <w:t>на, он становится полностью бодрству</w:t>
        <w:softHyphen/>
        <w:t>ющим, в полной мере осознавая, что обычная жизнь навсегда оставлена по</w:t>
        <w:softHyphen/>
        <w:t>зади. Средства обычного мира больше не являются для него щитами, и он должен выбрать новый способ жизни, если он хочет выжить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К тому моменту, когда человек осознает устрашающую природу зна</w:t>
        <w:softHyphen/>
        <w:t>ния, он осознает и то, что смерть на этом пу</w:t>
      </w:r>
      <w:bookmarkStart w:id="279" w:name="OCRUncertain350"/>
      <w:r>
        <w:rPr/>
        <w:t>т</w:t>
      </w:r>
      <w:bookmarkEnd w:id="279"/>
      <w:r>
        <w:rPr/>
        <w:t>и</w:t>
      </w:r>
      <w:r>
        <w:rPr>
          <w:lang w:val="en-US"/>
        </w:rPr>
        <w:t xml:space="preserve"> —</w:t>
      </w:r>
      <w:r>
        <w:rPr/>
        <w:t xml:space="preserve"> верный попутчик, неза</w:t>
        <w:softHyphen/>
        <w:t>менимый партнер, к</w:t>
      </w:r>
      <w:bookmarkStart w:id="280" w:name="OCRUncertain351"/>
      <w:r>
        <w:rPr/>
        <w:t>о</w:t>
      </w:r>
      <w:bookmarkEnd w:id="280"/>
      <w:r>
        <w:rPr/>
        <w:t>торый всегда ря</w:t>
        <w:softHyphen/>
        <w:t>дом. Смерть является главным фак</w:t>
      </w:r>
      <w:bookmarkStart w:id="281" w:name="OCRUncertain352"/>
      <w:r>
        <w:rPr/>
        <w:t>т</w:t>
      </w:r>
      <w:bookmarkEnd w:id="281"/>
      <w:r>
        <w:rPr/>
        <w:t>о</w:t>
        <w:softHyphen/>
        <w:t>ром, превращающим знание в энергию, в реальную силу. Прикосновением смерти завершается все, и все, чего она коснулась, становится Сило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Тольк</w:t>
      </w:r>
      <w:bookmarkStart w:id="282" w:name="OCRUncertain353"/>
      <w:r>
        <w:rPr/>
        <w:t>о</w:t>
      </w:r>
      <w:bookmarkEnd w:id="282"/>
      <w:r>
        <w:rPr/>
        <w:t xml:space="preserve"> принятие идеи смерти мо</w:t>
        <w:softHyphen/>
        <w:t xml:space="preserve">жет дать воину </w:t>
      </w:r>
      <w:bookmarkStart w:id="283" w:name="OCRUncertain354"/>
      <w:r>
        <w:rPr/>
        <w:t>от</w:t>
      </w:r>
      <w:bookmarkEnd w:id="283"/>
      <w:r>
        <w:rPr/>
        <w:t>решенность, доста</w:t>
        <w:softHyphen/>
        <w:t>точную для того, чтобы принуждать себя к чему бы то ни было, равно как и для того, чтобы ни от чего не отказы</w:t>
        <w:softHyphen/>
        <w:t>ваться. Он знает, что см</w:t>
      </w:r>
      <w:bookmarkStart w:id="284" w:name="OCRUncertain355"/>
      <w:r>
        <w:rPr/>
        <w:t>е</w:t>
      </w:r>
      <w:bookmarkEnd w:id="284"/>
      <w:r>
        <w:rPr/>
        <w:t>рть следует за ним по пятам и не даст ему времени ни за что зацепиться, поэтому он пробует все</w:t>
      </w:r>
      <w:bookmarkStart w:id="285" w:name="OCRUncertain356"/>
      <w:r>
        <w:rPr/>
        <w:t>»</w:t>
      </w:r>
      <w:bookmarkEnd w:id="285"/>
      <w:r>
        <w:rPr/>
        <w:t xml:space="preserve"> ни к чему не привязываяс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Мы</w:t>
      </w:r>
      <w:r>
        <w:rPr>
          <w:lang w:val="en-US"/>
        </w:rPr>
        <w:t xml:space="preserve"> —</w:t>
      </w:r>
      <w:r>
        <w:rPr/>
        <w:t xml:space="preserve"> люди, и наша судьба, наше предназначение</w:t>
      </w:r>
      <w:r>
        <w:rPr>
          <w:lang w:val="en-US"/>
        </w:rPr>
        <w:t xml:space="preserve"> —</w:t>
      </w:r>
      <w:r>
        <w:rPr/>
        <w:t xml:space="preserve"> учиться ради откры</w:t>
        <w:softHyphen/>
        <w:t xml:space="preserve">тия все новых и новых непостижимых миров. Воин, научившийся </w:t>
      </w:r>
      <w:bookmarkStart w:id="286" w:name="OCRUncertain358"/>
      <w:r>
        <w:rPr>
          <w:i/>
          <w:iCs/>
        </w:rPr>
        <w:t>ви</w:t>
      </w:r>
      <w:bookmarkEnd w:id="286"/>
      <w:r>
        <w:rPr>
          <w:i/>
          <w:iCs/>
        </w:rPr>
        <w:t>деть</w:t>
      </w:r>
      <w:bookmarkStart w:id="287" w:name="OCRUncertain359"/>
      <w:r>
        <w:rPr>
          <w:i/>
          <w:iCs/>
        </w:rPr>
        <w:t>,</w:t>
      </w:r>
      <w:bookmarkEnd w:id="287"/>
      <w:r>
        <w:rPr/>
        <w:t xml:space="preserve"> уз</w:t>
      </w:r>
      <w:bookmarkStart w:id="288" w:name="OCRUncertain360"/>
      <w:r>
        <w:rPr/>
        <w:softHyphen/>
      </w:r>
      <w:bookmarkEnd w:id="288"/>
      <w:r>
        <w:rPr/>
        <w:t>нает, что непознанным мирам нет чис</w:t>
        <w:softHyphen/>
        <w:t>ла и что все они</w:t>
      </w:r>
      <w:r>
        <w:rPr>
          <w:lang w:val="en-US"/>
        </w:rPr>
        <w:t xml:space="preserve"> —</w:t>
      </w:r>
      <w:r>
        <w:rPr/>
        <w:t xml:space="preserve"> здесь, перед 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«Смерть</w:t>
      </w:r>
      <w:r>
        <w:rPr>
          <w:lang w:val="en-US"/>
        </w:rPr>
        <w:t xml:space="preserve"> —</w:t>
      </w:r>
      <w:r>
        <w:rPr/>
        <w:t xml:space="preserve"> это вращение; смерть </w:t>
      </w:r>
      <w:r>
        <w:rPr>
          <w:lang w:val="en-US"/>
        </w:rPr>
        <w:t>—</w:t>
      </w:r>
      <w:r>
        <w:rPr/>
        <w:t xml:space="preserve"> это сияющее облачк</w:t>
      </w:r>
      <w:bookmarkStart w:id="289" w:name="OCRUncertain361"/>
      <w:r>
        <w:rPr/>
        <w:t>о</w:t>
      </w:r>
      <w:bookmarkEnd w:id="289"/>
      <w:r>
        <w:rPr/>
        <w:t xml:space="preserve"> над горизон</w:t>
        <w:softHyphen/>
        <w:t>том; смерть</w:t>
      </w:r>
      <w:r>
        <w:rPr>
          <w:lang w:val="en-US"/>
        </w:rPr>
        <w:t xml:space="preserve"> —</w:t>
      </w:r>
      <w:r>
        <w:rPr/>
        <w:t xml:space="preserve"> это мой разговор с то</w:t>
        <w:softHyphen/>
        <w:t>бой; смерть</w:t>
      </w:r>
      <w:r>
        <w:rPr>
          <w:lang w:val="en-US"/>
        </w:rPr>
        <w:t xml:space="preserve"> —</w:t>
      </w:r>
      <w:r>
        <w:rPr/>
        <w:t xml:space="preserve"> это ты и твои записи в блокноте; смерть</w:t>
      </w:r>
      <w:r>
        <w:rPr>
          <w:lang w:val="en-US"/>
        </w:rPr>
        <w:t xml:space="preserve"> —</w:t>
      </w:r>
      <w:r>
        <w:rPr/>
        <w:t xml:space="preserve"> это ничто. Ничто! Она здесь, хотя ее нет здесь вообще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Дух воина не привязан ни к </w:t>
      </w:r>
      <w:bookmarkStart w:id="290" w:name="OCRUncertain362"/>
      <w:r>
        <w:rPr/>
        <w:t>индульгированию,</w:t>
      </w:r>
      <w:bookmarkEnd w:id="290"/>
      <w:r>
        <w:rPr/>
        <w:t xml:space="preserve"> ни к жалобам, как не при</w:t>
      </w:r>
      <w:bookmarkStart w:id="291" w:name="OCRUncertain363"/>
      <w:r>
        <w:rPr/>
        <w:softHyphen/>
      </w:r>
      <w:bookmarkEnd w:id="291"/>
      <w:r>
        <w:rPr/>
        <w:t>вязан он ни к победам, ни к поражени</w:t>
        <w:softHyphen/>
        <w:t>ям. Единственная привязанность вои</w:t>
        <w:softHyphen/>
        <w:t>на</w:t>
      </w:r>
      <w:r>
        <w:rPr>
          <w:lang w:val="en-US"/>
        </w:rPr>
        <w:t xml:space="preserve"> —</w:t>
      </w:r>
      <w:r>
        <w:rPr/>
        <w:t xml:space="preserve"> битва, и каждая битва, которую он ведет,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  <w:iCs/>
        </w:rPr>
        <w:t>его последняя бит</w:t>
      </w:r>
      <w:bookmarkStart w:id="292" w:name="OCRUncertain364"/>
      <w:r>
        <w:rPr>
          <w:i/>
          <w:iCs/>
        </w:rPr>
        <w:t>в</w:t>
      </w:r>
      <w:bookmarkEnd w:id="292"/>
      <w:r>
        <w:rPr>
          <w:i/>
          <w:iCs/>
        </w:rPr>
        <w:t>а на этой зем</w:t>
      </w:r>
      <w:bookmarkStart w:id="293" w:name="OCRUncertain365"/>
      <w:r>
        <w:rPr>
          <w:i/>
          <w:iCs/>
        </w:rPr>
        <w:t>л</w:t>
      </w:r>
      <w:bookmarkEnd w:id="293"/>
      <w:r>
        <w:rPr>
          <w:i/>
          <w:iCs/>
        </w:rPr>
        <w:t>е.</w:t>
      </w:r>
      <w:r>
        <w:rPr/>
        <w:t xml:space="preserve"> Поэтому исход ее для него практически не имеет значения. В этой последней битве воин позволяет свое</w:t>
        <w:softHyphen/>
        <w:t>му духу течь свободно и ясно. И когда он ведет э</w:t>
      </w:r>
      <w:bookmarkStart w:id="294" w:name="OCRUncertain366"/>
      <w:r>
        <w:rPr/>
        <w:t>т</w:t>
      </w:r>
      <w:bookmarkEnd w:id="294"/>
      <w:r>
        <w:rPr/>
        <w:t xml:space="preserve">у битву, он знает, что </w:t>
      </w:r>
      <w:r>
        <w:rPr>
          <w:i/>
          <w:iCs/>
        </w:rPr>
        <w:t xml:space="preserve">воля </w:t>
      </w:r>
      <w:r>
        <w:rPr/>
        <w:t>его безупречна. И поэтому он смеется и смеется.</w:t>
      </w:r>
    </w:p>
    <w:p>
      <w:pPr>
        <w:pStyle w:val="Normal"/>
        <w:widowControl w:val="false"/>
        <w:jc w:val="center"/>
        <w:rPr/>
      </w:pPr>
      <w:r>
        <w:rPr/>
        <w:t>***</w:t>
        <w:b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">
                <wp:simplePos x="0" y="0"/>
                <wp:positionH relativeFrom="margin">
                  <wp:posOffset>4267835</wp:posOffset>
                </wp:positionH>
                <wp:positionV relativeFrom="paragraph">
                  <wp:posOffset>38735</wp:posOffset>
                </wp:positionV>
                <wp:extent cx="2578100" cy="16002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26pt;mso-wrap-distance-left:4pt;mso-wrap-distance-right:4pt;mso-wrap-distance-top:3pt;mso-wrap-distance-bottom:3pt;margin-top:3.05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  <w:t>Мы непрерывно разговариваем с собой о нашем мире</w:t>
      </w:r>
      <w:bookmarkStart w:id="295" w:name="OCRUncertain369"/>
      <w:r>
        <w:rPr/>
        <w:t>.</w:t>
      </w:r>
      <w:bookmarkEnd w:id="295"/>
      <w:r>
        <w:rPr/>
        <w:t xml:space="preserve"> Фак</w:t>
      </w:r>
      <w:bookmarkStart w:id="296" w:name="OCRUncertain370"/>
      <w:r>
        <w:rPr/>
        <w:t>т</w:t>
      </w:r>
      <w:bookmarkEnd w:id="296"/>
      <w:r>
        <w:rPr/>
        <w:t>ически</w:t>
      </w:r>
      <w:bookmarkStart w:id="297" w:name="OCRUncertain371"/>
      <w:r>
        <w:rPr/>
        <w:t>,</w:t>
      </w:r>
      <w:bookmarkEnd w:id="297"/>
      <w:r>
        <w:rPr/>
        <w:t xml:space="preserve"> мы создаем наш мир своим внутренним диалогом. </w:t>
      </w:r>
      <w:bookmarkStart w:id="298" w:name="OCRUncertain372"/>
      <w:r>
        <w:rPr/>
        <w:t>Когда</w:t>
      </w:r>
      <w:bookmarkEnd w:id="298"/>
      <w:r>
        <w:rPr/>
        <w:t xml:space="preserve"> мы перестаем разго</w:t>
        <w:softHyphen/>
        <w:t>варивать с собой, мир становится та</w:t>
        <w:softHyphen/>
        <w:t>ким, каким он должен быть. Мы обнов</w:t>
      </w:r>
      <w:bookmarkStart w:id="299" w:name="OCRUncertain373"/>
      <w:r>
        <w:rPr/>
        <w:softHyphen/>
      </w:r>
      <w:bookmarkEnd w:id="299"/>
      <w:r>
        <w:rPr/>
        <w:t>ляем его, мы наделяем его жизнью, мы поддерживаем его своим внутренним диалогом. И не только это. Мы также выбираем свои пути в соответствии с тем, что мы говорим себе. Так мы по</w:t>
        <w:softHyphen/>
        <w:t>вторяем тот же самый выбор еще и еще</w:t>
      </w:r>
      <w:bookmarkStart w:id="300" w:name="OCRUncertain374"/>
      <w:r>
        <w:rPr/>
        <w:t xml:space="preserve">, </w:t>
      </w:r>
      <w:bookmarkEnd w:id="300"/>
      <w:r>
        <w:rPr/>
        <w:t>до тех пор, пока не умрем. Потому что мы продолжаем все тот же внутренний диалог. Воин осознает это и стремится прекратить свой внутренний диал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Мир — это все, что заключено здесь. Жизнь, смерть, люди и все ос</w:t>
        <w:softHyphen/>
        <w:t>тальное, что окружает нас. Мир необъя</w:t>
        <w:softHyphen/>
        <w:t>тен и непостижим. Мы ник</w:t>
      </w:r>
      <w:bookmarkStart w:id="301" w:name="OCRUncertain367"/>
      <w:r>
        <w:rPr/>
        <w:t>о</w:t>
      </w:r>
      <w:bookmarkEnd w:id="301"/>
      <w:r>
        <w:rPr/>
        <w:t>гда не смо</w:t>
        <w:softHyphen/>
        <w:t>жем понять его. Мы никогда не разга</w:t>
        <w:softHyphen/>
        <w:t xml:space="preserve">даем его тайну. Поэтому мы должны принимать его таким, как он есть, — </w:t>
      </w:r>
      <w:bookmarkStart w:id="302" w:name="OCRUncertain368"/>
      <w:r>
        <w:rPr/>
        <w:t>чудесной</w:t>
      </w:r>
      <w:bookmarkEnd w:id="302"/>
      <w:r>
        <w:rPr/>
        <w:t xml:space="preserve"> загад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Вещи, которые делают люди, ни при каких условиях не мо</w:t>
      </w:r>
      <w:bookmarkStart w:id="303" w:name="OCRUncertain375"/>
      <w:r>
        <w:rPr/>
        <w:t>г</w:t>
      </w:r>
      <w:bookmarkEnd w:id="303"/>
      <w:r>
        <w:rPr/>
        <w:t>у</w:t>
      </w:r>
      <w:bookmarkStart w:id="304" w:name="OCRUncertain376"/>
      <w:r>
        <w:rPr/>
        <w:t>т</w:t>
      </w:r>
      <w:bookmarkEnd w:id="304"/>
      <w:r>
        <w:rPr/>
        <w:t xml:space="preserve"> быть бо</w:t>
        <w:softHyphen/>
        <w:t>лее важными, чем мир. И, таким обра</w:t>
      </w:r>
      <w:bookmarkStart w:id="305" w:name="OCRUncertain377"/>
      <w:r>
        <w:rPr/>
        <w:softHyphen/>
      </w:r>
      <w:bookmarkEnd w:id="305"/>
      <w:r>
        <w:rPr/>
        <w:t>зом, воин относится к миру как к бес</w:t>
        <w:softHyphen/>
        <w:t>конечной тайне, а к тому, что делают люди, — как к бесконечной глупости.</w:t>
      </w:r>
    </w:p>
    <w:p>
      <w:pPr>
        <w:pStyle w:val="Normal"/>
        <w:widowControl w:val="false"/>
        <w:jc w:val="center"/>
        <w:rPr/>
      </w:pPr>
      <w:r>
        <w:rPr/>
        <w:b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 высказываниях из «Отдельной ре</w:t>
        <w:softHyphen/>
        <w:t>альности» начинает с примечательной яс</w:t>
        <w:softHyphen/>
        <w:t xml:space="preserve">ностью проявляться то настроение, с каким шаманы Древней Мексики относились ко всем своим усилиям, связанным с </w:t>
      </w:r>
      <w:r>
        <w:rPr>
          <w:i/>
          <w:iCs/>
        </w:rPr>
        <w:t>намере</w:t>
      </w:r>
      <w:bookmarkStart w:id="306" w:name="OCRUncertain378"/>
      <w:r>
        <w:rPr>
          <w:i/>
          <w:iCs/>
        </w:rPr>
        <w:softHyphen/>
      </w:r>
      <w:bookmarkEnd w:id="306"/>
      <w:r>
        <w:rPr>
          <w:i/>
          <w:iCs/>
        </w:rPr>
        <w:t>нием.</w:t>
      </w:r>
      <w:r>
        <w:rPr/>
        <w:t xml:space="preserve"> Рассказывая о древних шаманах, сам дон Хуан подчеркивал, что чрезвычайно ин</w:t>
        <w:softHyphen/>
        <w:t>тересным для современных практиков ас</w:t>
        <w:softHyphen/>
        <w:t>пектом того мира было острое, как бритва, осознание, к</w:t>
      </w:r>
      <w:bookmarkStart w:id="307" w:name="OCRUncertain379"/>
      <w:r>
        <w:rPr/>
        <w:t>о</w:t>
      </w:r>
      <w:bookmarkEnd w:id="307"/>
      <w:r>
        <w:rPr/>
        <w:t>торое шаманы древности раз</w:t>
        <w:softHyphen/>
        <w:t>вили в отношении всеобщей силы под на</w:t>
        <w:softHyphen/>
        <w:t xml:space="preserve">званием </w:t>
      </w:r>
      <w:r>
        <w:rPr>
          <w:i/>
          <w:iCs/>
        </w:rPr>
        <w:t>намерение.</w:t>
      </w:r>
      <w:r>
        <w:rPr/>
        <w:t xml:space="preserve"> Они поясняли, что связь каждого из тех людей с этой силой была настолько чистой и четкой, что они могли в свое удовольствие влиять на все вокруг. Дон Хуан говорил, что </w:t>
      </w:r>
      <w:r>
        <w:rPr>
          <w:i/>
          <w:iCs/>
        </w:rPr>
        <w:t xml:space="preserve">намерение </w:t>
      </w:r>
      <w:r>
        <w:rPr/>
        <w:t>тех шаманов, доведенное до такой отточен</w:t>
        <w:softHyphen/>
        <w:t>ной глубины, было единственной помо</w:t>
      </w:r>
      <w:bookmarkStart w:id="308" w:name="OCRUncertain380"/>
      <w:r>
        <w:rPr/>
        <w:softHyphen/>
      </w:r>
      <w:bookmarkEnd w:id="308"/>
      <w:r>
        <w:rPr/>
        <w:t>щью, какая только существовала у совре</w:t>
        <w:softHyphen/>
        <w:t>менных практиков. Он выразил это обы</w:t>
        <w:softHyphen/>
        <w:t>денными словами, сказав, что если бы современные практики были честными пе</w:t>
        <w:softHyphen/>
        <w:t>ред самими собой, то заплатили бы любую цену за то, чтобы иметь возможность жить под зонтик</w:t>
      </w:r>
      <w:bookmarkStart w:id="309" w:name="OCRUncertain381"/>
      <w:r>
        <w:rPr/>
        <w:t>о</w:t>
      </w:r>
      <w:bookmarkEnd w:id="309"/>
      <w:r>
        <w:rPr/>
        <w:t xml:space="preserve">м такого </w:t>
      </w:r>
      <w:r>
        <w:rPr>
          <w:i/>
          <w:iCs/>
        </w:rPr>
        <w:t>намерения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/>
      </w:pPr>
      <w:r>
        <w:rPr/>
        <w:t>Дон Хуан утверждал, что каждый, кто проявляет хотя бы легкий интерес к миру шаманов древности, незамедлительно втя</w:t>
        <w:softHyphen/>
        <w:t xml:space="preserve">гивается в круг их острого, как бритва, </w:t>
      </w:r>
      <w:r>
        <w:rPr>
          <w:i/>
          <w:iCs/>
        </w:rPr>
        <w:t>на</w:t>
        <w:softHyphen/>
        <w:t>мерения.</w:t>
      </w:r>
      <w:r>
        <w:rPr/>
        <w:t xml:space="preserve"> Для дона Хуана их </w:t>
      </w:r>
      <w:r>
        <w:rPr>
          <w:i/>
          <w:iCs/>
        </w:rPr>
        <w:t xml:space="preserve">намерение </w:t>
      </w:r>
      <w:r>
        <w:rPr/>
        <w:t>было чем-то столь неизмеримым, что ни один из нас не способен с этим бороться. Кро</w:t>
      </w:r>
      <w:bookmarkStart w:id="310" w:name="OCRUncertain382"/>
      <w:r>
        <w:rPr/>
        <w:t>м</w:t>
      </w:r>
      <w:bookmarkEnd w:id="310"/>
      <w:r>
        <w:rPr/>
        <w:t>е того, он расс</w:t>
      </w:r>
      <w:bookmarkStart w:id="311" w:name="OCRUncertain383"/>
      <w:r>
        <w:rPr/>
        <w:t>у</w:t>
      </w:r>
      <w:bookmarkEnd w:id="311"/>
      <w:r>
        <w:rPr/>
        <w:t xml:space="preserve">дительно говорил, что с таким </w:t>
      </w:r>
      <w:r>
        <w:rPr>
          <w:i/>
          <w:iCs/>
        </w:rPr>
        <w:t>намерением</w:t>
      </w:r>
      <w:r>
        <w:rPr/>
        <w:t xml:space="preserve"> не нужно бороться, так как это единственное, что следует прини</w:t>
        <w:softHyphen/>
        <w:t>мать в расчет; оно было сущностью мира тех шаманов</w:t>
      </w:r>
      <w:r>
        <w:rPr>
          <w:lang w:val="en-US"/>
        </w:rPr>
        <w:t xml:space="preserve"> —</w:t>
      </w:r>
      <w:r>
        <w:rPr/>
        <w:t xml:space="preserve"> мира, к к</w:t>
      </w:r>
      <w:bookmarkStart w:id="312" w:name="OCRUncertain384"/>
      <w:r>
        <w:rPr/>
        <w:t>ото</w:t>
      </w:r>
      <w:bookmarkEnd w:id="312"/>
      <w:r>
        <w:rPr/>
        <w:t>рому современ</w:t>
        <w:softHyphen/>
        <w:t>ные практики стремятся больше, чем к чему-либо иному, что только можно вооб</w:t>
        <w:softHyphen/>
        <w:t>разить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Настроение высказываний из «От</w:t>
        <w:softHyphen/>
        <w:t xml:space="preserve">дельной реальности» создано вовсе не моим собственным </w:t>
      </w:r>
      <w:r>
        <w:rPr>
          <w:i/>
          <w:iCs/>
        </w:rPr>
        <w:t>намерением.</w:t>
      </w:r>
      <w:r>
        <w:rPr/>
        <w:t xml:space="preserve"> Это на</w:t>
        <w:softHyphen/>
        <w:t xml:space="preserve">строение проявилось независимо от моих целей и желаний. Можно сказать, что оно оказалось совершенно противоположным моим замыслам. Скрытый в тексте книги загадочный виток </w:t>
      </w:r>
      <w:r>
        <w:rPr>
          <w:i/>
          <w:iCs/>
        </w:rPr>
        <w:t>колес</w:t>
      </w:r>
      <w:bookmarkStart w:id="313" w:name="OCRUncertain385"/>
      <w:r>
        <w:rPr>
          <w:i/>
          <w:iCs/>
        </w:rPr>
        <w:t>а</w:t>
      </w:r>
      <w:bookmarkEnd w:id="313"/>
      <w:r>
        <w:rPr>
          <w:i/>
          <w:iCs/>
        </w:rPr>
        <w:t xml:space="preserve"> времени</w:t>
      </w:r>
      <w:r>
        <w:rPr/>
        <w:t xml:space="preserve"> вн</w:t>
      </w:r>
      <w:bookmarkStart w:id="314" w:name="OCRUncertain386"/>
      <w:r>
        <w:rPr/>
        <w:t>е</w:t>
      </w:r>
      <w:bookmarkEnd w:id="314"/>
      <w:r>
        <w:rPr/>
        <w:t>зап</w:t>
        <w:softHyphen/>
        <w:t>но пришел в движение и проявился в со</w:t>
        <w:softHyphen/>
        <w:t>стоянии напряженности</w:t>
      </w:r>
      <w:r>
        <w:rPr>
          <w:lang w:val="en-US"/>
        </w:rPr>
        <w:t xml:space="preserve"> —</w:t>
      </w:r>
      <w:r>
        <w:rPr/>
        <w:t xml:space="preserve"> того напряже</w:t>
        <w:softHyphen/>
        <w:t>ния, которое определило направление моих усили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Если говорить о моих ощущениях в то время, когда я писал «Отдельную реаль</w:t>
        <w:softHyphen/>
      </w:r>
      <w:bookmarkStart w:id="315" w:name="OCRUncertain387"/>
      <w:r>
        <w:rPr/>
        <w:t>н</w:t>
      </w:r>
      <w:bookmarkEnd w:id="315"/>
      <w:r>
        <w:rPr/>
        <w:t>ость», то я могу правдиво утверждать, что счи</w:t>
      </w:r>
      <w:bookmarkStart w:id="316" w:name="OCRUncertain388"/>
      <w:r>
        <w:rPr/>
        <w:t>т</w:t>
      </w:r>
      <w:bookmarkEnd w:id="316"/>
      <w:r>
        <w:rPr/>
        <w:t>ал себя счастливчиком, погруженным в антроп</w:t>
      </w:r>
      <w:bookmarkStart w:id="317" w:name="OCRUncertain389"/>
      <w:r>
        <w:rPr/>
        <w:t>о</w:t>
      </w:r>
      <w:bookmarkEnd w:id="317"/>
      <w:r>
        <w:rPr/>
        <w:t xml:space="preserve">логическую полевую работу, так что мои чувства и мысли были </w:t>
      </w:r>
      <w:bookmarkStart w:id="318" w:name="OCRUncertain390"/>
      <w:r>
        <w:rPr/>
        <w:t xml:space="preserve">настолько </w:t>
      </w:r>
      <w:bookmarkEnd w:id="318"/>
      <w:r>
        <w:rPr/>
        <w:t>далеки от мира шаманов древности, на</w:t>
        <w:softHyphen/>
        <w:t>ск</w:t>
      </w:r>
      <w:bookmarkStart w:id="319" w:name="OCRUncertain391"/>
      <w:r>
        <w:rPr/>
        <w:t>о</w:t>
      </w:r>
      <w:bookmarkEnd w:id="319"/>
      <w:r>
        <w:rPr/>
        <w:t>лько это вообще возможно. У дона Хуа</w:t>
        <w:softHyphen/>
        <w:t xml:space="preserve">на было иное мнение. Будучи закаленным воином, он знал, что я едва ли смогу </w:t>
      </w:r>
      <w:bookmarkStart w:id="320" w:name="OCRUncertain392"/>
      <w:r>
        <w:rPr/>
        <w:t>освободиться</w:t>
      </w:r>
      <w:bookmarkEnd w:id="320"/>
      <w:r>
        <w:rPr/>
        <w:t xml:space="preserve"> от магнетической тяги </w:t>
      </w:r>
      <w:r>
        <w:rPr>
          <w:i/>
          <w:iCs/>
        </w:rPr>
        <w:t>намерения</w:t>
      </w:r>
      <w:bookmarkStart w:id="321" w:name="OCRUncertain393"/>
      <w:r>
        <w:rPr>
          <w:i/>
          <w:iCs/>
        </w:rPr>
        <w:t xml:space="preserve">, </w:t>
      </w:r>
      <w:bookmarkEnd w:id="321"/>
      <w:r>
        <w:rPr/>
        <w:t>созданного теми шаманами. Я погружался в него независимо от своего желания и от того, верил в него или не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Такое положение дел вызвало у меня подсознательную тревогу. Это было не то бес</w:t>
      </w:r>
      <w:bookmarkStart w:id="322" w:name="OCRUncertain394"/>
      <w:r>
        <w:rPr/>
        <w:t>п</w:t>
      </w:r>
      <w:bookmarkEnd w:id="322"/>
      <w:r>
        <w:rPr/>
        <w:t>окойство, какое можно было бы опре</w:t>
        <w:softHyphen/>
        <w:t>делить или выявить</w:t>
      </w:r>
      <w:r>
        <w:rPr>
          <w:lang w:val="en-US"/>
        </w:rPr>
        <w:t xml:space="preserve"> —</w:t>
      </w:r>
      <w:r>
        <w:rPr/>
        <w:t xml:space="preserve"> его трудно было даже осознать. Оно пронизывало все мои поступки, не предоставляя мне никакой возможности осознанно поразмыслить о нем. Могу лишь сказать, что я был смер</w:t>
        <w:softHyphen/>
        <w:t>тельно напуган, хотя не смог бы об</w:t>
      </w:r>
      <w:bookmarkStart w:id="323" w:name="OCRUncertain395"/>
      <w:r>
        <w:rPr/>
        <w:t>ъ</w:t>
      </w:r>
      <w:bookmarkEnd w:id="323"/>
      <w:r>
        <w:rPr/>
        <w:t>яснить, чего именно боюс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Я много раз пытался проанализиро</w:t>
        <w:softHyphen/>
        <w:t>вать это ощущение страха, но мгновенно начинал испытывать утомление и уста</w:t>
        <w:softHyphen/>
        <w:t>лость. Я сразу понимал, что мои вопросы к самому себе безосновательны и излишни, в результате чего прекращал попытки ана</w:t>
        <w:softHyphen/>
        <w:t>лиза. Я обратился к дону Хуану с вопроса</w:t>
        <w:softHyphen/>
        <w:t>ми о моем состоянии, желая получить от него совет и поддержку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ы просто боишься,</w:t>
      </w:r>
      <w:r>
        <w:rPr>
          <w:lang w:val="en-US"/>
        </w:rPr>
        <w:t xml:space="preserve"> —</w:t>
      </w:r>
      <w:r>
        <w:rPr/>
        <w:t xml:space="preserve"> сказал он.</w:t>
      </w:r>
      <w:r>
        <w:rPr>
          <w:lang w:val="en-US"/>
        </w:rPr>
        <w:t xml:space="preserve"> —</w:t>
      </w:r>
      <w:r>
        <w:rPr/>
        <w:t xml:space="preserve"> Вот и все. Не пытайся определить загадочные причины своего страха. Зага</w:t>
        <w:softHyphen/>
        <w:t>дочная причина нах</w:t>
      </w:r>
      <w:bookmarkStart w:id="324" w:name="OCRUncertain396"/>
      <w:r>
        <w:rPr/>
        <w:t>о</w:t>
      </w:r>
      <w:bookmarkEnd w:id="324"/>
      <w:r>
        <w:rPr/>
        <w:t>дится прямо перед тобой, в пределах досягаемости</w:t>
      </w:r>
      <w:r>
        <w:rPr>
          <w:lang w:val="en-US"/>
        </w:rPr>
        <w:t xml:space="preserve"> —</w:t>
      </w:r>
      <w:r>
        <w:rPr/>
        <w:t xml:space="preserve"> это </w:t>
      </w:r>
      <w:r>
        <w:rPr>
          <w:i/>
          <w:iCs/>
        </w:rPr>
        <w:t>намерение</w:t>
      </w:r>
      <w:r>
        <w:rPr/>
        <w:t xml:space="preserve"> шаманов Древней Мексики. Ты имеешь дело с их миром, и этот мир время от времени показывает тебе свое лицо. Ра</w:t>
        <w:softHyphen/>
        <w:t>зумеется, тебе трудно выдержать такое зр</w:t>
      </w:r>
      <w:bookmarkStart w:id="325" w:name="OCRUncertain397"/>
      <w:r>
        <w:rPr/>
        <w:t>е</w:t>
      </w:r>
      <w:bookmarkEnd w:id="325"/>
      <w:r>
        <w:rPr/>
        <w:t>лище. Впрочем, временами это трудно и для меня. Любому из нас тяжело его выдержа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ы говоришь загадками, дон Хуан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а</w:t>
      </w:r>
      <w:bookmarkStart w:id="326" w:name="OCRUncertain398"/>
      <w:r>
        <w:rPr/>
        <w:t>,</w:t>
      </w:r>
      <w:bookmarkEnd w:id="326"/>
      <w:r>
        <w:rPr/>
        <w:t xml:space="preserve"> пока это кажется загадкой. Ког</w:t>
        <w:softHyphen/>
        <w:t>да</w:t>
      </w:r>
      <w:bookmarkStart w:id="327" w:name="OCRUncertain399"/>
      <w:r>
        <w:rPr/>
        <w:t>-</w:t>
      </w:r>
      <w:bookmarkEnd w:id="327"/>
      <w:r>
        <w:rPr/>
        <w:t>нибудь ты все поймешь. Сейчас просто глупо пытаться говорить об этом или что-то объяснять. Все, что я попробую объяс</w:t>
      </w:r>
      <w:bookmarkStart w:id="328" w:name="OCRUncertain400"/>
      <w:r>
        <w:rPr/>
        <w:softHyphen/>
      </w:r>
      <w:bookmarkEnd w:id="328"/>
      <w:r>
        <w:rPr/>
        <w:t>нить тебе, будет лишено смысла. В данный момент какие-нибудь непостижимые ба</w:t>
        <w:softHyphen/>
        <w:t>нальности показались бы тебе бесконечно более осмысленным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Он был совершенно прав. Причиной всех моих страхов действительно была одна банальность, которой я стыдился тог</w:t>
        <w:softHyphen/>
        <w:t>да и стыжусь сейчас,</w:t>
      </w:r>
      <w:r>
        <w:rPr>
          <w:lang w:val="en-US"/>
        </w:rPr>
        <w:t xml:space="preserve"> —</w:t>
      </w:r>
      <w:r>
        <w:rPr/>
        <w:t xml:space="preserve"> я боялся одержи</w:t>
        <w:softHyphen/>
        <w:t>мости демонами. Этот страх возник у меня еще в детстве: все необъяснимое, разуме</w:t>
        <w:softHyphen/>
        <w:t>ется, становилось чем</w:t>
      </w:r>
      <w:bookmarkStart w:id="329" w:name="OCRUncertain401"/>
      <w:r>
        <w:rPr/>
        <w:t>-</w:t>
      </w:r>
      <w:bookmarkEnd w:id="329"/>
      <w:r>
        <w:rPr/>
        <w:t>то злым и пагуб</w:t>
        <w:softHyphen/>
        <w:t>ным, что стремилось погубить мен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Чем пикантнее становились пояснения дона Хуана, связанные с миром древних шаманов, тем острее становилось мое ощу</w:t>
        <w:softHyphen/>
        <w:t>щение необходимости защитить себя. Это чувство невозможно было выразить слова</w:t>
        <w:softHyphen/>
        <w:t>ми. Это была не просто потребность защи</w:t>
        <w:softHyphen/>
        <w:t>титься; скорее, это было желание уберечь достоверность и неоспоримую ценность того мира, в котором живут человеческие существа. Единственным знакомым мне миром был мой мир. Если он подвергался опасности, у меня немедленно возникала реакция</w:t>
      </w:r>
      <w:r>
        <w:rPr>
          <w:lang w:val="en-US"/>
        </w:rPr>
        <w:t xml:space="preserve"> —</w:t>
      </w:r>
      <w:r>
        <w:rPr/>
        <w:t xml:space="preserve"> о</w:t>
      </w:r>
      <w:bookmarkStart w:id="330" w:name="OCRUncertain403"/>
      <w:r>
        <w:rPr/>
        <w:t>н</w:t>
      </w:r>
      <w:bookmarkEnd w:id="330"/>
      <w:r>
        <w:rPr/>
        <w:t>а проявлялась в том особом страхе, который я ник</w:t>
      </w:r>
      <w:bookmarkStart w:id="331" w:name="OCRUncertain404"/>
      <w:r>
        <w:rPr/>
        <w:t>о</w:t>
      </w:r>
      <w:bookmarkEnd w:id="331"/>
      <w:r>
        <w:rPr/>
        <w:t>гда не смогу объяс</w:t>
        <w:softHyphen/>
        <w:t>нить. Он был похож на тот страх, какой</w:t>
      </w:r>
      <w:bookmarkStart w:id="332" w:name="OCRUncertain405"/>
      <w:r>
        <w:rPr/>
        <w:t xml:space="preserve">, </w:t>
      </w:r>
      <w:bookmarkEnd w:id="332"/>
      <w:r>
        <w:rPr/>
        <w:t>должно быть, испытывает человек при попытке объять собственную беспредельность. Это не был страх смерти или уве</w:t>
        <w:softHyphen/>
        <w:t>чья</w:t>
      </w:r>
      <w:r>
        <w:rPr>
          <w:lang w:val="en-US"/>
        </w:rPr>
        <w:t xml:space="preserve"> —</w:t>
      </w:r>
      <w:r>
        <w:rPr/>
        <w:t xml:space="preserve"> нет, нечто неизмеримо бол</w:t>
      </w:r>
      <w:bookmarkStart w:id="333" w:name="OCRUncertain406"/>
      <w:r>
        <w:rPr/>
        <w:t>е</w:t>
      </w:r>
      <w:bookmarkEnd w:id="333"/>
      <w:r>
        <w:rPr/>
        <w:t>е глубо</w:t>
        <w:softHyphen/>
        <w:t>кое. Он был настолько глубок, что любой шаман-практик запутался бы при любой по</w:t>
        <w:softHyphen/>
        <w:t>пытке осмыслить ег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Ты окольным путем пришел прямо к понятию </w:t>
      </w:r>
      <w:r>
        <w:rPr>
          <w:i/>
          <w:iCs/>
        </w:rPr>
        <w:t>воина</w:t>
      </w:r>
      <w:bookmarkStart w:id="334" w:name="OCRUncertain407"/>
      <w:r>
        <w:rPr>
          <w:i/>
          <w:iCs/>
        </w:rPr>
        <w:t>,</w:t>
      </w:r>
      <w:bookmarkEnd w:id="334"/>
      <w:r>
        <w:rPr>
          <w:i/>
          <w:iCs/>
          <w:lang w:val="en-US"/>
        </w:rPr>
        <w:t xml:space="preserve"> —</w:t>
      </w:r>
      <w:r>
        <w:rPr/>
        <w:t xml:space="preserve"> сказал дон Хуан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 то время он уделял концепции вои</w:t>
        <w:softHyphen/>
        <w:t>на бесконечное внимание. Он говорил, что воин, разумеется, представляет собой не</w:t>
        <w:softHyphen/>
        <w:t>что большее</w:t>
      </w:r>
      <w:bookmarkStart w:id="335" w:name="OCRUncertain408"/>
      <w:r>
        <w:rPr/>
        <w:t>,</w:t>
      </w:r>
      <w:bookmarkEnd w:id="335"/>
      <w:r>
        <w:rPr/>
        <w:t xml:space="preserve"> чем просто принцип. Это об</w:t>
        <w:softHyphen/>
        <w:t>раз жизни; этот образ жизни является един</w:t>
        <w:softHyphen/>
        <w:t>ственным средством, сдерживающим страх, и единственным каналом, с помо</w:t>
        <w:softHyphen/>
        <w:t>щью которого практик может обеспечить свободное течение своей деятельности. Без концепции воина было бы невозможно пре</w:t>
        <w:softHyphen/>
        <w:t>одолеть все камни преткновения на пути знани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Дон Хуан определял </w:t>
      </w:r>
      <w:r>
        <w:rPr>
          <w:i/>
          <w:iCs/>
        </w:rPr>
        <w:t>воина</w:t>
      </w:r>
      <w:r>
        <w:rPr/>
        <w:t xml:space="preserve"> пре</w:t>
      </w:r>
      <w:bookmarkStart w:id="336" w:name="OCRUncertain409"/>
      <w:r>
        <w:rPr/>
        <w:t>ж</w:t>
      </w:r>
      <w:bookmarkEnd w:id="336"/>
      <w:r>
        <w:rPr/>
        <w:t>де все</w:t>
        <w:softHyphen/>
        <w:t>го как бойца. Это особое настроение, кото</w:t>
        <w:softHyphen/>
        <w:t xml:space="preserve">рому способствует </w:t>
      </w:r>
      <w:r>
        <w:rPr>
          <w:i/>
          <w:iCs/>
        </w:rPr>
        <w:t>намерение</w:t>
      </w:r>
      <w:r>
        <w:rPr/>
        <w:t xml:space="preserve"> шаманов древности, и любой человек способен пе</w:t>
        <w:softHyphen/>
        <w:t>рейти к этому настроению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>
          <w:i/>
          <w:iCs/>
        </w:rPr>
        <w:t>Намерение</w:t>
      </w:r>
      <w:r>
        <w:rPr/>
        <w:t xml:space="preserve"> тех шаманов,</w:t>
      </w:r>
      <w:r>
        <w:rPr>
          <w:lang w:val="en-US"/>
        </w:rPr>
        <w:t xml:space="preserve"> —</w:t>
      </w:r>
      <w:r>
        <w:rPr/>
        <w:t xml:space="preserve"> гово</w:t>
        <w:softHyphen/>
        <w:t>рил дон Хуан,</w:t>
      </w:r>
      <w:r>
        <w:rPr>
          <w:lang w:val="en-US"/>
        </w:rPr>
        <w:t xml:space="preserve"> —</w:t>
      </w:r>
      <w:r>
        <w:rPr/>
        <w:t xml:space="preserve"> было таким отточенным, таким мощным, что уплотняло структуру воина, хотя сам практик мог об этом даже не подозрева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Коротко говоря, для шаманов Древней Мексики воин был настолько согласован</w:t>
        <w:softHyphen/>
        <w:t>ной с протекающей вокруг него битвой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столько бдительной боевой единиц</w:t>
      </w:r>
      <w:bookmarkStart w:id="337" w:name="OCRUncertain410"/>
      <w:r>
        <w:rPr/>
        <w:t>е</w:t>
      </w:r>
      <w:bookmarkEnd w:id="337"/>
      <w:r>
        <w:rPr/>
        <w:t xml:space="preserve">й, </w:t>
      </w:r>
      <w:bookmarkStart w:id="338" w:name="OCRUncertain411"/>
      <w:r>
        <w:rPr/>
        <w:t>что</w:t>
      </w:r>
      <w:bookmarkEnd w:id="338"/>
      <w:r>
        <w:rPr/>
        <w:t xml:space="preserve"> в его чистейшей форме воину не нуж</w:t>
        <w:softHyphen/>
        <w:t>но было ничего лишнего для того, чтобы выжить</w:t>
      </w:r>
      <w:bookmarkStart w:id="339" w:name="OCRUncertain412"/>
      <w:r>
        <w:rPr/>
        <w:t>.</w:t>
      </w:r>
      <w:bookmarkEnd w:id="339"/>
      <w:r>
        <w:rPr/>
        <w:t xml:space="preserve"> Не было необход</w:t>
      </w:r>
      <w:bookmarkStart w:id="340" w:name="OCRUncertain413"/>
      <w:r>
        <w:rPr/>
        <w:t>и</w:t>
      </w:r>
      <w:bookmarkEnd w:id="340"/>
      <w:r>
        <w:rPr/>
        <w:t>мости делать воину какие</w:t>
      </w:r>
      <w:bookmarkStart w:id="341" w:name="OCRUncertain414"/>
      <w:r>
        <w:rPr/>
        <w:t>-</w:t>
      </w:r>
      <w:bookmarkEnd w:id="341"/>
      <w:r>
        <w:rPr/>
        <w:t>либо подарки, ободрять его словами или действиями или пытаться уте</w:t>
        <w:softHyphen/>
        <w:t>шать и воодушевлять его</w:t>
      </w:r>
      <w:r>
        <w:rPr>
          <w:lang w:val="en-US"/>
        </w:rPr>
        <w:t xml:space="preserve"> —</w:t>
      </w:r>
      <w:r>
        <w:rPr/>
        <w:t xml:space="preserve"> все это уже встроено в струк</w:t>
      </w:r>
      <w:bookmarkStart w:id="342" w:name="OCRUncertain415"/>
      <w:r>
        <w:rPr/>
        <w:t>т</w:t>
      </w:r>
      <w:bookmarkEnd w:id="342"/>
      <w:r>
        <w:rPr/>
        <w:t>уру самого воина. По</w:t>
        <w:softHyphen/>
        <w:t>ск</w:t>
      </w:r>
      <w:bookmarkStart w:id="343" w:name="OCRUncertain416"/>
      <w:r>
        <w:rPr/>
        <w:t>о</w:t>
      </w:r>
      <w:bookmarkEnd w:id="343"/>
      <w:r>
        <w:rPr/>
        <w:t xml:space="preserve">льку эта </w:t>
      </w:r>
      <w:bookmarkStart w:id="344" w:name="OCRUncertain417"/>
      <w:r>
        <w:rPr/>
        <w:t>структура</w:t>
      </w:r>
      <w:bookmarkEnd w:id="344"/>
      <w:r>
        <w:rPr/>
        <w:t xml:space="preserve"> определялась </w:t>
      </w:r>
      <w:r>
        <w:rPr>
          <w:i/>
          <w:iCs/>
        </w:rPr>
        <w:t>намерением</w:t>
      </w:r>
      <w:r>
        <w:rPr/>
        <w:t xml:space="preserve"> шаманов Древней Мексики, они за</w:t>
        <w:softHyphen/>
        <w:t xml:space="preserve">ранее позаботились о том, </w:t>
      </w:r>
      <w:bookmarkStart w:id="345" w:name="OCRUncertain420"/>
      <w:r>
        <w:rPr/>
        <w:t>чтобы</w:t>
      </w:r>
      <w:bookmarkEnd w:id="345"/>
      <w:r>
        <w:rPr/>
        <w:t xml:space="preserve"> в нее вош</w:t>
        <w:softHyphen/>
        <w:t>ло все, что только может понадобиться. Ок</w:t>
      </w:r>
      <w:bookmarkStart w:id="346" w:name="OCRUncertain421"/>
      <w:r>
        <w:rPr/>
        <w:t>о</w:t>
      </w:r>
      <w:bookmarkEnd w:id="346"/>
      <w:r>
        <w:rPr/>
        <w:t>нчательным результатом стал боец, сра</w:t>
        <w:softHyphen/>
        <w:t>жающийся в одиночестве и обеспеченный в рамках его безмолвных убеждений всеми побудительными силами, необходимыми для продвижения вперед без жалоб и по</w:t>
      </w:r>
      <w:bookmarkStart w:id="347" w:name="OCRUncertain422"/>
      <w:r>
        <w:rPr/>
        <w:softHyphen/>
      </w:r>
      <w:bookmarkEnd w:id="347"/>
      <w:r>
        <w:rPr/>
        <w:t>требности в одобрен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Лично мне </w:t>
      </w:r>
      <w:bookmarkStart w:id="348" w:name="OCRUncertain423"/>
      <w:r>
        <w:rPr/>
        <w:t>концепция</w:t>
      </w:r>
      <w:bookmarkEnd w:id="348"/>
      <w:r>
        <w:rPr/>
        <w:t xml:space="preserve"> воина показа</w:t>
      </w:r>
      <w:bookmarkStart w:id="349" w:name="OCRUncertain424"/>
      <w:r>
        <w:rPr/>
        <w:softHyphen/>
      </w:r>
      <w:bookmarkEnd w:id="349"/>
      <w:r>
        <w:rPr/>
        <w:t>лась захватывающей</w:t>
      </w:r>
      <w:r>
        <w:rPr>
          <w:lang w:val="en-US"/>
        </w:rPr>
        <w:t xml:space="preserve"> —</w:t>
      </w:r>
      <w:r>
        <w:rPr/>
        <w:t xml:space="preserve"> и, одновр</w:t>
      </w:r>
      <w:bookmarkStart w:id="350" w:name="OCRUncertain425"/>
      <w:r>
        <w:rPr/>
        <w:t>е</w:t>
      </w:r>
      <w:bookmarkEnd w:id="350"/>
      <w:r>
        <w:rPr/>
        <w:t>менно, одной из самых пугающих, с какими я ког</w:t>
        <w:softHyphen/>
        <w:t>да-либо сталкивался. Я считал, ч</w:t>
      </w:r>
      <w:bookmarkStart w:id="351" w:name="OCRUncertain426"/>
      <w:r>
        <w:rPr/>
        <w:t>то</w:t>
      </w:r>
      <w:bookmarkEnd w:id="351"/>
      <w:r>
        <w:rPr/>
        <w:t>, если приму этот принцип, то он обра</w:t>
      </w:r>
      <w:bookmarkStart w:id="352" w:name="OCRUncertain427"/>
      <w:r>
        <w:rPr/>
        <w:t>т</w:t>
      </w:r>
      <w:bookmarkEnd w:id="352"/>
      <w:r>
        <w:rPr/>
        <w:t>ит меня в слепое по</w:t>
      </w:r>
      <w:bookmarkStart w:id="353" w:name="OCRUncertain428"/>
      <w:r>
        <w:rPr/>
        <w:t>д</w:t>
      </w:r>
      <w:bookmarkEnd w:id="353"/>
      <w:r>
        <w:rPr/>
        <w:t>чинение, не оставив ни врем</w:t>
      </w:r>
      <w:bookmarkStart w:id="354" w:name="OCRUncertain430"/>
      <w:r>
        <w:rPr/>
        <w:t>е</w:t>
        <w:softHyphen/>
      </w:r>
      <w:bookmarkEnd w:id="354"/>
      <w:r>
        <w:rPr/>
        <w:t>ни, ни возможности осмотреться, возрази</w:t>
      </w:r>
      <w:bookmarkStart w:id="355" w:name="OCRUncertain431"/>
      <w:r>
        <w:rPr/>
        <w:t>т</w:t>
      </w:r>
      <w:bookmarkEnd w:id="355"/>
      <w:r>
        <w:rPr/>
        <w:t xml:space="preserve">ь или выразить </w:t>
      </w:r>
      <w:bookmarkStart w:id="356" w:name="OCRUncertain432"/>
      <w:r>
        <w:rPr/>
        <w:t>н</w:t>
      </w:r>
      <w:bookmarkEnd w:id="356"/>
      <w:r>
        <w:rPr/>
        <w:t>е</w:t>
      </w:r>
      <w:bookmarkStart w:id="357" w:name="OCRUncertain433"/>
      <w:r>
        <w:rPr/>
        <w:t>д</w:t>
      </w:r>
      <w:bookmarkEnd w:id="357"/>
      <w:r>
        <w:rPr/>
        <w:t>ово</w:t>
      </w:r>
      <w:bookmarkStart w:id="358" w:name="OCRUncertain434"/>
      <w:r>
        <w:rPr/>
        <w:t>л</w:t>
      </w:r>
      <w:bookmarkEnd w:id="358"/>
      <w:r>
        <w:rPr/>
        <w:t>ьство. Выс</w:t>
      </w:r>
      <w:bookmarkStart w:id="359" w:name="OCRUncertain435"/>
      <w:r>
        <w:rPr/>
        <w:t>к</w:t>
      </w:r>
      <w:bookmarkEnd w:id="359"/>
      <w:r>
        <w:rPr/>
        <w:t>азывание жалоб было привыч</w:t>
      </w:r>
      <w:bookmarkStart w:id="360" w:name="OCRUncertain436"/>
      <w:r>
        <w:rPr/>
        <w:t>к</w:t>
      </w:r>
      <w:bookmarkEnd w:id="360"/>
      <w:r>
        <w:rPr/>
        <w:t>ой всей моей жизни</w:t>
      </w:r>
      <w:bookmarkStart w:id="361" w:name="OCRUncertain437"/>
      <w:r>
        <w:rPr/>
        <w:t xml:space="preserve">, </w:t>
      </w:r>
      <w:bookmarkEnd w:id="361"/>
      <w:r>
        <w:rPr/>
        <w:t>и</w:t>
      </w:r>
      <w:bookmarkStart w:id="362" w:name="OCRUncertain438"/>
      <w:r>
        <w:rPr/>
        <w:t>»</w:t>
      </w:r>
      <w:bookmarkEnd w:id="362"/>
      <w:r>
        <w:rPr/>
        <w:t xml:space="preserve"> </w:t>
      </w:r>
      <w:bookmarkStart w:id="363" w:name="OCRUncertain439"/>
      <w:r>
        <w:rPr/>
        <w:t>ч</w:t>
      </w:r>
      <w:bookmarkEnd w:id="363"/>
      <w:r>
        <w:rPr/>
        <w:t>естно говоря</w:t>
      </w:r>
      <w:bookmarkStart w:id="364" w:name="OCRUncertain440"/>
      <w:r>
        <w:rPr/>
        <w:t>,</w:t>
      </w:r>
      <w:bookmarkEnd w:id="364"/>
      <w:r>
        <w:rPr/>
        <w:t xml:space="preserve"> я готов был бороться не н</w:t>
      </w:r>
      <w:bookmarkStart w:id="365" w:name="OCRUncertain441"/>
      <w:r>
        <w:rPr/>
        <w:t>а</w:t>
      </w:r>
      <w:bookmarkEnd w:id="365"/>
      <w:r>
        <w:rPr/>
        <w:t xml:space="preserve"> жизнь, а на смерть, чтобы сохрани</w:t>
      </w:r>
      <w:bookmarkStart w:id="366" w:name="OCRUncertain442"/>
      <w:r>
        <w:rPr/>
        <w:t>т</w:t>
      </w:r>
      <w:bookmarkEnd w:id="366"/>
      <w:r>
        <w:rPr/>
        <w:t>ь ее</w:t>
      </w:r>
      <w:bookmarkStart w:id="367" w:name="OCRUncertain443"/>
      <w:r>
        <w:rPr/>
        <w:t xml:space="preserve">. </w:t>
      </w:r>
      <w:bookmarkEnd w:id="367"/>
      <w:r>
        <w:rPr/>
        <w:t>Я считал высказывание недово</w:t>
      </w:r>
      <w:bookmarkStart w:id="368" w:name="OCRUncertain444"/>
      <w:r>
        <w:rPr/>
        <w:t>л</w:t>
      </w:r>
      <w:bookmarkEnd w:id="368"/>
      <w:r>
        <w:rPr/>
        <w:t>ьства при</w:t>
      </w:r>
      <w:bookmarkStart w:id="369" w:name="OCRUncertain445"/>
      <w:r>
        <w:rPr/>
        <w:t>знаком</w:t>
      </w:r>
      <w:bookmarkEnd w:id="369"/>
      <w:r>
        <w:rPr/>
        <w:t xml:space="preserve"> чувст</w:t>
      </w:r>
      <w:bookmarkStart w:id="370" w:name="OCRUncertain446"/>
      <w:r>
        <w:rPr/>
        <w:t>в</w:t>
      </w:r>
      <w:bookmarkEnd w:id="370"/>
      <w:r>
        <w:rPr/>
        <w:t>ительного, смелого и честно</w:t>
        <w:softHyphen/>
        <w:t>го челов</w:t>
      </w:r>
      <w:bookmarkStart w:id="371" w:name="OCRUncertain447"/>
      <w:r>
        <w:rPr/>
        <w:t>ек</w:t>
      </w:r>
      <w:bookmarkEnd w:id="371"/>
      <w:r>
        <w:rPr/>
        <w:t>а, не испы</w:t>
      </w:r>
      <w:bookmarkStart w:id="372" w:name="OCRUncertain448"/>
      <w:r>
        <w:rPr/>
        <w:t>т</w:t>
      </w:r>
      <w:bookmarkEnd w:id="372"/>
      <w:r>
        <w:rPr/>
        <w:t>ывающего к</w:t>
      </w:r>
      <w:bookmarkStart w:id="373" w:name="OCRUncertain449"/>
      <w:r>
        <w:rPr/>
        <w:t>ол</w:t>
      </w:r>
      <w:bookmarkEnd w:id="373"/>
      <w:r>
        <w:rPr/>
        <w:t xml:space="preserve">ебаний при выражений своих убеждений, </w:t>
      </w:r>
      <w:bookmarkStart w:id="374" w:name="OCRUncertain450"/>
      <w:r>
        <w:rPr/>
        <w:t>симпа</w:t>
      </w:r>
      <w:bookmarkStart w:id="375" w:name="OCRUncertain451"/>
      <w:bookmarkEnd w:id="374"/>
      <w:r>
        <w:rPr/>
        <w:t>тий</w:t>
      </w:r>
      <w:bookmarkEnd w:id="375"/>
      <w:r>
        <w:rPr/>
        <w:t xml:space="preserve"> и антипатий. Если всему этому пред</w:t>
        <w:softHyphen/>
        <w:t>стояло превратиться в боевую единицу, то я потерял бы больше, чем мог себе позво</w:t>
        <w:softHyphen/>
        <w:t>ли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Такими были мои невысказанные мысли. И все же я за</w:t>
      </w:r>
      <w:bookmarkStart w:id="376" w:name="OCRUncertain452"/>
      <w:r>
        <w:rPr/>
        <w:t>в</w:t>
      </w:r>
      <w:bookmarkEnd w:id="376"/>
      <w:r>
        <w:rPr/>
        <w:t>идовал целеустрем</w:t>
        <w:softHyphen/>
        <w:t>ленности, спокойствию и безупречности воина. Одним из величайших средств, ко</w:t>
      </w:r>
      <w:bookmarkStart w:id="377" w:name="OCRUncertain453"/>
      <w:r>
        <w:rPr/>
        <w:softHyphen/>
      </w:r>
      <w:bookmarkEnd w:id="377"/>
      <w:r>
        <w:rPr/>
        <w:t>торыми воспользовались шаманы Древней Мексики для укрепления концепции вои</w:t>
        <w:softHyphen/>
        <w:t>на, была идея отношения к смерти как к спутнику, наблюдающему за нашими по</w:t>
        <w:softHyphen/>
        <w:t>с</w:t>
      </w:r>
      <w:bookmarkStart w:id="378" w:name="OCRUncertain454"/>
      <w:r>
        <w:rPr/>
        <w:t>т</w:t>
      </w:r>
      <w:bookmarkEnd w:id="378"/>
      <w:r>
        <w:rPr/>
        <w:t>упками. Дон Хуан говорил, что, как толь</w:t>
        <w:softHyphen/>
        <w:t>ко человек принимает этот принцип</w:t>
      </w:r>
      <w:r>
        <w:rPr>
          <w:lang w:val="en-US"/>
        </w:rPr>
        <w:t xml:space="preserve"> — </w:t>
      </w:r>
      <w:r>
        <w:rPr/>
        <w:t>пусть даже в самой мягкой форме,</w:t>
      </w:r>
      <w:r>
        <w:rPr>
          <w:lang w:val="en-US"/>
        </w:rPr>
        <w:t xml:space="preserve"> </w:t>
      </w:r>
      <w:bookmarkStart w:id="379" w:name="OCRUncertain455"/>
      <w:r>
        <w:rPr>
          <w:lang w:val="en-US"/>
        </w:rPr>
        <w:t>-—</w:t>
      </w:r>
      <w:bookmarkEnd w:id="379"/>
      <w:r>
        <w:rPr/>
        <w:t xml:space="preserve"> воз</w:t>
        <w:softHyphen/>
        <w:t xml:space="preserve">никает мост над пропастью, разделяющей наш мир повседневных занятий, и то, что находится впереди, но не имеет названия </w:t>
      </w:r>
      <w:r>
        <w:rPr>
          <w:lang w:val="en-US"/>
        </w:rPr>
        <w:t>—</w:t>
      </w:r>
      <w:r>
        <w:rPr/>
        <w:t xml:space="preserve"> то, что теряется в </w:t>
      </w:r>
      <w:bookmarkStart w:id="380" w:name="OCRUncertain456"/>
      <w:r>
        <w:rPr/>
        <w:t>т</w:t>
      </w:r>
      <w:bookmarkEnd w:id="380"/>
      <w:r>
        <w:rPr/>
        <w:t>умане и кажется не</w:t>
        <w:softHyphen/>
        <w:t>существующим. Это нечто настолько неяс</w:t>
        <w:softHyphen/>
        <w:t>но, что его нельзя использовать как точку отсчета, и все же оно есть, оно бесспорно существуе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Дон Хуан утверждал, что единствен</w:t>
        <w:softHyphen/>
        <w:t>ным существом на земле, способным пере</w:t>
        <w:softHyphen/>
        <w:t>сечь этот мост, является воин: безмолвный в своей борьбе; неукротимый, так как ему нечего терять; работоспособный и дей</w:t>
        <w:softHyphen/>
        <w:t>ственный, так как ему предстоит обрести вс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АЖНЕЙШИЕ ПОНЯТИЯ ИЗ 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ПУТЕШЕСТВИЯ В </w:t>
      </w:r>
      <w:bookmarkStart w:id="381" w:name="OCRUncertain457"/>
      <w:r>
        <w:rPr>
          <w:b/>
          <w:bCs/>
          <w:i/>
          <w:iCs/>
          <w:sz w:val="28"/>
          <w:szCs w:val="28"/>
        </w:rPr>
        <w:t>ИКСТЛАН»</w:t>
      </w:r>
      <w:bookmarkEnd w:id="381"/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Люди, как правило, не отдают себе отчета в том, что в любой момент м</w:t>
      </w:r>
      <w:bookmarkStart w:id="382" w:name="OCRUncertain458"/>
      <w:r>
        <w:rPr/>
        <w:t>е</w:t>
      </w:r>
      <w:bookmarkEnd w:id="382"/>
      <w:r>
        <w:rPr/>
        <w:softHyphen/>
      </w:r>
      <w:bookmarkStart w:id="383" w:name="OCRUncertain459"/>
      <w:r>
        <w:rPr/>
        <w:t>т</w:t>
      </w:r>
      <w:bookmarkEnd w:id="383"/>
      <w:r>
        <w:rPr/>
        <w:t>у</w:t>
      </w:r>
      <w:bookmarkStart w:id="384" w:name="OCRUncertain460"/>
      <w:r>
        <w:rPr/>
        <w:t>т</w:t>
      </w:r>
      <w:bookmarkEnd w:id="384"/>
      <w:r>
        <w:rPr/>
        <w:t xml:space="preserve"> выбросить из своей жизни все что угодно. В любое время. Мгновенн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Человек не должен беспо</w:t>
      </w:r>
      <w:bookmarkStart w:id="385" w:name="OCRUncertain461"/>
      <w:r>
        <w:rPr/>
        <w:t>к</w:t>
      </w:r>
      <w:bookmarkEnd w:id="385"/>
      <w:r>
        <w:rPr/>
        <w:t>оиться о том, чтобы сделать фотографии или магнитофонные записи. Все это изли</w:t>
        <w:softHyphen/>
        <w:t>шества спок</w:t>
      </w:r>
      <w:bookmarkStart w:id="386" w:name="OCRUncertain462"/>
      <w:r>
        <w:rPr/>
        <w:t>о</w:t>
      </w:r>
      <w:bookmarkEnd w:id="386"/>
      <w:r>
        <w:rPr/>
        <w:t>йной жизни. Во всем, что мы делаем, по-настоящему необходимо лишь одно</w:t>
      </w:r>
      <w:r>
        <w:rPr>
          <w:lang w:val="en-US"/>
        </w:rPr>
        <w:t xml:space="preserve"> —</w:t>
      </w:r>
      <w:r>
        <w:rPr/>
        <w:t xml:space="preserve"> «дух». Человек должен беспокоиться лишь о духе, который убы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Воин не нуждается в личной исто</w:t>
        <w:softHyphen/>
        <w:t>рии. В один прекрасный день он обна</w:t>
        <w:softHyphen/>
        <w:t>руживает, что в ней нет никакой нуж</w:t>
        <w:softHyphen/>
        <w:t>ды, и просто избавляется от не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«Я собираюсь взять твоего отца в качестве примера, чтобы проиллюстри</w:t>
        <w:softHyphen/>
        <w:t xml:space="preserve">ровать мою точку зрения на </w:t>
      </w:r>
      <w:r>
        <w:rPr>
          <w:i/>
          <w:iCs/>
        </w:rPr>
        <w:t>личную ис</w:t>
        <w:softHyphen/>
        <w:t>торию.</w:t>
      </w:r>
      <w:r>
        <w:rPr/>
        <w:t xml:space="preserve"> Твой отец знает о тебе все. По</w:t>
        <w:softHyphen/>
        <w:t>этому ты для него</w:t>
      </w:r>
      <w:r>
        <w:rPr>
          <w:lang w:val="en-US"/>
        </w:rPr>
        <w:t xml:space="preserve"> —</w:t>
      </w:r>
      <w:r>
        <w:rPr/>
        <w:t xml:space="preserve"> как раскрытая кни</w:t>
        <w:softHyphen/>
        <w:t>га. Он знает, кто ты такой, что из себя представляешь и чего стоишь. И нет на земле силы, которая могла бы заставить его изменить свое отношение к теб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Естественно, такое интимное зна</w:t>
        <w:softHyphen/>
        <w:t>ние о тебе есть и у всех твоих друзей. У каждого, кто тебя знает, сформировал</w:t>
        <w:softHyphen/>
        <w:t>ся определенный образ твоей личнос</w:t>
        <w:softHyphen/>
        <w:t>ти. И любым своим действием ты как бы подпитываешь и еще больше фик</w:t>
        <w:softHyphen/>
        <w:t>сируешь этот образ. Личная история постоянно нуждается в том, чтобы ее сохраняли и обновляли. Поэтому ты рассказываешь своим друзьям и род</w:t>
        <w:softHyphen/>
        <w:t>ственникам обо всем, что делаешь. С другой стороны, для воина, у к</w:t>
      </w:r>
      <w:bookmarkStart w:id="387" w:name="OCRUncertain463"/>
      <w:r>
        <w:rPr/>
        <w:t>о</w:t>
      </w:r>
      <w:bookmarkEnd w:id="387"/>
      <w:r>
        <w:rPr/>
        <w:t>торого нет личной истории, нет необходимос</w:t>
        <w:softHyphen/>
        <w:t>ти в объяснениях, его действия не мо</w:t>
        <w:softHyphen/>
        <w:t>гут никого рассердить или разочаро</w:t>
        <w:softHyphen/>
        <w:t>вать, а самое главное</w:t>
      </w:r>
      <w:r>
        <w:rPr>
          <w:lang w:val="en-US"/>
        </w:rPr>
        <w:t xml:space="preserve"> —</w:t>
      </w:r>
      <w:r>
        <w:rPr/>
        <w:t xml:space="preserve"> он не связан ничьими мыслями и ожиданиями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Когда отсутствует какая бы то ни было определенность, мы все время </w:t>
      </w:r>
      <w:bookmarkStart w:id="388" w:name="OCRUncertain464"/>
      <w:r>
        <w:rPr/>
        <w:t>алертны,</w:t>
      </w:r>
      <w:bookmarkEnd w:id="388"/>
      <w:r>
        <w:rPr/>
        <w:t xml:space="preserve"> мы постоянно готовы к прыж</w:t>
        <w:softHyphen/>
        <w:t>ку. Гораздо интереснее не знать, за ка</w:t>
      </w:r>
      <w:bookmarkStart w:id="389" w:name="OCRUncertain465"/>
      <w:r>
        <w:rPr/>
        <w:softHyphen/>
      </w:r>
      <w:bookmarkEnd w:id="389"/>
      <w:r>
        <w:rPr/>
        <w:t>ким кустом прячется кролик, чем вес</w:t>
        <w:softHyphen/>
        <w:t>ти себя так, словно тебе все давным-давно известн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Пока человек чувствует, что наи</w:t>
        <w:softHyphen/>
        <w:t>более важное и значительное явление в мире</w:t>
      </w:r>
      <w:r>
        <w:rPr>
          <w:lang w:val="en-US"/>
        </w:rPr>
        <w:t xml:space="preserve"> —</w:t>
      </w:r>
      <w:r>
        <w:rPr/>
        <w:t xml:space="preserve"> это </w:t>
      </w:r>
      <w:bookmarkStart w:id="390" w:name="OCRUncertain466"/>
      <w:r>
        <w:rPr/>
        <w:t>е</w:t>
      </w:r>
      <w:bookmarkEnd w:id="390"/>
      <w:r>
        <w:rPr/>
        <w:t>го персона, он никог</w:t>
      </w:r>
      <w:bookmarkStart w:id="391" w:name="OCRUncertain467"/>
      <w:r>
        <w:rPr/>
        <w:t>д</w:t>
      </w:r>
      <w:bookmarkEnd w:id="391"/>
      <w:r>
        <w:rPr/>
        <w:t>а не сможет по-настоящему ощутить ок</w:t>
        <w:softHyphen/>
        <w:t xml:space="preserve">ружающий мир. Точно </w:t>
      </w:r>
      <w:bookmarkStart w:id="392" w:name="OCRUncertain468"/>
      <w:r>
        <w:rPr/>
        <w:t>зашоренная</w:t>
      </w:r>
      <w:bookmarkEnd w:id="392"/>
      <w:r>
        <w:rPr/>
        <w:t xml:space="preserve"> ло</w:t>
      </w:r>
      <w:bookmarkStart w:id="393" w:name="OCRUncertain469"/>
      <w:r>
        <w:rPr/>
        <w:softHyphen/>
      </w:r>
      <w:bookmarkEnd w:id="393"/>
      <w:r>
        <w:rPr/>
        <w:t>шадь, он не видит в нем ничего, кроме самого себя.</w:t>
      </w:r>
    </w:p>
    <w:p>
      <w:pPr>
        <w:pStyle w:val="Normal"/>
        <w:widowControl w:val="false"/>
        <w:jc w:val="center"/>
        <w:rPr/>
      </w:pPr>
      <w:r>
        <w:rPr/>
        <w:t>***</w:t>
        <w:b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">
                <wp:simplePos x="0" y="0"/>
                <wp:positionH relativeFrom="margin">
                  <wp:posOffset>4394835</wp:posOffset>
                </wp:positionH>
                <wp:positionV relativeFrom="paragraph">
                  <wp:posOffset>38735</wp:posOffset>
                </wp:positionV>
                <wp:extent cx="2578100" cy="13970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10pt;mso-wrap-distance-left:4pt;mso-wrap-distance-right:4pt;mso-wrap-distance-top:3pt;mso-wrap-distance-bottom:3pt;margin-top:3.05pt;mso-position-vertical-relative:text;margin-left:3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  <w:t>Смерть</w:t>
      </w:r>
      <w:r>
        <w:rPr>
          <w:lang w:val="en-US"/>
        </w:rPr>
        <w:t xml:space="preserve"> —</w:t>
      </w:r>
      <w:r>
        <w:rPr/>
        <w:t xml:space="preserve"> наш вечный попутчик. Она всегда находится слева от нас на расстоянии вытянутой руки</w:t>
      </w:r>
      <w:bookmarkStart w:id="394" w:name="OCRUncertain471"/>
      <w:r>
        <w:rPr/>
        <w:t>,</w:t>
      </w:r>
      <w:bookmarkEnd w:id="394"/>
      <w:r>
        <w:rPr/>
        <w:t xml:space="preserve"> и смерть </w:t>
      </w:r>
      <w:r>
        <w:rPr>
          <w:lang w:val="en-US"/>
        </w:rPr>
        <w:t>—</w:t>
      </w:r>
      <w:r>
        <w:rPr/>
        <w:t xml:space="preserve"> единственный </w:t>
      </w:r>
      <w:bookmarkStart w:id="395" w:name="OCRUncertain472"/>
      <w:r>
        <w:rPr/>
        <w:t>мудрый</w:t>
      </w:r>
      <w:bookmarkEnd w:id="395"/>
      <w:r>
        <w:rPr/>
        <w:t xml:space="preserve"> советчик, ко</w:t>
        <w:softHyphen/>
        <w:t>торый всегда есть у воина. Каждый раз, когда воин чувствует, что все склады</w:t>
        <w:softHyphen/>
        <w:t>вается из рук вон плохо и он на грани полного краха, он оборачивается нале</w:t>
        <w:softHyphen/>
        <w:t>во и спрашивает у своей смерти, так ли это. И его смерть отвечает, что он оши</w:t>
        <w:softHyphen/>
        <w:t>бается и что кроме ее прикосновения нет ничего, что действительно имело бы значение. Его смерть говорит: «Но я же еще не коснулась тебя!»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Если воин что-то решил, он идет до конца, но при этом он непременно принимает на себя ответственность за то, что он делает. Что именно воин де</w:t>
      </w:r>
      <w:bookmarkStart w:id="396" w:name="OCRUncertain470"/>
      <w:r>
        <w:rPr/>
        <w:softHyphen/>
      </w:r>
      <w:bookmarkEnd w:id="396"/>
      <w:r>
        <w:rPr/>
        <w:t>лает</w:t>
      </w:r>
      <w:r>
        <w:rPr>
          <w:lang w:val="en-US"/>
        </w:rPr>
        <w:t xml:space="preserve"> —</w:t>
      </w:r>
      <w:r>
        <w:rPr/>
        <w:t xml:space="preserve"> значения не имеет, но он дол</w:t>
        <w:softHyphen/>
        <w:t>жен знать, зачем он это делает, и дей</w:t>
        <w:softHyphen/>
        <w:t>ствовать без сомнений и сожалени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 мире, г</w:t>
      </w:r>
      <w:bookmarkStart w:id="397" w:name="OCRUncertain474"/>
      <w:r>
        <w:rPr/>
        <w:t>д</w:t>
      </w:r>
      <w:bookmarkEnd w:id="397"/>
      <w:r>
        <w:rPr/>
        <w:t>е за каждым охотится смерть, нет времени на сожаления или сомнения</w:t>
      </w:r>
      <w:bookmarkStart w:id="398" w:name="OCRUncertain475"/>
      <w:r>
        <w:rPr/>
        <w:t>.</w:t>
      </w:r>
      <w:bookmarkEnd w:id="398"/>
      <w:r>
        <w:rPr/>
        <w:t xml:space="preserve"> Время есть лишь на то</w:t>
      </w:r>
      <w:bookmarkStart w:id="399" w:name="OCRUncertain476"/>
      <w:r>
        <w:rPr/>
        <w:t>,</w:t>
      </w:r>
      <w:bookmarkEnd w:id="399"/>
      <w:r>
        <w:rPr/>
        <w:t xml:space="preserve"> что</w:t>
        <w:softHyphen/>
        <w:t>бы принимать решения, И не важно, в чем будут заключаться эти решения. Ничто не является более или менее се</w:t>
        <w:softHyphen/>
        <w:t>рьезным и важным, чем что-то другое. В мире, где смерть</w:t>
      </w:r>
      <w:r>
        <w:rPr>
          <w:lang w:val="en-US"/>
        </w:rPr>
        <w:t xml:space="preserve"> —</w:t>
      </w:r>
      <w:r>
        <w:rPr/>
        <w:t xml:space="preserve"> это охотник, нет больших или малых решений. Един</w:t>
        <w:softHyphen/>
        <w:t>ственное решение заключается в том, что воин должен встретиться лицом к лицу со своей неотвратимой смертью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должен учиться быть доступ</w:t>
      </w:r>
      <w:bookmarkStart w:id="400" w:name="OCRUncertain477"/>
      <w:r>
        <w:rPr/>
        <w:softHyphen/>
      </w:r>
      <w:bookmarkEnd w:id="400"/>
      <w:r>
        <w:rPr/>
        <w:t>ным и недоступным на поворотах пути. Для воина бессмысленно непреднаме</w:t>
      </w:r>
      <w:bookmarkStart w:id="401" w:name="OCRUncertain478"/>
      <w:r>
        <w:rPr/>
        <w:softHyphen/>
      </w:r>
      <w:bookmarkEnd w:id="401"/>
      <w:r>
        <w:rPr/>
        <w:t>ренно оказываться дос</w:t>
      </w:r>
      <w:bookmarkStart w:id="402" w:name="OCRUncertain479"/>
      <w:r>
        <w:rPr/>
        <w:t>т</w:t>
      </w:r>
      <w:bookmarkEnd w:id="402"/>
      <w:r>
        <w:rPr/>
        <w:t xml:space="preserve">упным в любое время, точно так же, как совершенно бессмысленно прятаться, </w:t>
      </w:r>
      <w:bookmarkStart w:id="403" w:name="OCRUncertain480"/>
      <w:r>
        <w:rPr/>
        <w:t>к</w:t>
      </w:r>
      <w:bookmarkEnd w:id="403"/>
      <w:r>
        <w:rPr/>
        <w:t>огда все вок</w:t>
        <w:softHyphen/>
        <w:t>руг знают, что сейчас он пряч</w:t>
      </w:r>
      <w:bookmarkStart w:id="404" w:name="OCRUncertain481"/>
      <w:r>
        <w:rPr/>
        <w:t>е</w:t>
      </w:r>
      <w:bookmarkEnd w:id="404"/>
      <w:r>
        <w:rPr/>
        <w:t>тс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Для воина быть </w:t>
      </w:r>
      <w:r>
        <w:rPr>
          <w:i/>
          <w:iCs/>
        </w:rPr>
        <w:t>недоступным</w:t>
      </w:r>
      <w:r>
        <w:rPr>
          <w:i/>
          <w:iCs/>
          <w:lang w:val="en-US"/>
        </w:rPr>
        <w:t xml:space="preserve"> — </w:t>
      </w:r>
      <w:r>
        <w:rPr/>
        <w:t>значит прикасаться к окружающему его миру бережно. Съесть не пять перепе</w:t>
        <w:softHyphen/>
        <w:t>лов, а одного. Не калечить растения лишь для того, чтобы сделать жаровню. Не подставляться без необходимости силе ветра. И, превыше всего,</w:t>
      </w:r>
      <w:r>
        <w:rPr>
          <w:lang w:val="en-US"/>
        </w:rPr>
        <w:t xml:space="preserve"> —</w:t>
      </w:r>
      <w:r>
        <w:rPr/>
        <w:t xml:space="preserve"> ни в коем случае не истощать себя и других. Не пользоваться людьми, не выжимать из них все до после</w:t>
      </w:r>
      <w:bookmarkStart w:id="405" w:name="OCRUncertain482"/>
      <w:r>
        <w:rPr/>
        <w:t>д</w:t>
      </w:r>
      <w:bookmarkEnd w:id="405"/>
      <w:r>
        <w:rPr/>
        <w:t>ней капли, особен</w:t>
        <w:softHyphen/>
        <w:t>но из тех, кого любиш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Беспокойство неизбежно делает человека доступным, он непроизволь</w:t>
        <w:softHyphen/>
        <w:t>но раскрывается. Тревога заставляет его в отчаянии цепляться за что попа</w:t>
        <w:softHyphen/>
        <w:t>ло, а зацепившись, он уже обязан исто</w:t>
        <w:softHyphen/>
        <w:t>щить либо себя, либо то, за что заце</w:t>
        <w:softHyphen/>
        <w:t>пился. Охотник-воин, с другой сторо</w:t>
        <w:softHyphen/>
        <w:t>ны, знает, что в его ловушки еще не раз попадет дичь, поэтому он не беспоко</w:t>
        <w:softHyphen/>
        <w:t>ится. Беспокоиться</w:t>
      </w:r>
      <w:r>
        <w:rPr>
          <w:lang w:val="en-US"/>
        </w:rPr>
        <w:t xml:space="preserve"> —</w:t>
      </w:r>
      <w:r>
        <w:rPr/>
        <w:t xml:space="preserve"> это значит ста</w:t>
      </w:r>
      <w:bookmarkStart w:id="406" w:name="OCRUncertain483"/>
      <w:r>
        <w:rPr/>
        <w:softHyphen/>
      </w:r>
      <w:bookmarkEnd w:id="406"/>
      <w:r>
        <w:rPr/>
        <w:t>новиться доступным, неосознанно до</w:t>
        <w:softHyphen/>
        <w:t>с</w:t>
      </w:r>
      <w:bookmarkStart w:id="407" w:name="OCRUncertain484"/>
      <w:r>
        <w:rPr/>
        <w:t>т</w:t>
      </w:r>
      <w:bookmarkEnd w:id="407"/>
      <w:r>
        <w:rPr/>
        <w:t>упны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Быть недоступным</w:t>
      </w:r>
      <w:r>
        <w:rPr>
          <w:lang w:val="en-US"/>
        </w:rPr>
        <w:t xml:space="preserve"> —</w:t>
      </w:r>
      <w:r>
        <w:rPr/>
        <w:t xml:space="preserve"> вовсе не оз</w:t>
        <w:softHyphen/>
        <w:t>начает прятаться или скрываться. И не означает, что нельзя иметь дело с людь</w:t>
        <w:softHyphen/>
        <w:t>ми. Охотник-воин недоступен потому, что не выжимает из своего мира все до последней капли. Он слегка касается его, оставаясь в нем ровно столько, с</w:t>
      </w:r>
      <w:bookmarkStart w:id="408" w:name="OCRUncertain485"/>
      <w:r>
        <w:rPr/>
        <w:t>к</w:t>
      </w:r>
      <w:bookmarkEnd w:id="408"/>
      <w:r>
        <w:rPr/>
        <w:t>олько необходимо, и затем быстро уходит, не оставляя никаких след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Быть воином</w:t>
      </w:r>
      <w:bookmarkStart w:id="409" w:name="OCRUncertain486"/>
      <w:r>
        <w:rPr/>
        <w:t>-</w:t>
      </w:r>
      <w:bookmarkEnd w:id="409"/>
      <w:r>
        <w:rPr/>
        <w:t>охотник</w:t>
      </w:r>
      <w:bookmarkStart w:id="410" w:name="OCRUncertain487"/>
      <w:r>
        <w:rPr/>
        <w:t>о</w:t>
      </w:r>
      <w:bookmarkEnd w:id="410"/>
      <w:r>
        <w:rPr/>
        <w:t>м</w:t>
      </w:r>
      <w:r>
        <w:rPr>
          <w:lang w:val="en-US"/>
        </w:rPr>
        <w:t xml:space="preserve"> —</w:t>
      </w:r>
      <w:r>
        <w:rPr/>
        <w:t xml:space="preserve"> значит не просто ставить ловушки. Охотник добывает дичь не потому, что устанав</w:t>
        <w:softHyphen/>
        <w:t>ливает ловушки, и не потому, что знает распорядки своей добычи, но потому, что сам не имеет никаких распорядков. И в этом</w:t>
      </w:r>
      <w:r>
        <w:rPr>
          <w:lang w:val="en-US"/>
        </w:rPr>
        <w:t xml:space="preserve"> —</w:t>
      </w:r>
      <w:r>
        <w:rPr/>
        <w:t xml:space="preserve"> его единственное решаю</w:t>
        <w:softHyphen/>
        <w:t>щее преимущество. Охотник не уподоб</w:t>
      </w:r>
      <w:bookmarkStart w:id="411" w:name="OCRUncertain488"/>
      <w:r>
        <w:rPr/>
        <w:softHyphen/>
      </w:r>
      <w:bookmarkEnd w:id="411"/>
      <w:r>
        <w:rPr/>
        <w:t>ляется тем, на кого он охотится. Они скованы жесткими распорядками, пута</w:t>
        <w:softHyphen/>
        <w:t>ют след по строго определенной про</w:t>
        <w:softHyphen/>
        <w:t>грамме, и все причуды их легко пред</w:t>
        <w:softHyphen/>
        <w:t>сказуемы. Охотник же свободен</w:t>
      </w:r>
      <w:bookmarkStart w:id="412" w:name="OCRUncertain489"/>
      <w:r>
        <w:rPr/>
        <w:t>,</w:t>
      </w:r>
      <w:bookmarkEnd w:id="412"/>
      <w:r>
        <w:rPr/>
        <w:t xml:space="preserve"> текуч и непредсказуе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Для обычного человека мир кажет</w:t>
      </w:r>
      <w:bookmarkStart w:id="413" w:name="OCRUncertain490"/>
      <w:r>
        <w:rPr/>
        <w:softHyphen/>
      </w:r>
      <w:bookmarkEnd w:id="413"/>
      <w:r>
        <w:rPr/>
        <w:t>ся странным своим свойством либо нагонять скуку, либо быть с ним не в ладах. Для воина мир странен, потому что он огромен, устрашающ, таинствен, непостижим. Воин должен с полной ответственностью отнестись к своему пребыванию здесь</w:t>
      </w:r>
      <w:r>
        <w:rPr>
          <w:lang w:val="en-US"/>
        </w:rPr>
        <w:t xml:space="preserve"> —</w:t>
      </w:r>
      <w:r>
        <w:rPr/>
        <w:t xml:space="preserve"> в этом чудесном мире, сейчас</w:t>
      </w:r>
      <w:r>
        <w:rPr>
          <w:lang w:val="en-US"/>
        </w:rPr>
        <w:t xml:space="preserve"> —</w:t>
      </w:r>
      <w:r>
        <w:rPr/>
        <w:t xml:space="preserve"> в это чудесное врем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должен научиться отдавать себе отчет в каждом действии, сделать каждое действие осознанным. Ведь мы пришли сюда ненадолго, и времени, которое нам отпущено, слишком мало, действительно слишком мало для того, чтобы прикоснуться ко всем чудесам этого странного мир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Поступки обладают </w:t>
      </w:r>
      <w:r>
        <w:rPr>
          <w:i/>
          <w:iCs/>
        </w:rPr>
        <w:t>с</w:t>
      </w:r>
      <w:bookmarkStart w:id="414" w:name="OCRUncertain491"/>
      <w:r>
        <w:rPr>
          <w:i/>
          <w:iCs/>
        </w:rPr>
        <w:t>и</w:t>
      </w:r>
      <w:bookmarkEnd w:id="414"/>
      <w:r>
        <w:rPr>
          <w:i/>
          <w:iCs/>
        </w:rPr>
        <w:t>лой.</w:t>
      </w:r>
      <w:r>
        <w:rPr/>
        <w:t xml:space="preserve"> Особен</w:t>
        <w:softHyphen/>
        <w:t>но когда тот, кто их соверша</w:t>
      </w:r>
      <w:bookmarkStart w:id="415" w:name="OCRUncertain492"/>
      <w:r>
        <w:rPr/>
        <w:t>е</w:t>
      </w:r>
      <w:bookmarkEnd w:id="415"/>
      <w:r>
        <w:rPr/>
        <w:t>т, знает, что это</w:t>
      </w:r>
      <w:r>
        <w:rPr>
          <w:lang w:val="en-US"/>
        </w:rPr>
        <w:t xml:space="preserve"> —</w:t>
      </w:r>
      <w:r>
        <w:rPr/>
        <w:t xml:space="preserve"> его последняя би</w:t>
      </w:r>
      <w:bookmarkStart w:id="416" w:name="OCRUncertain493"/>
      <w:r>
        <w:rPr/>
        <w:t>т</w:t>
      </w:r>
      <w:bookmarkEnd w:id="416"/>
      <w:r>
        <w:rPr/>
        <w:t>ва. В дей</w:t>
        <w:softHyphen/>
        <w:t>ствии с полным осознанием того, что это действие может стать для тебя пос</w:t>
        <w:softHyphen/>
        <w:t>ледней битвой на земле, есть особое всепоглощающее счастье</w:t>
      </w:r>
      <w:bookmarkStart w:id="417" w:name="OCRUncertain494"/>
      <w:r>
        <w:rPr/>
        <w:t>.</w:t>
      </w:r>
      <w:bookmarkEnd w:id="417"/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должен сосредоточить вни</w:t>
      </w:r>
      <w:bookmarkStart w:id="418" w:name="OCRUncertain495"/>
      <w:r>
        <w:rPr/>
        <w:softHyphen/>
      </w:r>
      <w:bookmarkEnd w:id="418"/>
      <w:r>
        <w:rPr/>
        <w:t>мание на связующем звене между ним и его смертью, отбросив сожаление, печаль и тревогу. Сосредоточить вни</w:t>
        <w:softHyphen/>
        <w:t>мание на том факте, что у него нет вре</w:t>
        <w:softHyphen/>
        <w:t>мени. И действовать соответственно этому знанию. Каждое из его действий становится его последней битвой на земле. Тольк</w:t>
      </w:r>
      <w:bookmarkStart w:id="419" w:name="OCRUncertain496"/>
      <w:r>
        <w:rPr/>
        <w:t>о</w:t>
      </w:r>
      <w:bookmarkEnd w:id="419"/>
      <w:r>
        <w:rPr/>
        <w:t xml:space="preserve"> в этом случае каждый его поступок </w:t>
      </w:r>
      <w:bookmarkStart w:id="420" w:name="OCRUncertain497"/>
      <w:r>
        <w:rPr/>
        <w:t>будет</w:t>
      </w:r>
      <w:bookmarkEnd w:id="420"/>
      <w:r>
        <w:rPr/>
        <w:t xml:space="preserve"> обладать силой. А ина</w:t>
        <w:softHyphen/>
        <w:t>че все, что человек делает в своей жиз</w:t>
        <w:softHyphen/>
        <w:t>ни, так и останется действиями глуп</w:t>
        <w:softHyphen/>
        <w:t>ц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«Смерть ожидает нас, и то, что мы делаем в этот самый миг, вполне мо</w:t>
        <w:softHyphen/>
        <w:t>жет стать нашей последней битвой на этой земле. Я называю это битвой, по</w:t>
        <w:softHyphen/>
        <w:t>тому что это</w:t>
      </w:r>
      <w:r>
        <w:rPr>
          <w:lang w:val="en-US"/>
        </w:rPr>
        <w:t xml:space="preserve"> —</w:t>
      </w:r>
      <w:r>
        <w:rPr/>
        <w:t xml:space="preserve"> борьба. Подавляющее большинство людей переходит от дей</w:t>
        <w:softHyphen/>
        <w:t>ствия к действию без борьбы и без мыс</w:t>
        <w:softHyphen/>
        <w:t>лей. Воин-охотник же, наоборот, тща</w:t>
        <w:softHyphen/>
        <w:t>тельно взвешивает каждый свой посту</w:t>
        <w:softHyphen/>
        <w:t>пок. И поскольку он очень близко знак</w:t>
      </w:r>
      <w:bookmarkStart w:id="421" w:name="OCRUncertain498"/>
      <w:r>
        <w:rPr/>
        <w:t>о</w:t>
      </w:r>
      <w:bookmarkEnd w:id="421"/>
      <w:r>
        <w:rPr/>
        <w:t>м со своей смертью, он действует рассу</w:t>
        <w:softHyphen/>
        <w:t>дительно, так, словно каждое его дей</w:t>
        <w:softHyphen/>
        <w:t>ствие</w:t>
      </w:r>
      <w:r>
        <w:rPr>
          <w:lang w:val="en-US"/>
        </w:rPr>
        <w:t xml:space="preserve"> —</w:t>
      </w:r>
      <w:r>
        <w:rPr/>
        <w:t xml:space="preserve"> последняя битва. Только дурак может не заметить, насколько воин-охотник превосходит своих ближних</w:t>
      </w:r>
      <w:r>
        <w:rPr>
          <w:lang w:val="en-US"/>
        </w:rPr>
        <w:t xml:space="preserve"> — </w:t>
      </w:r>
      <w:r>
        <w:rPr/>
        <w:t>обычных людей. Воин-охотник с дол</w:t>
        <w:softHyphen/>
        <w:t>жным уважением относится к своей последней битве. И вполне естествен</w:t>
        <w:softHyphen/>
        <w:t>но, что последний поступок должен быть самым лучшим. Это доставляет ему удовольствие. И при</w:t>
      </w:r>
      <w:bookmarkStart w:id="422" w:name="OCRUncertain499"/>
      <w:r>
        <w:rPr/>
        <w:t>т</w:t>
      </w:r>
      <w:bookmarkEnd w:id="422"/>
      <w:r>
        <w:rPr/>
        <w:t>упляет страх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</w:t>
      </w:r>
      <w:r>
        <w:rPr>
          <w:lang w:val="en-US"/>
        </w:rPr>
        <w:t xml:space="preserve"> —</w:t>
      </w:r>
      <w:r>
        <w:rPr/>
        <w:t xml:space="preserve"> это безупречный охотник, который охотится на силу; он не опья</w:t>
        <w:softHyphen/>
        <w:t>нен и не безумен, у него нет ни време</w:t>
        <w:softHyphen/>
        <w:t>ни, ни желания добиваться чего-то об</w:t>
        <w:softHyphen/>
        <w:t>маном, лгать самому себе или совер</w:t>
        <w:softHyphen/>
        <w:t>шать неверные действия</w:t>
      </w:r>
      <w:r>
        <w:rPr>
          <w:lang w:val="en-US"/>
        </w:rPr>
        <w:t xml:space="preserve"> —</w:t>
      </w:r>
      <w:r>
        <w:rPr/>
        <w:t xml:space="preserve"> ставки слишком высоки. Ставками являются его безупречная и избавленная от изли</w:t>
        <w:softHyphen/>
        <w:t>шеств жизнь, которую он так долго ук</w:t>
        <w:softHyphen/>
        <w:t>реплял и совершенствовал. Он не со</w:t>
        <w:softHyphen/>
        <w:t>бирается отбрасывать это, совершая какие-нибудь глупые просчеты или ошибочно принимая одно за другое.</w:t>
      </w:r>
    </w:p>
    <w:p>
      <w:pPr>
        <w:pStyle w:val="Normal"/>
        <w:widowControl w:val="false"/>
        <w:jc w:val="center"/>
        <w:rPr/>
      </w:pPr>
      <w:r>
        <w:rPr/>
        <w:t>***</w:t>
        <w:b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0">
                <wp:simplePos x="0" y="0"/>
                <wp:positionH relativeFrom="margin">
                  <wp:posOffset>4356735</wp:posOffset>
                </wp:positionH>
                <wp:positionV relativeFrom="paragraph">
                  <wp:posOffset>38735</wp:posOffset>
                </wp:positionV>
                <wp:extent cx="2578100" cy="14224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12pt;mso-wrap-distance-left:4pt;mso-wrap-distance-right:4pt;mso-wrap-distance-top:3pt;mso-wrap-distance-bottom:3pt;margin-top:3.05pt;mso-position-vertical-relative:text;margin-left:3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  <w:t>Человек</w:t>
      </w:r>
      <w:bookmarkStart w:id="423" w:name="OCRUncertain503"/>
      <w:r>
        <w:rPr/>
        <w:t>,</w:t>
      </w:r>
      <w:bookmarkEnd w:id="423"/>
      <w:r>
        <w:rPr/>
        <w:t xml:space="preserve"> любой человек, заслужи</w:t>
        <w:softHyphen/>
        <w:t>вает всего, что составляет человечес</w:t>
        <w:softHyphen/>
        <w:t>кую судьбу,</w:t>
      </w:r>
      <w:r>
        <w:rPr>
          <w:lang w:val="en-US"/>
        </w:rPr>
        <w:t xml:space="preserve"> —</w:t>
      </w:r>
      <w:r>
        <w:rPr/>
        <w:t xml:space="preserve"> радости, боли, печали и борьбы. Но природа посту</w:t>
      </w:r>
      <w:bookmarkStart w:id="424" w:name="OCRUncertain504"/>
      <w:r>
        <w:rPr/>
        <w:t>пк</w:t>
      </w:r>
      <w:bookmarkEnd w:id="424"/>
      <w:r>
        <w:rPr/>
        <w:t>ов челове</w:t>
        <w:softHyphen/>
        <w:t>ка не имеет значения, если он действу</w:t>
        <w:softHyphen/>
        <w:t>ет как подобает воину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Если дух его разрушен, ему нужно просто укрепить его</w:t>
      </w:r>
      <w:r>
        <w:rPr>
          <w:lang w:val="en-US"/>
        </w:rPr>
        <w:t xml:space="preserve"> —</w:t>
      </w:r>
      <w:r>
        <w:rPr/>
        <w:t xml:space="preserve"> очистить </w:t>
      </w:r>
      <w:bookmarkStart w:id="425" w:name="OCRUncertain505"/>
      <w:r>
        <w:rPr/>
        <w:t>и</w:t>
      </w:r>
      <w:bookmarkEnd w:id="425"/>
      <w:r>
        <w:rPr/>
        <w:t xml:space="preserve"> сде</w:t>
        <w:softHyphen/>
        <w:t>лать совершенным. Укрепление духа</w:t>
      </w:r>
      <w:r>
        <w:rPr>
          <w:lang w:val="en-US"/>
        </w:rPr>
        <w:t xml:space="preserve">— </w:t>
      </w:r>
      <w:r>
        <w:rPr/>
        <w:t>единственное, ради чего де</w:t>
      </w:r>
      <w:bookmarkStart w:id="426" w:name="OCRUncertain506"/>
      <w:r>
        <w:rPr/>
        <w:t>й</w:t>
      </w:r>
      <w:bookmarkEnd w:id="426"/>
      <w:r>
        <w:rPr/>
        <w:t>ствитель</w:t>
        <w:softHyphen/>
        <w:t>но стоит жить. Не де</w:t>
      </w:r>
      <w:bookmarkStart w:id="427" w:name="OCRUncertain507"/>
      <w:r>
        <w:rPr/>
        <w:t>й</w:t>
      </w:r>
      <w:bookmarkEnd w:id="427"/>
      <w:r>
        <w:rPr/>
        <w:t>ствовать ради укрепления духа</w:t>
      </w:r>
      <w:r>
        <w:rPr>
          <w:lang w:val="en-US"/>
        </w:rPr>
        <w:t xml:space="preserve"> —</w:t>
      </w:r>
      <w:r>
        <w:rPr/>
        <w:t xml:space="preserve"> значит стремиться к смерти, а стремиться к смерти</w:t>
      </w:r>
      <w:r>
        <w:rPr>
          <w:lang w:val="en-US"/>
        </w:rPr>
        <w:t xml:space="preserve"> —</w:t>
      </w:r>
      <w:r>
        <w:rPr/>
        <w:t xml:space="preserve"> зна</w:t>
        <w:softHyphen/>
        <w:t>чит не стремиться ни к чему вообще, потому что к ней в лапы каждый из нас попадает независимо ни от чего. Стрем</w:t>
        <w:softHyphen/>
        <w:t>ление к совершенствованию духа вои</w:t>
        <w:softHyphen/>
        <w:t>на</w:t>
      </w:r>
      <w:r>
        <w:rPr>
          <w:lang w:val="en-US"/>
        </w:rPr>
        <w:t xml:space="preserve"> —</w:t>
      </w:r>
      <w:r>
        <w:rPr/>
        <w:t xml:space="preserve"> единственная задача, достойная нашего времени, достойная нас как че</w:t>
        <w:softHyphen/>
        <w:t>ловеческих сущест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Н</w:t>
      </w:r>
      <w:bookmarkStart w:id="428" w:name="OCRUncertain500"/>
      <w:r>
        <w:rPr/>
        <w:t>е</w:t>
      </w:r>
      <w:bookmarkEnd w:id="428"/>
      <w:r>
        <w:rPr/>
        <w:t>т в мире ничего более трудного, чем принять настроение воина. Беспо</w:t>
        <w:softHyphen/>
        <w:t xml:space="preserve">лезно пребывать в печали и </w:t>
      </w:r>
      <w:bookmarkStart w:id="429" w:name="OCRUncertain501"/>
      <w:r>
        <w:rPr/>
        <w:t>ныть,</w:t>
      </w:r>
      <w:bookmarkEnd w:id="429"/>
      <w:r>
        <w:rPr/>
        <w:t xml:space="preserve"> чув</w:t>
        <w:softHyphen/>
        <w:t>ствуя себя вправе этим заниматься, и верить, что кто-то другой что</w:t>
      </w:r>
      <w:bookmarkStart w:id="430" w:name="OCRUncertain502"/>
      <w:r>
        <w:rPr/>
        <w:t>-</w:t>
      </w:r>
      <w:bookmarkEnd w:id="430"/>
      <w:r>
        <w:rPr/>
        <w:t>то дела</w:t>
        <w:softHyphen/>
        <w:t>ет с нами. Никто ничего не делает ни с кем, и менее всех</w:t>
      </w:r>
      <w:r>
        <w:rPr>
          <w:lang w:val="en-US"/>
        </w:rPr>
        <w:t xml:space="preserve"> —</w:t>
      </w:r>
      <w:r>
        <w:rPr/>
        <w:t xml:space="preserve"> с воином.</w:t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</w:t>
      </w:r>
      <w:r>
        <w:rPr>
          <w:lang w:val="en-US"/>
        </w:rPr>
        <w:t xml:space="preserve"> —</w:t>
      </w:r>
      <w:r>
        <w:rPr/>
        <w:t xml:space="preserve"> прежде всего охотник. Он учитывает все. Это называется контро</w:t>
      </w:r>
      <w:bookmarkStart w:id="431" w:name="OCRUncertain508"/>
      <w:r>
        <w:rPr/>
        <w:softHyphen/>
      </w:r>
      <w:bookmarkEnd w:id="431"/>
      <w:r>
        <w:rPr/>
        <w:t>лем. Но, зак</w:t>
      </w:r>
      <w:bookmarkStart w:id="432" w:name="OCRUncertain509"/>
      <w:r>
        <w:rPr/>
        <w:t>о</w:t>
      </w:r>
      <w:bookmarkEnd w:id="432"/>
      <w:r>
        <w:rPr/>
        <w:t>нчив свои расчеты, он дей</w:t>
        <w:softHyphen/>
        <w:t>ствует. Он отпускает поводья рассчи</w:t>
        <w:softHyphen/>
        <w:t>танного действия, и оно совершается как бы само собой. Это</w:t>
      </w:r>
      <w:r>
        <w:rPr>
          <w:lang w:val="en-US"/>
        </w:rPr>
        <w:t xml:space="preserve"> —</w:t>
      </w:r>
      <w:r>
        <w:rPr/>
        <w:t xml:space="preserve"> отрешен</w:t>
        <w:softHyphen/>
        <w:t>ность. Воин никогда не уподобляется листу, отданному на волю ветра. Никто не может сбить его с пути. Намерение воина непоколебимо, его суждения</w:t>
      </w:r>
      <w:r>
        <w:rPr>
          <w:lang w:val="en-US"/>
        </w:rPr>
        <w:t xml:space="preserve"> — </w:t>
      </w:r>
      <w:r>
        <w:rPr/>
        <w:t>окончательны, и никому не под силу заставить его поступать вопреки само</w:t>
        <w:softHyphen/>
        <w:t>му себе. Воин настроен на выживание, и он выживает, выбирая наиболее оп</w:t>
        <w:softHyphen/>
        <w:t>тимальный образ действи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</w:t>
      </w:r>
      <w:r>
        <w:rPr>
          <w:lang w:val="en-US"/>
        </w:rPr>
        <w:t xml:space="preserve"> —</w:t>
      </w:r>
      <w:r>
        <w:rPr/>
        <w:t xml:space="preserve"> всего лишь человек, про</w:t>
        <w:softHyphen/>
        <w:t>сто человек. Ему не под силу вмешать</w:t>
        <w:softHyphen/>
        <w:t>ся в предначертания смерти. Но его бе</w:t>
        <w:softHyphen/>
        <w:t>зупречный дух, который обрел силу</w:t>
      </w:r>
      <w:bookmarkStart w:id="433" w:name="OCRUncertain510"/>
      <w:r>
        <w:rPr/>
        <w:t xml:space="preserve">, </w:t>
      </w:r>
      <w:bookmarkEnd w:id="433"/>
      <w:r>
        <w:rPr/>
        <w:t>пройдя сквозь невообразимые трудно</w:t>
        <w:softHyphen/>
        <w:t>сти, несомненно способен на время остановить смерть. И этого времени достаточно для того, чтобы воин в пос</w:t>
        <w:softHyphen/>
        <w:t xml:space="preserve">ледний раз насладился воспоминанием о своей силе. Можно сказать, что это </w:t>
      </w:r>
      <w:r>
        <w:rPr>
          <w:lang w:val="en-US"/>
        </w:rPr>
        <w:t>—</w:t>
      </w:r>
      <w:r>
        <w:rPr/>
        <w:t xml:space="preserve"> сговор, в который смерть вступает с тем</w:t>
      </w:r>
      <w:bookmarkStart w:id="434" w:name="OCRUncertain511"/>
      <w:r>
        <w:rPr/>
        <w:t>,</w:t>
      </w:r>
      <w:bookmarkEnd w:id="434"/>
      <w:r>
        <w:rPr/>
        <w:t xml:space="preserve"> чей дух безупречен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спи</w:t>
      </w:r>
      <w:bookmarkStart w:id="435" w:name="OCRUncertain512"/>
      <w:r>
        <w:rPr/>
        <w:t>т</w:t>
      </w:r>
      <w:bookmarkEnd w:id="435"/>
      <w:r>
        <w:rPr/>
        <w:t xml:space="preserve">ание не имеет </w:t>
      </w:r>
      <w:bookmarkStart w:id="436" w:name="OCRUncertain513"/>
      <w:r>
        <w:rPr/>
        <w:t>никакого</w:t>
      </w:r>
      <w:bookmarkEnd w:id="436"/>
      <w:r>
        <w:rPr/>
        <w:t xml:space="preserve"> зна</w:t>
        <w:softHyphen/>
        <w:t xml:space="preserve">чения. То, что определяет наш путь, называется </w:t>
      </w:r>
      <w:r>
        <w:rPr>
          <w:i/>
          <w:iCs/>
        </w:rPr>
        <w:t>л</w:t>
      </w:r>
      <w:bookmarkStart w:id="437" w:name="OCRUncertain514"/>
      <w:r>
        <w:rPr>
          <w:i/>
          <w:iCs/>
        </w:rPr>
        <w:t>и</w:t>
      </w:r>
      <w:bookmarkEnd w:id="437"/>
      <w:r>
        <w:rPr>
          <w:i/>
          <w:iCs/>
        </w:rPr>
        <w:t>чной силой.</w:t>
      </w:r>
      <w:r>
        <w:rPr/>
        <w:t xml:space="preserve"> Личность че</w:t>
        <w:softHyphen/>
        <w:t>ловека</w:t>
      </w:r>
      <w:r>
        <w:rPr>
          <w:lang w:val="en-US"/>
        </w:rPr>
        <w:t xml:space="preserve"> —</w:t>
      </w:r>
      <w:r>
        <w:rPr/>
        <w:t xml:space="preserve"> это суммарный объем его личной силы. И только этим суммар</w:t>
        <w:softHyphen/>
        <w:t>ным объемом определяется то</w:t>
      </w:r>
      <w:bookmarkStart w:id="438" w:name="OCRUncertain515"/>
      <w:r>
        <w:rPr/>
        <w:t>,</w:t>
      </w:r>
      <w:bookmarkEnd w:id="438"/>
      <w:r>
        <w:rPr/>
        <w:t xml:space="preserve"> как он живет и как умирае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Личная сила</w:t>
      </w:r>
      <w:r>
        <w:rPr>
          <w:lang w:val="en-US"/>
        </w:rPr>
        <w:t xml:space="preserve"> —</w:t>
      </w:r>
      <w:r>
        <w:rPr/>
        <w:t xml:space="preserve"> это чувство. Что-то вроде ощущения удачи или счастья. Можно назвать ее настроением. Воин </w:t>
      </w:r>
      <w:r>
        <w:rPr>
          <w:lang w:val="en-US"/>
        </w:rPr>
        <w:t>—</w:t>
      </w:r>
      <w:r>
        <w:rPr/>
        <w:t xml:space="preserve"> это охотник за </w:t>
      </w:r>
      <w:r>
        <w:rPr>
          <w:i/>
          <w:iCs/>
        </w:rPr>
        <w:t>силой</w:t>
      </w:r>
      <w:bookmarkStart w:id="439" w:name="OCRUncertain516"/>
      <w:r>
        <w:rPr>
          <w:i/>
          <w:iCs/>
        </w:rPr>
        <w:t>.</w:t>
      </w:r>
      <w:bookmarkEnd w:id="439"/>
      <w:r>
        <w:rPr/>
        <w:t xml:space="preserve"> На нее необхо</w:t>
      </w:r>
      <w:bookmarkStart w:id="440" w:name="OCRUncertain517"/>
      <w:r>
        <w:rPr/>
        <w:softHyphen/>
      </w:r>
      <w:bookmarkEnd w:id="440"/>
      <w:r>
        <w:rPr/>
        <w:t>димо охотиться и накапливать ее в те</w:t>
        <w:softHyphen/>
        <w:t>чение целой жизни борьб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действует, как если бы он знал, что он делает, даже когда на са</w:t>
        <w:softHyphen/>
        <w:t>мом деле он не знает ничего. Обычный человек по-разному действует в отно</w:t>
      </w:r>
      <w:bookmarkStart w:id="441" w:name="OCRUncertain518"/>
      <w:r>
        <w:rPr/>
        <w:softHyphen/>
      </w:r>
      <w:bookmarkEnd w:id="441"/>
      <w:r>
        <w:rPr/>
        <w:t>шении того, что считает правдой, и того, что считает ложью. Воин действу</w:t>
        <w:softHyphen/>
        <w:t>ет безупречно в обоих случаях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не испытывает угрызений совести за что-либо содеянное, так как оценивать собственные поступки как низкие, отвратительные или дурные означает приписывать самому себе нео</w:t>
        <w:softHyphen/>
        <w:t>правданную значительнос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есь смысл заключается в том</w:t>
      </w:r>
      <w:bookmarkStart w:id="442" w:name="OCRUncertain519"/>
      <w:r>
        <w:rPr/>
        <w:t xml:space="preserve">, </w:t>
      </w:r>
      <w:bookmarkEnd w:id="442"/>
      <w:r>
        <w:rPr/>
        <w:t>чему именно человек уделяет внимание. Мы либо делаем себя жалкими, либо делаем себя сильными</w:t>
      </w:r>
      <w:r>
        <w:rPr>
          <w:lang w:val="en-US"/>
        </w:rPr>
        <w:t xml:space="preserve"> —</w:t>
      </w:r>
      <w:r>
        <w:rPr/>
        <w:t xml:space="preserve"> объем затра</w:t>
        <w:softHyphen/>
        <w:t>чиваемых ус</w:t>
      </w:r>
      <w:bookmarkStart w:id="443" w:name="OCRUncertain520"/>
      <w:r>
        <w:rPr/>
        <w:t>и</w:t>
      </w:r>
      <w:bookmarkEnd w:id="443"/>
      <w:r>
        <w:rPr/>
        <w:t>лий остается одним и тем 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Люди говорят нам с момента наше</w:t>
        <w:softHyphen/>
        <w:t>го рождения, что мир такой-то и такой-то и все обстоит так-то и так</w:t>
      </w:r>
      <w:bookmarkStart w:id="444" w:name="OCRUncertain521"/>
      <w:r>
        <w:rPr/>
        <w:t>-</w:t>
      </w:r>
      <w:bookmarkEnd w:id="444"/>
      <w:r>
        <w:rPr/>
        <w:t>то. У нас нет выбора. Мы вынуждены принять, что мир именно таков, каким его нам описываю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кусство воина состоит в сохра</w:t>
        <w:softHyphen/>
        <w:t>нении равновесия между ужасом быть человеком и чудом быть человеко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К тому вр</w:t>
      </w:r>
      <w:bookmarkStart w:id="445" w:name="OCRUncertain522"/>
      <w:r>
        <w:rPr/>
        <w:t>е</w:t>
      </w:r>
      <w:bookmarkEnd w:id="445"/>
      <w:r>
        <w:rPr/>
        <w:t>мени</w:t>
      </w:r>
      <w:bookmarkStart w:id="446" w:name="OCRUncertain523"/>
      <w:r>
        <w:rPr/>
        <w:t>,</w:t>
      </w:r>
      <w:bookmarkEnd w:id="446"/>
      <w:r>
        <w:rPr/>
        <w:t xml:space="preserve"> когда я писал «Путе</w:t>
        <w:softHyphen/>
        <w:t>ш</w:t>
      </w:r>
      <w:bookmarkStart w:id="447" w:name="OCRUncertain524"/>
      <w:r>
        <w:rPr/>
        <w:t>е</w:t>
      </w:r>
      <w:bookmarkEnd w:id="447"/>
      <w:r>
        <w:rPr/>
        <w:t xml:space="preserve">ствие в </w:t>
      </w:r>
      <w:bookmarkStart w:id="448" w:name="OCRUncertain525"/>
      <w:r>
        <w:rPr/>
        <w:t>Икстлан»,</w:t>
      </w:r>
      <w:bookmarkEnd w:id="448"/>
      <w:r>
        <w:rPr/>
        <w:t xml:space="preserve"> вокруг меня воцари</w:t>
        <w:softHyphen/>
        <w:t xml:space="preserve">лась самая загадочная атмосфера. Дон Хуан </w:t>
      </w:r>
      <w:bookmarkStart w:id="449" w:name="OCRUncertain526"/>
      <w:r>
        <w:rPr/>
        <w:t>Матус</w:t>
      </w:r>
      <w:bookmarkEnd w:id="449"/>
      <w:r>
        <w:rPr/>
        <w:t xml:space="preserve"> принял в отношении моего повсед</w:t>
        <w:softHyphen/>
        <w:t>невного поведения определенные чрезвы</w:t>
        <w:softHyphen/>
        <w:t>чайно прагматичные меры. Он очертил не</w:t>
        <w:softHyphen/>
        <w:t xml:space="preserve">которые принципы деятельности и </w:t>
      </w:r>
      <w:bookmarkStart w:id="450" w:name="OCRUncertain527"/>
      <w:r>
        <w:rPr/>
        <w:t>х</w:t>
      </w:r>
      <w:bookmarkEnd w:id="450"/>
      <w:r>
        <w:rPr/>
        <w:t>отел</w:t>
      </w:r>
      <w:bookmarkStart w:id="451" w:name="OCRUncertain528"/>
      <w:r>
        <w:rPr/>
        <w:t xml:space="preserve">, </w:t>
      </w:r>
      <w:bookmarkEnd w:id="451"/>
      <w:r>
        <w:rPr/>
        <w:t>чтобы я неукоснительно следовал им. Он поставил передо мной три задачи, имею</w:t>
        <w:softHyphen/>
        <w:t>щие самое отдаленное отношение к моему миру обыденной жизни</w:t>
      </w:r>
      <w:r>
        <w:rPr>
          <w:lang w:val="en-US"/>
        </w:rPr>
        <w:t xml:space="preserve"> —</w:t>
      </w:r>
      <w:r>
        <w:rPr/>
        <w:t xml:space="preserve"> или к какому-либо миру вообще. Он </w:t>
      </w:r>
      <w:bookmarkStart w:id="452" w:name="OCRUncertain529"/>
      <w:r>
        <w:rPr/>
        <w:t>х</w:t>
      </w:r>
      <w:bookmarkEnd w:id="452"/>
      <w:r>
        <w:rPr/>
        <w:t>отел, чтобы в обыч</w:t>
        <w:softHyphen/>
        <w:t>ной ж</w:t>
      </w:r>
      <w:bookmarkStart w:id="453" w:name="OCRUncertain530"/>
      <w:r>
        <w:rPr/>
        <w:t>из</w:t>
      </w:r>
      <w:bookmarkEnd w:id="453"/>
      <w:r>
        <w:rPr/>
        <w:t>ни я любыми доступными спосо</w:t>
        <w:softHyphen/>
        <w:t>бами старался стирать свою личную исто</w:t>
        <w:softHyphen/>
        <w:t>рию. Затем он потребовал, чтобы я отбросил свои привычные действия, а в завершение сказал, что мне нужно расстать</w:t>
        <w:softHyphen/>
        <w:t>ся с чувством собств</w:t>
      </w:r>
      <w:bookmarkStart w:id="454" w:name="OCRUncertain531"/>
      <w:r>
        <w:rPr/>
        <w:t>е</w:t>
      </w:r>
      <w:bookmarkEnd w:id="454"/>
      <w:r>
        <w:rPr/>
        <w:t>нной важнос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ак мн</w:t>
      </w:r>
      <w:bookmarkStart w:id="455" w:name="OCRUncertain532"/>
      <w:r>
        <w:rPr/>
        <w:t>е</w:t>
      </w:r>
      <w:bookmarkEnd w:id="455"/>
      <w:r>
        <w:rPr/>
        <w:t xml:space="preserve"> добиться всего этого</w:t>
      </w:r>
      <w:bookmarkStart w:id="456" w:name="OCRUncertain533"/>
      <w:r>
        <w:rPr/>
        <w:t>,</w:t>
      </w:r>
      <w:bookmarkEnd w:id="456"/>
      <w:r>
        <w:rPr/>
        <w:t xml:space="preserve"> дон Хуан?</w:t>
      </w:r>
      <w:r>
        <w:rPr>
          <w:lang w:val="en-US"/>
        </w:rPr>
        <w:t xml:space="preserve"> —</w:t>
      </w:r>
      <w:r>
        <w:rPr/>
        <w:t xml:space="preserve"> спросил я ег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е представляю,</w:t>
      </w:r>
      <w:r>
        <w:rPr>
          <w:lang w:val="en-US"/>
        </w:rPr>
        <w:t xml:space="preserve"> —</w:t>
      </w:r>
      <w:r>
        <w:rPr/>
        <w:t xml:space="preserve"> ответил он.</w:t>
      </w:r>
      <w:r>
        <w:rPr>
          <w:lang w:val="en-US"/>
        </w:rPr>
        <w:t xml:space="preserve"> — </w:t>
      </w:r>
      <w:r>
        <w:rPr/>
        <w:t>Никто из нас не имеет никакого представ</w:t>
        <w:softHyphen/>
        <w:t>ления о том</w:t>
      </w:r>
      <w:bookmarkStart w:id="457" w:name="OCRUncertain534"/>
      <w:r>
        <w:rPr/>
        <w:t>,</w:t>
      </w:r>
      <w:bookmarkEnd w:id="457"/>
      <w:r>
        <w:rPr/>
        <w:t xml:space="preserve"> как сделать это прагматично и эффе</w:t>
      </w:r>
      <w:bookmarkStart w:id="458" w:name="OCRUncertain535"/>
      <w:r>
        <w:rPr/>
        <w:t>к</w:t>
      </w:r>
      <w:bookmarkEnd w:id="458"/>
      <w:r>
        <w:rPr/>
        <w:t>тивно. И все же, начиная действовать, мы дела</w:t>
      </w:r>
      <w:bookmarkStart w:id="459" w:name="OCRUncertain536"/>
      <w:r>
        <w:rPr/>
        <w:t>е</w:t>
      </w:r>
      <w:bookmarkEnd w:id="459"/>
      <w:r>
        <w:rPr/>
        <w:t>м это, даже не понимая</w:t>
      </w:r>
      <w:bookmarkStart w:id="460" w:name="OCRUncertain537"/>
      <w:r>
        <w:rPr/>
        <w:t>,</w:t>
      </w:r>
      <w:bookmarkEnd w:id="460"/>
      <w:r>
        <w:rPr/>
        <w:t xml:space="preserve"> что имен</w:t>
        <w:softHyphen/>
        <w:t>но нам помогл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Сейчас ты столкнулся с тем же зат</w:t>
        <w:softHyphen/>
        <w:t>р</w:t>
      </w:r>
      <w:bookmarkStart w:id="461" w:name="OCRUncertain538"/>
      <w:r>
        <w:rPr/>
        <w:t>у</w:t>
      </w:r>
      <w:bookmarkEnd w:id="461"/>
      <w:r>
        <w:rPr/>
        <w:t>днением, с каким в свое время встретил</w:t>
        <w:softHyphen/>
        <w:t>ся я сам,</w:t>
      </w:r>
      <w:r>
        <w:rPr>
          <w:lang w:val="en-US"/>
        </w:rPr>
        <w:t xml:space="preserve"> —</w:t>
      </w:r>
      <w:r>
        <w:rPr/>
        <w:t xml:space="preserve"> продолжал он.</w:t>
      </w:r>
      <w:r>
        <w:rPr>
          <w:lang w:val="en-US"/>
        </w:rPr>
        <w:t xml:space="preserve"> —</w:t>
      </w:r>
      <w:r>
        <w:rPr/>
        <w:t xml:space="preserve"> Уверяю тебя, что это затр</w:t>
      </w:r>
      <w:bookmarkStart w:id="462" w:name="OCRUncertain539"/>
      <w:r>
        <w:rPr/>
        <w:t>уд</w:t>
      </w:r>
      <w:bookmarkEnd w:id="462"/>
      <w:r>
        <w:rPr/>
        <w:t>нение вызвано полным отсут</w:t>
        <w:softHyphen/>
        <w:t>ствием в нашей жизни представления о том, что заставляет нас меняться. Когда учи</w:t>
        <w:softHyphen/>
        <w:t xml:space="preserve">тель поставил передо мной эту задачу, мне потребовалось для ее решения только одно: понимание того, что это </w:t>
      </w:r>
      <w:r>
        <w:rPr>
          <w:i/>
          <w:iCs/>
        </w:rPr>
        <w:t>можно сдел</w:t>
      </w:r>
      <w:bookmarkStart w:id="463" w:name="OCRUncertain540"/>
      <w:r>
        <w:rPr>
          <w:i/>
          <w:iCs/>
        </w:rPr>
        <w:t>а</w:t>
      </w:r>
      <w:bookmarkEnd w:id="463"/>
      <w:r>
        <w:rPr>
          <w:i/>
          <w:iCs/>
        </w:rPr>
        <w:t xml:space="preserve">ть. </w:t>
      </w:r>
      <w:r>
        <w:rPr/>
        <w:t>Как только я понял это, у меня все получи</w:t>
        <w:softHyphen/>
        <w:t>лось</w:t>
      </w:r>
      <w:r>
        <w:rPr>
          <w:lang w:val="en-US"/>
        </w:rPr>
        <w:t xml:space="preserve"> —</w:t>
      </w:r>
      <w:r>
        <w:rPr/>
        <w:t xml:space="preserve"> сам не знаю, как именно. Я бы по</w:t>
        <w:softHyphen/>
        <w:t>советовал тебе поступить точно так ж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Я принялся высказывать самые наду</w:t>
        <w:softHyphen/>
        <w:t>манные жалобы, ссылаясь на то, что зани</w:t>
        <w:softHyphen/>
        <w:t>маюсь изучением общественных наук и привык к обоснованным практическим ука</w:t>
        <w:softHyphen/>
        <w:t>заниям, которые опираются на практичес</w:t>
        <w:softHyphen/>
        <w:t>кие методы, а не на нечто туманное и осно</w:t>
        <w:softHyphen/>
        <w:t>ванное на магических приемах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овори, что хочешь,</w:t>
      </w:r>
      <w:r>
        <w:rPr>
          <w:lang w:val="en-US"/>
        </w:rPr>
        <w:t xml:space="preserve"> —</w:t>
      </w:r>
      <w:r>
        <w:rPr/>
        <w:t xml:space="preserve"> смеясь, </w:t>
      </w:r>
      <w:bookmarkStart w:id="464" w:name="OCRUncertain541"/>
      <w:r>
        <w:rPr/>
        <w:t>от</w:t>
      </w:r>
      <w:bookmarkEnd w:id="464"/>
      <w:r>
        <w:rPr/>
        <w:softHyphen/>
        <w:t>ветил дон Хуан,</w:t>
      </w:r>
      <w:r>
        <w:rPr>
          <w:lang w:val="en-US"/>
        </w:rPr>
        <w:t xml:space="preserve"> —</w:t>
      </w:r>
      <w:r>
        <w:rPr/>
        <w:t xml:space="preserve"> а когда твой поток жа</w:t>
        <w:softHyphen/>
        <w:t>лоб иссякнет, забудь о сомнениях и делай то, о чем я тебя попроси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Дон Хуан был прав. Все, что было не</w:t>
        <w:softHyphen/>
        <w:t>обходимо мне</w:t>
      </w:r>
      <w:r>
        <w:rPr>
          <w:lang w:val="en-US"/>
        </w:rPr>
        <w:t xml:space="preserve"> —</w:t>
      </w:r>
      <w:r>
        <w:rPr/>
        <w:t xml:space="preserve"> вернее, все, что было не</w:t>
        <w:softHyphen/>
        <w:t>явно необходимо какой</w:t>
      </w:r>
      <w:bookmarkStart w:id="465" w:name="OCRUncertain542"/>
      <w:r>
        <w:rPr/>
        <w:t>-</w:t>
      </w:r>
      <w:bookmarkEnd w:id="465"/>
      <w:r>
        <w:rPr/>
        <w:t>то загадочной час</w:t>
        <w:softHyphen/>
        <w:t>ти меня,</w:t>
      </w:r>
      <w:r>
        <w:rPr>
          <w:lang w:val="en-US"/>
        </w:rPr>
        <w:t xml:space="preserve"> —</w:t>
      </w:r>
      <w:r>
        <w:rPr/>
        <w:t xml:space="preserve"> уловить саму идею. Тому «я», которого я знал всю свою жизнь, было нуж</w:t>
        <w:softHyphen/>
        <w:t>но нечто намного большее, чем просто идея: ему требовалась подготовка, понукания и руководство. Однако успехи настолько за</w:t>
        <w:softHyphen/>
        <w:t>интриговали меня, что выполнение задачи стирания привычных действий, потери чув</w:t>
        <w:softHyphen/>
        <w:t>ства собственной важности и отказа от лич</w:t>
        <w:softHyphen/>
        <w:t>ной истории превратились в подлинное удовольстви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Ты стоишь прямо перед </w:t>
      </w:r>
      <w:r>
        <w:rPr>
          <w:i/>
          <w:iCs/>
        </w:rPr>
        <w:t>путем вои</w:t>
        <w:softHyphen/>
        <w:t>нов,</w:t>
      </w:r>
      <w:r>
        <w:rPr>
          <w:i/>
          <w:iCs/>
          <w:lang w:val="en-US"/>
        </w:rPr>
        <w:t xml:space="preserve"> —</w:t>
      </w:r>
      <w:r>
        <w:rPr/>
        <w:t xml:space="preserve"> походя сказал дон Хуан, поясняя мн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и таинственные успех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Он медленно и методично направлял мою осознанность ко все более сильной сосред</w:t>
      </w:r>
      <w:bookmarkStart w:id="466" w:name="OCRUncertain544"/>
      <w:r>
        <w:rPr/>
        <w:t>от</w:t>
      </w:r>
      <w:bookmarkEnd w:id="466"/>
      <w:r>
        <w:rPr/>
        <w:t>оченности на абстрактном у</w:t>
      </w:r>
      <w:bookmarkStart w:id="467" w:name="OCRUncertain545"/>
      <w:r>
        <w:rPr/>
        <w:t>т</w:t>
      </w:r>
      <w:bookmarkEnd w:id="467"/>
      <w:r>
        <w:rPr/>
        <w:t>очне</w:t>
        <w:softHyphen/>
        <w:t>нии той концепции воина, к</w:t>
      </w:r>
      <w:bookmarkStart w:id="468" w:name="OCRUncertain546"/>
      <w:r>
        <w:rPr/>
        <w:t>ото</w:t>
      </w:r>
      <w:bookmarkEnd w:id="468"/>
      <w:r>
        <w:rPr/>
        <w:t>рую назы</w:t>
        <w:softHyphen/>
        <w:t xml:space="preserve">вал </w:t>
      </w:r>
      <w:r>
        <w:rPr>
          <w:i/>
          <w:iCs/>
        </w:rPr>
        <w:t>путем воинов.</w:t>
      </w:r>
      <w:r>
        <w:rPr/>
        <w:t xml:space="preserve"> Он объяснил, что путь воинов представляет собой совокупность идей, утвержденных шаманами Древней Мексики. Они выстроили эту структуру благодаря своей способности видеть энер</w:t>
      </w:r>
      <w:bookmarkStart w:id="469" w:name="OCRUncertain547"/>
      <w:r>
        <w:rPr/>
        <w:softHyphen/>
      </w:r>
      <w:bookmarkEnd w:id="469"/>
      <w:r>
        <w:rPr/>
        <w:t>гию так, как она течет во Вселенной. Та</w:t>
        <w:softHyphen/>
        <w:t>ким образом, путь воинов представлял со</w:t>
      </w:r>
      <w:bookmarkStart w:id="470" w:name="OCRUncertain549"/>
      <w:r>
        <w:rPr/>
        <w:softHyphen/>
      </w:r>
      <w:bookmarkEnd w:id="470"/>
      <w:r>
        <w:rPr/>
        <w:t xml:space="preserve">бой наиболее гармоничное сочетание </w:t>
      </w:r>
      <w:r>
        <w:rPr>
          <w:i/>
          <w:iCs/>
        </w:rPr>
        <w:t>энер</w:t>
        <w:softHyphen/>
        <w:t>гетических фактов</w:t>
      </w:r>
      <w:r>
        <w:rPr>
          <w:i/>
          <w:iCs/>
          <w:lang w:val="en-US"/>
        </w:rPr>
        <w:t xml:space="preserve"> —</w:t>
      </w:r>
      <w:r>
        <w:rPr/>
        <w:t xml:space="preserve"> несократимых истин, определяемых исключительно направлени</w:t>
        <w:softHyphen/>
        <w:t>ем течения энергии во Вселенной. Дон Хуан категорически заявлял, что в пути воинов нет ничего такого, что можно было бы ос</w:t>
        <w:softHyphen/>
        <w:t xml:space="preserve">порить или </w:t>
      </w:r>
      <w:bookmarkStart w:id="471" w:name="OCRUncertain550"/>
      <w:r>
        <w:rPr/>
        <w:t>и</w:t>
      </w:r>
      <w:bookmarkEnd w:id="471"/>
      <w:r>
        <w:rPr/>
        <w:t>зменить. Он являлся един</w:t>
        <w:softHyphen/>
        <w:t>ственной в своем роде совершенной струк</w:t>
        <w:softHyphen/>
        <w:t>турой, и любой, кто следовал по этому пут</w:t>
      </w:r>
      <w:bookmarkStart w:id="472" w:name="OCRUncertain551"/>
      <w:r>
        <w:rPr/>
        <w:t>и</w:t>
      </w:r>
      <w:bookmarkEnd w:id="472"/>
      <w:r>
        <w:rPr/>
        <w:t>, овлад</w:t>
      </w:r>
      <w:bookmarkStart w:id="473" w:name="OCRUncertain552"/>
      <w:r>
        <w:rPr/>
        <w:t>е</w:t>
      </w:r>
      <w:bookmarkEnd w:id="473"/>
      <w:r>
        <w:rPr/>
        <w:t xml:space="preserve">вал </w:t>
      </w:r>
      <w:r>
        <w:rPr>
          <w:i/>
          <w:iCs/>
        </w:rPr>
        <w:t>энергетическ</w:t>
      </w:r>
      <w:bookmarkStart w:id="474" w:name="OCRUncertain553"/>
      <w:r>
        <w:rPr>
          <w:i/>
          <w:iCs/>
        </w:rPr>
        <w:t>и</w:t>
      </w:r>
      <w:bookmarkEnd w:id="474"/>
      <w:r>
        <w:rPr>
          <w:i/>
          <w:iCs/>
        </w:rPr>
        <w:t>ми факта</w:t>
      </w:r>
      <w:bookmarkStart w:id="475" w:name="OCRUncertain554"/>
      <w:r>
        <w:rPr>
          <w:i/>
          <w:iCs/>
        </w:rPr>
        <w:t>м</w:t>
      </w:r>
      <w:bookmarkEnd w:id="475"/>
      <w:r>
        <w:rPr>
          <w:i/>
          <w:iCs/>
        </w:rPr>
        <w:t>и</w:t>
      </w:r>
      <w:bookmarkStart w:id="476" w:name="OCRUncertain555"/>
      <w:r>
        <w:rPr>
          <w:i/>
          <w:iCs/>
        </w:rPr>
        <w:t>,</w:t>
      </w:r>
      <w:bookmarkEnd w:id="476"/>
      <w:r>
        <w:rPr/>
        <w:t xml:space="preserve"> не допускающими ни возражений, ни рассуж</w:t>
        <w:softHyphen/>
        <w:t>дений в отношении их действенности и значимос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Дон Хуан сказал, что шаманы древно</w:t>
        <w:softHyphen/>
        <w:t xml:space="preserve">сти назвали эту структуру </w:t>
      </w:r>
      <w:bookmarkStart w:id="477" w:name="OCRUncertain556"/>
      <w:r>
        <w:rPr>
          <w:i/>
          <w:iCs/>
        </w:rPr>
        <w:t>п</w:t>
      </w:r>
      <w:bookmarkEnd w:id="477"/>
      <w:r>
        <w:rPr>
          <w:i/>
          <w:iCs/>
        </w:rPr>
        <w:t xml:space="preserve">утем воинов, </w:t>
      </w:r>
      <w:r>
        <w:rPr/>
        <w:t>так как она охватывала все яркие возмож</w:t>
        <w:softHyphen/>
        <w:t>ности, с которыми воин может столкнуть</w:t>
        <w:softHyphen/>
        <w:t>ся на пути знания. В своих поисках таких возможностей эти шаманы были чрезвы</w:t>
        <w:softHyphen/>
        <w:t>чайно внимательными и методичными. По словам дона Хуана, они действительно были способны включить в свои абстракт</w:t>
        <w:softHyphen/>
        <w:t>ные построения вс</w:t>
      </w:r>
      <w:bookmarkStart w:id="478" w:name="OCRUncertain557"/>
      <w:r>
        <w:rPr/>
        <w:t>е</w:t>
      </w:r>
      <w:bookmarkEnd w:id="478"/>
      <w:r>
        <w:rPr/>
        <w:t>, что в человеческих силах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Дон Хуан сравнил путь воинов с ве</w:t>
        <w:softHyphen/>
        <w:t>личественным сооружением, любой эле</w:t>
        <w:softHyphen/>
        <w:t>мент которого является опорным; един</w:t>
        <w:softHyphen/>
        <w:t>ственная функция каждого элемента заклю</w:t>
      </w:r>
      <w:bookmarkStart w:id="479" w:name="OCRUncertain558"/>
      <w:r>
        <w:rPr/>
        <w:softHyphen/>
      </w:r>
      <w:bookmarkEnd w:id="479"/>
      <w:r>
        <w:rPr/>
        <w:t>чается в том, чтобы поддержать душу воина в его роли инициированного шамана и сделать его д</w:t>
      </w:r>
      <w:bookmarkStart w:id="480" w:name="OCRUncertain559"/>
      <w:r>
        <w:rPr/>
        <w:t>в</w:t>
      </w:r>
      <w:bookmarkEnd w:id="480"/>
      <w:r>
        <w:rPr/>
        <w:t>ижения легкими и испол</w:t>
        <w:softHyphen/>
        <w:t>ненными значе</w:t>
      </w:r>
      <w:bookmarkStart w:id="481" w:name="OCRUncertain560"/>
      <w:r>
        <w:rPr/>
        <w:t>н</w:t>
      </w:r>
      <w:bookmarkEnd w:id="481"/>
      <w:r>
        <w:rPr/>
        <w:t>ия. Он недвусмысленно заявил, что п</w:t>
      </w:r>
      <w:bookmarkStart w:id="482" w:name="OCRUncertain561"/>
      <w:r>
        <w:rPr/>
        <w:t>у</w:t>
      </w:r>
      <w:bookmarkEnd w:id="482"/>
      <w:r>
        <w:rPr/>
        <w:t>ть воинов был жизненно важ</w:t>
        <w:softHyphen/>
        <w:t>ным построением, без которого новообра</w:t>
        <w:softHyphen/>
        <w:t>щенные шаманы затерялись бы в беспре</w:t>
        <w:softHyphen/>
        <w:t>дельности Вселенно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Дон Хуан назвал путь воинов венцом славы шаманов Дре</w:t>
      </w:r>
      <w:bookmarkStart w:id="483" w:name="OCRUncertain562"/>
      <w:r>
        <w:rPr/>
        <w:t>в</w:t>
      </w:r>
      <w:bookmarkEnd w:id="483"/>
      <w:r>
        <w:rPr/>
        <w:t>ней Мексики. Он счи</w:t>
      </w:r>
      <w:bookmarkStart w:id="484" w:name="OCRUncertain563"/>
      <w:r>
        <w:rPr/>
        <w:softHyphen/>
      </w:r>
      <w:bookmarkEnd w:id="484"/>
      <w:r>
        <w:rPr/>
        <w:t>тал его их важнейшим вкладом, самой су</w:t>
      </w:r>
      <w:bookmarkStart w:id="485" w:name="OCRUncertain564"/>
      <w:r>
        <w:rPr/>
        <w:softHyphen/>
      </w:r>
      <w:bookmarkEnd w:id="485"/>
      <w:r>
        <w:rPr/>
        <w:t xml:space="preserve">тью их </w:t>
      </w:r>
      <w:r>
        <w:rPr>
          <w:i/>
          <w:iCs/>
        </w:rPr>
        <w:t>трез</w:t>
      </w:r>
      <w:bookmarkStart w:id="486" w:name="OCRUncertain565"/>
      <w:r>
        <w:rPr>
          <w:i/>
          <w:iCs/>
        </w:rPr>
        <w:t>в</w:t>
      </w:r>
      <w:bookmarkEnd w:id="486"/>
      <w:r>
        <w:rPr>
          <w:i/>
          <w:iCs/>
        </w:rPr>
        <w:t>ости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i/>
          <w:iCs/>
          <w:lang w:val="en-US"/>
        </w:rPr>
        <w:t>—</w:t>
      </w:r>
      <w:r>
        <w:rPr/>
        <w:t xml:space="preserve"> </w:t>
      </w:r>
      <w:r>
        <w:rPr/>
        <w:t>Неужел</w:t>
      </w:r>
      <w:bookmarkStart w:id="487" w:name="OCRUncertain566"/>
      <w:r>
        <w:rPr/>
        <w:t>и</w:t>
      </w:r>
      <w:bookmarkEnd w:id="487"/>
      <w:r>
        <w:rPr/>
        <w:t xml:space="preserve"> путь воинов так неверо</w:t>
        <w:softHyphen/>
        <w:t>ятно важен, дон Хуан?</w:t>
      </w:r>
      <w:r>
        <w:rPr>
          <w:lang w:val="en-US"/>
        </w:rPr>
        <w:t xml:space="preserve"> —</w:t>
      </w:r>
      <w:r>
        <w:rPr/>
        <w:t xml:space="preserve"> однажды спро</w:t>
      </w:r>
      <w:bookmarkStart w:id="488" w:name="OCRUncertain567"/>
      <w:r>
        <w:rPr/>
        <w:softHyphen/>
      </w:r>
      <w:bookmarkEnd w:id="488"/>
      <w:r>
        <w:rPr/>
        <w:t>сил его 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«Невероятно важен»</w:t>
      </w:r>
      <w:r>
        <w:rPr>
          <w:lang w:val="en-US"/>
        </w:rPr>
        <w:t xml:space="preserve"> —</w:t>
      </w:r>
      <w:r>
        <w:rPr/>
        <w:t xml:space="preserve"> это просто слова. Путь воинов</w:t>
      </w:r>
      <w:r>
        <w:rPr>
          <w:lang w:val="en-US"/>
        </w:rPr>
        <w:t xml:space="preserve"> —</w:t>
      </w:r>
      <w:r>
        <w:rPr/>
        <w:t xml:space="preserve"> это все. Это вопло</w:t>
        <w:softHyphen/>
        <w:t>щение умственного и физического здоро</w:t>
        <w:softHyphen/>
        <w:t>вья. Я не могу объяснить этого иначе. То, что шаманы Древней Мексики создали та</w:t>
        <w:softHyphen/>
        <w:t>кое построение, означает для меня, что они находились на вершине своего могущества, на пике счастья, в высшей точке радос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На том уровне прагматического согла</w:t>
        <w:softHyphen/>
        <w:t>сия или отрицания, на который, как мне казалось, я опустился в то время, точное и беспристрастное приятие пути воина было для меня совершенно невозможным. Чем больше дон Хуан рассказывал о пути вои</w:t>
        <w:softHyphen/>
        <w:t>нов, тем сильнее становилось мое ощуще</w:t>
        <w:softHyphen/>
        <w:t>ние того, что в действительности он про</w:t>
        <w:softHyphen/>
        <w:t>сто пытается окончательно вывести меня из равновес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Таким образом, руководство дона Ху</w:t>
        <w:softHyphen/>
        <w:t>ана было скрытым. Оно проявлялось в ко</w:t>
      </w:r>
      <w:bookmarkStart w:id="489" w:name="OCRUncertain568"/>
      <w:r>
        <w:rPr/>
        <w:softHyphen/>
      </w:r>
      <w:bookmarkEnd w:id="489"/>
      <w:r>
        <w:rPr/>
        <w:t>лоссальной ясности, однако</w:t>
      </w:r>
      <w:bookmarkStart w:id="490" w:name="OCRUncertain569"/>
      <w:r>
        <w:rPr/>
        <w:t>,</w:t>
      </w:r>
      <w:bookmarkEnd w:id="490"/>
      <w:r>
        <w:rPr/>
        <w:t xml:space="preserve"> хотя я сам того не осознавал, изречениями из «Путеше</w:t>
        <w:softHyphen/>
        <w:t xml:space="preserve">ствия в </w:t>
      </w:r>
      <w:bookmarkStart w:id="491" w:name="OCRUncertain570"/>
      <w:r>
        <w:rPr/>
        <w:t>Икстлан»</w:t>
      </w:r>
      <w:bookmarkEnd w:id="491"/>
      <w:r>
        <w:rPr/>
        <w:t xml:space="preserve"> дон Хуан стремительно подталкивал меня вперед, разгонял до ог</w:t>
        <w:softHyphen/>
        <w:t>ромной скорости, стоял у меня над душой. Время от времени я считал, что либо уже оказался на грани настоящего согласия с существованием иной системы познания, либо был настолько равнодушен к проис</w:t>
        <w:softHyphen/>
        <w:t>ходящем</w:t>
      </w:r>
      <w:bookmarkStart w:id="492" w:name="OCRUncertain571"/>
      <w:r>
        <w:rPr/>
        <w:t>у</w:t>
      </w:r>
      <w:bookmarkEnd w:id="492"/>
      <w:r>
        <w:rPr/>
        <w:t>, что не заботился о том</w:t>
      </w:r>
      <w:bookmarkStart w:id="493" w:name="OCRUncertain572"/>
      <w:r>
        <w:rPr/>
        <w:t>,</w:t>
      </w:r>
      <w:bookmarkEnd w:id="493"/>
      <w:r>
        <w:rPr/>
        <w:t xml:space="preserve"> каким именно образом это происходи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Разумеется, я в любой миг мог уйти от всего этого, но это было бы неразумно. То ли опека дона Хуана, то ли интенсивное применение концепции воина каким</w:t>
      </w:r>
      <w:bookmarkStart w:id="494" w:name="OCRUncertain573"/>
      <w:r>
        <w:rPr/>
        <w:t>-</w:t>
      </w:r>
      <w:bookmarkEnd w:id="494"/>
      <w:r>
        <w:rPr/>
        <w:t>то образом укрепили меня до такой степени, что я уже не испытывал прежнего страха. Я оказался в ловушке</w:t>
      </w:r>
      <w:bookmarkStart w:id="495" w:name="OCRUncertain574"/>
      <w:r>
        <w:rPr/>
        <w:t>,</w:t>
      </w:r>
      <w:bookmarkEnd w:id="495"/>
      <w:r>
        <w:rPr/>
        <w:t xml:space="preserve"> но на самом деле это уже не имело никакого значения. Я пони</w:t>
        <w:softHyphen/>
        <w:t>мал только то, что останусь рядом с доном Х</w:t>
      </w:r>
      <w:bookmarkStart w:id="496" w:name="OCRUncertain575"/>
      <w:r>
        <w:rPr/>
        <w:t>у</w:t>
      </w:r>
      <w:bookmarkEnd w:id="496"/>
      <w:r>
        <w:rPr/>
        <w:t>ан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ЕЙШИЕ ПОНЯТИЯ ИЗ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1">
                <wp:simplePos x="0" y="0"/>
                <wp:positionH relativeFrom="margin">
                  <wp:posOffset>4382135</wp:posOffset>
                </wp:positionH>
                <wp:positionV relativeFrom="paragraph">
                  <wp:posOffset>38735</wp:posOffset>
                </wp:positionV>
                <wp:extent cx="2565400" cy="157480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24pt;mso-wrap-distance-left:4pt;mso-wrap-distance-right:4pt;mso-wrap-distance-top:3pt;mso-wrap-distance-bottom:3pt;margin-top:3.05pt;mso-position-vertical-relative:text;margin-left:3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КАЗОК О СИЛЕ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Уверенность в себе воина и самоуверенность обычного человека</w:t>
      </w:r>
      <w:r>
        <w:rPr>
          <w:lang w:val="en-US"/>
        </w:rPr>
        <w:t xml:space="preserve"> —</w:t>
      </w:r>
      <w:r>
        <w:rPr/>
        <w:t xml:space="preserve"> это разные вещи. Обычный человек ищет признания в глазах окружающих, назы</w:t>
        <w:softHyphen/>
        <w:t xml:space="preserve">вая это уверенностью в себе. Воин ищет </w:t>
      </w:r>
      <w:r>
        <w:rPr>
          <w:i/>
          <w:iCs/>
        </w:rPr>
        <w:t>безупречности</w:t>
      </w:r>
      <w:r>
        <w:rPr/>
        <w:t xml:space="preserve"> в собственных глазах и называет это смирением. Обычный че</w:t>
        <w:softHyphen/>
        <w:t>ловек цепляется за окружающих, а воин рассчитывает только на себя. Разница между этими понятиями огромна. Са</w:t>
        <w:softHyphen/>
        <w:t>моуверенность означае</w:t>
      </w:r>
      <w:bookmarkStart w:id="497" w:name="OCRUncertain577"/>
      <w:r>
        <w:rPr/>
        <w:t>т</w:t>
      </w:r>
      <w:bookmarkEnd w:id="497"/>
      <w:r>
        <w:rPr/>
        <w:t>, что ты знаешь что-то наверняка; смирение воина</w:t>
      </w:r>
      <w:r>
        <w:rPr>
          <w:lang w:val="en-US"/>
        </w:rPr>
        <w:t xml:space="preserve"> — </w:t>
      </w:r>
      <w:r>
        <w:rPr/>
        <w:t>это безупречность в поступках и чув</w:t>
        <w:softHyphen/>
        <w:t>ствах. Обычный человек цепляется за подобного себе человека, воин цепля</w:t>
        <w:softHyphen/>
        <w:t>ется за бесконечнос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Есть множество вещей, которые воин может делать в определенное вре</w:t>
        <w:softHyphen/>
        <w:t>мя, из тех, которые несколько лет на</w:t>
        <w:softHyphen/>
        <w:t>зад показались бы ему безумием. Сами по себе эти вещи не изменились, изме</w:t>
        <w:softHyphen/>
        <w:t>нилось его представление о себе. Не</w:t>
        <w:softHyphen/>
        <w:t>возможное тогда стало вполне возмож</w:t>
        <w:softHyphen/>
        <w:t>ным сейчас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Единственно возможный для вои</w:t>
      </w:r>
      <w:bookmarkStart w:id="498" w:name="OCRUncertain578"/>
      <w:r>
        <w:rPr/>
        <w:softHyphen/>
      </w:r>
      <w:bookmarkEnd w:id="498"/>
      <w:r>
        <w:rPr/>
        <w:t>на курс</w:t>
      </w:r>
      <w:r>
        <w:rPr>
          <w:lang w:val="en-US"/>
        </w:rPr>
        <w:t xml:space="preserve"> —</w:t>
      </w:r>
      <w:r>
        <w:rPr/>
        <w:t xml:space="preserve"> это действовать неуклонно, не оставляя места для отступления. Он достаточно знает о пути воина, чтобы поступать должным образом, но его старые привычки и повседневная рути</w:t>
        <w:softHyphen/>
        <w:t>на жизни могут препятствовать ему на его пу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Если воин в чем-то добивается ус</w:t>
        <w:softHyphen/>
        <w:t>пеха, то этот успех должен приходить мягко, пусть даже с огромными усили</w:t>
        <w:softHyphen/>
        <w:t>ями, но без потрясений и навязчивых иде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Именно внутренний диалог при</w:t>
      </w:r>
      <w:bookmarkStart w:id="499" w:name="OCRUncertain579"/>
      <w:r>
        <w:rPr/>
        <w:softHyphen/>
      </w:r>
      <w:bookmarkEnd w:id="499"/>
      <w:r>
        <w:rPr/>
        <w:t>жимает к земле людей в повседневной жизни. Мир для нас такой-то и такой-то или этакий и этакий лишь потому, что мы сами себе говорим о нем</w:t>
      </w:r>
      <w:bookmarkStart w:id="500" w:name="OCRUncertain580"/>
      <w:r>
        <w:rPr/>
        <w:t>,</w:t>
      </w:r>
      <w:bookmarkEnd w:id="500"/>
      <w:r>
        <w:rPr/>
        <w:t xml:space="preserve"> что он такой-то и такой-то или этакий и этакий. Вход в мир шаманов открыва</w:t>
        <w:softHyphen/>
        <w:t>ется лишь после того, как воин научит</w:t>
        <w:softHyphen/>
        <w:t>ся останавливать свой внутренний ди</w:t>
        <w:softHyphen/>
        <w:t>алог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Ключом к шаманизму является из</w:t>
        <w:softHyphen/>
        <w:t>менение нашей идеи мира. Остановка внутреннего диалога</w:t>
      </w:r>
      <w:r>
        <w:rPr>
          <w:lang w:val="en-US"/>
        </w:rPr>
        <w:t xml:space="preserve"> —</w:t>
      </w:r>
      <w:r>
        <w:rPr/>
        <w:t xml:space="preserve"> единственный путь к этому. Все остальное</w:t>
      </w:r>
      <w:r>
        <w:rPr>
          <w:lang w:val="en-US"/>
        </w:rPr>
        <w:t xml:space="preserve"> —</w:t>
      </w:r>
      <w:r>
        <w:rPr/>
        <w:t xml:space="preserve"> просто разговоры. Все, что бы вы ни сделали, за исключением остановки внутренне</w:t>
        <w:softHyphen/>
        <w:t>го диалога, ничего не сможет изменить ни в вас самих, ни в вашей идее мир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Главная помеха для воина</w:t>
      </w:r>
      <w:r>
        <w:rPr>
          <w:lang w:val="en-US"/>
        </w:rPr>
        <w:t xml:space="preserve"> —</w:t>
      </w:r>
      <w:r>
        <w:rPr/>
        <w:t xml:space="preserve"> внут</w:t>
        <w:softHyphen/>
        <w:t>ренний диалог: это ключ ко всему. Ког</w:t>
        <w:softHyphen/>
        <w:t>да воин научится останавливать его, все становится возможным. Самые неверо</w:t>
        <w:softHyphen/>
        <w:t xml:space="preserve">ятные проекты </w:t>
      </w:r>
      <w:bookmarkStart w:id="501" w:name="OCRUncertain581"/>
      <w:r>
        <w:rPr/>
        <w:t>становятся</w:t>
      </w:r>
      <w:bookmarkEnd w:id="501"/>
      <w:r>
        <w:rPr/>
        <w:t xml:space="preserve"> выполнимы</w:t>
        <w:softHyphen/>
        <w:t>м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берет свою судьбу</w:t>
      </w:r>
      <w:bookmarkStart w:id="502" w:name="OCRUncertain582"/>
      <w:r>
        <w:rPr/>
        <w:t>,</w:t>
      </w:r>
      <w:bookmarkEnd w:id="502"/>
      <w:r>
        <w:rPr/>
        <w:t xml:space="preserve"> какой бы она ни была</w:t>
      </w:r>
      <w:bookmarkStart w:id="503" w:name="OCRUncertain583"/>
      <w:r>
        <w:rPr/>
        <w:t>,</w:t>
      </w:r>
      <w:bookmarkEnd w:id="503"/>
      <w:r>
        <w:rPr/>
        <w:t xml:space="preserve"> и принимает ее в абсолют</w:t>
        <w:softHyphen/>
        <w:t>ном смирении. Он в смирении прини</w:t>
        <w:softHyphen/>
        <w:t>мает себя таким, каков он есть, но не как повод для сожаления, а как живой выз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Смирение воина и смирение нище</w:t>
        <w:softHyphen/>
        <w:t>го</w:t>
      </w:r>
      <w:r>
        <w:rPr>
          <w:lang w:val="en-US"/>
        </w:rPr>
        <w:t xml:space="preserve"> —</w:t>
      </w:r>
      <w:r>
        <w:rPr/>
        <w:t xml:space="preserve"> невероятно разные вещи. Воин ни перед кем не опускает голову, но в то же время он никому не позволяет опус</w:t>
        <w:softHyphen/>
        <w:t>кать голову перед ним. Нищий, напро</w:t>
        <w:softHyphen/>
        <w:t>тив, падает на колени и шляпой метет пол перед тем, кого считает выше себя. Но тут же требует</w:t>
      </w:r>
      <w:bookmarkStart w:id="504" w:name="OCRUncertain586"/>
      <w:r>
        <w:rPr/>
        <w:t>,</w:t>
      </w:r>
      <w:bookmarkEnd w:id="504"/>
      <w:r>
        <w:rPr/>
        <w:t xml:space="preserve"> чтобы те, кто ниже его, мели пол перед ни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Утешение, небеса, страх</w:t>
      </w:r>
      <w:r>
        <w:rPr>
          <w:lang w:val="en-US"/>
        </w:rPr>
        <w:t xml:space="preserve"> —</w:t>
      </w:r>
      <w:r>
        <w:rPr/>
        <w:t xml:space="preserve"> все это слова, которые создают настроения, которым человек учится, даже не спра</w:t>
      </w:r>
      <w:bookmarkStart w:id="505" w:name="OCRUncertain587"/>
      <w:r>
        <w:rPr/>
        <w:softHyphen/>
      </w:r>
      <w:bookmarkEnd w:id="505"/>
      <w:r>
        <w:rPr/>
        <w:t>шивая об их ценности. Так черные маги завладевают его преданностью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Окружающие нас люди являются черными магами. И тот, кто с ними</w:t>
      </w:r>
      <w:bookmarkStart w:id="506" w:name="OCRUncertain588"/>
      <w:r>
        <w:rPr/>
        <w:t>,</w:t>
      </w:r>
      <w:bookmarkEnd w:id="506"/>
      <w:r>
        <w:rPr/>
        <w:t xml:space="preserve"> тот тоже черный маг. Задумайтесь на секун</w:t>
        <w:softHyphen/>
        <w:t>ду. Можете ли вы уклониться от тро</w:t>
        <w:softHyphen/>
        <w:t>пы, которую для вас проложили ваши близкие? Нет. Ваши мысли и поступки навсегда зафиксированы в их термино</w:t>
        <w:softHyphen/>
        <w:t>логии. Это рабство. Воин, с другой стороны, свободен от всего этого. Сво</w:t>
        <w:softHyphen/>
        <w:t>бода стоит дорого, но цена не невоз</w:t>
        <w:softHyphen/>
        <w:t>можна. Поэтому бойтесь своих тюрем</w:t>
        <w:softHyphen/>
        <w:t xml:space="preserve">щиков, своих учителей. </w:t>
      </w:r>
      <w:bookmarkStart w:id="507" w:name="OCRUncertain589"/>
      <w:r>
        <w:rPr/>
        <w:t>Ис</w:t>
      </w:r>
      <w:bookmarkEnd w:id="507"/>
      <w:r>
        <w:rPr/>
        <w:t>тратьте вре</w:t>
        <w:softHyphen/>
        <w:t>мени и сил, боясь свобод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Слабая сторона слов в том, что они заставляют нас чувствовать себя осве</w:t>
        <w:softHyphen/>
        <w:t>домленными, но когда мы оборачива</w:t>
        <w:softHyphen/>
        <w:t>емся, чтобы взглянуть на мир, они все</w:t>
        <w:softHyphen/>
        <w:t>гда предают нас, и мы опять смотрим на мир как обычно, без всякого просвет</w:t>
        <w:softHyphen/>
        <w:t>ления. Поэтому воин предпочитает дей</w:t>
        <w:softHyphen/>
        <w:t>ствовать, а не говорить. В результате он получает новое описание мира, в кото</w:t>
        <w:softHyphen/>
        <w:t>ром разговоры не столь важны, а но</w:t>
        <w:softHyphen/>
        <w:t>вые поступки имеют новые отражени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рассматривает себя как бы уже мертвым, поэтому ему нечего те</w:t>
      </w:r>
      <w:bookmarkStart w:id="508" w:name="OCRUncertain592"/>
      <w:r>
        <w:rPr/>
        <w:softHyphen/>
      </w:r>
      <w:bookmarkEnd w:id="508"/>
      <w:r>
        <w:rPr/>
        <w:t>рять. Самое худшее с ним уже случи</w:t>
        <w:softHyphen/>
        <w:t>лось, поэтому он ясен и спок</w:t>
      </w:r>
      <w:bookmarkStart w:id="509" w:name="OCRUncertain593"/>
      <w:r>
        <w:rPr/>
        <w:t>о</w:t>
      </w:r>
      <w:bookmarkEnd w:id="509"/>
      <w:r>
        <w:rPr/>
        <w:t>ен. Если судить о нем по его поступкам, то ни</w:t>
        <w:softHyphen/>
        <w:t>когда нельзя заподозрить, что он заме</w:t>
        <w:softHyphen/>
        <w:t>ча</w:t>
      </w:r>
      <w:bookmarkStart w:id="510" w:name="OCRUncertain594"/>
      <w:r>
        <w:rPr/>
        <w:t>е</w:t>
      </w:r>
      <w:bookmarkEnd w:id="510"/>
      <w:r>
        <w:rPr/>
        <w:t>т вс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Знание</w:t>
      </w:r>
      <w:r>
        <w:rPr>
          <w:lang w:val="en-US"/>
        </w:rPr>
        <w:t xml:space="preserve"> —</w:t>
      </w:r>
      <w:r>
        <w:rPr/>
        <w:t xml:space="preserve"> это наиболее пугающая вещь, особенно для воина. Но если воин однажды принимает пугающую природу знания, то он отбрасывает саму возможность ужасаться. Знание для воина является чем-то таким, что при</w:t>
        <w:softHyphen/>
        <w:t>ходит сразу, поглощает его и проходи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Знание приходит, летя, как крупи</w:t>
        <w:softHyphen/>
        <w:t>цы золотой пыли, той самой пыльцы, которая покрывает крылья бабочек. Так что для воина знание похоже на ливень, на пребывание под дождем из крупиц темно-золотой пыл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сегда, когда прекращается внут</w:t>
        <w:softHyphen/>
        <w:t>ренний диалог, мир разрушается, и на поверхность выходят незнакомые гра</w:t>
        <w:softHyphen/>
        <w:t>ни нас самих, как если бы до этого они содержались под усиленной охраной наших сл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Мир неизмерим. Как и мы, как и каждое существо, </w:t>
      </w:r>
      <w:bookmarkStart w:id="511" w:name="OCRUncertain595"/>
      <w:r>
        <w:rPr/>
        <w:t>ко</w:t>
      </w:r>
      <w:bookmarkEnd w:id="511"/>
      <w:r>
        <w:rPr/>
        <w:t>торое есть в этом мир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ы выигрывают свои битвы не потому, что они бьются головами о сте</w:t>
        <w:softHyphen/>
        <w:t>ны, а потому, что берут их. Воины пры</w:t>
        <w:softHyphen/>
        <w:t>гают через стены; они не разрушают их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должен культивировать чув</w:t>
        <w:softHyphen/>
        <w:t>ство, что у него есть все необходимое для этого экстравагантного путеше</w:t>
        <w:softHyphen/>
        <w:t xml:space="preserve">ствия, которым является его жизнь. В случае воина все, что для этого нужно, </w:t>
      </w:r>
      <w:r>
        <w:rPr>
          <w:lang w:val="en-US"/>
        </w:rPr>
        <w:t>—</w:t>
      </w:r>
      <w:r>
        <w:rPr/>
        <w:t xml:space="preserve"> это быть живым. Жизнь</w:t>
      </w:r>
      <w:r>
        <w:rPr>
          <w:lang w:val="en-US"/>
        </w:rPr>
        <w:t xml:space="preserve"> —</w:t>
      </w:r>
      <w:r>
        <w:rPr/>
        <w:t xml:space="preserve"> это ма</w:t>
        <w:softHyphen/>
        <w:t>ленькая прогулка, которую мы предпри</w:t>
        <w:softHyphen/>
        <w:t>нимаем сейчас, жизнь сама по себе до</w:t>
        <w:softHyphen/>
        <w:t>статочна, сама себя объясняет и запол</w:t>
        <w:softHyphen/>
        <w:t>няе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онимая это, воин живет соответ</w:t>
      </w:r>
      <w:bookmarkStart w:id="512" w:name="OCRUncertain596"/>
      <w:r>
        <w:rPr/>
        <w:softHyphen/>
      </w:r>
      <w:bookmarkEnd w:id="512"/>
      <w:r>
        <w:rPr/>
        <w:t>ственно. Поэтому можно смело сказать, что опыт всех опытов</w:t>
      </w:r>
      <w:r>
        <w:rPr>
          <w:lang w:val="en-US"/>
        </w:rPr>
        <w:t xml:space="preserve"> —</w:t>
      </w:r>
      <w:r>
        <w:rPr/>
        <w:t xml:space="preserve"> это быть жи</w:t>
        <w:softHyphen/>
        <w:t>вы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Обычный человек считает, что </w:t>
      </w:r>
      <w:bookmarkStart w:id="513" w:name="OCRUncertain597"/>
      <w:r>
        <w:rPr/>
        <w:t>индульгировать</w:t>
      </w:r>
      <w:bookmarkEnd w:id="513"/>
      <w:r>
        <w:rPr/>
        <w:t xml:space="preserve"> в сомнениях и колебани</w:t>
        <w:softHyphen/>
        <w:t>ях</w:t>
      </w:r>
      <w:r>
        <w:rPr>
          <w:lang w:val="en-US"/>
        </w:rPr>
        <w:t xml:space="preserve"> —</w:t>
      </w:r>
      <w:r>
        <w:rPr/>
        <w:t xml:space="preserve"> это признак чувствительности и духовности. Правда состоит в том, что обычный человек очень далек от того, чтобы быть чувствительным. Он обма</w:t>
        <w:softHyphen/>
        <w:t>нывает себя не намеренно, но его ма</w:t>
        <w:softHyphen/>
        <w:t>ленький разум превращает себя в чудо</w:t>
        <w:softHyphen/>
        <w:t>вище или святого, но на самом деле он слишком мал для такой большой фор</w:t>
        <w:softHyphen/>
        <w:t>мы, какую заполняет чудовище или св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Быть воином — это не значит про</w:t>
        <w:softHyphen/>
        <w:t>сто желать им быть. Это, скорее, бес</w:t>
        <w:softHyphen/>
        <w:t>конечная битва, которая будет длиться до последнего момента. Никто не рож</w:t>
        <w:softHyphen/>
        <w:t>дается воином, точно так же, как никто не рождается обычным человеком. Мы сами себя делаем тем или друг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Воин умирает трудным способом. Его смерть должна бороться с ним. Воин не отдается смерти так прост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Человеческие существа</w:t>
      </w:r>
      <w:r>
        <w:rPr>
          <w:lang w:val="en-US"/>
        </w:rPr>
        <w:t xml:space="preserve"> —</w:t>
      </w:r>
      <w:r>
        <w:rPr/>
        <w:t xml:space="preserve"> это не объекты. Они</w:t>
      </w:r>
      <w:r>
        <w:rPr>
          <w:lang w:val="en-US"/>
        </w:rPr>
        <w:t xml:space="preserve"> —</w:t>
      </w:r>
      <w:r>
        <w:rPr/>
        <w:t xml:space="preserve"> круглые, светящиеся существа, не объекты, а чистое осозна</w:t>
        <w:softHyphen/>
        <w:t>ние, не имеющее ни плотности, ни гра</w:t>
        <w:softHyphen/>
        <w:t>ниц. Представление о плотном мире лишь облегчает наше путешествие на земле, это описание, созданное нами для удобства, но не боле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Наш разум заставляет нас забыть, что описание</w:t>
      </w:r>
      <w:r>
        <w:rPr>
          <w:lang w:val="en-US"/>
        </w:rPr>
        <w:t xml:space="preserve"> —</w:t>
      </w:r>
      <w:r>
        <w:rPr/>
        <w:t xml:space="preserve"> это только описание, и, прежде чем осознать это, человечес</w:t>
        <w:softHyphen/>
        <w:t>кие существа сами заключают себя в заколдованный круг, из которого они редко вырываются в течение отпущен</w:t>
        <w:softHyphen/>
        <w:t>ного им времени жизн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Люди</w:t>
      </w:r>
      <w:r>
        <w:rPr>
          <w:lang w:val="en-US"/>
        </w:rPr>
        <w:t xml:space="preserve"> —</w:t>
      </w:r>
      <w:r>
        <w:rPr/>
        <w:t xml:space="preserve"> воспринимающие суще</w:t>
        <w:softHyphen/>
        <w:t>ства. Однако воспринимаемый ими мир является иллюзией</w:t>
      </w:r>
      <w:r>
        <w:rPr>
          <w:lang w:val="en-US"/>
        </w:rPr>
        <w:t xml:space="preserve"> —</w:t>
      </w:r>
      <w:r>
        <w:rPr/>
        <w:t xml:space="preserve"> иллюзией</w:t>
      </w:r>
      <w:bookmarkStart w:id="514" w:name="OCRUncertain599"/>
      <w:r>
        <w:rPr/>
        <w:t>,</w:t>
      </w:r>
      <w:bookmarkEnd w:id="514"/>
      <w:r>
        <w:rPr/>
        <w:t xml:space="preserve"> со</w:t>
        <w:softHyphen/>
        <w:t>зданной описанием, которое им внуша</w:t>
        <w:softHyphen/>
        <w:t>ли с момента, когда они появились на све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Мы, светящиеся существа, рожда</w:t>
        <w:softHyphen/>
        <w:t>емся с двумя кольцами силы, но для создания мира используем только одно из них. Это кольцо, которое замыкает</w:t>
        <w:softHyphen/>
        <w:t xml:space="preserve">ся на нас в первые годы жизни, есть </w:t>
      </w:r>
      <w:r>
        <w:rPr>
          <w:i/>
          <w:iCs/>
        </w:rPr>
        <w:t>р</w:t>
      </w:r>
      <w:bookmarkStart w:id="515" w:name="OCRUncertain600"/>
      <w:r>
        <w:rPr>
          <w:i/>
          <w:iCs/>
        </w:rPr>
        <w:t>а</w:t>
      </w:r>
      <w:bookmarkEnd w:id="515"/>
      <w:r>
        <w:rPr>
          <w:i/>
          <w:iCs/>
        </w:rPr>
        <w:t>зум</w:t>
      </w:r>
      <w:r>
        <w:rPr/>
        <w:t xml:space="preserve"> и его компаньон, </w:t>
      </w:r>
      <w:r>
        <w:rPr>
          <w:i/>
          <w:iCs/>
        </w:rPr>
        <w:t>речь.</w:t>
      </w:r>
      <w:r>
        <w:rPr/>
        <w:t xml:space="preserve"> Именно они, столковавшись между собой, и состряпали этот мир при помощи опи</w:t>
        <w:softHyphen/>
        <w:t>сания и его догматических и незыбле</w:t>
        <w:softHyphen/>
        <w:t>мых правил, а теперь поддерживают ег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Секрет светящихся существ заклю</w:t>
        <w:softHyphen/>
        <w:t>чается в том, что у них есть к</w:t>
      </w:r>
      <w:bookmarkStart w:id="516" w:name="OCRUncertain601"/>
      <w:r>
        <w:rPr/>
        <w:t>о</w:t>
      </w:r>
      <w:bookmarkEnd w:id="516"/>
      <w:r>
        <w:rPr/>
        <w:t>е-что та</w:t>
        <w:softHyphen/>
        <w:t>к</w:t>
      </w:r>
      <w:bookmarkStart w:id="517" w:name="OCRUncertain602"/>
      <w:r>
        <w:rPr/>
        <w:t>о</w:t>
      </w:r>
      <w:bookmarkEnd w:id="517"/>
      <w:r>
        <w:rPr/>
        <w:t>е, что почти никогда не использует</w:t>
        <w:softHyphen/>
        <w:t>ся,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  <w:iCs/>
        </w:rPr>
        <w:t>в</w:t>
      </w:r>
      <w:bookmarkStart w:id="518" w:name="OCRUncertain603"/>
      <w:r>
        <w:rPr>
          <w:i/>
          <w:iCs/>
        </w:rPr>
        <w:t>о</w:t>
      </w:r>
      <w:bookmarkEnd w:id="518"/>
      <w:r>
        <w:rPr>
          <w:i/>
          <w:iCs/>
        </w:rPr>
        <w:t>ля.</w:t>
      </w:r>
      <w:r>
        <w:rPr/>
        <w:t xml:space="preserve"> Уловка шаманов</w:t>
      </w:r>
      <w:r>
        <w:rPr>
          <w:lang w:val="en-US"/>
        </w:rPr>
        <w:t xml:space="preserve"> —</w:t>
      </w:r>
      <w:r>
        <w:rPr/>
        <w:t xml:space="preserve"> это та же уловка обычного человека. У обоих есть описание мира. Обычный человек поддерживает свое при помощи </w:t>
      </w:r>
      <w:r>
        <w:rPr>
          <w:i/>
          <w:iCs/>
        </w:rPr>
        <w:t>разу</w:t>
      </w:r>
      <w:bookmarkStart w:id="519" w:name="OCRUncertain604"/>
      <w:r>
        <w:rPr>
          <w:i/>
          <w:iCs/>
        </w:rPr>
        <w:softHyphen/>
      </w:r>
      <w:bookmarkEnd w:id="519"/>
      <w:r>
        <w:rPr>
          <w:i/>
          <w:iCs/>
        </w:rPr>
        <w:t>ма,</w:t>
      </w:r>
      <w:r>
        <w:rPr/>
        <w:t xml:space="preserve"> а шаман</w:t>
      </w:r>
      <w:r>
        <w:rPr>
          <w:lang w:val="en-US"/>
        </w:rPr>
        <w:t xml:space="preserve"> —</w:t>
      </w:r>
      <w:r>
        <w:rPr/>
        <w:t xml:space="preserve"> при помощи </w:t>
      </w:r>
      <w:r>
        <w:rPr>
          <w:i/>
          <w:iCs/>
        </w:rPr>
        <w:t>воли.</w:t>
      </w:r>
      <w:r>
        <w:rPr/>
        <w:t xml:space="preserve"> Оба описания имеют свои законы, и эти за</w:t>
        <w:softHyphen/>
        <w:t>коны поддаются восприятию. Но опи</w:t>
      </w:r>
      <w:bookmarkStart w:id="520" w:name="OCRUncertain605"/>
      <w:r>
        <w:rPr/>
        <w:softHyphen/>
      </w:r>
      <w:bookmarkEnd w:id="520"/>
      <w:r>
        <w:rPr/>
        <w:t xml:space="preserve">сание шамана гласит, что </w:t>
      </w:r>
      <w:r>
        <w:rPr>
          <w:i/>
          <w:iCs/>
        </w:rPr>
        <w:t>воля</w:t>
      </w:r>
      <w:r>
        <w:rPr/>
        <w:t xml:space="preserve"> более всеобъемлюща, </w:t>
      </w:r>
      <w:r>
        <w:rPr>
          <w:i/>
          <w:iCs/>
        </w:rPr>
        <w:t>че</w:t>
      </w:r>
      <w:bookmarkStart w:id="521" w:name="OCRUncertain606"/>
      <w:r>
        <w:rPr>
          <w:i/>
          <w:iCs/>
        </w:rPr>
        <w:t>м</w:t>
      </w:r>
      <w:bookmarkEnd w:id="521"/>
      <w:r>
        <w:rPr>
          <w:i/>
          <w:iCs/>
        </w:rPr>
        <w:t xml:space="preserve"> разум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/>
      </w:pPr>
      <w:r>
        <w:rPr/>
        <w:t>Воин позволяет себе воспринимать и поддерживать оба описания</w:t>
      </w:r>
      <w:r>
        <w:rPr>
          <w:lang w:val="en-US"/>
        </w:rPr>
        <w:t xml:space="preserve"> —</w:t>
      </w:r>
      <w:r>
        <w:rPr/>
        <w:t xml:space="preserve"> мира </w:t>
      </w:r>
      <w:r>
        <w:rPr>
          <w:i/>
          <w:iCs/>
        </w:rPr>
        <w:t>разума</w:t>
      </w:r>
      <w:r>
        <w:rPr/>
        <w:t xml:space="preserve"> и мира </w:t>
      </w:r>
      <w:r>
        <w:rPr>
          <w:i/>
          <w:iCs/>
        </w:rPr>
        <w:t>воли</w:t>
      </w:r>
      <w:bookmarkStart w:id="522" w:name="OCRUncertain607"/>
      <w:r>
        <w:rPr>
          <w:i/>
          <w:iCs/>
        </w:rPr>
        <w:t>.</w:t>
      </w:r>
      <w:bookmarkEnd w:id="522"/>
      <w:r>
        <w:rPr/>
        <w:t xml:space="preserve"> Это единственный способ использовать повседневный мир как вызов и как средство накопить достаточно личной силы для обретения целостности самого себ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Только воин может выстоять на пути знания. Воин не жалуется и ни о чем не сожалеет. Его жизнь</w:t>
      </w:r>
      <w:r>
        <w:rPr>
          <w:lang w:val="en-US"/>
        </w:rPr>
        <w:t xml:space="preserve"> —</w:t>
      </w:r>
      <w:r>
        <w:rPr/>
        <w:t xml:space="preserve"> беско</w:t>
        <w:softHyphen/>
        <w:t>нечный вызов, а вызовы не могут быть плохими или хорошими. Вызовы</w:t>
      </w:r>
      <w:r>
        <w:rPr>
          <w:lang w:val="en-US"/>
        </w:rPr>
        <w:t xml:space="preserve"> —</w:t>
      </w:r>
      <w:r>
        <w:rPr/>
        <w:t xml:space="preserve"> это просто вызов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Основное различие между воином и обычным человеком заключается в том, что воин все принимает как вы</w:t>
        <w:softHyphen/>
        <w:t>зов, тогда как обычный человек прини</w:t>
        <w:softHyphen/>
        <w:t>мает все как благословение или прокля</w:t>
        <w:softHyphen/>
        <w:t>тие</w:t>
      </w:r>
      <w:bookmarkStart w:id="523" w:name="OCRUncertain608"/>
      <w:r>
        <w:rPr/>
        <w:t>.</w:t>
      </w:r>
      <w:bookmarkEnd w:id="523"/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должен быть текучим и из</w:t>
        <w:softHyphen/>
        <w:t xml:space="preserve">меняться в гармонии с окружающим миром, будь это мир </w:t>
      </w:r>
      <w:r>
        <w:rPr>
          <w:i/>
          <w:iCs/>
        </w:rPr>
        <w:t>разума</w:t>
      </w:r>
      <w:r>
        <w:rPr/>
        <w:t xml:space="preserve"> или мир </w:t>
      </w:r>
      <w:r>
        <w:rPr>
          <w:i/>
          <w:iCs/>
        </w:rPr>
        <w:t>вол</w:t>
      </w:r>
      <w:bookmarkStart w:id="524" w:name="OCRUncertain609"/>
      <w:r>
        <w:rPr>
          <w:i/>
          <w:iCs/>
        </w:rPr>
        <w:t>и</w:t>
      </w:r>
      <w:bookmarkEnd w:id="524"/>
      <w:r>
        <w:rPr>
          <w:i/>
          <w:iCs/>
        </w:rPr>
        <w:t>.</w:t>
      </w:r>
      <w:r>
        <w:rPr/>
        <w:t xml:space="preserve"> Реальная опасность для воина возникает тогда, когда выясняется, что мир</w:t>
      </w:r>
      <w:r>
        <w:rPr>
          <w:lang w:val="en-US"/>
        </w:rPr>
        <w:t xml:space="preserve"> —</w:t>
      </w:r>
      <w:r>
        <w:rPr/>
        <w:t xml:space="preserve"> это ни то и ни другое. Считает</w:t>
      </w:r>
      <w:bookmarkStart w:id="525" w:name="OCRUncertain610"/>
      <w:r>
        <w:rPr/>
        <w:softHyphen/>
      </w:r>
      <w:bookmarkEnd w:id="525"/>
      <w:r>
        <w:rPr/>
        <w:t>ся, что единственный выход из этой критической ситуации</w:t>
      </w:r>
      <w:r>
        <w:rPr>
          <w:lang w:val="en-US"/>
        </w:rPr>
        <w:t xml:space="preserve"> —</w:t>
      </w:r>
      <w:r>
        <w:rPr/>
        <w:t xml:space="preserve"> продолжать действовать так, как если бы ты верил. Секрет воина в том, что он </w:t>
      </w:r>
      <w:bookmarkStart w:id="526" w:name="OCRUncertain611"/>
      <w:r>
        <w:rPr>
          <w:i/>
          <w:iCs/>
        </w:rPr>
        <w:t>в</w:t>
      </w:r>
      <w:bookmarkEnd w:id="526"/>
      <w:r>
        <w:rPr>
          <w:i/>
          <w:iCs/>
        </w:rPr>
        <w:t>ерит</w:t>
      </w:r>
      <w:bookmarkStart w:id="527" w:name="OCRUncertain612"/>
      <w:r>
        <w:rPr>
          <w:i/>
          <w:iCs/>
        </w:rPr>
        <w:t>,</w:t>
      </w:r>
      <w:bookmarkEnd w:id="527"/>
      <w:r>
        <w:rPr>
          <w:i/>
          <w:iCs/>
        </w:rPr>
        <w:t xml:space="preserve"> не веря</w:t>
      </w:r>
      <w:bookmarkStart w:id="528" w:name="OCRUncertain613"/>
      <w:r>
        <w:rPr>
          <w:i/>
          <w:iCs/>
        </w:rPr>
        <w:t>.</w:t>
      </w:r>
      <w:bookmarkEnd w:id="528"/>
      <w:r>
        <w:rPr/>
        <w:t xml:space="preserve"> Разуме</w:t>
      </w:r>
      <w:bookmarkStart w:id="529" w:name="OCRUncertain614"/>
      <w:r>
        <w:rPr/>
        <w:t>е</w:t>
      </w:r>
      <w:bookmarkEnd w:id="529"/>
      <w:r>
        <w:rPr/>
        <w:t>тся, воин не может про</w:t>
        <w:softHyphen/>
        <w:t>сто сказать, что он верит, и на этом ус</w:t>
        <w:softHyphen/>
        <w:t>покоиться. Это было бы слишком лег</w:t>
        <w:softHyphen/>
        <w:t>ко. Простая вера устранила бы его от анализа ситуации. Во всех случаях, к</w:t>
      </w:r>
      <w:bookmarkStart w:id="530" w:name="OCRUncertain615"/>
      <w:r>
        <w:rPr/>
        <w:t>о</w:t>
      </w:r>
      <w:bookmarkEnd w:id="530"/>
      <w:r>
        <w:rPr/>
        <w:t>г</w:t>
        <w:softHyphen/>
        <w:t>да воин должен связать себя с верой</w:t>
      </w:r>
      <w:bookmarkStart w:id="531" w:name="OCRUncertain616"/>
      <w:r>
        <w:rPr/>
        <w:t xml:space="preserve">, </w:t>
      </w:r>
      <w:bookmarkEnd w:id="531"/>
      <w:r>
        <w:rPr/>
        <w:t xml:space="preserve">он делает это </w:t>
      </w:r>
      <w:bookmarkStart w:id="532" w:name="OCRUncertain617"/>
      <w:r>
        <w:rPr>
          <w:i/>
          <w:iCs/>
        </w:rPr>
        <w:t>п</w:t>
      </w:r>
      <w:bookmarkEnd w:id="532"/>
      <w:r>
        <w:rPr>
          <w:i/>
          <w:iCs/>
        </w:rPr>
        <w:t>о собственно</w:t>
      </w:r>
      <w:bookmarkStart w:id="533" w:name="OCRUncertain618"/>
      <w:r>
        <w:rPr>
          <w:i/>
          <w:iCs/>
        </w:rPr>
        <w:t>м</w:t>
      </w:r>
      <w:bookmarkEnd w:id="533"/>
      <w:r>
        <w:rPr>
          <w:i/>
          <w:iCs/>
        </w:rPr>
        <w:t xml:space="preserve">у выбору. </w:t>
      </w:r>
      <w:r>
        <w:rPr/>
        <w:t xml:space="preserve">Воин не верит, воин </w:t>
      </w:r>
      <w:r>
        <w:rPr>
          <w:i/>
          <w:iCs/>
        </w:rPr>
        <w:t>до</w:t>
      </w:r>
      <w:bookmarkStart w:id="534" w:name="OCRUncertain619"/>
      <w:r>
        <w:rPr>
          <w:i/>
          <w:iCs/>
        </w:rPr>
        <w:t>л</w:t>
      </w:r>
      <w:bookmarkEnd w:id="534"/>
      <w:r>
        <w:rPr>
          <w:i/>
          <w:iCs/>
        </w:rPr>
        <w:t>жен верить</w:t>
      </w:r>
      <w:bookmarkStart w:id="535" w:name="OCRUncertain620"/>
      <w:r>
        <w:rPr>
          <w:i/>
          <w:iCs/>
        </w:rPr>
        <w:t>.</w:t>
      </w:r>
      <w:bookmarkEnd w:id="535"/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Смерть</w:t>
      </w:r>
      <w:r>
        <w:rPr>
          <w:lang w:val="en-US"/>
        </w:rPr>
        <w:t xml:space="preserve"> —</w:t>
      </w:r>
      <w:r>
        <w:rPr/>
        <w:t xml:space="preserve"> это необходимая добав</w:t>
        <w:softHyphen/>
        <w:t>ка к «</w:t>
      </w:r>
      <w:r>
        <w:rPr>
          <w:i/>
          <w:iCs/>
        </w:rPr>
        <w:t xml:space="preserve">должен </w:t>
      </w:r>
      <w:bookmarkStart w:id="536" w:name="OCRUncertain622"/>
      <w:r>
        <w:rPr>
          <w:i/>
          <w:iCs/>
        </w:rPr>
        <w:t>в</w:t>
      </w:r>
      <w:bookmarkEnd w:id="536"/>
      <w:r>
        <w:rPr>
          <w:i/>
          <w:iCs/>
        </w:rPr>
        <w:t>ерить».</w:t>
      </w:r>
      <w:r>
        <w:rPr/>
        <w:t xml:space="preserve"> Без осознания смерти все становится обычным, незна</w:t>
        <w:softHyphen/>
        <w:t>чительным. Мир потому и является не</w:t>
        <w:softHyphen/>
        <w:t>измеримой загадкой, что смерть посто</w:t>
        <w:softHyphen/>
        <w:t xml:space="preserve">янно выслеживает нас. Без осознания присутствия нашей смерти нет ни силы, ни тайны. </w:t>
      </w:r>
      <w:r>
        <w:rPr>
          <w:i/>
          <w:iCs/>
        </w:rPr>
        <w:t xml:space="preserve">Долг </w:t>
      </w:r>
      <w:bookmarkStart w:id="537" w:name="OCRUncertain623"/>
      <w:r>
        <w:rPr>
          <w:i/>
          <w:iCs/>
        </w:rPr>
        <w:t>в</w:t>
      </w:r>
      <w:bookmarkEnd w:id="537"/>
      <w:r>
        <w:rPr>
          <w:i/>
          <w:iCs/>
        </w:rPr>
        <w:t>ери</w:t>
      </w:r>
      <w:bookmarkStart w:id="538" w:name="OCRUncertain624"/>
      <w:r>
        <w:rPr>
          <w:i/>
          <w:iCs/>
        </w:rPr>
        <w:t>т</w:t>
      </w:r>
      <w:bookmarkEnd w:id="538"/>
      <w:r>
        <w:rPr>
          <w:i/>
          <w:iCs/>
        </w:rPr>
        <w:t>ь,</w:t>
      </w:r>
      <w:r>
        <w:rPr/>
        <w:t xml:space="preserve"> что мир т</w:t>
      </w:r>
      <w:bookmarkStart w:id="539" w:name="OCRUncertain625"/>
      <w:r>
        <w:rPr/>
        <w:t>а</w:t>
      </w:r>
      <w:bookmarkEnd w:id="539"/>
      <w:r>
        <w:rPr/>
        <w:t>ин</w:t>
        <w:softHyphen/>
        <w:t>ствен и непостижим,</w:t>
      </w:r>
      <w:r>
        <w:rPr>
          <w:lang w:val="en-US"/>
        </w:rPr>
        <w:t xml:space="preserve"> —</w:t>
      </w:r>
      <w:r>
        <w:rPr/>
        <w:t xml:space="preserve"> это выражение самого глубокого предр</w:t>
      </w:r>
      <w:bookmarkStart w:id="540" w:name="OCRUncertain626"/>
      <w:r>
        <w:rPr/>
        <w:t>а</w:t>
      </w:r>
      <w:bookmarkEnd w:id="540"/>
      <w:r>
        <w:rPr/>
        <w:t>сположения воин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Сила всегда открывает воину </w:t>
      </w:r>
      <w:r>
        <w:rPr>
          <w:i/>
          <w:iCs/>
        </w:rPr>
        <w:t>куби</w:t>
        <w:softHyphen/>
        <w:t>ческий сантиметр шанса</w:t>
      </w:r>
      <w:bookmarkStart w:id="541" w:name="OCRUncertain627"/>
      <w:r>
        <w:rPr>
          <w:i/>
          <w:iCs/>
        </w:rPr>
        <w:t>.</w:t>
      </w:r>
      <w:bookmarkEnd w:id="541"/>
      <w:r>
        <w:rPr/>
        <w:t xml:space="preserve"> Искусство воина состоит в том, чтобы быть не</w:t>
        <w:softHyphen/>
        <w:t>прерывно текучим, иначе он не успеет ухватиться за этот шанс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Обычный человек привык осозна</w:t>
        <w:softHyphen/>
        <w:t>вать только то, что считает важным для себя. Но настоящий воин должен осоз</w:t>
        <w:softHyphen/>
        <w:t>навать все и всегд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Целостность самого себя</w:t>
      </w:r>
      <w:r>
        <w:rPr>
          <w:lang w:val="en-US"/>
        </w:rPr>
        <w:t xml:space="preserve"> —</w:t>
      </w:r>
      <w:r>
        <w:rPr/>
        <w:t xml:space="preserve"> очень таинственное дело. Нам нужна лишь малая часть ее для выполнения слож</w:t>
        <w:softHyphen/>
        <w:t>нейших жизненных задач. Но когда мы умираем, мы умираем целостными. Шаман задается вопросом: если мы умираем с целостностью самих себя, то почему бы тогда не жить с ней?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Для воина главнейшим правилом в жизни является выполнять свои ре</w:t>
        <w:softHyphen/>
        <w:t>шения столь тщательно, что ничто, слу</w:t>
        <w:softHyphen/>
        <w:t>чившееся в результате его действий, не может его у</w:t>
      </w:r>
      <w:bookmarkStart w:id="542" w:name="OCRUncertain628"/>
      <w:r>
        <w:rPr/>
        <w:t>д</w:t>
      </w:r>
      <w:bookmarkEnd w:id="542"/>
      <w:r>
        <w:rPr/>
        <w:t>ивить и уж тем более</w:t>
      </w:r>
      <w:r>
        <w:rPr>
          <w:lang w:val="en-US"/>
        </w:rPr>
        <w:t xml:space="preserve"> — </w:t>
      </w:r>
      <w:r>
        <w:rPr/>
        <w:t>истощить его сил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Когда воин принимает решение</w:t>
      </w:r>
      <w:bookmarkStart w:id="543" w:name="OCRUncertain629"/>
      <w:r>
        <w:rPr/>
        <w:t>,</w:t>
      </w:r>
      <w:bookmarkEnd w:id="543"/>
      <w:r>
        <w:rPr/>
        <w:t xml:space="preserve"> он должен быть готов к смерти. Если он готов умереть, то не будет никаких ло</w:t>
        <w:softHyphen/>
        <w:t>вушек, никаких неприятных сюрпризов и никаких ненужных поступков. Все должно мягко укладываться на свое место, потому что он не ожидает ни</w:t>
        <w:softHyphen/>
        <w:t>чег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</w:t>
      </w:r>
      <w:bookmarkStart w:id="544" w:name="OCRUncertain630"/>
      <w:r>
        <w:rPr/>
        <w:t>,</w:t>
      </w:r>
      <w:bookmarkEnd w:id="544"/>
      <w:r>
        <w:rPr/>
        <w:t xml:space="preserve"> как учитель, прежде всего, должен обучить своего ученика одной возможности</w:t>
      </w:r>
      <w:r>
        <w:rPr>
          <w:lang w:val="en-US"/>
        </w:rPr>
        <w:t xml:space="preserve"> —</w:t>
      </w:r>
      <w:r>
        <w:rPr/>
        <w:t xml:space="preserve"> способности действо</w:t>
        <w:softHyphen/>
        <w:t>вать, не веря, не ожидая наград. Дей</w:t>
        <w:softHyphen/>
        <w:t>ствовать только ради самого действия. Успех дела учителя зависит от того, насколько хорошо и насколько грамот</w:t>
        <w:softHyphen/>
        <w:t>но он ведет своего ученика именно в этом особом направлен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 помощь стиранию личной исто</w:t>
        <w:softHyphen/>
        <w:t>рии воин, как учитель, должен обучить своего ученика трем техникам. Они зак</w:t>
        <w:softHyphen/>
        <w:t>лючаются в избавлении от чувства соб</w:t>
        <w:softHyphen/>
        <w:t>ственной важности, принятии ответ</w:t>
        <w:softHyphen/>
        <w:t>ственности за свои поступки и исполь</w:t>
        <w:softHyphen/>
        <w:t>зовании смерти как советчика. Без благоприятного эффекта этих техник стирание личной истории может выз</w:t>
        <w:softHyphen/>
        <w:t>вать в ученике неустойчивость, ненуж</w:t>
        <w:softHyphen/>
        <w:t>ную и вредную двойственность отно</w:t>
        <w:softHyphen/>
        <w:t>сительно самого себя и своих пос</w:t>
      </w:r>
      <w:bookmarkStart w:id="545" w:name="OCRUncertain631"/>
      <w:r>
        <w:rPr/>
        <w:t>т</w:t>
      </w:r>
      <w:bookmarkEnd w:id="545"/>
      <w:r>
        <w:rPr/>
        <w:t>уп</w:t>
        <w:softHyphen/>
        <w:t>к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Нет никак</w:t>
      </w:r>
      <w:bookmarkStart w:id="546" w:name="OCRUncertain632"/>
      <w:r>
        <w:rPr/>
        <w:t>о</w:t>
      </w:r>
      <w:bookmarkEnd w:id="546"/>
      <w:r>
        <w:rPr/>
        <w:t>го способа избавиться от жалости к самому себе, освободить</w:t>
        <w:softHyphen/>
        <w:t>ся от нее с пользой. Она занимает оп</w:t>
        <w:softHyphen/>
        <w:t>ределенное место и имеет определен</w:t>
        <w:softHyphen/>
        <w:t>ный характер в жизни обычного чело</w:t>
        <w:softHyphen/>
        <w:t>века</w:t>
      </w:r>
      <w:r>
        <w:rPr>
          <w:lang w:val="en-US"/>
        </w:rPr>
        <w:t xml:space="preserve"> —</w:t>
      </w:r>
      <w:r>
        <w:rPr/>
        <w:t xml:space="preserve"> определенный фасад, который видно издалека. Поэтому каждый раз, когда предоставляется случай, жалость к самому себе становится активной. Такова ее история. Если человек меня</w:t>
        <w:softHyphen/>
        <w:t>ет фасад жалости к самому себе, то он убирает и ее выдающееся положение. Фасады изменяют, изменяя использо</w:t>
        <w:softHyphen/>
        <w:t>вание элементов самого фасада. Жа</w:t>
        <w:softHyphen/>
        <w:t>лость к себе полезна для того, кто ею пользуется, потому что он чувствует свою важность и считает</w:t>
      </w:r>
      <w:bookmarkStart w:id="547" w:name="OCRUncertain633"/>
      <w:r>
        <w:rPr/>
        <w:t>,</w:t>
      </w:r>
      <w:bookmarkEnd w:id="547"/>
      <w:r>
        <w:rPr/>
        <w:t xml:space="preserve"> что заслужи</w:t>
        <w:softHyphen/>
        <w:t>вает лучших условий, лучшего обраще</w:t>
        <w:softHyphen/>
        <w:t>ния. Она еще и потому имеет значение, что человек не хочет принимать ответ</w:t>
        <w:softHyphen/>
        <w:t>ственность за поступки, которые по</w:t>
        <w:softHyphen/>
        <w:t>буждают его жалеть самого себ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Изменение фасадов жалости к себе означает тольк</w:t>
      </w:r>
      <w:bookmarkStart w:id="548" w:name="OCRUncertain634"/>
      <w:r>
        <w:rPr/>
        <w:t>о</w:t>
      </w:r>
      <w:bookmarkEnd w:id="548"/>
      <w:r>
        <w:rPr/>
        <w:t xml:space="preserve"> то, что воин переносит прежде важные составляющие на вто</w:t>
        <w:softHyphen/>
        <w:t>рой план. Жалость к самому себе по</w:t>
      </w:r>
      <w:bookmarkStart w:id="549" w:name="OCRUncertain635"/>
      <w:r>
        <w:rPr/>
        <w:t>-</w:t>
      </w:r>
      <w:bookmarkEnd w:id="549"/>
      <w:r>
        <w:rPr/>
        <w:t>прежнему остается чертой его характе</w:t>
        <w:softHyphen/>
        <w:t>ра, однако теперь она занимает место на заднем плане</w:t>
      </w:r>
      <w:r>
        <w:rPr>
          <w:lang w:val="en-US"/>
        </w:rPr>
        <w:t xml:space="preserve"> —</w:t>
      </w:r>
      <w:r>
        <w:rPr/>
        <w:t xml:space="preserve"> подобно тому, как представления о надвигающейся смер</w:t>
        <w:softHyphen/>
        <w:t>ти, о смирении воина или об ответ</w:t>
        <w:softHyphen/>
        <w:t>ственности за свои поступки когда-то тоже существовали на заднем плане и никак не использовались до тех пор, пока воин не стал воино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Воин признает свою боль, но не </w:t>
      </w:r>
      <w:bookmarkStart w:id="550" w:name="OCRUncertain636"/>
      <w:r>
        <w:rPr/>
        <w:t>индульгирует</w:t>
      </w:r>
      <w:bookmarkEnd w:id="550"/>
      <w:r>
        <w:rPr/>
        <w:t xml:space="preserve"> в ней. Поэтому настрое</w:t>
        <w:softHyphen/>
        <w:t>ние воина, который входит в неизвест</w:t>
      </w:r>
      <w:bookmarkStart w:id="551" w:name="OCRUncertain637"/>
      <w:r>
        <w:rPr/>
        <w:softHyphen/>
      </w:r>
      <w:bookmarkEnd w:id="551"/>
      <w:r>
        <w:rPr/>
        <w:t>ность,</w:t>
      </w:r>
      <w:r>
        <w:rPr>
          <w:lang w:val="en-US"/>
        </w:rPr>
        <w:t xml:space="preserve"> —</w:t>
      </w:r>
      <w:r>
        <w:rPr/>
        <w:t xml:space="preserve"> это не печаль. Напротив, он весел, потому что он чувствует смире</w:t>
        <w:softHyphen/>
        <w:t>ние перед своей удачей, уверенность в том, что его дух неуязвим, и, превыше всего, полное осознание своей эффек</w:t>
        <w:softHyphen/>
        <w:t>тивности. Радость воина исходит из его признания своей судьбы и его правди</w:t>
        <w:softHyphen/>
        <w:t>вой оценки того, что лежит перед ни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И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«Сказки о силе» отмечают мой пол</w:t>
        <w:softHyphen/>
        <w:t>ный провал. В то время, когда происходили описанные в этой книге события</w:t>
      </w:r>
      <w:bookmarkStart w:id="552" w:name="OCRUncertain638"/>
      <w:r>
        <w:rPr/>
        <w:t>,</w:t>
      </w:r>
      <w:bookmarkEnd w:id="552"/>
      <w:r>
        <w:rPr/>
        <w:t xml:space="preserve"> я стра</w:t>
        <w:softHyphen/>
        <w:t>дал от тяжелого эмоционального сдвига, пе</w:t>
      </w:r>
      <w:bookmarkStart w:id="553" w:name="OCRUncertain639"/>
      <w:r>
        <w:rPr/>
        <w:softHyphen/>
      </w:r>
      <w:bookmarkEnd w:id="553"/>
      <w:r>
        <w:rPr/>
        <w:t xml:space="preserve">реломного момента воина. Дон Хуан </w:t>
      </w:r>
      <w:bookmarkStart w:id="554" w:name="OCRUncertain640"/>
      <w:r>
        <w:rPr/>
        <w:t>Мат</w:t>
      </w:r>
      <w:bookmarkEnd w:id="554"/>
      <w:r>
        <w:rPr/>
        <w:t>ус покинул этот мир, оставив в нем четы</w:t>
      </w:r>
      <w:bookmarkStart w:id="555" w:name="OCRUncertain642"/>
      <w:r>
        <w:rPr/>
        <w:softHyphen/>
      </w:r>
      <w:bookmarkEnd w:id="555"/>
      <w:r>
        <w:rPr/>
        <w:t xml:space="preserve">рех своих учеников. Дон Хуан использовал ко всем личный подход и поставил перед каждым свою задачу. Я считал эту задачу неким </w:t>
      </w:r>
      <w:bookmarkStart w:id="556" w:name="OCRUncertain643"/>
      <w:r>
        <w:rPr/>
        <w:t>плацебо,</w:t>
      </w:r>
      <w:bookmarkEnd w:id="556"/>
      <w:r>
        <w:rPr/>
        <w:t xml:space="preserve"> не имеющим никакого зна</w:t>
        <w:softHyphen/>
        <w:t>чения в сравнении с тяжестью нашей по</w:t>
        <w:softHyphen/>
        <w:t>тер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Никакие надуманные задачи не могли смягчить горечь от ощущения того, что нам никогда уже не увидеть дона Хуана. Моей первой просьбой к дону Хуану, разумеется, стали слова о том, что я хотел бы отпра</w:t>
        <w:softHyphen/>
        <w:t>виться вместе с ни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ы еще не готов,</w:t>
      </w:r>
      <w:r>
        <w:rPr>
          <w:lang w:val="en-US"/>
        </w:rPr>
        <w:t xml:space="preserve"> —</w:t>
      </w:r>
      <w:r>
        <w:rPr/>
        <w:t xml:space="preserve"> сказал он.</w:t>
      </w:r>
      <w:r>
        <w:rPr>
          <w:lang w:val="en-US"/>
        </w:rPr>
        <w:t xml:space="preserve"> — </w:t>
      </w:r>
      <w:r>
        <w:rPr/>
        <w:t>Будь реалистичен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о я мог бы приготовиться в мано</w:t>
        <w:softHyphen/>
        <w:t>вение ока,</w:t>
      </w:r>
      <w:r>
        <w:rPr>
          <w:lang w:val="en-US"/>
        </w:rPr>
        <w:t xml:space="preserve"> —</w:t>
      </w:r>
      <w:r>
        <w:rPr/>
        <w:t xml:space="preserve"> заверил его 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е сомневаюсь. Если ты и будешь готов, то только не для меня. Мне требует</w:t>
        <w:softHyphen/>
        <w:t>ся совершенная действенность. Мне нуж</w:t>
        <w:softHyphen/>
        <w:t xml:space="preserve">ны безупречная </w:t>
      </w:r>
      <w:r>
        <w:rPr>
          <w:i/>
          <w:iCs/>
        </w:rPr>
        <w:t>воля,</w:t>
      </w:r>
      <w:r>
        <w:rPr/>
        <w:t xml:space="preserve"> безупречная дисцип</w:t>
        <w:softHyphen/>
        <w:t>линированность. Этого у тебя еще нет. Они появятся, ты движешься к ним, но сейчас их у тебя еще не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о ведь ты смог бы забрать меня с собой, дон Хуан</w:t>
      </w:r>
      <w:r>
        <w:rPr>
          <w:lang w:val="en-US"/>
        </w:rPr>
        <w:t xml:space="preserve"> —</w:t>
      </w:r>
      <w:r>
        <w:rPr/>
        <w:t xml:space="preserve"> даже если я еще не готов и не совершенен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умаю, да</w:t>
      </w:r>
      <w:bookmarkStart w:id="557" w:name="OCRUncertain644"/>
      <w:r>
        <w:rPr/>
        <w:t>,</w:t>
      </w:r>
      <w:bookmarkEnd w:id="557"/>
      <w:r>
        <w:rPr/>
        <w:t xml:space="preserve"> но я не стану этого де</w:t>
        <w:softHyphen/>
        <w:t>лать. Это оказалось бы для тебя постыд</w:t>
        <w:softHyphen/>
        <w:t>ным расточительством. Поверь мне, ты потерял бы все. Не настаивай. Назойли</w:t>
        <w:softHyphen/>
        <w:t>вость не относится к миру воин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Этого заявления было достаточно, что</w:t>
        <w:softHyphen/>
        <w:t>бы я прекратил свои просьбы. Однако вн</w:t>
      </w:r>
      <w:bookmarkStart w:id="558" w:name="OCRUncertain645"/>
      <w:r>
        <w:rPr/>
        <w:t>у</w:t>
      </w:r>
      <w:bookmarkEnd w:id="558"/>
      <w:r>
        <w:rPr/>
        <w:t>т</w:t>
        <w:softHyphen/>
        <w:t>ренне я с тоской желал уйти вместе с ним, выйти за пределы всего, что я знал и счи</w:t>
        <w:softHyphen/>
        <w:t>тал нормальным и реальны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Когда наступил тот миг, когда дон Хуан окончательно покидал этот мир, он превра</w:t>
        <w:softHyphen/>
        <w:t>тился в какую-то разноцветную газообраз</w:t>
        <w:softHyphen/>
        <w:t>ную светимость. Он стал чистой энергией, свободно текущей во Вселенной. В тот мо</w:t>
        <w:softHyphen/>
        <w:t>мент мое ощущение потери стало таким нестерпимым, что мне захотелось умереть. Я позабыл обо всем, что говорил дон Хуан, и без малейших колебаний решил бросить</w:t>
        <w:softHyphen/>
        <w:t>ся в пропасть. Я рассчитывал, что если сделаю это, то в миг смерти дон Хуан обя</w:t>
        <w:softHyphen/>
        <w:t>зан будет взять меня с собой и спасти х</w:t>
      </w:r>
      <w:bookmarkStart w:id="559" w:name="OCRUncertain646"/>
      <w:r>
        <w:rPr/>
        <w:t>от</w:t>
      </w:r>
      <w:bookmarkEnd w:id="559"/>
      <w:r>
        <w:rPr/>
        <w:t>я бы те крохи осознания, что во мне оста</w:t>
        <w:softHyphen/>
        <w:t>лис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Однако по каким-то причинам, не</w:t>
        <w:softHyphen/>
        <w:t>объяснимым как с точки зрения убеждений моей обычной системы познания, так и с позиции системы познания мира шаманов, я не погиб. Я остался один в мире повсед</w:t>
        <w:softHyphen/>
        <w:t>невной жизни, а три мои когорты рассея</w:t>
        <w:softHyphen/>
        <w:t xml:space="preserve">лись по всему миру. Я стал незнакомцем для самого себя, и это сделало мое </w:t>
      </w:r>
      <w:bookmarkStart w:id="560" w:name="OCRUncertain647"/>
      <w:r>
        <w:rPr/>
        <w:t>одино</w:t>
      </w:r>
      <w:bookmarkStart w:id="561" w:name="OCRUncertain648"/>
      <w:bookmarkEnd w:id="560"/>
      <w:r>
        <w:rPr/>
        <w:t>чество</w:t>
      </w:r>
      <w:bookmarkEnd w:id="561"/>
      <w:r>
        <w:rPr/>
        <w:t xml:space="preserve"> еще более горьки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Я считал себя неким провокатором</w:t>
      </w:r>
      <w:bookmarkStart w:id="562" w:name="OCRUncertain649"/>
      <w:r>
        <w:rPr/>
        <w:t xml:space="preserve">, </w:t>
      </w:r>
      <w:bookmarkEnd w:id="562"/>
      <w:r>
        <w:rPr/>
        <w:t>каким-то шпионом, которого дон Хуан по неясным соображениям оставил здесь пос</w:t>
        <w:softHyphen/>
        <w:t>ле себя. Высказывания из книги «Сказки о силе» показывают неведомое качество это</w:t>
        <w:softHyphen/>
        <w:t>го мира</w:t>
      </w:r>
      <w:r>
        <w:rPr>
          <w:lang w:val="en-US"/>
        </w:rPr>
        <w:t xml:space="preserve"> —</w:t>
      </w:r>
      <w:r>
        <w:rPr/>
        <w:t xml:space="preserve"> не мира шаманов, а мира обы</w:t>
        <w:softHyphen/>
        <w:t xml:space="preserve">денной жизни, которая, по словам дона Хуана, так же загадочна и богата, как и все остальное. Чтобы насладиться чудесами мира </w:t>
      </w:r>
      <w:bookmarkStart w:id="563" w:name="OCRUncertain650"/>
      <w:r>
        <w:rPr/>
        <w:t>повседневной</w:t>
      </w:r>
      <w:bookmarkEnd w:id="563"/>
      <w:r>
        <w:rPr/>
        <w:t xml:space="preserve"> жизни, нужно только одно: достаточная отрешенность. Однако еще больше отрешенности нам необходи</w:t>
        <w:softHyphen/>
        <w:t>мы достаточные страсть и отрешеннос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Чтобы этот мир, который кажется таким банальным, смог распахнуться и явить нам свои чудеса, воин должен лю</w:t>
      </w:r>
      <w:bookmarkStart w:id="564" w:name="OCRUncertain651"/>
      <w:r>
        <w:rPr/>
        <w:softHyphen/>
      </w:r>
      <w:bookmarkEnd w:id="564"/>
      <w:r>
        <w:rPr/>
        <w:t>бить его,</w:t>
      </w:r>
      <w:r>
        <w:rPr>
          <w:lang w:val="en-US"/>
        </w:rPr>
        <w:t xml:space="preserve"> —</w:t>
      </w:r>
      <w:r>
        <w:rPr/>
        <w:t xml:space="preserve"> предупреждал меня дон Хуан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Когда он произнес эти слова, мы на</w:t>
      </w:r>
      <w:bookmarkStart w:id="565" w:name="OCRUncertain652"/>
      <w:r>
        <w:rPr/>
        <w:softHyphen/>
      </w:r>
      <w:bookmarkEnd w:id="565"/>
      <w:r>
        <w:rPr/>
        <w:t xml:space="preserve">ходились в пустыне </w:t>
      </w:r>
      <w:bookmarkStart w:id="566" w:name="OCRUncertain653"/>
      <w:r>
        <w:rPr/>
        <w:t>Соноры.</w:t>
      </w:r>
      <w:bookmarkEnd w:id="566"/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Быть в этой дивной пустыне и смот</w:t>
        <w:softHyphen/>
        <w:t>реть на эти изрезанные пики ненастоящих гор, которые на самом деле созданы пото</w:t>
        <w:softHyphen/>
        <w:t>ками лавы давно исчезнувших вулканов,</w:t>
      </w:r>
      <w:r>
        <w:rPr>
          <w:lang w:val="en-US"/>
        </w:rPr>
        <w:t xml:space="preserve"> — </w:t>
      </w:r>
      <w:r>
        <w:rPr/>
        <w:t>это очень тонкое ощущение,</w:t>
      </w:r>
      <w:r>
        <w:rPr>
          <w:lang w:val="en-US"/>
        </w:rPr>
        <w:t xml:space="preserve"> —</w:t>
      </w:r>
      <w:r>
        <w:rPr/>
        <w:t xml:space="preserve"> говорил он.</w:t>
      </w:r>
      <w:r>
        <w:rPr>
          <w:lang w:val="en-US"/>
        </w:rPr>
        <w:t xml:space="preserve"> —</w:t>
      </w:r>
      <w:r>
        <w:rPr/>
        <w:t xml:space="preserve"> Замечать, что некоторые из кусков обсидиана возникли при таких высоких температурах, что на них еще сохранились признаки их происхождения,</w:t>
      </w:r>
      <w:r>
        <w:rPr>
          <w:lang w:val="en-US"/>
        </w:rPr>
        <w:t xml:space="preserve"> —</w:t>
      </w:r>
      <w:r>
        <w:rPr/>
        <w:t xml:space="preserve"> это слав</w:t>
        <w:softHyphen/>
        <w:t>ное чувство. В них полно силы. Бесцельно бродить среди этих изрезанных вершин и находить те куски кварца, что способны ло</w:t>
        <w:softHyphen/>
        <w:t>вить радиоволны,</w:t>
      </w:r>
      <w:r>
        <w:rPr>
          <w:lang w:val="en-US"/>
        </w:rPr>
        <w:t xml:space="preserve"> —</w:t>
      </w:r>
      <w:r>
        <w:rPr/>
        <w:t xml:space="preserve"> вот что замечатель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динственным недостатком этого величе</w:t>
        <w:softHyphen/>
        <w:t>ственного пейзажа является то, что пере</w:t>
        <w:softHyphen/>
        <w:t>ход к чудесам этого мира</w:t>
      </w:r>
      <w:r>
        <w:rPr>
          <w:lang w:val="en-US"/>
        </w:rPr>
        <w:t xml:space="preserve"> —</w:t>
      </w:r>
      <w:r>
        <w:rPr/>
        <w:t xml:space="preserve"> к чудесам лю</w:t>
        <w:softHyphen/>
        <w:t>бого мира,</w:t>
      </w:r>
      <w:r>
        <w:rPr>
          <w:lang w:val="en-US"/>
        </w:rPr>
        <w:t xml:space="preserve"> —</w:t>
      </w:r>
      <w:r>
        <w:rPr/>
        <w:t xml:space="preserve"> требует, чтобы человек был воином: молчаливым, собранным, отре</w:t>
        <w:softHyphen/>
        <w:t>шенным, закаленным под натиском непоз</w:t>
        <w:softHyphen/>
        <w:t>нанного. Ты еще недостаточно закален, и потому твой долг заключается в поиске полноты</w:t>
      </w:r>
      <w:r>
        <w:rPr>
          <w:lang w:val="en-US"/>
        </w:rPr>
        <w:t xml:space="preserve"> —</w:t>
      </w:r>
      <w:r>
        <w:rPr/>
        <w:t xml:space="preserve"> только после этого ты можешь говорить о путешествии в Бесконечнос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Тридцать пять лет своей жи</w:t>
      </w:r>
      <w:bookmarkStart w:id="567" w:name="OCRUncertain654"/>
      <w:r>
        <w:rPr/>
        <w:t>з</w:t>
      </w:r>
      <w:bookmarkEnd w:id="567"/>
      <w:r>
        <w:rPr/>
        <w:t>ни я про</w:t>
        <w:softHyphen/>
        <w:t>вел, добиваясь зрелости воина. В поисках этого ощущения закаленности под натис</w:t>
        <w:softHyphen/>
        <w:t>ком непознанного я посетил места, не под</w:t>
        <w:softHyphen/>
        <w:t>дающиеся никаким описаниям. Я уходил туда незаметно и без приглашения, и точно так же возвращался назад. Воины действу</w:t>
        <w:softHyphen/>
        <w:t>ют бесшумно и одиноко, и, когда воины уходят или возвращаются, они делают это так незаметно, что никто об этом не знает. Добиваться зрелости воина иным путем означало бы действовать напоказ, и пото</w:t>
        <w:softHyphen/>
        <w:t>му это недопустим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Изречения из «Сказок о силе» стали для меня самым острым напоминанием о том, что </w:t>
      </w:r>
      <w:r>
        <w:rPr>
          <w:i/>
          <w:iCs/>
        </w:rPr>
        <w:t>намерение</w:t>
      </w:r>
      <w:r>
        <w:rPr/>
        <w:t xml:space="preserve"> тех шаманов, которые жили в Мексике в древности, по-прежне</w:t>
        <w:softHyphen/>
        <w:t xml:space="preserve">му безупречно в своем проявлении. </w:t>
      </w:r>
      <w:r>
        <w:rPr>
          <w:i/>
          <w:iCs/>
        </w:rPr>
        <w:t>Колесо времени</w:t>
      </w:r>
      <w:r>
        <w:rPr/>
        <w:t xml:space="preserve"> неуклонно движется вокруг меня, заставляя всматриваться в те бороздки, которые остаются логически связанными, хотя в их отношении любые слова бес</w:t>
        <w:softHyphen/>
        <w:t>сильн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остаточно сказать,</w:t>
      </w:r>
      <w:r>
        <w:rPr>
          <w:lang w:val="en-US"/>
        </w:rPr>
        <w:t xml:space="preserve"> —</w:t>
      </w:r>
      <w:r>
        <w:rPr/>
        <w:t xml:space="preserve"> говорил од</w:t>
      </w:r>
      <w:bookmarkStart w:id="568" w:name="OCRUncertain655"/>
      <w:r>
        <w:rPr/>
        <w:softHyphen/>
      </w:r>
      <w:bookmarkEnd w:id="568"/>
      <w:r>
        <w:rPr/>
        <w:t>нажды дон Хуан,</w:t>
      </w:r>
      <w:r>
        <w:rPr>
          <w:lang w:val="en-US"/>
        </w:rPr>
        <w:t xml:space="preserve"> —</w:t>
      </w:r>
      <w:r>
        <w:rPr/>
        <w:t xml:space="preserve"> что беспредельность этого мира, будь то мир шаманов или обыч</w:t>
        <w:softHyphen/>
        <w:t>ных людей, настолько очевидна, что толь</w:t>
      </w:r>
      <w:bookmarkStart w:id="569" w:name="OCRUncertain656"/>
      <w:r>
        <w:rPr/>
        <w:softHyphen/>
      </w:r>
      <w:bookmarkEnd w:id="569"/>
      <w:r>
        <w:rPr/>
        <w:t>ко заблуждение не позволяет нам этого за</w:t>
        <w:softHyphen/>
        <w:t>метит</w:t>
      </w:r>
      <w:bookmarkStart w:id="570" w:name="OCRUncertain657"/>
      <w:r>
        <w:rPr/>
        <w:t>ь</w:t>
      </w:r>
      <w:bookmarkEnd w:id="570"/>
      <w:r>
        <w:rPr/>
        <w:t>. Попытка объяснить заблуждаю</w:t>
        <w:softHyphen/>
        <w:t xml:space="preserve">щимся существам, что значит затеряться в бороздках </w:t>
      </w:r>
      <w:r>
        <w:rPr>
          <w:i/>
          <w:iCs/>
        </w:rPr>
        <w:t>колес</w:t>
      </w:r>
      <w:bookmarkStart w:id="571" w:name="OCRUncertain658"/>
      <w:r>
        <w:rPr>
          <w:i/>
          <w:iCs/>
        </w:rPr>
        <w:t>а</w:t>
      </w:r>
      <w:bookmarkEnd w:id="571"/>
      <w:r>
        <w:rPr>
          <w:i/>
          <w:iCs/>
        </w:rPr>
        <w:t xml:space="preserve"> време</w:t>
      </w:r>
      <w:bookmarkStart w:id="572" w:name="OCRUncertain659"/>
      <w:r>
        <w:rPr>
          <w:i/>
          <w:iCs/>
        </w:rPr>
        <w:t>н</w:t>
      </w:r>
      <w:bookmarkEnd w:id="572"/>
      <w:r>
        <w:rPr>
          <w:i/>
          <w:iCs/>
        </w:rPr>
        <w:t>и,</w:t>
      </w:r>
      <w:r>
        <w:rPr>
          <w:i/>
          <w:iCs/>
          <w:lang w:val="en-US"/>
        </w:rPr>
        <w:t xml:space="preserve"> —</w:t>
      </w:r>
      <w:r>
        <w:rPr/>
        <w:t xml:space="preserve"> самое бес</w:t>
        <w:softHyphen/>
        <w:t>смысленное, что только может делать воин. Таким образом, он полностью убеждается, что эти пу</w:t>
      </w:r>
      <w:bookmarkStart w:id="573" w:name="OCRUncertain660"/>
      <w:r>
        <w:rPr/>
        <w:t>т</w:t>
      </w:r>
      <w:bookmarkEnd w:id="573"/>
      <w:r>
        <w:rPr/>
        <w:t>ешествия представляют собой единственную принадлежность его состо</w:t>
        <w:softHyphen/>
        <w:t>яния воин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ЕЙШИЕ ПОНЯТИЯ И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ВТОРОГО КОЛЬЦА СИЛ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Человек становится мужествен</w:t>
        <w:softHyphen/>
        <w:t>ным, когда ему нечего терять. Мы ма</w:t>
      </w:r>
      <w:bookmarkStart w:id="574" w:name="OCRUncertain662"/>
      <w:r>
        <w:rPr/>
        <w:softHyphen/>
      </w:r>
      <w:bookmarkEnd w:id="574"/>
      <w:r>
        <w:rPr/>
        <w:t>лодушны только тогда, когда есть еще что-то</w:t>
      </w:r>
      <w:bookmarkStart w:id="575" w:name="OCRUncertain663"/>
      <w:r>
        <w:rPr/>
        <w:t>,</w:t>
      </w:r>
      <w:bookmarkEnd w:id="575"/>
      <w:r>
        <w:rPr/>
        <w:t xml:space="preserve"> за что мы можем цеплятьс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 xml:space="preserve">У воина нет возможности отдавать что бы то ни было на волю случая. Воин реально влияет на результаты событий силой своего осознания и своего </w:t>
      </w:r>
      <w:r>
        <w:rPr>
          <w:i/>
          <w:iCs/>
        </w:rPr>
        <w:t>несг</w:t>
      </w:r>
      <w:bookmarkStart w:id="576" w:name="OCRUncertain664"/>
      <w:r>
        <w:rPr>
          <w:i/>
          <w:iCs/>
        </w:rPr>
        <w:t>и</w:t>
      </w:r>
      <w:bookmarkEnd w:id="576"/>
      <w:r>
        <w:rPr>
          <w:i/>
          <w:iCs/>
        </w:rPr>
        <w:softHyphen/>
        <w:t xml:space="preserve">баемого </w:t>
      </w:r>
      <w:bookmarkStart w:id="577" w:name="OCRUncertain667"/>
      <w:r>
        <w:rPr>
          <w:i/>
          <w:iCs/>
        </w:rPr>
        <w:t>намерения</w:t>
      </w:r>
      <w:bookmarkEnd w:id="577"/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Если воин хочет отдать долг за все то добро, которое для него сделали, и у него нет возможности сделать это по отношению к конкретному человеку</w:t>
      </w:r>
      <w:bookmarkStart w:id="578" w:name="OCRUncertain669"/>
      <w:r>
        <w:rPr/>
        <w:t xml:space="preserve">, </w:t>
      </w:r>
      <w:bookmarkEnd w:id="578"/>
      <w:r>
        <w:rPr/>
        <w:t xml:space="preserve">который когда-то помог ему, он может сделать свой вклад в </w:t>
      </w:r>
      <w:r>
        <w:rPr>
          <w:i/>
          <w:iCs/>
        </w:rPr>
        <w:t>челове</w:t>
      </w:r>
      <w:bookmarkStart w:id="579" w:name="OCRUncertain670"/>
      <w:r>
        <w:rPr>
          <w:i/>
          <w:iCs/>
        </w:rPr>
        <w:t>ч</w:t>
      </w:r>
      <w:bookmarkEnd w:id="579"/>
      <w:r>
        <w:rPr>
          <w:i/>
          <w:iCs/>
        </w:rPr>
        <w:t xml:space="preserve">еский дух. </w:t>
      </w:r>
      <w:r>
        <w:rPr/>
        <w:t>Это может быть очень немного, но, сколько бы он ни вложил, этого всегда будет более чем достаточн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После описания мира в очень пре</w:t>
        <w:softHyphen/>
        <w:t>красной и просвещенной манере уче</w:t>
        <w:softHyphen/>
        <w:t>ный в пять часов уходит домой отды</w:t>
        <w:softHyphen/>
        <w:t>хать от своих замечательных построе</w:t>
        <w:softHyphen/>
        <w:t>ни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>
          <w:i/>
          <w:iCs/>
        </w:rPr>
        <w:t>Человеческая форма</w:t>
      </w:r>
      <w:r>
        <w:rPr/>
        <w:t xml:space="preserve"> представляет собой существующий во Вселенной и связанный исключительно с человечес</w:t>
        <w:softHyphen/>
        <w:t>кими существами конгломерат энерге</w:t>
        <w:softHyphen/>
        <w:t xml:space="preserve">тических полей. Шаманы назвали его </w:t>
      </w:r>
      <w:r>
        <w:rPr>
          <w:i/>
          <w:iCs/>
        </w:rPr>
        <w:t>чело</w:t>
      </w:r>
      <w:bookmarkStart w:id="580" w:name="OCRUncertain671"/>
      <w:r>
        <w:rPr>
          <w:i/>
          <w:iCs/>
        </w:rPr>
        <w:t>в</w:t>
      </w:r>
      <w:bookmarkEnd w:id="580"/>
      <w:r>
        <w:rPr>
          <w:i/>
          <w:iCs/>
        </w:rPr>
        <w:t>еческой формой,</w:t>
      </w:r>
      <w:r>
        <w:rPr/>
        <w:t xml:space="preserve"> потому что за время жизни человека эти энергетичес</w:t>
        <w:softHyphen/>
        <w:t>кие поля искажаются и контролируют</w:t>
        <w:softHyphen/>
        <w:t>ся привычками и неверным использо</w:t>
      </w:r>
      <w:bookmarkStart w:id="581" w:name="OCRUncertain672"/>
      <w:r>
        <w:rPr/>
        <w:softHyphen/>
      </w:r>
      <w:bookmarkEnd w:id="581"/>
      <w:r>
        <w:rPr/>
        <w:t>вание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знает, что измениться он не может. Но хотя ему это прекрасно из</w:t>
      </w:r>
      <w:bookmarkStart w:id="582" w:name="OCRUncertain673"/>
      <w:r>
        <w:rPr/>
        <w:softHyphen/>
      </w:r>
      <w:bookmarkEnd w:id="582"/>
      <w:r>
        <w:rPr/>
        <w:t>вестно, он все же пытается изменить себя. Это единственное преимущество, которое воин имеет перед обыкновен</w:t>
      </w:r>
      <w:bookmarkStart w:id="583" w:name="OCRUncertain674"/>
      <w:r>
        <w:rPr/>
        <w:softHyphen/>
      </w:r>
      <w:bookmarkEnd w:id="583"/>
      <w:r>
        <w:rPr/>
        <w:t>ным человеком. Воин не испытывает разочарования, когда, пытаясь изме</w:t>
        <w:softHyphen/>
        <w:t>ниться, терпит неудач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Чтобы вспугнуть </w:t>
      </w:r>
      <w:bookmarkStart w:id="584" w:name="OCRUncertain677"/>
      <w:r>
        <w:rPr>
          <w:i/>
          <w:iCs/>
        </w:rPr>
        <w:t>ч</w:t>
      </w:r>
      <w:bookmarkEnd w:id="584"/>
      <w:r>
        <w:rPr>
          <w:i/>
          <w:iCs/>
        </w:rPr>
        <w:t>елове</w:t>
      </w:r>
      <w:bookmarkStart w:id="585" w:name="OCRUncertain678"/>
      <w:r>
        <w:rPr>
          <w:i/>
          <w:iCs/>
        </w:rPr>
        <w:t>ч</w:t>
      </w:r>
      <w:bookmarkEnd w:id="585"/>
      <w:r>
        <w:rPr>
          <w:i/>
          <w:iCs/>
        </w:rPr>
        <w:t>ескую фор</w:t>
      </w:r>
      <w:bookmarkStart w:id="586" w:name="OCRUncertain679"/>
      <w:r>
        <w:rPr>
          <w:i/>
          <w:iCs/>
        </w:rPr>
        <w:t>м</w:t>
      </w:r>
      <w:bookmarkEnd w:id="586"/>
      <w:r>
        <w:rPr>
          <w:i/>
          <w:iCs/>
        </w:rPr>
        <w:t>у</w:t>
      </w:r>
      <w:r>
        <w:rPr/>
        <w:t xml:space="preserve"> и стряхнуть ее, воины должны быть безупречны в своем стремлении измениться. После долгих лет безупреч</w:t>
        <w:softHyphen/>
        <w:t xml:space="preserve">ности наступит такой момент, когда </w:t>
      </w:r>
      <w:bookmarkStart w:id="587" w:name="OCRUncertain680"/>
      <w:r>
        <w:rPr>
          <w:i/>
          <w:iCs/>
        </w:rPr>
        <w:t>ч</w:t>
      </w:r>
      <w:bookmarkEnd w:id="587"/>
      <w:r>
        <w:rPr>
          <w:i/>
          <w:iCs/>
        </w:rPr>
        <w:t>еловеческая форма</w:t>
      </w:r>
      <w:r>
        <w:rPr/>
        <w:t xml:space="preserve"> уже не может вы</w:t>
      </w:r>
      <w:bookmarkStart w:id="588" w:name="OCRUncertain681"/>
      <w:r>
        <w:rPr/>
        <w:softHyphen/>
      </w:r>
      <w:bookmarkEnd w:id="588"/>
      <w:r>
        <w:rPr/>
        <w:t>держать ее и уходит. Это означает, что придет такой миг, когда энергетические поля, искажавшиеся в течение жизни под влиянием привычек, распрямляют</w:t>
        <w:softHyphen/>
        <w:t>ся. Несомненно, при таком распрямле</w:t>
        <w:softHyphen/>
        <w:t>нии энергетических полей воин испы</w:t>
      </w:r>
      <w:bookmarkStart w:id="589" w:name="OCRUncertain682"/>
      <w:r>
        <w:rPr/>
        <w:softHyphen/>
      </w:r>
      <w:bookmarkEnd w:id="589"/>
      <w:r>
        <w:rPr/>
        <w:t>тывает сильное потрясение и даже мо</w:t>
        <w:softHyphen/>
        <w:t>жет погибнуть, однако безупречный воин непременно выживет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Единственная свобода для воина состоит в том, что он должен быть бе</w:t>
        <w:softHyphen/>
        <w:t>зупречным. Безупречность является не тольк</w:t>
      </w:r>
      <w:bookmarkStart w:id="590" w:name="OCRUncertain675"/>
      <w:r>
        <w:rPr/>
        <w:t>о</w:t>
      </w:r>
      <w:bookmarkEnd w:id="590"/>
      <w:r>
        <w:rPr/>
        <w:t xml:space="preserve"> свободой, но и единственным способом вспугнуть </w:t>
      </w:r>
      <w:r>
        <w:rPr>
          <w:i/>
          <w:iCs/>
        </w:rPr>
        <w:t>человеческую фор</w:t>
      </w:r>
      <w:bookmarkStart w:id="591" w:name="OCRUncertain676"/>
      <w:r>
        <w:rPr>
          <w:i/>
          <w:iCs/>
        </w:rPr>
        <w:t>му.</w:t>
      </w:r>
      <w:bookmarkEnd w:id="591"/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Любой привычке для функциони</w:t>
      </w:r>
      <w:bookmarkStart w:id="592" w:name="OCRUncertain683"/>
      <w:r>
        <w:rPr/>
        <w:softHyphen/>
      </w:r>
      <w:bookmarkEnd w:id="592"/>
      <w:r>
        <w:rPr/>
        <w:t>рования необходимы все ее составные части. Если некоторые части отсутству</w:t>
        <w:softHyphen/>
        <w:t>ют, привычка разрушается. Привычка нуждается во всех своих составных ча</w:t>
        <w:softHyphen/>
        <w:t>стях, чтобы оставаться живо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Битва происходит именно здесь, на этой земле. Мы</w:t>
      </w:r>
      <w:r>
        <w:rPr>
          <w:lang w:val="en-US"/>
        </w:rPr>
        <w:t xml:space="preserve"> —</w:t>
      </w:r>
      <w:r>
        <w:rPr/>
        <w:t xml:space="preserve"> человеческие суще</w:t>
        <w:softHyphen/>
        <w:t>ства. Кто знает, что ожидает нас и ка</w:t>
        <w:softHyphen/>
        <w:t>кого рода силу мы можем иметь?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Мир людей поднимается и опуска</w:t>
        <w:softHyphen/>
      </w:r>
      <w:bookmarkStart w:id="593" w:name="OCRUncertain684"/>
      <w:r>
        <w:rPr/>
        <w:t>е</w:t>
      </w:r>
      <w:bookmarkEnd w:id="593"/>
      <w:r>
        <w:rPr/>
        <w:t>тся</w:t>
      </w:r>
      <w:bookmarkStart w:id="594" w:name="OCRUncertain685"/>
      <w:r>
        <w:rPr/>
        <w:t>,</w:t>
      </w:r>
      <w:bookmarkEnd w:id="594"/>
      <w:r>
        <w:rPr/>
        <w:t xml:space="preserve"> и люди поднимаются и опускают</w:t>
        <w:softHyphen/>
        <w:t>ся вместе со своим миром. Воинам не</w:t>
        <w:softHyphen/>
        <w:t>зачем следовать за подъемами и спус</w:t>
        <w:softHyphen/>
        <w:t>ками их ближних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Ядром нашего существа является акт восприятия, а магической тайной нашего </w:t>
      </w:r>
      <w:bookmarkStart w:id="595" w:name="OCRUncertain686"/>
      <w:r>
        <w:rPr/>
        <w:t>бытия</w:t>
      </w:r>
      <w:bookmarkEnd w:id="595"/>
      <w:r>
        <w:rPr>
          <w:lang w:val="en-US"/>
        </w:rPr>
        <w:t xml:space="preserve"> —</w:t>
      </w:r>
      <w:r>
        <w:rPr/>
        <w:t xml:space="preserve"> акт осознания. Вос</w:t>
        <w:softHyphen/>
        <w:t>приятие и осознание является обособ</w:t>
        <w:softHyphen/>
        <w:t>ленной нерасчленимой функциональ</w:t>
        <w:softHyphen/>
        <w:t>ной единице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Мы делаем выбор только один раз. Мы выбираем быть воином или быть обычным человеком. Другого выбора просто не существует. Не на этой зем</w:t>
        <w:softHyphen/>
        <w:t>л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Путь воина приводит человека в новую жизнь</w:t>
      </w:r>
      <w:bookmarkStart w:id="596" w:name="OCRUncertain687"/>
      <w:r>
        <w:rPr/>
        <w:t>,</w:t>
      </w:r>
      <w:bookmarkEnd w:id="596"/>
      <w:r>
        <w:rPr/>
        <w:t xml:space="preserve"> и эта новая жизнь долж</w:t>
      </w:r>
      <w:bookmarkStart w:id="597" w:name="OCRUncertain688"/>
      <w:r>
        <w:rPr/>
        <w:softHyphen/>
      </w:r>
      <w:bookmarkEnd w:id="597"/>
      <w:r>
        <w:rPr/>
        <w:t>на быть полностью новой. Он не мо</w:t>
        <w:softHyphen/>
        <w:t>жет вносить в эту новую жизнь свои уродливые старые пу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Особое значение воины всегда при</w:t>
        <w:softHyphen/>
        <w:t>дают первому событию из любой серии событий, так как оно является подлин</w:t>
      </w:r>
      <w:bookmarkStart w:id="598" w:name="OCRUncertain689"/>
      <w:r>
        <w:rPr/>
        <w:softHyphen/>
      </w:r>
      <w:bookmarkEnd w:id="598"/>
      <w:r>
        <w:rPr/>
        <w:t xml:space="preserve">ным </w:t>
      </w:r>
      <w:r>
        <w:rPr>
          <w:i/>
          <w:iCs/>
        </w:rPr>
        <w:t>знаком.</w:t>
      </w:r>
      <w:r>
        <w:rPr/>
        <w:t xml:space="preserve"> Воины рассматривают та</w:t>
        <w:softHyphen/>
        <w:t>кое событие как программу или карту того, что должно произойти впослед</w:t>
        <w:softHyphen/>
        <w:t>ств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Человеческим существам нравит</w:t>
        <w:softHyphen/>
        <w:t>ся</w:t>
      </w:r>
      <w:bookmarkStart w:id="599" w:name="OCRUncertain690"/>
      <w:r>
        <w:rPr/>
        <w:t>,</w:t>
      </w:r>
      <w:bookmarkEnd w:id="599"/>
      <w:r>
        <w:rPr/>
        <w:t xml:space="preserve"> когда им говорят</w:t>
      </w:r>
      <w:bookmarkStart w:id="600" w:name="OCRUncertain691"/>
      <w:r>
        <w:rPr/>
        <w:t>,</w:t>
      </w:r>
      <w:bookmarkEnd w:id="600"/>
      <w:r>
        <w:rPr/>
        <w:t xml:space="preserve"> </w:t>
      </w:r>
      <w:bookmarkStart w:id="601" w:name="OCRUncertain692"/>
      <w:r>
        <w:rPr/>
        <w:t>что</w:t>
      </w:r>
      <w:bookmarkEnd w:id="601"/>
      <w:r>
        <w:rPr/>
        <w:t xml:space="preserve"> следует делать</w:t>
      </w:r>
      <w:bookmarkStart w:id="602" w:name="OCRUncertain693"/>
      <w:r>
        <w:rPr/>
        <w:t xml:space="preserve">, </w:t>
      </w:r>
      <w:bookmarkEnd w:id="602"/>
      <w:r>
        <w:rPr/>
        <w:t>однако еще больше им нравится сопро</w:t>
      </w:r>
      <w:bookmarkStart w:id="603" w:name="OCRUncertain694"/>
      <w:r>
        <w:rPr/>
        <w:softHyphen/>
      </w:r>
      <w:bookmarkEnd w:id="603"/>
      <w:r>
        <w:rPr/>
        <w:t>тивляться и не делать того, о чем им говорили</w:t>
      </w:r>
      <w:bookmarkStart w:id="604" w:name="OCRUncertain695"/>
      <w:r>
        <w:rPr/>
        <w:t>.</w:t>
      </w:r>
      <w:bookmarkEnd w:id="604"/>
      <w:r>
        <w:rPr/>
        <w:t xml:space="preserve"> Именно поэтому они преж</w:t>
        <w:softHyphen/>
        <w:t>де всего запутываются в ненависти к тому, кто им советует что-то делать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Каждый имеет достаточно личной силы для чего угодно. В случае воина фокус состоит в том, чтобы отвернуть свою личную силу от своих слабостей и направить ее к своей цели воин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Все могут </w:t>
      </w:r>
      <w:bookmarkStart w:id="605" w:name="OCRUncertain699"/>
      <w:r>
        <w:rPr>
          <w:i/>
          <w:iCs/>
        </w:rPr>
        <w:t>в</w:t>
      </w:r>
      <w:bookmarkEnd w:id="605"/>
      <w:r>
        <w:rPr>
          <w:i/>
          <w:iCs/>
        </w:rPr>
        <w:t>идеть</w:t>
      </w:r>
      <w:bookmarkStart w:id="606" w:name="OCRUncertain700"/>
      <w:r>
        <w:rPr>
          <w:i/>
          <w:iCs/>
        </w:rPr>
        <w:t>,</w:t>
      </w:r>
      <w:bookmarkEnd w:id="606"/>
      <w:r>
        <w:rPr/>
        <w:t xml:space="preserve"> хотя мы выби</w:t>
        <w:softHyphen/>
        <w:t xml:space="preserve">раем не помнить, что мы </w:t>
      </w:r>
      <w:bookmarkStart w:id="607" w:name="OCRUncertain701"/>
      <w:r>
        <w:rPr>
          <w:i/>
          <w:iCs/>
        </w:rPr>
        <w:t>ви</w:t>
      </w:r>
      <w:bookmarkEnd w:id="607"/>
      <w:r>
        <w:rPr>
          <w:i/>
          <w:iCs/>
        </w:rPr>
        <w:t>д</w:t>
      </w:r>
      <w:bookmarkStart w:id="608" w:name="OCRUncertain702"/>
      <w:r>
        <w:rPr>
          <w:i/>
          <w:iCs/>
        </w:rPr>
        <w:t>и</w:t>
      </w:r>
      <w:bookmarkEnd w:id="608"/>
      <w:r>
        <w:rPr>
          <w:i/>
          <w:iCs/>
        </w:rPr>
        <w:t>м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И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both"/>
        <w:rPr/>
      </w:pPr>
      <w:r>
        <w:rPr/>
        <w:t>Прежде чем я написал «Второе коль</w:t>
        <w:softHyphen/>
        <w:t>цо силы», прошли годы. Дон Хуан давно ушел, и изречения из этой книги пр</w:t>
      </w:r>
      <w:bookmarkStart w:id="609" w:name="OCRUncertain704"/>
      <w:r>
        <w:rPr/>
        <w:t>ед</w:t>
      </w:r>
      <w:bookmarkEnd w:id="609"/>
      <w:r>
        <w:rPr/>
        <w:t>став</w:t>
        <w:softHyphen/>
        <w:t>ляю</w:t>
      </w:r>
      <w:bookmarkStart w:id="610" w:name="OCRUncertain705"/>
      <w:r>
        <w:rPr/>
        <w:t>т</w:t>
      </w:r>
      <w:bookmarkEnd w:id="610"/>
      <w:r>
        <w:rPr/>
        <w:t xml:space="preserve"> собой воспоминания о том, что он когда-то говорил,</w:t>
      </w:r>
      <w:r>
        <w:rPr>
          <w:lang w:val="en-US"/>
        </w:rPr>
        <w:t xml:space="preserve"> —</w:t>
      </w:r>
      <w:r>
        <w:rPr/>
        <w:t xml:space="preserve"> воспоминания, выз</w:t>
      </w:r>
      <w:bookmarkStart w:id="611" w:name="OCRUncertain706"/>
      <w:r>
        <w:rPr/>
        <w:softHyphen/>
      </w:r>
      <w:bookmarkEnd w:id="611"/>
      <w:r>
        <w:rPr/>
        <w:t>ванные новыми обстоятельствами, новым этапом развития. В моей жизни возник еще один персонаж. Это был член когорты дона Хуана</w:t>
      </w:r>
      <w:r>
        <w:rPr>
          <w:lang w:val="en-US"/>
        </w:rPr>
        <w:t xml:space="preserve"> —</w:t>
      </w:r>
      <w:r>
        <w:rPr/>
        <w:t xml:space="preserve"> </w:t>
      </w:r>
      <w:bookmarkStart w:id="612" w:name="OCRUncertain707"/>
      <w:r>
        <w:rPr/>
        <w:t>Флоринда</w:t>
      </w:r>
      <w:bookmarkEnd w:id="612"/>
      <w:r>
        <w:rPr/>
        <w:t xml:space="preserve"> </w:t>
      </w:r>
      <w:bookmarkStart w:id="613" w:name="OCRUncertain708"/>
      <w:r>
        <w:rPr/>
        <w:t>Матус.</w:t>
      </w:r>
      <w:bookmarkEnd w:id="613"/>
      <w:r>
        <w:rPr/>
        <w:t xml:space="preserve"> Все ученики дона Хуана понимали, что после ухода дона Хуана Флоринда по каким</w:t>
      </w:r>
      <w:bookmarkStart w:id="614" w:name="OCRUncertain709"/>
      <w:r>
        <w:rPr/>
        <w:t>-</w:t>
      </w:r>
      <w:bookmarkEnd w:id="614"/>
      <w:r>
        <w:rPr/>
        <w:t>то причинам осталась здесь, чтобы завершить после</w:t>
        <w:softHyphen/>
        <w:t>днюю часть нашей подготовк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ы не достигнешь полноты, пока не научишься без уязвленности принимать распоряжения от женщины,</w:t>
      </w:r>
      <w:r>
        <w:rPr>
          <w:lang w:val="en-US"/>
        </w:rPr>
        <w:t xml:space="preserve"> —</w:t>
      </w:r>
      <w:r>
        <w:rPr/>
        <w:t xml:space="preserve"> говорил дон Хуан.</w:t>
      </w:r>
      <w:r>
        <w:rPr>
          <w:lang w:val="en-US"/>
        </w:rPr>
        <w:t xml:space="preserve"> —</w:t>
      </w:r>
      <w:r>
        <w:rPr/>
        <w:t xml:space="preserve"> Однако эта женщина не должна быть случайной. Она должна быть особен</w:t>
        <w:softHyphen/>
        <w:t>ной</w:t>
      </w:r>
      <w:bookmarkStart w:id="615" w:name="OCRUncertain710"/>
      <w:r>
        <w:rPr/>
        <w:t>,</w:t>
      </w:r>
      <w:bookmarkEnd w:id="615"/>
      <w:r>
        <w:rPr/>
        <w:t xml:space="preserve"> она должна обладать силой и такой безжалостностью, к</w:t>
      </w:r>
      <w:bookmarkStart w:id="616" w:name="OCRUncertain711"/>
      <w:r>
        <w:rPr/>
        <w:t>ото</w:t>
      </w:r>
      <w:bookmarkEnd w:id="616"/>
      <w:r>
        <w:rPr/>
        <w:t>рая не позволит тебе стать той шишкой, которой ты видишь себя в мечтах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Конечно, я посмеялся над этими сло</w:t>
        <w:softHyphen/>
        <w:t>вами. Я подумал, что он просто шутит. Однако истина заключалась в том, что он совсем не шу</w:t>
      </w:r>
      <w:bookmarkStart w:id="617" w:name="OCRUncertain713"/>
      <w:r>
        <w:rPr/>
        <w:t>т</w:t>
      </w:r>
      <w:bookmarkEnd w:id="617"/>
      <w:r>
        <w:rPr/>
        <w:t>ил. Однажды вернулись Фло</w:t>
        <w:softHyphen/>
        <w:t xml:space="preserve">ринда </w:t>
      </w:r>
      <w:bookmarkStart w:id="618" w:name="OCRUncertain714"/>
      <w:r>
        <w:rPr/>
        <w:t>Доннер-Грау</w:t>
      </w:r>
      <w:bookmarkEnd w:id="618"/>
      <w:r>
        <w:rPr/>
        <w:t xml:space="preserve"> и </w:t>
      </w:r>
      <w:bookmarkStart w:id="619" w:name="OCRUncertain715"/>
      <w:r>
        <w:rPr/>
        <w:t>Тайша</w:t>
      </w:r>
      <w:bookmarkEnd w:id="619"/>
      <w:r>
        <w:rPr/>
        <w:t xml:space="preserve"> Абеляр, и мы отправились в Мексику. В </w:t>
      </w:r>
      <w:bookmarkStart w:id="620" w:name="OCRUncertain716"/>
      <w:r>
        <w:rPr/>
        <w:t>Гвадалахаре</w:t>
      </w:r>
      <w:bookmarkEnd w:id="620"/>
      <w:r>
        <w:rPr/>
        <w:t xml:space="preserve"> мы вошли в универсальный магазин и нашли там </w:t>
      </w:r>
      <w:bookmarkStart w:id="621" w:name="OCRUncertain717"/>
      <w:r>
        <w:rPr/>
        <w:t>Флоринду</w:t>
      </w:r>
      <w:bookmarkEnd w:id="621"/>
      <w:r>
        <w:rPr/>
        <w:t xml:space="preserve"> Матус, самую замечатель</w:t>
        <w:softHyphen/>
        <w:t xml:space="preserve">ную женщину, какую мне только </w:t>
      </w:r>
      <w:bookmarkStart w:id="622" w:name="OCRUncertain718"/>
      <w:r>
        <w:rPr/>
        <w:t>доводи</w:t>
      </w:r>
      <w:bookmarkEnd w:id="622"/>
      <w:r>
        <w:rPr/>
        <w:t>лось видеть: очень высокая, пять футов одиннадцать дюймов ростом, худая, угло</w:t>
      </w:r>
      <w:bookmarkStart w:id="623" w:name="OCRUncertain719"/>
      <w:r>
        <w:rPr/>
        <w:softHyphen/>
      </w:r>
      <w:bookmarkEnd w:id="623"/>
      <w:r>
        <w:rPr/>
        <w:t>ватая, с прекрасным и очень молодым, не</w:t>
        <w:softHyphen/>
        <w:t>смотря на возраст, лицо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bookmarkStart w:id="624" w:name="OCRUncertain720"/>
      <w:r>
        <w:rPr/>
        <w:t>Ага!</w:t>
      </w:r>
      <w:bookmarkEnd w:id="624"/>
      <w:r>
        <w:rPr/>
        <w:t xml:space="preserve"> Вот вы где!</w:t>
      </w:r>
      <w:r>
        <w:rPr>
          <w:lang w:val="en-US"/>
        </w:rPr>
        <w:t xml:space="preserve"> —</w:t>
      </w:r>
      <w:r>
        <w:rPr/>
        <w:t xml:space="preserve"> воскликнула она, увидев нас.</w:t>
      </w:r>
      <w:r>
        <w:rPr>
          <w:lang w:val="en-US"/>
        </w:rPr>
        <w:t xml:space="preserve"> —</w:t>
      </w:r>
      <w:r>
        <w:rPr/>
        <w:t xml:space="preserve"> Три мушкетера! </w:t>
      </w:r>
      <w:bookmarkStart w:id="625" w:name="OCRUncertain721"/>
      <w:r>
        <w:rPr/>
        <w:t>«Пеп-бойз»:</w:t>
      </w:r>
      <w:bookmarkEnd w:id="625"/>
      <w:r>
        <w:rPr/>
        <w:t xml:space="preserve"> </w:t>
      </w:r>
      <w:bookmarkStart w:id="626" w:name="OCRUncertain722"/>
      <w:r>
        <w:rPr/>
        <w:t>Ини,</w:t>
      </w:r>
      <w:bookmarkEnd w:id="626"/>
      <w:r>
        <w:rPr/>
        <w:t xml:space="preserve"> </w:t>
      </w:r>
      <w:bookmarkStart w:id="627" w:name="OCRUncertain723"/>
      <w:r>
        <w:rPr/>
        <w:t>Мини</w:t>
      </w:r>
      <w:bookmarkEnd w:id="627"/>
      <w:r>
        <w:rPr/>
        <w:t xml:space="preserve"> и </w:t>
      </w:r>
      <w:bookmarkStart w:id="628" w:name="OCRUncertain724"/>
      <w:r>
        <w:rPr/>
        <w:t>Мо!</w:t>
      </w:r>
      <w:bookmarkEnd w:id="628"/>
      <w:r>
        <w:rPr/>
        <w:t xml:space="preserve"> А я вас повсюду ищу!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Без лишних разговоров она взяла ру</w:t>
        <w:softHyphen/>
        <w:t xml:space="preserve">ководство в свои руки. </w:t>
      </w:r>
      <w:bookmarkStart w:id="629" w:name="OCRUncertain725"/>
      <w:r>
        <w:rPr/>
        <w:t>Флоринда</w:t>
      </w:r>
      <w:bookmarkEnd w:id="629"/>
      <w:r>
        <w:rPr/>
        <w:t xml:space="preserve"> </w:t>
      </w:r>
      <w:bookmarkStart w:id="630" w:name="OCRUncertain726"/>
      <w:r>
        <w:rPr/>
        <w:t>Доннер-Грау,</w:t>
      </w:r>
      <w:bookmarkEnd w:id="630"/>
      <w:r>
        <w:rPr/>
        <w:t xml:space="preserve"> разумеется, была вне себя от радос</w:t>
        <w:softHyphen/>
        <w:t xml:space="preserve">ти. </w:t>
      </w:r>
      <w:bookmarkStart w:id="631" w:name="OCRUncertain727"/>
      <w:r>
        <w:rPr/>
        <w:t>Тайша</w:t>
      </w:r>
      <w:bookmarkEnd w:id="631"/>
      <w:r>
        <w:rPr/>
        <w:t xml:space="preserve"> Абеляр вела себя, по обыкнове</w:t>
        <w:softHyphen/>
        <w:t>нию, очень сдержанно, а я был обижен, почти разъярен. Я понимал, что такая рас</w:t>
      </w:r>
      <w:bookmarkStart w:id="632" w:name="OCRUncertain728"/>
      <w:r>
        <w:rPr/>
        <w:softHyphen/>
      </w:r>
      <w:bookmarkEnd w:id="632"/>
      <w:r>
        <w:rPr/>
        <w:t>становка не сработает. Я был готов к стыч</w:t>
        <w:softHyphen/>
        <w:t>ке с этой женщиной с того самого мига, когда она раскрыла свой дерзкий рот и ляп</w:t>
        <w:softHyphen/>
        <w:t xml:space="preserve">нула всю эту чушь: </w:t>
      </w:r>
      <w:bookmarkStart w:id="633" w:name="OCRUncertain729"/>
      <w:r>
        <w:rPr/>
        <w:t>«"Пеп-бойз":</w:t>
      </w:r>
      <w:bookmarkEnd w:id="633"/>
      <w:r>
        <w:rPr/>
        <w:t xml:space="preserve"> Ини, Мини и Мо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Однако неожиданные черты, которые были у меня в запасе, пришли мне на по</w:t>
        <w:softHyphen/>
        <w:t xml:space="preserve">мощь и не позволили мне проявить гнев или раздражение, и я прекрасно сошелся с </w:t>
      </w:r>
      <w:bookmarkStart w:id="634" w:name="OCRUncertain730"/>
      <w:r>
        <w:rPr/>
        <w:t>Флориндо</w:t>
      </w:r>
      <w:bookmarkEnd w:id="634"/>
      <w:r>
        <w:rPr/>
        <w:t>й</w:t>
      </w:r>
      <w:r>
        <w:rPr>
          <w:lang w:val="en-US"/>
        </w:rPr>
        <w:t xml:space="preserve"> —</w:t>
      </w:r>
      <w:r>
        <w:rPr/>
        <w:t xml:space="preserve"> лучше, чем можно было меч</w:t>
        <w:softHyphen/>
        <w:t>тать. Он руководила нами железной рукой. Она стала непререкаемой царицей наших жизней. У нее были сила и отрешенность, позволившие ей на самом тонком уровне провести рабо</w:t>
      </w:r>
      <w:bookmarkStart w:id="635" w:name="OCRUncertain731"/>
      <w:r>
        <w:rPr/>
        <w:t>т</w:t>
      </w:r>
      <w:bookmarkEnd w:id="635"/>
      <w:r>
        <w:rPr/>
        <w:t>у по нашей настройке. Она не позволяла нам впадать в жалость к себе или высказывать жалобы, когда что</w:t>
      </w:r>
      <w:bookmarkStart w:id="636" w:name="OCRUncertain732"/>
      <w:r>
        <w:rPr/>
        <w:t>-то</w:t>
      </w:r>
      <w:bookmarkEnd w:id="636"/>
      <w:r>
        <w:rPr/>
        <w:t xml:space="preserve"> было нам не по нраву. Она была совсем не похо</w:t>
        <w:softHyphen/>
        <w:t>жа на дона Хуана. Ей не хватало его трезвости, однако этот недостаток уравновеши</w:t>
        <w:softHyphen/>
        <w:t>вался другим качеством: она была неверо</w:t>
        <w:softHyphen/>
        <w:t>ятно быстрой. Чтобы разобраться в любой си</w:t>
      </w:r>
      <w:bookmarkStart w:id="637" w:name="OCRUncertain733"/>
      <w:r>
        <w:rPr/>
        <w:t>т</w:t>
      </w:r>
      <w:bookmarkEnd w:id="637"/>
      <w:r>
        <w:rPr/>
        <w:t>уации и мгновенно начать делать то, чего от нее ожидали, ей было достаточно одного взгляд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Одним из ее излюбленных трюков</w:t>
      </w:r>
      <w:r>
        <w:rPr>
          <w:lang w:val="en-US"/>
        </w:rPr>
        <w:t xml:space="preserve"> — </w:t>
      </w:r>
      <w:r>
        <w:rPr/>
        <w:t>я получал от него безграничное удоволь</w:t>
        <w:softHyphen/>
        <w:t>ствие</w:t>
      </w:r>
      <w:r>
        <w:rPr>
          <w:lang w:val="en-US"/>
        </w:rPr>
        <w:t xml:space="preserve"> —</w:t>
      </w:r>
      <w:r>
        <w:rPr/>
        <w:t xml:space="preserve"> был сухой, официальный вопрос, обращенный к аудитории или к той группе людей, с которой она разговаривала: «Из</w:t>
        <w:softHyphen/>
        <w:t>вестно ли кому-то из присутствующих о давлении и вытеснении газов?» Она зада</w:t>
        <w:softHyphen/>
        <w:t>вала этот вопрос с совершенно серьезным лицом. После того как аудитория отклика</w:t>
        <w:softHyphen/>
        <w:t>лась возгласами: «Нет! Не известно</w:t>
      </w:r>
      <w:bookmarkStart w:id="638" w:name="OCRUncertain734"/>
      <w:r>
        <w:rPr/>
        <w:t>!»,</w:t>
      </w:r>
      <w:bookmarkEnd w:id="638"/>
      <w:r>
        <w:rPr/>
        <w:t xml:space="preserve"> она говорила: «Значит, я могу рассказать то, что считаю нужным?»</w:t>
      </w:r>
      <w:r>
        <w:rPr>
          <w:lang w:val="en-US"/>
        </w:rPr>
        <w:t xml:space="preserve"> —</w:t>
      </w:r>
      <w:r>
        <w:rPr/>
        <w:t xml:space="preserve"> и она действительно делала это, то есть «высказывала» все, что считала нужным. Временами она выкиды</w:t>
        <w:softHyphen/>
        <w:t>вала такие возмутительные номера, что я катался по полу от смех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Другим ее классическим вопросом была фраза: «Известно ли кому-то хоть что-то о сетчатой оболочке у шимпанзе? Нет?» </w:t>
      </w:r>
      <w:r>
        <w:rPr>
          <w:lang w:val="en-US"/>
        </w:rPr>
        <w:t>—</w:t>
      </w:r>
      <w:r>
        <w:rPr/>
        <w:t xml:space="preserve"> после этого Флоринда принималась не</w:t>
        <w:softHyphen/>
        <w:t>сти всякую чушь о сетчатке шимпанзе. Это был самый счастливый и насыщенный пе</w:t>
        <w:softHyphen/>
        <w:t>риод в моей жизни. Я был ее поклонником и преданным стороннико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Однажды у меня появился свищ на бедренной кости</w:t>
      </w:r>
      <w:r>
        <w:rPr>
          <w:lang w:val="en-US"/>
        </w:rPr>
        <w:t xml:space="preserve"> —</w:t>
      </w:r>
      <w:r>
        <w:rPr/>
        <w:t xml:space="preserve"> результат давнего па</w:t>
        <w:softHyphen/>
        <w:t xml:space="preserve">дения в лощину с колючими кактусами, когда в мое тело впилось около </w:t>
      </w:r>
      <w:bookmarkStart w:id="639" w:name="OCRUncertain735"/>
      <w:r>
        <w:rPr/>
        <w:t>семидесяти</w:t>
      </w:r>
      <w:bookmarkEnd w:id="639"/>
      <w:r>
        <w:rPr/>
        <w:t xml:space="preserve"> пяти иголок</w:t>
      </w:r>
      <w:bookmarkStart w:id="640" w:name="OCRUncertain736"/>
      <w:r>
        <w:rPr/>
        <w:t>.</w:t>
      </w:r>
      <w:bookmarkEnd w:id="640"/>
      <w:r>
        <w:rPr/>
        <w:t xml:space="preserve"> Одна из них то ли не была извлечена полнос</w:t>
      </w:r>
      <w:bookmarkStart w:id="641" w:name="OCRUncertain737"/>
      <w:r>
        <w:rPr/>
        <w:t>ть</w:t>
      </w:r>
      <w:bookmarkEnd w:id="641"/>
      <w:r>
        <w:rPr/>
        <w:t>ю</w:t>
      </w:r>
      <w:bookmarkStart w:id="642" w:name="OCRUncertain738"/>
      <w:r>
        <w:rPr/>
        <w:t>,</w:t>
      </w:r>
      <w:bookmarkEnd w:id="642"/>
      <w:r>
        <w:rPr/>
        <w:t xml:space="preserve"> то ли оставила в ра</w:t>
      </w:r>
      <w:bookmarkStart w:id="643" w:name="OCRUncertain739"/>
      <w:r>
        <w:rPr/>
        <w:t>н</w:t>
      </w:r>
      <w:bookmarkEnd w:id="643"/>
      <w:r>
        <w:rPr/>
        <w:t>е грязь или осколок, что и привело го</w:t>
      </w:r>
      <w:bookmarkStart w:id="644" w:name="OCRUncertain740"/>
      <w:r>
        <w:rPr/>
        <w:t>д</w:t>
      </w:r>
      <w:bookmarkEnd w:id="644"/>
      <w:r>
        <w:rPr/>
        <w:t>ы спу</w:t>
        <w:softHyphen/>
        <w:t>стя к возникновению свищ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устяки</w:t>
      </w:r>
      <w:bookmarkStart w:id="645" w:name="OCRUncertain741"/>
      <w:r>
        <w:rPr/>
        <w:t>,</w:t>
      </w:r>
      <w:bookmarkEnd w:id="645"/>
      <w:r>
        <w:rPr>
          <w:lang w:val="en-US"/>
        </w:rPr>
        <w:t xml:space="preserve"> —</w:t>
      </w:r>
      <w:r>
        <w:rPr/>
        <w:t xml:space="preserve"> сказал мой врач.</w:t>
      </w:r>
      <w:r>
        <w:rPr>
          <w:lang w:val="en-US"/>
        </w:rPr>
        <w:t xml:space="preserve"> —</w:t>
      </w:r>
      <w:r>
        <w:rPr/>
        <w:t xml:space="preserve"> Это просто гнойник</w:t>
      </w:r>
      <w:bookmarkStart w:id="646" w:name="OCRUncertain742"/>
      <w:r>
        <w:rPr/>
        <w:t>,</w:t>
      </w:r>
      <w:bookmarkEnd w:id="646"/>
      <w:r>
        <w:rPr/>
        <w:t xml:space="preserve"> и его нужно вскрыть. Очень простая операц</w:t>
      </w:r>
      <w:bookmarkStart w:id="647" w:name="OCRUncertain743"/>
      <w:r>
        <w:rPr/>
        <w:t>и</w:t>
      </w:r>
      <w:bookmarkEnd w:id="647"/>
      <w:r>
        <w:rPr/>
        <w:t>я</w:t>
      </w:r>
      <w:bookmarkStart w:id="648" w:name="OCRUncertain744"/>
      <w:r>
        <w:rPr/>
        <w:t>.</w:t>
      </w:r>
      <w:bookmarkEnd w:id="648"/>
      <w:r>
        <w:rPr/>
        <w:t xml:space="preserve"> </w:t>
      </w:r>
      <w:bookmarkStart w:id="649" w:name="OCRUncertain745"/>
      <w:r>
        <w:rPr/>
        <w:t>Что</w:t>
      </w:r>
      <w:bookmarkEnd w:id="649"/>
      <w:r>
        <w:rPr/>
        <w:t xml:space="preserve">бы вычистить его, мне </w:t>
      </w:r>
      <w:bookmarkStart w:id="650" w:name="OCRUncertain746"/>
      <w:r>
        <w:rPr/>
        <w:t>понадобится</w:t>
      </w:r>
      <w:bookmarkEnd w:id="650"/>
      <w:r>
        <w:rPr/>
        <w:t xml:space="preserve"> всего пара мину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Я посоветовался с </w:t>
      </w:r>
      <w:bookmarkStart w:id="651" w:name="OCRUncertain747"/>
      <w:r>
        <w:rPr/>
        <w:t>Флориндой</w:t>
      </w:r>
      <w:bookmarkEnd w:id="651"/>
      <w:r>
        <w:rPr/>
        <w:t>, и она сказала: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ы</w:t>
      </w:r>
      <w:r>
        <w:rPr>
          <w:lang w:val="en-US"/>
        </w:rPr>
        <w:t xml:space="preserve"> —</w:t>
      </w:r>
      <w:r>
        <w:rPr/>
        <w:t xml:space="preserve"> </w:t>
      </w:r>
      <w:bookmarkStart w:id="652" w:name="OCRUncertain748"/>
      <w:r>
        <w:rPr/>
        <w:t>нагваль.</w:t>
      </w:r>
      <w:bookmarkEnd w:id="652"/>
      <w:r>
        <w:rPr/>
        <w:t xml:space="preserve"> Ты либо выздоро</w:t>
        <w:softHyphen/>
        <w:t>в</w:t>
      </w:r>
      <w:bookmarkStart w:id="653" w:name="OCRUncertain749"/>
      <w:r>
        <w:rPr/>
        <w:t>ее</w:t>
      </w:r>
      <w:bookmarkEnd w:id="653"/>
      <w:r>
        <w:rPr/>
        <w:t>шь, либо умрешь. Никакой двусмыслен</w:t>
        <w:softHyphen/>
        <w:t>ности, никакой раздвоенности в повед</w:t>
      </w:r>
      <w:bookmarkStart w:id="654" w:name="OCRUncertain750"/>
      <w:r>
        <w:rPr/>
        <w:t>е</w:t>
      </w:r>
      <w:bookmarkEnd w:id="654"/>
      <w:r>
        <w:rPr/>
        <w:t>нии. Если ты, нагваль, идешь к врачу, чтобы он вскрыл тебе свищ, то, похоже, ты п</w:t>
      </w:r>
      <w:bookmarkStart w:id="655" w:name="OCRUncertain751"/>
      <w:r>
        <w:rPr/>
        <w:t>о</w:t>
      </w:r>
      <w:bookmarkEnd w:id="655"/>
      <w:r>
        <w:rPr/>
        <w:t>те</w:t>
      </w:r>
      <w:bookmarkStart w:id="656" w:name="OCRUncertain752"/>
      <w:r>
        <w:rPr/>
        <w:t>р</w:t>
      </w:r>
      <w:bookmarkEnd w:id="656"/>
      <w:r>
        <w:rPr/>
        <w:t>ял свою силу. Нагваль умирает от свища? Ка</w:t>
        <w:softHyphen/>
      </w:r>
      <w:bookmarkStart w:id="657" w:name="OCRUncertain753"/>
      <w:r>
        <w:rPr/>
        <w:t>м</w:t>
      </w:r>
      <w:bookmarkEnd w:id="657"/>
      <w:r>
        <w:rPr/>
        <w:t>ой по</w:t>
      </w:r>
      <w:bookmarkStart w:id="658" w:name="OCRUncertain754"/>
      <w:r>
        <w:rPr/>
        <w:t>з</w:t>
      </w:r>
      <w:bookmarkEnd w:id="658"/>
      <w:r>
        <w:rPr/>
        <w:t>ор!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Другие ученики до</w:t>
      </w:r>
      <w:bookmarkStart w:id="659" w:name="OCRUncertain756"/>
      <w:r>
        <w:rPr/>
        <w:t>н</w:t>
      </w:r>
      <w:bookmarkEnd w:id="659"/>
      <w:r>
        <w:rPr/>
        <w:t>а Хуана, кром</w:t>
      </w:r>
      <w:bookmarkStart w:id="660" w:name="OCRUncertain757"/>
      <w:r>
        <w:rPr/>
        <w:t>е Флоринды</w:t>
      </w:r>
      <w:bookmarkEnd w:id="660"/>
      <w:r>
        <w:rPr/>
        <w:t xml:space="preserve"> </w:t>
      </w:r>
      <w:bookmarkStart w:id="661" w:name="OCRUncertain758"/>
      <w:r>
        <w:rPr/>
        <w:t>Доннер-Грау</w:t>
      </w:r>
      <w:bookmarkEnd w:id="661"/>
      <w:r>
        <w:rPr/>
        <w:t xml:space="preserve"> и </w:t>
      </w:r>
      <w:bookmarkStart w:id="662" w:name="OCRUncertain759"/>
      <w:r>
        <w:rPr/>
        <w:t>Тайши</w:t>
      </w:r>
      <w:bookmarkEnd w:id="662"/>
      <w:r>
        <w:rPr/>
        <w:t xml:space="preserve"> Абеляр</w:t>
      </w:r>
      <w:bookmarkStart w:id="663" w:name="OCRUncertain760"/>
      <w:r>
        <w:rPr/>
        <w:t xml:space="preserve">, </w:t>
      </w:r>
      <w:bookmarkEnd w:id="663"/>
      <w:r>
        <w:rPr/>
        <w:t xml:space="preserve">не обращали на </w:t>
      </w:r>
      <w:bookmarkStart w:id="664" w:name="OCRUncertain761"/>
      <w:r>
        <w:rPr/>
        <w:t>Флоринду</w:t>
      </w:r>
      <w:bookmarkEnd w:id="664"/>
      <w:r>
        <w:rPr/>
        <w:t xml:space="preserve"> ника</w:t>
      </w:r>
      <w:bookmarkStart w:id="665" w:name="OCRUncertain762"/>
      <w:r>
        <w:rPr/>
        <w:t>к</w:t>
      </w:r>
      <w:bookmarkEnd w:id="665"/>
      <w:r>
        <w:rPr/>
        <w:t>ого вни</w:t>
        <w:softHyphen/>
        <w:t>ма</w:t>
      </w:r>
      <w:bookmarkStart w:id="666" w:name="OCRUncertain763"/>
      <w:r>
        <w:rPr/>
        <w:t>н</w:t>
      </w:r>
      <w:bookmarkEnd w:id="666"/>
      <w:r>
        <w:rPr/>
        <w:t>ия. Она была для них пугающей фигу</w:t>
        <w:softHyphen/>
        <w:t xml:space="preserve">рой. Она </w:t>
      </w:r>
      <w:bookmarkStart w:id="667" w:name="OCRUncertain764"/>
      <w:r>
        <w:rPr/>
        <w:t>никогда</w:t>
      </w:r>
      <w:bookmarkEnd w:id="667"/>
      <w:r>
        <w:rPr/>
        <w:t xml:space="preserve"> не дала бы им той свобо</w:t>
        <w:softHyphen/>
        <w:t>ды, какую они считали своим правом</w:t>
      </w:r>
      <w:bookmarkStart w:id="668" w:name="OCRUncertain765"/>
      <w:r>
        <w:rPr/>
        <w:t>.</w:t>
      </w:r>
      <w:bookmarkEnd w:id="668"/>
      <w:r>
        <w:rPr/>
        <w:t xml:space="preserve"> Она ни</w:t>
      </w:r>
      <w:bookmarkStart w:id="669" w:name="OCRUncertain766"/>
      <w:r>
        <w:rPr/>
        <w:t>к</w:t>
      </w:r>
      <w:bookmarkEnd w:id="669"/>
      <w:r>
        <w:rPr/>
        <w:t xml:space="preserve">огда не потакала их притворным играм в шаманизм и прерывала их деятельность всякий раз, </w:t>
      </w:r>
      <w:bookmarkStart w:id="670" w:name="OCRUncertain767"/>
      <w:r>
        <w:rPr/>
        <w:t>к</w:t>
      </w:r>
      <w:bookmarkEnd w:id="670"/>
      <w:r>
        <w:rPr/>
        <w:t>огда они отклонялись от пути воин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Борьба между учениками описана в тексте «Второго кольца силы» более чем откровенно. Ученики дона Хуана были про</w:t>
        <w:softHyphen/>
        <w:t>игранной ставкой, переполненной вспыш</w:t>
        <w:softHyphen/>
        <w:t>ками самовлюбленности, во время к</w:t>
      </w:r>
      <w:bookmarkStart w:id="671" w:name="OCRUncertain769"/>
      <w:r>
        <w:rPr/>
        <w:t>о</w:t>
      </w:r>
      <w:bookmarkEnd w:id="671"/>
      <w:r>
        <w:rPr/>
        <w:t>тор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ждый тянул других в своем направлении и подчеркивал собственную значимос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Все, что происходило в нашей жизни с того момента, случалось под глубоким влиянием Флоринды </w:t>
      </w:r>
      <w:bookmarkStart w:id="672" w:name="OCRUncertain770"/>
      <w:r>
        <w:rPr/>
        <w:t>Матус,</w:t>
      </w:r>
      <w:bookmarkEnd w:id="672"/>
      <w:r>
        <w:rPr/>
        <w:t xml:space="preserve"> хотя она ни</w:t>
        <w:softHyphen/>
        <w:t>когда не выходила на первый план. Она всегда оставалась фигурой в тени</w:t>
      </w:r>
      <w:r>
        <w:rPr>
          <w:lang w:val="en-US"/>
        </w:rPr>
        <w:t xml:space="preserve"> —</w:t>
      </w:r>
      <w:r>
        <w:rPr/>
        <w:t xml:space="preserve"> </w:t>
      </w:r>
      <w:bookmarkStart w:id="673" w:name="OCRUncertain771"/>
      <w:r>
        <w:rPr/>
        <w:t>мудрой,</w:t>
      </w:r>
      <w:bookmarkEnd w:id="673"/>
      <w:r>
        <w:rPr/>
        <w:t xml:space="preserve"> веселой и безжалостной. Мы с </w:t>
      </w:r>
      <w:bookmarkStart w:id="674" w:name="OCRUncertain772"/>
      <w:r>
        <w:rPr/>
        <w:t>Флориндой</w:t>
      </w:r>
      <w:bookmarkEnd w:id="674"/>
      <w:r>
        <w:rPr/>
        <w:t xml:space="preserve"> Доннер-Грау полюбили ее так, как не любили больше никого; перед своим уходом она оставила </w:t>
      </w:r>
      <w:bookmarkStart w:id="675" w:name="OCRUncertain773"/>
      <w:r>
        <w:rPr/>
        <w:t>Флоринде</w:t>
      </w:r>
      <w:bookmarkEnd w:id="675"/>
      <w:r>
        <w:rPr/>
        <w:t xml:space="preserve"> Доннер-Грау свое имя, драгоценности и деньги, изя</w:t>
        <w:softHyphen/>
        <w:t>щество и находчивость. Я чувствовал, что вряд ли когда-нибудь напишу книгу о Фло</w:t>
        <w:softHyphen/>
        <w:t xml:space="preserve">ринде Матус. Единственной, кто мог бы сделать это, является </w:t>
      </w:r>
      <w:bookmarkStart w:id="676" w:name="OCRUncertain774"/>
      <w:r>
        <w:rPr/>
        <w:t>Флоринда</w:t>
      </w:r>
      <w:bookmarkEnd w:id="676"/>
      <w:r>
        <w:rPr/>
        <w:t xml:space="preserve"> Доннер-Грау</w:t>
      </w:r>
      <w:r>
        <w:rPr>
          <w:lang w:val="en-US"/>
        </w:rPr>
        <w:t xml:space="preserve"> —</w:t>
      </w:r>
      <w:r>
        <w:rPr/>
        <w:t xml:space="preserve"> ее подлинная наследница, дочь сре</w:t>
        <w:softHyphen/>
        <w:t>ди дочерей. Я был как Флоринда Матус</w:t>
      </w:r>
      <w:r>
        <w:rPr>
          <w:lang w:val="en-US"/>
        </w:rPr>
        <w:t xml:space="preserve"> — </w:t>
      </w:r>
      <w:r>
        <w:rPr/>
        <w:t>только фигура на заднем плане, поставлен</w:t>
        <w:softHyphen/>
        <w:t xml:space="preserve">ная </w:t>
      </w:r>
      <w:bookmarkStart w:id="677" w:name="OCRUncertain775"/>
      <w:r>
        <w:rPr/>
        <w:t>т</w:t>
      </w:r>
      <w:bookmarkEnd w:id="677"/>
      <w:r>
        <w:rPr/>
        <w:t>уда доном Хуаном, чтобы разрушить одиночество воина и порадоваться моему путешествию по земле.</w:t>
      </w:r>
    </w:p>
    <w:p>
      <w:pPr>
        <w:pStyle w:val="Normal"/>
        <w:widowControl w:val="false"/>
        <w:jc w:val="center"/>
        <w:rPr/>
      </w:pPr>
      <w:r>
        <w:rPr/>
        <w:b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АЖНЕЙШИЕ ПОНЯТИЯ ИЗ</w:t>
      </w:r>
      <w:bookmarkStart w:id="678" w:name="OCRUncertain776"/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«</w:t>
      </w:r>
      <w:bookmarkEnd w:id="678"/>
      <w:r>
        <w:rPr>
          <w:b/>
          <w:bCs/>
          <w:i/>
          <w:iCs/>
          <w:sz w:val="28"/>
          <w:szCs w:val="28"/>
        </w:rPr>
        <w:t>ДАРА ОРЛА»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>
          <w:i/>
          <w:iCs/>
        </w:rPr>
        <w:t>Искусст</w:t>
      </w:r>
      <w:bookmarkStart w:id="679" w:name="OCRUncertain777"/>
      <w:r>
        <w:rPr>
          <w:i/>
          <w:iCs/>
        </w:rPr>
        <w:t>в</w:t>
      </w:r>
      <w:bookmarkEnd w:id="679"/>
      <w:r>
        <w:rPr>
          <w:i/>
          <w:iCs/>
        </w:rPr>
        <w:t>о сновидения</w:t>
      </w:r>
      <w:r>
        <w:rPr>
          <w:i/>
          <w:iCs/>
          <w:lang w:val="en-US"/>
        </w:rPr>
        <w:t xml:space="preserve"> —</w:t>
      </w:r>
      <w:r>
        <w:rPr/>
        <w:t xml:space="preserve"> это спо</w:t>
      </w:r>
      <w:bookmarkStart w:id="680" w:name="OCRUncertain778"/>
      <w:r>
        <w:rPr/>
        <w:softHyphen/>
      </w:r>
      <w:bookmarkEnd w:id="680"/>
      <w:r>
        <w:rPr/>
        <w:t>собность владеть своим обычным сном, переводя его в контролируемое состо</w:t>
        <w:softHyphen/>
        <w:t xml:space="preserve">яние сознания при помощи особой формы внимания, которое называется </w:t>
      </w:r>
      <w:r>
        <w:rPr>
          <w:i/>
          <w:iCs/>
        </w:rPr>
        <w:t>вниманием сновидения,</w:t>
      </w:r>
      <w:r>
        <w:rPr/>
        <w:t xml:space="preserve"> или </w:t>
      </w:r>
      <w:r>
        <w:rPr>
          <w:i/>
          <w:iCs/>
        </w:rPr>
        <w:t>в</w:t>
      </w:r>
      <w:bookmarkStart w:id="681" w:name="OCRUncertain779"/>
      <w:r>
        <w:rPr>
          <w:i/>
          <w:iCs/>
        </w:rPr>
        <w:t>т</w:t>
      </w:r>
      <w:bookmarkEnd w:id="681"/>
      <w:r>
        <w:rPr>
          <w:i/>
          <w:iCs/>
        </w:rPr>
        <w:t>орым вниманием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>
          <w:i/>
          <w:iCs/>
        </w:rPr>
        <w:t xml:space="preserve">Искусство </w:t>
      </w:r>
      <w:bookmarkStart w:id="682" w:name="OCRUncertain780"/>
      <w:r>
        <w:rPr>
          <w:i/>
          <w:iCs/>
        </w:rPr>
        <w:t>сталкинга</w:t>
      </w:r>
      <w:bookmarkEnd w:id="682"/>
      <w:r>
        <w:rPr>
          <w:i/>
          <w:iCs/>
          <w:lang w:val="en-US"/>
        </w:rPr>
        <w:t xml:space="preserve"> —</w:t>
      </w:r>
      <w:r>
        <w:rPr/>
        <w:t xml:space="preserve"> это сово</w:t>
        <w:softHyphen/>
        <w:t>купность приемов и установок, позво</w:t>
        <w:softHyphen/>
        <w:t>ляющих находить наилучший выход из любой мыслимой ситуации.</w:t>
      </w:r>
    </w:p>
    <w:p>
      <w:pPr>
        <w:pStyle w:val="Normal"/>
        <w:widowControl w:val="false"/>
        <w:jc w:val="center"/>
        <w:rPr/>
      </w:pPr>
      <w:r>
        <w:rPr/>
        <w:t>***</w:t>
        <w:b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2">
                <wp:simplePos x="0" y="0"/>
                <wp:positionH relativeFrom="margin">
                  <wp:posOffset>4305935</wp:posOffset>
                </wp:positionH>
                <wp:positionV relativeFrom="paragraph">
                  <wp:posOffset>38735</wp:posOffset>
                </wp:positionV>
                <wp:extent cx="2565400" cy="8509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67pt;mso-wrap-distance-left:4pt;mso-wrap-distance-right:4pt;mso-wrap-distance-top:3pt;mso-wrap-distance-bottom:3pt;margin-top:3.05pt;mso-position-vertical-relative:text;margin-left:33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  <w:t>Воинам рекомендуется не иметь никаких материальных вещей, на кото</w:t>
      </w:r>
      <w:bookmarkStart w:id="683" w:name="OCRUncertain781"/>
      <w:r>
        <w:rPr/>
        <w:softHyphen/>
      </w:r>
      <w:bookmarkEnd w:id="683"/>
      <w:r>
        <w:rPr/>
        <w:t xml:space="preserve">рых концентрировалась бы их </w:t>
      </w:r>
      <w:r>
        <w:rPr>
          <w:i/>
          <w:iCs/>
        </w:rPr>
        <w:t>сила</w:t>
      </w:r>
      <w:bookmarkStart w:id="684" w:name="OCRUncertain782"/>
      <w:r>
        <w:rPr>
          <w:i/>
          <w:iCs/>
        </w:rPr>
        <w:t xml:space="preserve">, </w:t>
      </w:r>
      <w:bookmarkEnd w:id="684"/>
      <w:r>
        <w:rPr/>
        <w:t>фокусироваться на духе</w:t>
      </w:r>
      <w:bookmarkStart w:id="685" w:name="OCRUncertain783"/>
      <w:r>
        <w:rPr/>
        <w:t>,</w:t>
      </w:r>
      <w:bookmarkEnd w:id="685"/>
      <w:r>
        <w:rPr/>
        <w:t xml:space="preserve"> на действи</w:t>
      </w:r>
      <w:bookmarkStart w:id="686" w:name="OCRUncertain784"/>
      <w:r>
        <w:rPr/>
        <w:softHyphen/>
      </w:r>
      <w:bookmarkEnd w:id="686"/>
      <w:r>
        <w:rPr/>
        <w:t>тельном полете в неведомое, а не на тривиальных вещах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Каждый, кто хочет следовать пути воина, должен освободиться от страс</w:t>
        <w:softHyphen/>
        <w:t>ти владеть и цепляться за вещ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Видение является знанием на уров</w:t>
        <w:softHyphen/>
        <w:t>не тела. Ведущая роль зрения воздей</w:t>
        <w:softHyphen/>
        <w:t>ствует на знание тела и создает иллю</w:t>
        <w:softHyphen/>
        <w:t>зию, что оно связано с гла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Потеря </w:t>
      </w:r>
      <w:r>
        <w:rPr>
          <w:i/>
          <w:iCs/>
        </w:rPr>
        <w:t>челов</w:t>
      </w:r>
      <w:bookmarkStart w:id="687" w:name="OCRUncertain786"/>
      <w:r>
        <w:rPr>
          <w:i/>
          <w:iCs/>
        </w:rPr>
        <w:t>е</w:t>
      </w:r>
      <w:bookmarkEnd w:id="687"/>
      <w:r>
        <w:rPr>
          <w:i/>
          <w:iCs/>
        </w:rPr>
        <w:t>ческой формы</w:t>
      </w:r>
      <w:r>
        <w:rPr/>
        <w:t xml:space="preserve"> подоб</w:t>
        <w:softHyphen/>
        <w:t>на спирали. Она дает воину свобод</w:t>
      </w:r>
      <w:bookmarkStart w:id="688" w:name="OCRUncertain787"/>
      <w:r>
        <w:rPr/>
        <w:t xml:space="preserve">у </w:t>
      </w:r>
      <w:bookmarkEnd w:id="688"/>
      <w:r>
        <w:rPr/>
        <w:t>помнить себя как к</w:t>
      </w:r>
      <w:bookmarkStart w:id="689" w:name="OCRUncertain788"/>
      <w:r>
        <w:rPr/>
        <w:t>о</w:t>
      </w:r>
      <w:bookmarkEnd w:id="689"/>
      <w:r>
        <w:rPr/>
        <w:t>нгломерат полей энергии, а это, в свою очередь, делает его еще более свободны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знает, что он ждет, и он зна</w:t>
        <w:softHyphen/>
        <w:t xml:space="preserve">ет, чего он ждет, и, пока он ждет, он насыщает свои глаза миром. Для воина окончательное выполнение его задачи является наслаждением, радостью </w:t>
      </w:r>
      <w:r>
        <w:rPr>
          <w:i/>
          <w:iCs/>
        </w:rPr>
        <w:t>бес</w:t>
      </w:r>
      <w:bookmarkStart w:id="690" w:name="OCRUncertain789"/>
      <w:r>
        <w:rPr>
          <w:i/>
          <w:iCs/>
        </w:rPr>
        <w:softHyphen/>
      </w:r>
      <w:bookmarkEnd w:id="690"/>
      <w:r>
        <w:rPr>
          <w:i/>
          <w:iCs/>
        </w:rPr>
        <w:t>конечности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Ход жизни воина неизменен. Вы</w:t>
        <w:softHyphen/>
        <w:t>зов в том, насколько далеко уйдет он по узкой дороге, насколько безупреч</w:t>
        <w:softHyphen/>
        <w:t>ным он будет в пределах этих неруши</w:t>
        <w:softHyphen/>
        <w:t>мых границ..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Действия людей не влияют на во</w:t>
        <w:softHyphen/>
        <w:t>ина, потому что у него больше нет ни</w:t>
        <w:softHyphen/>
        <w:t>каких ожиданий. Странный покой ста</w:t>
        <w:softHyphen/>
        <w:t>новится руководящей силой его жизни. Он воспринял одну из концепций жиз</w:t>
        <w:softHyphen/>
        <w:t>ни воина</w:t>
      </w:r>
      <w:r>
        <w:rPr>
          <w:lang w:val="en-US"/>
        </w:rPr>
        <w:t xml:space="preserve"> —</w:t>
      </w:r>
      <w:r>
        <w:rPr/>
        <w:t xml:space="preserve"> отрешеннос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Сама по себе отрешенность еще не означает мудрости, тем не менее явля</w:t>
        <w:softHyphen/>
        <w:t>ется преимуществом, позволяя воину мгновенно переоценивать ситуацию и пересматривать свою позицию. Чтобы пользоваться этим дополнительным преимуществом адекватно и правиль</w:t>
        <w:softHyphen/>
        <w:t>но, необходимо</w:t>
      </w:r>
      <w:bookmarkStart w:id="691" w:name="OCRUncertain792"/>
      <w:r>
        <w:rPr/>
        <w:t>,</w:t>
      </w:r>
      <w:bookmarkEnd w:id="691"/>
      <w:r>
        <w:rPr/>
        <w:t xml:space="preserve"> однако, чтобы воин непрестанно сражался на протяжении всей своей жизн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Я уже отдан силе</w:t>
      </w:r>
      <w:bookmarkStart w:id="692" w:name="OCRUncertain793"/>
      <w:r>
        <w:rPr>
          <w:i/>
          <w:iCs/>
        </w:rPr>
        <w:t>,</w:t>
      </w:r>
      <w:bookmarkEnd w:id="692"/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что пра</w:t>
      </w:r>
      <w:bookmarkStart w:id="693" w:name="OCRUncertain794"/>
      <w:r>
        <w:rPr>
          <w:i/>
          <w:iCs/>
        </w:rPr>
        <w:t>в</w:t>
      </w:r>
      <w:bookmarkEnd w:id="693"/>
      <w:r>
        <w:rPr>
          <w:i/>
          <w:iCs/>
        </w:rPr>
        <w:t>ит моей судьбой</w:t>
      </w:r>
      <w:bookmarkStart w:id="694" w:name="OCRUncertain795"/>
      <w:r>
        <w:rPr>
          <w:i/>
          <w:iCs/>
        </w:rPr>
        <w:t>.</w:t>
      </w:r>
      <w:bookmarkEnd w:id="694"/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bookmarkStart w:id="695" w:name="OCRUncertain796"/>
      <w:r>
        <w:rPr>
          <w:i/>
          <w:iCs/>
        </w:rPr>
        <w:t>Я ни за что не держусь,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bookmarkStart w:id="696" w:name="OCRUncertain796"/>
      <w:r>
        <w:rPr>
          <w:i/>
          <w:iCs/>
        </w:rPr>
        <w:t>п</w:t>
      </w:r>
      <w:bookmarkEnd w:id="696"/>
      <w:r>
        <w:rPr>
          <w:i/>
          <w:iCs/>
        </w:rPr>
        <w:t>оэто</w:t>
      </w:r>
      <w:bookmarkStart w:id="697" w:name="OCRUncertain797"/>
      <w:r>
        <w:rPr>
          <w:i/>
          <w:iCs/>
        </w:rPr>
        <w:t>м</w:t>
      </w:r>
      <w:bookmarkEnd w:id="697"/>
      <w:r>
        <w:rPr>
          <w:i/>
          <w:iCs/>
        </w:rPr>
        <w:t>у мне нечего защ</w:t>
      </w:r>
      <w:bookmarkStart w:id="698" w:name="OCRUncertain798"/>
      <w:r>
        <w:rPr>
          <w:i/>
          <w:iCs/>
        </w:rPr>
        <w:t>и</w:t>
      </w:r>
      <w:bookmarkEnd w:id="698"/>
      <w:r>
        <w:rPr>
          <w:i/>
          <w:iCs/>
        </w:rPr>
        <w:t>щать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У меня нет мыслей</w:t>
      </w:r>
      <w:bookmarkStart w:id="699" w:name="OCRUncertain799"/>
      <w:r>
        <w:rPr>
          <w:i/>
          <w:iCs/>
        </w:rPr>
        <w:t>,</w:t>
      </w:r>
      <w:bookmarkEnd w:id="699"/>
      <w:r>
        <w:rPr>
          <w:i/>
          <w:iCs/>
        </w:rPr>
        <w:br/>
        <w:t>поэтому я у</w:t>
      </w:r>
      <w:bookmarkStart w:id="700" w:name="OCRUncertain800"/>
      <w:r>
        <w:rPr>
          <w:i/>
          <w:iCs/>
        </w:rPr>
        <w:t>в</w:t>
      </w:r>
      <w:bookmarkEnd w:id="700"/>
      <w:r>
        <w:rPr>
          <w:i/>
          <w:iCs/>
        </w:rPr>
        <w:t>ижу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Я ничего не боюсь,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 </w:t>
      </w:r>
      <w:r>
        <w:rPr>
          <w:i/>
          <w:iCs/>
        </w:rPr>
        <w:t>поэтому я буду помнить себя</w:t>
      </w:r>
      <w:bookmarkStart w:id="701" w:name="OCRUncertain801"/>
      <w:r>
        <w:rPr>
          <w:i/>
          <w:iCs/>
        </w:rPr>
        <w:t>.</w:t>
      </w:r>
      <w:bookmarkEnd w:id="701"/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Отрешенный, с легкой душой,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я проскочу мимо Орла,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чтобы стать свободным.</w:t>
      </w:r>
    </w:p>
    <w:p>
      <w:pPr>
        <w:pStyle w:val="Normal"/>
        <w:jc w:val="center"/>
        <w:rPr/>
      </w:pPr>
      <w:r>
        <w:rPr/>
        <w:t>***</w:t>
        <w:b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3">
                <wp:simplePos x="0" y="0"/>
                <wp:positionH relativeFrom="margin">
                  <wp:posOffset>-4342765</wp:posOffset>
                </wp:positionH>
                <wp:positionV relativeFrom="paragraph">
                  <wp:posOffset>51435</wp:posOffset>
                </wp:positionV>
                <wp:extent cx="2578100" cy="83820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66pt;mso-wrap-distance-left:4pt;mso-wrap-distance-right:4pt;mso-wrap-distance-top:3pt;mso-wrap-distance-bottom:3pt;margin-top:4.05pt;mso-position-vertical-relative:text;margin-left:-3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Намного легче двигаться в услови</w:t>
        <w:softHyphen/>
        <w:t>ях максимального стресса, чем быть безупречным в обычных обстоятель</w:t>
        <w:softHyphen/>
        <w:t>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Человеческие существа разделены надвое. Правая сторона, которую назы</w:t>
        <w:softHyphen/>
        <w:t xml:space="preserve">вают </w:t>
      </w:r>
      <w:bookmarkStart w:id="702" w:name="OCRUncertain802"/>
      <w:r>
        <w:rPr>
          <w:i/>
          <w:iCs/>
        </w:rPr>
        <w:t>тональ,</w:t>
      </w:r>
      <w:bookmarkEnd w:id="702"/>
      <w:r>
        <w:rPr/>
        <w:t xml:space="preserve"> схватывает все, что мо</w:t>
      </w:r>
      <w:bookmarkStart w:id="703" w:name="OCRUncertain803"/>
      <w:r>
        <w:rPr/>
        <w:softHyphen/>
      </w:r>
      <w:bookmarkEnd w:id="703"/>
      <w:r>
        <w:rPr/>
        <w:t>жет воспринимать интеллект. Левая сторона</w:t>
      </w:r>
      <w:r>
        <w:rPr>
          <w:lang w:val="en-US"/>
        </w:rPr>
        <w:t xml:space="preserve"> —</w:t>
      </w:r>
      <w:r>
        <w:rPr/>
        <w:t xml:space="preserve"> </w:t>
      </w:r>
      <w:bookmarkStart w:id="704" w:name="OCRUncertain804"/>
      <w:r>
        <w:rPr>
          <w:i/>
          <w:iCs/>
        </w:rPr>
        <w:t>нагваль</w:t>
      </w:r>
      <w:bookmarkEnd w:id="704"/>
      <w:r>
        <w:rPr>
          <w:i/>
          <w:iCs/>
          <w:lang w:val="en-US"/>
        </w:rPr>
        <w:t xml:space="preserve"> —</w:t>
      </w:r>
      <w:r>
        <w:rPr/>
        <w:t xml:space="preserve"> царство, черты которого неописуемы, мир, который невозможно заключить в слова. Левая часть до какой-то степени воспринима</w:t>
        <w:softHyphen/>
        <w:t>ется (если это можно назвать восприя</w:t>
        <w:softHyphen/>
        <w:t>тием) всем нашим телом,</w:t>
      </w:r>
      <w:r>
        <w:rPr>
          <w:lang w:val="en-US"/>
        </w:rPr>
        <w:t xml:space="preserve"> —</w:t>
      </w:r>
      <w:r>
        <w:rPr/>
        <w:t xml:space="preserve"> отсюда его сопротивление концепту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Все способности, возможности и достижения шаманизма, от самых про</w:t>
        <w:softHyphen/>
        <w:t>стых до самых немыс</w:t>
      </w:r>
      <w:bookmarkStart w:id="705" w:name="OCRUncertain805"/>
      <w:r>
        <w:rPr/>
        <w:t>л</w:t>
      </w:r>
      <w:bookmarkEnd w:id="705"/>
      <w:r>
        <w:rPr/>
        <w:t>имых, заключе</w:t>
      </w:r>
      <w:bookmarkStart w:id="706" w:name="OCRUncertain806"/>
      <w:r>
        <w:rPr/>
        <w:softHyphen/>
      </w:r>
      <w:bookmarkEnd w:id="706"/>
      <w:r>
        <w:rPr/>
        <w:t>ны в самом человеческом 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Сила, правящая судьбой всех жи</w:t>
        <w:softHyphen/>
        <w:t xml:space="preserve">вых существ, называется </w:t>
      </w:r>
      <w:r>
        <w:rPr>
          <w:i/>
          <w:iCs/>
        </w:rPr>
        <w:t>Орлом.</w:t>
      </w:r>
      <w:r>
        <w:rPr/>
        <w:t xml:space="preserve"> Не потому, что это орел или </w:t>
      </w:r>
      <w:bookmarkStart w:id="707" w:name="OCRUncertain808"/>
      <w:r>
        <w:rPr/>
        <w:t>ч</w:t>
      </w:r>
      <w:bookmarkEnd w:id="707"/>
      <w:r>
        <w:rPr/>
        <w:t>то-то еще, имеющее нечто общее с орлом либо как-то к нему относящееся</w:t>
      </w:r>
      <w:bookmarkStart w:id="708" w:name="OCRUncertain809"/>
      <w:r>
        <w:rPr/>
        <w:t>,</w:t>
      </w:r>
      <w:bookmarkEnd w:id="708"/>
      <w:r>
        <w:rPr/>
        <w:t xml:space="preserve"> а потому, что для </w:t>
      </w:r>
      <w:r>
        <w:rPr>
          <w:i/>
          <w:iCs/>
        </w:rPr>
        <w:t>видящего</w:t>
      </w:r>
      <w:r>
        <w:rPr/>
        <w:t xml:space="preserve"> она выглядит как не</w:t>
      </w:r>
      <w:bookmarkStart w:id="709" w:name="OCRUncertain810"/>
      <w:r>
        <w:rPr/>
        <w:softHyphen/>
      </w:r>
      <w:bookmarkEnd w:id="709"/>
      <w:r>
        <w:rPr/>
        <w:t xml:space="preserve">измеримый </w:t>
      </w:r>
      <w:bookmarkStart w:id="710" w:name="OCRUncertain811"/>
      <w:r>
        <w:rPr/>
        <w:t>иссиня-черный</w:t>
      </w:r>
      <w:bookmarkEnd w:id="710"/>
      <w:r>
        <w:rPr/>
        <w:t xml:space="preserve"> Орел, сто</w:t>
        <w:softHyphen/>
        <w:t>ящий прямо, как стоят орлы, высотой ух</w:t>
      </w:r>
      <w:bookmarkStart w:id="711" w:name="OCRUncertain812"/>
      <w:r>
        <w:rPr/>
        <w:t>о</w:t>
      </w:r>
      <w:bookmarkEnd w:id="711"/>
      <w:r>
        <w:rPr/>
        <w:t xml:space="preserve">дя в </w:t>
      </w:r>
      <w:r>
        <w:rPr>
          <w:i/>
          <w:iCs/>
        </w:rPr>
        <w:t>бесконечность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Орел пожирает осознание всех су</w:t>
        <w:softHyphen/>
        <w:t>ществ, мгновение назад живших на земле, а сейчас мертвых. Они летят к клюву Орла, как бесконечный поток мотыльков, летящих на огонь, чтобы встретить своего хозяина и причину того, что они жили. Орел разрывает эти маленькие осколки пламени, расклады</w:t>
        <w:softHyphen/>
        <w:t>вая их, как ск</w:t>
      </w:r>
      <w:bookmarkStart w:id="712" w:name="OCRUncertain813"/>
      <w:r>
        <w:rPr/>
        <w:t>о</w:t>
      </w:r>
      <w:bookmarkEnd w:id="712"/>
      <w:r>
        <w:rPr/>
        <w:t>рняк шкурки, а затем съе</w:t>
      </w:r>
      <w:bookmarkStart w:id="713" w:name="OCRUncertain814"/>
      <w:r>
        <w:rPr/>
        <w:softHyphen/>
      </w:r>
      <w:bookmarkEnd w:id="713"/>
      <w:r>
        <w:rPr/>
        <w:t>дает, потому что осознание является пищей Орл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Орел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  <w:iCs/>
        </w:rPr>
        <w:t>сила</w:t>
      </w:r>
      <w:bookmarkStart w:id="714" w:name="OCRUncertain815"/>
      <w:r>
        <w:rPr>
          <w:i/>
          <w:iCs/>
        </w:rPr>
        <w:t>,</w:t>
      </w:r>
      <w:bookmarkEnd w:id="714"/>
      <w:r>
        <w:rPr/>
        <w:t xml:space="preserve"> правящая судьбой живых существ,</w:t>
      </w:r>
      <w:r>
        <w:rPr>
          <w:lang w:val="en-US"/>
        </w:rPr>
        <w:t xml:space="preserve"> —</w:t>
      </w:r>
      <w:r>
        <w:rPr/>
        <w:t xml:space="preserve"> видит всех этих су</w:t>
        <w:softHyphen/>
        <w:t>ществ сразу и совершенно одинаково. Поэтому у человека нет никакого спо</w:t>
        <w:softHyphen/>
        <w:t>соба разжалобить Орла, просить у него милости или надеяться на снисхожде</w:t>
        <w:softHyphen/>
        <w:t>ние. Человеческая часть Орла слишком мала и незначительна, чтобы затронуть цело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Хотя Орла и не волнуют обстоя</w:t>
        <w:softHyphen/>
        <w:t>тельства жизни любого живого суще</w:t>
        <w:softHyphen/>
        <w:t xml:space="preserve">ства, каждому из них он сделал </w:t>
      </w:r>
      <w:r>
        <w:rPr>
          <w:i/>
          <w:iCs/>
        </w:rPr>
        <w:t>д</w:t>
      </w:r>
      <w:bookmarkStart w:id="715" w:name="OCRUncertain816"/>
      <w:r>
        <w:rPr>
          <w:i/>
          <w:iCs/>
        </w:rPr>
        <w:t>а</w:t>
      </w:r>
      <w:bookmarkEnd w:id="715"/>
      <w:r>
        <w:rPr>
          <w:i/>
          <w:iCs/>
        </w:rPr>
        <w:t>р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/>
      </w:pPr>
      <w:r>
        <w:rPr/>
        <w:t>По</w:t>
      </w:r>
      <w:bookmarkStart w:id="716" w:name="OCRUncertain817"/>
      <w:r>
        <w:rPr/>
        <w:t>-</w:t>
      </w:r>
      <w:bookmarkEnd w:id="716"/>
      <w:r>
        <w:rPr/>
        <w:t>своему, своими собственными средствами, каждое из них, если поже</w:t>
      </w:r>
      <w:bookmarkStart w:id="717" w:name="OCRUncertain818"/>
      <w:r>
        <w:rPr/>
        <w:softHyphen/>
      </w:r>
      <w:bookmarkEnd w:id="717"/>
      <w:r>
        <w:rPr/>
        <w:t>лает, имеет власть сохранить силу осоз</w:t>
        <w:softHyphen/>
        <w:t>нания, силу не повиноваться зову смер</w:t>
      </w:r>
      <w:bookmarkStart w:id="718" w:name="OCRUncertain819"/>
      <w:r>
        <w:rPr/>
        <w:softHyphen/>
      </w:r>
      <w:bookmarkEnd w:id="718"/>
      <w:r>
        <w:rPr/>
        <w:t>ти и тому, чтобы быть пожранным. Каждому живому существу была даро</w:t>
      </w:r>
      <w:bookmarkStart w:id="719" w:name="OCRUncertain820"/>
      <w:r>
        <w:rPr/>
        <w:softHyphen/>
      </w:r>
      <w:bookmarkEnd w:id="719"/>
      <w:r>
        <w:rPr/>
        <w:t>вана сила, если оно того пожелает, ис</w:t>
        <w:softHyphen/>
        <w:t xml:space="preserve">кать проход к свободе и пройти через него. Для того </w:t>
      </w:r>
      <w:bookmarkStart w:id="720" w:name="OCRUncertain821"/>
      <w:r>
        <w:rPr>
          <w:i/>
          <w:iCs/>
        </w:rPr>
        <w:t>в</w:t>
      </w:r>
      <w:bookmarkEnd w:id="720"/>
      <w:r>
        <w:rPr>
          <w:i/>
          <w:iCs/>
        </w:rPr>
        <w:t>идящего</w:t>
      </w:r>
      <w:bookmarkStart w:id="721" w:name="OCRUncertain822"/>
      <w:r>
        <w:rPr>
          <w:i/>
          <w:iCs/>
        </w:rPr>
        <w:t>,</w:t>
      </w:r>
      <w:bookmarkEnd w:id="721"/>
      <w:r>
        <w:rPr/>
        <w:t xml:space="preserve"> который ви</w:t>
      </w:r>
      <w:bookmarkStart w:id="722" w:name="OCRUncertain823"/>
      <w:r>
        <w:rPr/>
        <w:softHyphen/>
      </w:r>
      <w:bookmarkEnd w:id="722"/>
      <w:r>
        <w:rPr/>
        <w:t>дит этот проход, и для тех существ, ко</w:t>
        <w:softHyphen/>
        <w:t>торые прошли сквозь него, совершен</w:t>
        <w:softHyphen/>
        <w:t>но очевидно, что Орел дал этот дар для того, чтобы увековечить осознани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Проскочить к свободе не означает вечной жизни в том смысле, как обыч</w:t>
        <w:softHyphen/>
        <w:t>но понимается вечность</w:t>
      </w:r>
      <w:r>
        <w:rPr>
          <w:lang w:val="en-US"/>
        </w:rPr>
        <w:t xml:space="preserve"> —</w:t>
      </w:r>
      <w:r>
        <w:rPr/>
        <w:t xml:space="preserve"> как непре</w:t>
        <w:softHyphen/>
        <w:t>рывная бесконечная жизнь. Воин про</w:t>
        <w:softHyphen/>
        <w:t>сто сохраняет осознание, обычно рас</w:t>
        <w:softHyphen/>
        <w:t xml:space="preserve">падающееся в момент умирания. В момент перехода тело во всей его </w:t>
      </w:r>
      <w:bookmarkStart w:id="723" w:name="OCRUncertain824"/>
      <w:r>
        <w:rPr/>
        <w:t>полноте</w:t>
      </w:r>
      <w:bookmarkEnd w:id="723"/>
      <w:r>
        <w:rPr/>
        <w:t xml:space="preserve"> озаряется знанием. Каждая клет</w:t>
        <w:softHyphen/>
        <w:t>ка мгновенно осознает себя и целост</w:t>
        <w:softHyphen/>
        <w:t>ность всего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Дар Орла</w:t>
      </w:r>
      <w:bookmarkStart w:id="724" w:name="OCRUncertain825"/>
      <w:r>
        <w:rPr/>
        <w:t>,</w:t>
      </w:r>
      <w:bookmarkEnd w:id="724"/>
      <w:r>
        <w:rPr/>
        <w:t xml:space="preserve"> свобода, — это не на</w:t>
        <w:softHyphen/>
        <w:t>града</w:t>
      </w:r>
      <w:bookmarkStart w:id="725" w:name="OCRUncertain826"/>
      <w:r>
        <w:rPr/>
        <w:t>,</w:t>
      </w:r>
      <w:bookmarkEnd w:id="725"/>
      <w:r>
        <w:rPr/>
        <w:t xml:space="preserve"> не подарок, это шанс име</w:t>
      </w:r>
      <w:bookmarkStart w:id="726" w:name="OCRUncertain827"/>
      <w:r>
        <w:rPr/>
        <w:t>т</w:t>
      </w:r>
      <w:bookmarkEnd w:id="726"/>
      <w:r>
        <w:rPr/>
        <w:t>ь шанс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никогда не бывает осажден</w:t>
        <w:softHyphen/>
        <w:t>ным. Находиться в осаде означает, что имеешь какую-то личную собствен</w:t>
        <w:softHyphen/>
        <w:t>ность, которую могут подвергнуть оса</w:t>
        <w:softHyphen/>
        <w:t>де. У воина же ничего в мире нет, кро</w:t>
        <w:softHyphen/>
        <w:t>ме его безупречности, а безупречности ничто угрожать не может. Однако в бит</w:t>
        <w:softHyphen/>
        <w:t>ве за собственную жизнь воин должен стратегически использовать все допус</w:t>
        <w:softHyphen/>
        <w:t>тимые сред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rPr/>
      </w:pPr>
      <w:r>
        <w:rPr/>
        <w:t xml:space="preserve">Первым принципом </w:t>
      </w:r>
      <w:bookmarkStart w:id="727" w:name="OCRUncertain832"/>
      <w:r>
        <w:rPr/>
        <w:t>и</w:t>
      </w:r>
      <w:bookmarkEnd w:id="727"/>
      <w:r>
        <w:rPr/>
        <w:t xml:space="preserve">скусства </w:t>
      </w:r>
      <w:bookmarkStart w:id="728" w:name="OCRUncertain833"/>
      <w:r>
        <w:rPr/>
        <w:t>сталкинга</w:t>
      </w:r>
      <w:bookmarkEnd w:id="728"/>
      <w:r>
        <w:rPr/>
        <w:t xml:space="preserve"> является то, что воин сам выбирает место для битвы. Воин никог</w:t>
      </w:r>
      <w:bookmarkStart w:id="729" w:name="OCRUncertain834"/>
      <w:r>
        <w:rPr/>
        <w:softHyphen/>
      </w:r>
      <w:bookmarkEnd w:id="729"/>
      <w:r>
        <w:rPr/>
        <w:t>да не вступает в битву, не зная окружа</w:t>
        <w:softHyphen/>
        <w:t>ющей обстанов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Отбрасывать все лишнее</w:t>
      </w:r>
      <w:r>
        <w:rPr>
          <w:lang w:val="en-US"/>
        </w:rPr>
        <w:t xml:space="preserve"> —</w:t>
      </w:r>
      <w:r>
        <w:rPr/>
        <w:t xml:space="preserve"> второй принцип искусства </w:t>
      </w:r>
      <w:bookmarkStart w:id="730" w:name="OCRUncertain835"/>
      <w:r>
        <w:rPr>
          <w:i/>
          <w:iCs/>
        </w:rPr>
        <w:t>сталкинга.</w:t>
      </w:r>
      <w:bookmarkEnd w:id="730"/>
      <w:r>
        <w:rPr/>
        <w:t xml:space="preserve"> Воин ничего не усложняет. Он нацелен на то, чтобы быть простым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сю имеющуюся в его распоряже</w:t>
        <w:softHyphen/>
        <w:t>нии сосредоточенность он применяет к решению вопроса о том, вступать или не вступать в битву, так как каждая бит</w:t>
        <w:softHyphen/>
        <w:t>ва является для него сражением за свою жизнь</w:t>
      </w:r>
      <w:r>
        <w:rPr>
          <w:lang w:val="en-US"/>
        </w:rPr>
        <w:t xml:space="preserve"> —</w:t>
      </w:r>
      <w:r>
        <w:rPr/>
        <w:t xml:space="preserve"> это третий принцип искусст</w:t>
        <w:softHyphen/>
        <w:t xml:space="preserve">ва </w:t>
      </w:r>
      <w:bookmarkStart w:id="731" w:name="OCRUncertain836"/>
      <w:r>
        <w:rPr>
          <w:i/>
          <w:iCs/>
        </w:rPr>
        <w:t>сталкинга.</w:t>
      </w:r>
      <w:bookmarkEnd w:id="731"/>
      <w:r>
        <w:rPr/>
        <w:t xml:space="preserve"> Воин должен быть гото</w:t>
        <w:softHyphen/>
        <w:t>вым и испытывать желание провести свою последнюю схватку здесь и сей</w:t>
        <w:softHyphen/>
        <w:t>час. Однако он не делает это беспоря</w:t>
        <w:softHyphen/>
        <w:t>дочн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расслабляется, от</w:t>
      </w:r>
      <w:bookmarkStart w:id="732" w:name="OCRUncertain837"/>
      <w:r>
        <w:rPr/>
        <w:t>х</w:t>
      </w:r>
      <w:bookmarkEnd w:id="732"/>
      <w:r>
        <w:rPr/>
        <w:t>одит от са</w:t>
      </w:r>
      <w:bookmarkStart w:id="733" w:name="OCRUncertain838"/>
      <w:r>
        <w:rPr/>
        <w:softHyphen/>
      </w:r>
      <w:bookmarkEnd w:id="733"/>
      <w:r>
        <w:rPr/>
        <w:t>мого себя, ничего не боится. Только тог</w:t>
        <w:softHyphen/>
        <w:t>да силы, которые ведут человеческие существа, откроют воину дорогу и по</w:t>
        <w:softHyphen/>
        <w:t>могут ему. Только тогда. Это и есть чет</w:t>
        <w:softHyphen/>
        <w:t xml:space="preserve">вертый принцип </w:t>
      </w:r>
      <w:r>
        <w:rPr>
          <w:i/>
          <w:iCs/>
        </w:rPr>
        <w:t>искусст</w:t>
      </w:r>
      <w:bookmarkStart w:id="734" w:name="OCRUncertain839"/>
      <w:r>
        <w:rPr>
          <w:i/>
          <w:iCs/>
        </w:rPr>
        <w:t>в</w:t>
      </w:r>
      <w:bookmarkEnd w:id="734"/>
      <w:r>
        <w:rPr>
          <w:i/>
          <w:iCs/>
        </w:rPr>
        <w:t xml:space="preserve">а </w:t>
      </w:r>
      <w:bookmarkStart w:id="735" w:name="OCRUncertain840"/>
      <w:r>
        <w:rPr>
          <w:i/>
          <w:iCs/>
        </w:rPr>
        <w:t>сталкинга.</w:t>
      </w:r>
      <w:bookmarkEnd w:id="735"/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Встречаясь с неожиданным и не</w:t>
        <w:softHyphen/>
        <w:t xml:space="preserve">понятным и не зная, что с этим делать, </w:t>
      </w:r>
      <w:bookmarkStart w:id="736" w:name="OCRUncertain841"/>
      <w:r>
        <w:rPr/>
        <w:t>воин</w:t>
      </w:r>
      <w:bookmarkEnd w:id="736"/>
      <w:r>
        <w:rPr/>
        <w:t xml:space="preserve"> на какое-то время отступает, по</w:t>
        <w:softHyphen/>
        <w:t>зволяя своим мыслям бродить бесцель</w:t>
        <w:softHyphen/>
        <w:t>но. Воин занимается чем-то другим. Тут годится все что угодно. Это</w:t>
      </w:r>
      <w:r>
        <w:rPr>
          <w:lang w:val="en-US"/>
        </w:rPr>
        <w:t xml:space="preserve"> —</w:t>
      </w:r>
      <w:r>
        <w:rPr/>
        <w:t xml:space="preserve"> пятый принцип </w:t>
      </w:r>
      <w:r>
        <w:rPr>
          <w:i/>
          <w:iCs/>
        </w:rPr>
        <w:t xml:space="preserve">искусства </w:t>
      </w:r>
      <w:bookmarkStart w:id="737" w:name="OCRUncertain842"/>
      <w:r>
        <w:rPr>
          <w:i/>
          <w:iCs/>
        </w:rPr>
        <w:t>сталкинга.</w:t>
      </w:r>
      <w:bookmarkEnd w:id="737"/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Шестой принцип </w:t>
      </w:r>
      <w:bookmarkStart w:id="738" w:name="OCRUncertain843"/>
      <w:r>
        <w:rPr>
          <w:i/>
          <w:iCs/>
        </w:rPr>
        <w:t>искусства сталкинга:</w:t>
      </w:r>
      <w:bookmarkEnd w:id="738"/>
      <w:r>
        <w:rPr/>
        <w:t xml:space="preserve"> воин сжимает время, даже мгно</w:t>
        <w:softHyphen/>
        <w:t>вения идут в счет. В битве за собствен</w:t>
      </w:r>
      <w:bookmarkStart w:id="739" w:name="OCRUncertain844"/>
      <w:r>
        <w:rPr/>
        <w:softHyphen/>
      </w:r>
      <w:bookmarkEnd w:id="739"/>
      <w:r>
        <w:rPr/>
        <w:t>ную жизнь секунда</w:t>
      </w:r>
      <w:r>
        <w:rPr>
          <w:lang w:val="en-US"/>
        </w:rPr>
        <w:t xml:space="preserve"> —</w:t>
      </w:r>
      <w:r>
        <w:rPr/>
        <w:t xml:space="preserve"> это вечность, которая может решить исход сражения. Воин нацелен на успех</w:t>
      </w:r>
      <w:bookmarkStart w:id="740" w:name="OCRUncertain845"/>
      <w:r>
        <w:rPr/>
        <w:t>,</w:t>
      </w:r>
      <w:bookmarkEnd w:id="740"/>
      <w:r>
        <w:rPr/>
        <w:t xml:space="preserve"> поэтому он эко</w:t>
        <w:softHyphen/>
        <w:t>номит время, не теряя ни мгновени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Чтобы применять седьмой прин</w:t>
        <w:softHyphen/>
        <w:t xml:space="preserve">цип </w:t>
      </w:r>
      <w:r>
        <w:rPr>
          <w:i/>
          <w:iCs/>
        </w:rPr>
        <w:t xml:space="preserve">искусства </w:t>
      </w:r>
      <w:bookmarkStart w:id="741" w:name="OCRUncertain846"/>
      <w:r>
        <w:rPr>
          <w:i/>
          <w:iCs/>
        </w:rPr>
        <w:t>сталкинга,</w:t>
      </w:r>
      <w:bookmarkEnd w:id="741"/>
      <w:r>
        <w:rPr/>
        <w:t xml:space="preserve"> необходимо использовать все остальные принципы</w:t>
      </w:r>
      <w:bookmarkStart w:id="742" w:name="OCRUncertain847"/>
      <w:r>
        <w:rPr/>
        <w:t xml:space="preserve">, </w:t>
      </w:r>
      <w:bookmarkEnd w:id="742"/>
      <w:r>
        <w:rPr>
          <w:lang w:val="en-US"/>
        </w:rPr>
        <w:t>—</w:t>
      </w:r>
      <w:r>
        <w:rPr/>
        <w:t xml:space="preserve"> он сводит воедино предыдущие шесть: </w:t>
      </w:r>
      <w:bookmarkStart w:id="743" w:name="OCRUncertain848"/>
      <w:r>
        <w:rPr/>
        <w:t>сталкер</w:t>
      </w:r>
      <w:bookmarkEnd w:id="743"/>
      <w:r>
        <w:rPr/>
        <w:t xml:space="preserve"> никог</w:t>
      </w:r>
      <w:bookmarkStart w:id="744" w:name="OCRUncertain849"/>
      <w:r>
        <w:rPr/>
        <w:t>д</w:t>
      </w:r>
      <w:bookmarkEnd w:id="744"/>
      <w:r>
        <w:rPr/>
        <w:t>а не выдвигает себя на первое место. Он всегда выгля</w:t>
        <w:softHyphen/>
        <w:t>дывает из-за сцен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Применение этих принципов при</w:t>
        <w:softHyphen/>
        <w:t>водит к трем результатам. Первый</w:t>
      </w:r>
      <w:r>
        <w:rPr>
          <w:lang w:val="en-US"/>
        </w:rPr>
        <w:t xml:space="preserve"> — </w:t>
      </w:r>
      <w:bookmarkStart w:id="745" w:name="OCRUncertain850"/>
      <w:r>
        <w:rPr>
          <w:i/>
          <w:iCs/>
        </w:rPr>
        <w:t>сталкер</w:t>
      </w:r>
      <w:bookmarkEnd w:id="745"/>
      <w:r>
        <w:rPr/>
        <w:t xml:space="preserve"> обучается никогда не прини</w:t>
      </w:r>
      <w:bookmarkStart w:id="746" w:name="OCRUncertain851"/>
      <w:r>
        <w:rPr/>
        <w:softHyphen/>
      </w:r>
      <w:bookmarkEnd w:id="746"/>
      <w:r>
        <w:rPr/>
        <w:t>мать самого себя всерьез, уметь смеять</w:t>
        <w:softHyphen/>
        <w:t>ся над собой. Если он не боится выгля</w:t>
        <w:softHyphen/>
        <w:t>деть дураком, он может одурачить кого угодно. Второй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  <w:iCs/>
        </w:rPr>
        <w:t>сталкер</w:t>
      </w:r>
      <w:r>
        <w:rPr/>
        <w:t xml:space="preserve"> приобрета</w:t>
        <w:softHyphen/>
        <w:t xml:space="preserve">ет бесконечное терпение. Он никогда не спешит и никогда не волнуется. Третий </w:t>
      </w:r>
      <w:r>
        <w:rPr>
          <w:lang w:val="en-US"/>
        </w:rPr>
        <w:t>—</w:t>
      </w:r>
      <w:r>
        <w:rPr/>
        <w:t xml:space="preserve"> </w:t>
      </w:r>
      <w:r>
        <w:rPr>
          <w:i/>
          <w:iCs/>
        </w:rPr>
        <w:t>сталкер</w:t>
      </w:r>
      <w:r>
        <w:rPr/>
        <w:t xml:space="preserve"> бесконечно расширяет свои способности к импровизация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bookmarkStart w:id="747" w:name="OCRUncertain852"/>
      <w:r>
        <w:rPr/>
        <w:t>Сталкеры</w:t>
      </w:r>
      <w:bookmarkEnd w:id="747"/>
      <w:r>
        <w:rPr/>
        <w:t xml:space="preserve"> обращены лицом ко вре</w:t>
        <w:softHyphen/>
        <w:t>мени нас</w:t>
      </w:r>
      <w:bookmarkStart w:id="748" w:name="OCRUncertain853"/>
      <w:r>
        <w:rPr/>
        <w:t>т</w:t>
      </w:r>
      <w:bookmarkEnd w:id="748"/>
      <w:r>
        <w:rPr/>
        <w:t>упающему. Обычные люди смотрят на время, уходящее от нас. Только воины могут менять направле</w:t>
      </w:r>
      <w:bookmarkStart w:id="749" w:name="OCRUncertain854"/>
      <w:r>
        <w:rPr/>
        <w:softHyphen/>
      </w:r>
      <w:bookmarkEnd w:id="749"/>
      <w:r>
        <w:rPr/>
        <w:t>ние и поворачиваться лицом к надви</w:t>
        <w:softHyphen/>
        <w:t>гающемуся на нас времен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У воинов тольк</w:t>
      </w:r>
      <w:bookmarkStart w:id="750" w:name="OCRUncertain855"/>
      <w:r>
        <w:rPr/>
        <w:t>о</w:t>
      </w:r>
      <w:bookmarkEnd w:id="750"/>
      <w:r>
        <w:rPr/>
        <w:t xml:space="preserve"> одна цель</w:t>
      </w:r>
      <w:r>
        <w:rPr>
          <w:lang w:val="en-US"/>
        </w:rPr>
        <w:t xml:space="preserve"> —</w:t>
      </w:r>
      <w:r>
        <w:rPr/>
        <w:t xml:space="preserve"> их свобода</w:t>
      </w:r>
      <w:bookmarkStart w:id="751" w:name="OCRUncertain856"/>
      <w:r>
        <w:rPr/>
        <w:t>.</w:t>
      </w:r>
      <w:bookmarkEnd w:id="751"/>
      <w:r>
        <w:rPr/>
        <w:t xml:space="preserve"> Умереть и быть съеденным Орлом</w:t>
      </w:r>
      <w:r>
        <w:rPr>
          <w:lang w:val="en-US"/>
        </w:rPr>
        <w:t xml:space="preserve"> —</w:t>
      </w:r>
      <w:r>
        <w:rPr/>
        <w:t xml:space="preserve"> это не вызов. С другой сто</w:t>
        <w:softHyphen/>
        <w:t>роны, проскочить мимо Орла и стать свободным</w:t>
      </w:r>
      <w:r>
        <w:rPr>
          <w:lang w:val="en-US"/>
        </w:rPr>
        <w:t xml:space="preserve"> —</w:t>
      </w:r>
      <w:r>
        <w:rPr/>
        <w:t xml:space="preserve"> исключительная доб</w:t>
        <w:softHyphen/>
        <w:t>лес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Ког</w:t>
      </w:r>
      <w:bookmarkStart w:id="752" w:name="OCRUncertain857"/>
      <w:r>
        <w:rPr/>
        <w:t>д</w:t>
      </w:r>
      <w:bookmarkEnd w:id="752"/>
      <w:r>
        <w:rPr/>
        <w:t>а воины говорят о времени, они не имеют в виду что-то такое, что измеряется движением часовой стрел</w:t>
      </w:r>
      <w:bookmarkStart w:id="753" w:name="OCRUncertain858"/>
      <w:r>
        <w:rPr/>
        <w:softHyphen/>
      </w:r>
      <w:bookmarkEnd w:id="753"/>
      <w:r>
        <w:rPr/>
        <w:t xml:space="preserve">ки. Время является сущностью </w:t>
      </w:r>
      <w:r>
        <w:rPr>
          <w:i/>
          <w:iCs/>
        </w:rPr>
        <w:t>внима</w:t>
      </w:r>
      <w:bookmarkStart w:id="754" w:name="OCRUncertain859"/>
      <w:r>
        <w:rPr>
          <w:i/>
          <w:iCs/>
        </w:rPr>
        <w:softHyphen/>
      </w:r>
      <w:bookmarkEnd w:id="754"/>
      <w:r>
        <w:rPr>
          <w:i/>
          <w:iCs/>
        </w:rPr>
        <w:t>ния</w:t>
      </w:r>
      <w:bookmarkStart w:id="755" w:name="OCRUncertain860"/>
      <w:r>
        <w:rPr>
          <w:i/>
          <w:iCs/>
        </w:rPr>
        <w:t>,</w:t>
      </w:r>
      <w:bookmarkEnd w:id="755"/>
      <w:r>
        <w:rPr/>
        <w:t xml:space="preserve"> из времени состоят эманации Орла, и, по существу</w:t>
      </w:r>
      <w:bookmarkStart w:id="756" w:name="OCRUncertain861"/>
      <w:r>
        <w:rPr/>
        <w:t>,</w:t>
      </w:r>
      <w:bookmarkEnd w:id="756"/>
      <w:r>
        <w:rPr/>
        <w:t xml:space="preserve"> когда входишь в любой аспект «другого я», то знакомишься со </w:t>
      </w:r>
      <w:r>
        <w:rPr>
          <w:i/>
          <w:iCs/>
        </w:rPr>
        <w:t>времене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Воин не может больше плакать, и единственным выражением боли явля</w:t>
        <w:softHyphen/>
        <w:t>ется дрожь, приходящая откуда-то из самых глубин Вселенной, как если бы одна из эманаций Орла была болью, и, когда она достигает воина, дрожь вои</w:t>
        <w:softHyphen/>
        <w:t>на бесконечн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И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both"/>
        <w:rPr/>
      </w:pPr>
      <w:r>
        <w:rPr/>
        <w:t xml:space="preserve">Изучение высказываний, извлеченных из </w:t>
      </w:r>
      <w:bookmarkStart w:id="757" w:name="OCRUncertain862"/>
      <w:r>
        <w:rPr/>
        <w:t>«</w:t>
      </w:r>
      <w:bookmarkEnd w:id="757"/>
      <w:r>
        <w:rPr/>
        <w:t>Дара Орла», вызвало у меня весьма при</w:t>
      </w:r>
      <w:bookmarkStart w:id="758" w:name="OCRUncertain863"/>
      <w:r>
        <w:rPr/>
        <w:softHyphen/>
      </w:r>
      <w:bookmarkEnd w:id="758"/>
      <w:r>
        <w:rPr/>
        <w:t>мечательное ощущение. Я мгновенно ощу</w:t>
        <w:softHyphen/>
        <w:t>тил проявившееся с невиданной силой же</w:t>
        <w:softHyphen/>
        <w:t xml:space="preserve">сткое кольцо </w:t>
      </w:r>
      <w:r>
        <w:rPr>
          <w:i/>
          <w:iCs/>
        </w:rPr>
        <w:t>н</w:t>
      </w:r>
      <w:bookmarkStart w:id="759" w:name="OCRUncertain864"/>
      <w:r>
        <w:rPr>
          <w:i/>
          <w:iCs/>
        </w:rPr>
        <w:t>а</w:t>
      </w:r>
      <w:bookmarkEnd w:id="759"/>
      <w:r>
        <w:rPr>
          <w:i/>
          <w:iCs/>
        </w:rPr>
        <w:t>мерения</w:t>
      </w:r>
      <w:r>
        <w:rPr/>
        <w:t xml:space="preserve"> шаманов Древней Мексики. Тогда я без тени сомнений понял, что изречения из этой книги подчиняются их </w:t>
      </w:r>
      <w:r>
        <w:rPr>
          <w:i/>
          <w:iCs/>
        </w:rPr>
        <w:t>колесу времени</w:t>
      </w:r>
      <w:bookmarkStart w:id="760" w:name="OCRUncertain865"/>
      <w:r>
        <w:rPr>
          <w:i/>
          <w:iCs/>
        </w:rPr>
        <w:t>.</w:t>
      </w:r>
      <w:bookmarkEnd w:id="760"/>
      <w:r>
        <w:rPr/>
        <w:t xml:space="preserve"> Более того, я осознал, что это относится к</w:t>
      </w:r>
      <w:bookmarkStart w:id="761" w:name="OCRUncertain866"/>
      <w:r>
        <w:rPr/>
        <w:t>о</w:t>
      </w:r>
      <w:bookmarkEnd w:id="761"/>
      <w:r>
        <w:rPr/>
        <w:t xml:space="preserve"> всему, что я сделал в прошлом, включая создание книги «Дар Орла», и в не меньшей степени сказывает</w:t>
        <w:softHyphen/>
        <w:t>ся на том, что я делаю сейчас, в том числе и на создании этой книг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оскольку мне очень трудно описать это яснее, остается только одна возмож</w:t>
        <w:softHyphen/>
        <w:t>ность: принять этот факт с полным смире</w:t>
        <w:softHyphen/>
        <w:t>нием. Шаманы Древней Мексики действи</w:t>
        <w:softHyphen/>
        <w:t>тельно разработали иную систему позна</w:t>
        <w:softHyphen/>
        <w:t>ния и, исходя из элементов этой сис</w:t>
      </w:r>
      <w:bookmarkStart w:id="762" w:name="OCRUncertain867"/>
      <w:r>
        <w:rPr/>
        <w:t>те</w:t>
      </w:r>
      <w:bookmarkEnd w:id="762"/>
      <w:r>
        <w:rPr/>
        <w:t>мы познания, все еще способны воздействовать на меня сегодня самым благотворным и во</w:t>
        <w:softHyphen/>
        <w:t>одушевляющим образо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Благодаря усилиям </w:t>
      </w:r>
      <w:bookmarkStart w:id="763" w:name="OCRUncertain868"/>
      <w:r>
        <w:rPr/>
        <w:t>Флоринды</w:t>
      </w:r>
      <w:bookmarkEnd w:id="763"/>
      <w:r>
        <w:rPr/>
        <w:t xml:space="preserve"> </w:t>
      </w:r>
      <w:bookmarkStart w:id="764" w:name="OCRUncertain869"/>
      <w:r>
        <w:rPr/>
        <w:t xml:space="preserve">Матус, </w:t>
      </w:r>
      <w:bookmarkEnd w:id="764"/>
      <w:r>
        <w:rPr/>
        <w:t>которая вовлекла меня в изучение наибо</w:t>
        <w:softHyphen/>
        <w:t>лее изощренных вариантов стандартных шаманских техник, разработанных шама</w:t>
        <w:softHyphen/>
        <w:t>нами древности,</w:t>
      </w:r>
      <w:r>
        <w:rPr>
          <w:lang w:val="en-US"/>
        </w:rPr>
        <w:t xml:space="preserve"> —</w:t>
      </w:r>
      <w:r>
        <w:rPr/>
        <w:t xml:space="preserve"> например, </w:t>
      </w:r>
      <w:bookmarkStart w:id="765" w:name="OCRUncertain870"/>
      <w:r>
        <w:rPr>
          <w:i/>
          <w:iCs/>
        </w:rPr>
        <w:t>п</w:t>
      </w:r>
      <w:bookmarkEnd w:id="765"/>
      <w:r>
        <w:rPr>
          <w:i/>
          <w:iCs/>
        </w:rPr>
        <w:t>ере</w:t>
      </w:r>
      <w:bookmarkStart w:id="766" w:name="OCRUncertain871"/>
      <w:r>
        <w:rPr>
          <w:i/>
          <w:iCs/>
        </w:rPr>
        <w:t>п</w:t>
      </w:r>
      <w:bookmarkEnd w:id="766"/>
      <w:r>
        <w:rPr>
          <w:i/>
          <w:iCs/>
        </w:rPr>
        <w:t>рос</w:t>
        <w:softHyphen/>
        <w:t>мотр</w:t>
      </w:r>
      <w:bookmarkStart w:id="767" w:name="OCRUncertain872"/>
      <w:r>
        <w:rPr>
          <w:i/>
          <w:iCs/>
        </w:rPr>
        <w:t>а</w:t>
      </w:r>
      <w:bookmarkEnd w:id="767"/>
      <w:r>
        <w:rPr>
          <w:i/>
          <w:iCs/>
        </w:rPr>
        <w:t>,</w:t>
      </w:r>
      <w:r>
        <w:rPr>
          <w:i/>
          <w:iCs/>
          <w:lang w:val="en-US"/>
        </w:rPr>
        <w:t xml:space="preserve"> —</w:t>
      </w:r>
      <w:r>
        <w:rPr/>
        <w:t xml:space="preserve"> мне удалось, к примеру, увидеть полученный с помощью дона Хуана опыт с такой силой, какую я никогда не мог бы даже вообразить. Книга «Дар Орла» стала результа</w:t>
      </w:r>
      <w:bookmarkStart w:id="768" w:name="OCRUncertain876"/>
      <w:r>
        <w:rPr/>
        <w:t>т</w:t>
      </w:r>
      <w:bookmarkEnd w:id="768"/>
      <w:r>
        <w:rPr/>
        <w:t>ом такого нового в</w:t>
      </w:r>
      <w:bookmarkStart w:id="769" w:name="OCRUncertain877"/>
      <w:r>
        <w:rPr/>
        <w:t>и</w:t>
      </w:r>
      <w:bookmarkEnd w:id="769"/>
      <w:r>
        <w:rPr/>
        <w:t>дения дона Ху</w:t>
        <w:softHyphen/>
        <w:t xml:space="preserve">ана </w:t>
      </w:r>
      <w:bookmarkStart w:id="770" w:name="OCRUncertain878"/>
      <w:r>
        <w:rPr/>
        <w:t>Матуса.</w:t>
      </w:r>
      <w:bookmarkEnd w:id="770"/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Для дона Хуана Матуса </w:t>
      </w:r>
      <w:r>
        <w:rPr>
          <w:i/>
          <w:iCs/>
        </w:rPr>
        <w:t xml:space="preserve">перепросмотр </w:t>
      </w:r>
      <w:r>
        <w:rPr/>
        <w:t>означал повторное переживание и полный п</w:t>
      </w:r>
      <w:bookmarkStart w:id="771" w:name="OCRUncertain879"/>
      <w:r>
        <w:rPr/>
        <w:t>ер</w:t>
      </w:r>
      <w:bookmarkEnd w:id="771"/>
      <w:r>
        <w:rPr/>
        <w:t>есмотр событий жизни во всей их це</w:t>
        <w:softHyphen/>
        <w:t>лостности. Он никогда не тратил время на мелкие подробности изощрен</w:t>
      </w:r>
      <w:bookmarkStart w:id="772" w:name="OCRUncertain880"/>
      <w:r>
        <w:rPr/>
        <w:t>н</w:t>
      </w:r>
      <w:bookmarkEnd w:id="772"/>
      <w:r>
        <w:rPr/>
        <w:t>ых вариан</w:t>
      </w:r>
      <w:bookmarkStart w:id="773" w:name="OCRUncertain881"/>
      <w:r>
        <w:rPr/>
        <w:softHyphen/>
      </w:r>
      <w:bookmarkEnd w:id="773"/>
      <w:r>
        <w:rPr/>
        <w:t>тов этой древней те</w:t>
      </w:r>
      <w:bookmarkStart w:id="774" w:name="OCRUncertain882"/>
      <w:r>
        <w:rPr/>
        <w:t>х</w:t>
      </w:r>
      <w:bookmarkEnd w:id="774"/>
      <w:r>
        <w:rPr/>
        <w:t xml:space="preserve">ники. </w:t>
      </w:r>
      <w:bookmarkStart w:id="775" w:name="OCRUncertain883"/>
      <w:r>
        <w:rPr/>
        <w:t>Флоринда,</w:t>
      </w:r>
      <w:bookmarkEnd w:id="775"/>
      <w:r>
        <w:rPr/>
        <w:t xml:space="preserve"> на</w:t>
        <w:softHyphen/>
        <w:t>про</w:t>
      </w:r>
      <w:bookmarkStart w:id="776" w:name="OCRUncertain884"/>
      <w:r>
        <w:rPr/>
        <w:t>т</w:t>
      </w:r>
      <w:bookmarkEnd w:id="776"/>
      <w:r>
        <w:rPr/>
        <w:t>ив, отличалась придирчивой д</w:t>
      </w:r>
      <w:bookmarkStart w:id="777" w:name="OCRUncertain885"/>
      <w:r>
        <w:rPr/>
        <w:t>ото</w:t>
      </w:r>
      <w:bookmarkEnd w:id="777"/>
      <w:r>
        <w:rPr/>
        <w:t>шно</w:t>
        <w:softHyphen/>
        <w:t>стью. В течение долгих месяцев она гото</w:t>
        <w:softHyphen/>
        <w:t xml:space="preserve">вила меня к переходу к тем аспектам </w:t>
      </w:r>
      <w:r>
        <w:rPr>
          <w:i/>
          <w:iCs/>
        </w:rPr>
        <w:t>перепросмотр</w:t>
      </w:r>
      <w:bookmarkStart w:id="778" w:name="OCRUncertain886"/>
      <w:r>
        <w:rPr>
          <w:i/>
          <w:iCs/>
        </w:rPr>
        <w:t>а,</w:t>
      </w:r>
      <w:bookmarkEnd w:id="778"/>
      <w:r>
        <w:rPr/>
        <w:t xml:space="preserve"> к</w:t>
      </w:r>
      <w:bookmarkStart w:id="779" w:name="OCRUncertain887"/>
      <w:r>
        <w:rPr/>
        <w:t>от</w:t>
      </w:r>
      <w:bookmarkEnd w:id="779"/>
      <w:r>
        <w:rPr/>
        <w:t>орые я вплоть до насто</w:t>
        <w:softHyphen/>
        <w:t>ящего времени не в состоянии описа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То, что ты </w:t>
      </w:r>
      <w:bookmarkStart w:id="780" w:name="OCRUncertain888"/>
      <w:r>
        <w:rPr/>
        <w:t>чувствуешь,</w:t>
      </w:r>
      <w:bookmarkEnd w:id="780"/>
      <w:r>
        <w:rPr>
          <w:lang w:val="en-US"/>
        </w:rPr>
        <w:t xml:space="preserve"> —</w:t>
      </w:r>
      <w:r>
        <w:rPr/>
        <w:t xml:space="preserve"> обшир</w:t>
        <w:softHyphen/>
        <w:t>ность воина,</w:t>
      </w:r>
      <w:r>
        <w:rPr>
          <w:lang w:val="en-US"/>
        </w:rPr>
        <w:t xml:space="preserve"> —</w:t>
      </w:r>
      <w:r>
        <w:rPr/>
        <w:t xml:space="preserve"> поясняла она.</w:t>
      </w:r>
      <w:r>
        <w:rPr>
          <w:lang w:val="en-US"/>
        </w:rPr>
        <w:t xml:space="preserve"> —</w:t>
      </w:r>
      <w:r>
        <w:rPr/>
        <w:t xml:space="preserve"> Есть тех</w:t>
        <w:softHyphen/>
        <w:t>ники. Их очень много. Однако важнее все</w:t>
        <w:softHyphen/>
        <w:t>го тот человек, к</w:t>
      </w:r>
      <w:bookmarkStart w:id="781" w:name="OCRUncertain889"/>
      <w:r>
        <w:rPr/>
        <w:t>о</w:t>
      </w:r>
      <w:bookmarkEnd w:id="781"/>
      <w:r>
        <w:rPr/>
        <w:t>торый ими пользуется, и его стремление пройти с их помощью до самого конц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i/>
          <w:iCs/>
        </w:rPr>
        <w:t>Перепросмотр</w:t>
      </w:r>
      <w:r>
        <w:rPr/>
        <w:t xml:space="preserve"> личности дона Хуана в понятиях </w:t>
      </w:r>
      <w:bookmarkStart w:id="782" w:name="OCRUncertain890"/>
      <w:r>
        <w:rPr/>
        <w:t>Флоринды</w:t>
      </w:r>
      <w:bookmarkEnd w:id="782"/>
      <w:r>
        <w:rPr/>
        <w:t xml:space="preserve"> привел к возникно</w:t>
        <w:softHyphen/>
        <w:t>вению новых взглядов на дона Хуана с са</w:t>
        <w:softHyphen/>
        <w:t>мыми мучительными подробностями и по</w:t>
        <w:softHyphen/>
        <w:t>ниманием. Это было нечто намного более сильное, чем беседы с самим доном Хуа</w:t>
        <w:softHyphen/>
        <w:t>ном. Именно прагматизм Флоринды обес</w:t>
        <w:softHyphen/>
        <w:t>печил мне изумительные прозрения в от</w:t>
        <w:softHyphen/>
        <w:t>ношении тех практических возможностей, ко</w:t>
      </w:r>
      <w:bookmarkStart w:id="783" w:name="OCRUncertain891"/>
      <w:r>
        <w:rPr/>
        <w:t>т</w:t>
      </w:r>
      <w:bookmarkEnd w:id="783"/>
      <w:r>
        <w:rPr/>
        <w:t>орые ни в малейшей степени не волно</w:t>
        <w:softHyphen/>
        <w:t xml:space="preserve">вали </w:t>
      </w:r>
      <w:bookmarkStart w:id="784" w:name="OCRUncertain892"/>
      <w:r>
        <w:rPr/>
        <w:t>нагваля</w:t>
      </w:r>
      <w:bookmarkEnd w:id="784"/>
      <w:r>
        <w:rPr/>
        <w:t xml:space="preserve"> Хуана Матуса. Будучи насто</w:t>
        <w:softHyphen/>
        <w:t>ящей прагматичной женщиной, Флоринда не питала в отношении самой себя ни ил</w:t>
        <w:softHyphen/>
        <w:t>люзий</w:t>
      </w:r>
      <w:bookmarkStart w:id="785" w:name="OCRUncertain893"/>
      <w:r>
        <w:rPr/>
        <w:t>,</w:t>
      </w:r>
      <w:bookmarkEnd w:id="785"/>
      <w:r>
        <w:rPr/>
        <w:t xml:space="preserve"> ни мании величия. Она говорила, что явля</w:t>
      </w:r>
      <w:bookmarkStart w:id="786" w:name="OCRUncertain895"/>
      <w:r>
        <w:rPr/>
        <w:t>е</w:t>
      </w:r>
      <w:bookmarkEnd w:id="786"/>
      <w:r>
        <w:rPr/>
        <w:t>тся тем пахарем</w:t>
      </w:r>
      <w:bookmarkStart w:id="787" w:name="OCRUncertain896"/>
      <w:r>
        <w:rPr/>
        <w:t>,</w:t>
      </w:r>
      <w:bookmarkEnd w:id="787"/>
      <w:r>
        <w:rPr/>
        <w:t xml:space="preserve"> который не мо</w:t>
        <w:softHyphen/>
        <w:t>жет позволить себе упустить ни единого поворота на пу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оин д</w:t>
      </w:r>
      <w:bookmarkStart w:id="788" w:name="OCRUncertain897"/>
      <w:r>
        <w:rPr/>
        <w:t>о</w:t>
      </w:r>
      <w:bookmarkEnd w:id="788"/>
      <w:r>
        <w:rPr/>
        <w:t>лжен двигаться очень мед</w:t>
        <w:softHyphen/>
        <w:t>ленно,</w:t>
      </w:r>
      <w:r>
        <w:rPr>
          <w:lang w:val="en-US"/>
        </w:rPr>
        <w:t xml:space="preserve"> —</w:t>
      </w:r>
      <w:r>
        <w:rPr/>
        <w:t xml:space="preserve"> сов</w:t>
      </w:r>
      <w:bookmarkStart w:id="789" w:name="OCRUncertain898"/>
      <w:r>
        <w:rPr/>
        <w:t>е</w:t>
      </w:r>
      <w:bookmarkEnd w:id="789"/>
      <w:r>
        <w:rPr/>
        <w:t>товала она,</w:t>
      </w:r>
      <w:r>
        <w:rPr>
          <w:lang w:val="en-US"/>
        </w:rPr>
        <w:t xml:space="preserve"> —</w:t>
      </w:r>
      <w:r>
        <w:rPr/>
        <w:t xml:space="preserve"> и извлекать прок из всего, что встречается на пути вои</w:t>
        <w:softHyphen/>
        <w:t>нов. Одним из самых примечательных до</w:t>
        <w:softHyphen/>
        <w:t>стоинств является способность с непоколе</w:t>
        <w:softHyphen/>
        <w:t>бимой силой сосредо</w:t>
      </w:r>
      <w:bookmarkStart w:id="790" w:name="OCRUncertain899"/>
      <w:r>
        <w:rPr/>
        <w:t>т</w:t>
      </w:r>
      <w:bookmarkEnd w:id="790"/>
      <w:r>
        <w:rPr/>
        <w:t>очивать свое внима</w:t>
        <w:softHyphen/>
        <w:t>ние на переживаемых событиях</w:t>
      </w:r>
      <w:r>
        <w:rPr>
          <w:lang w:val="en-US"/>
        </w:rPr>
        <w:t xml:space="preserve"> —</w:t>
      </w:r>
      <w:r>
        <w:rPr/>
        <w:t xml:space="preserve"> этой способностью обладаем вс</w:t>
      </w:r>
      <w:bookmarkStart w:id="791" w:name="OCRUncertain900"/>
      <w:r>
        <w:rPr/>
        <w:t>е</w:t>
      </w:r>
      <w:bookmarkEnd w:id="791"/>
      <w:r>
        <w:rPr/>
        <w:t xml:space="preserve"> мы как воины. Воины могут сосредо</w:t>
      </w:r>
      <w:bookmarkStart w:id="792" w:name="OCRUncertain901"/>
      <w:r>
        <w:rPr/>
        <w:t>то</w:t>
      </w:r>
      <w:bookmarkEnd w:id="792"/>
      <w:r>
        <w:rPr/>
        <w:t>чивать это внима</w:t>
        <w:softHyphen/>
        <w:t>ние даже на тех лю</w:t>
      </w:r>
      <w:bookmarkStart w:id="793" w:name="OCRUncertain902"/>
      <w:r>
        <w:rPr/>
        <w:t>д</w:t>
      </w:r>
      <w:bookmarkEnd w:id="793"/>
      <w:r>
        <w:rPr/>
        <w:t>ях, с которыми никог</w:t>
        <w:softHyphen/>
        <w:t>да не встречались. Конечный результат та</w:t>
        <w:softHyphen/>
        <w:t>кой глубок</w:t>
      </w:r>
      <w:bookmarkStart w:id="794" w:name="OCRUncertain903"/>
      <w:r>
        <w:rPr/>
        <w:t>о</w:t>
      </w:r>
      <w:bookmarkEnd w:id="794"/>
      <w:r>
        <w:rPr/>
        <w:t>й сосред</w:t>
      </w:r>
      <w:bookmarkStart w:id="795" w:name="OCRUncertain904"/>
      <w:r>
        <w:rPr/>
        <w:t>о</w:t>
      </w:r>
      <w:bookmarkEnd w:id="795"/>
      <w:r>
        <w:rPr/>
        <w:t>точенности всегда ока</w:t>
        <w:softHyphen/>
        <w:t>зывается одним и тем же: воину становится дос</w:t>
      </w:r>
      <w:bookmarkStart w:id="796" w:name="OCRUncertain905"/>
      <w:r>
        <w:rPr/>
        <w:t>т</w:t>
      </w:r>
      <w:bookmarkEnd w:id="796"/>
      <w:r>
        <w:rPr/>
        <w:t>упной вся полнота стилей поведения, от давно забытых до совершенно новых. Попробуй са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Я последовал ее совету и, разумеется, сосредоточился на доне Хуане. Я вспомнил все, что происходило в каждый миг. Я вспомнил такие подробности, каких вооб</w:t>
        <w:softHyphen/>
        <w:t>ще не должен был помнить. Благодаря тру</w:t>
        <w:softHyphen/>
        <w:t>дам Флоринды я смог восстановить огром</w:t>
        <w:softHyphen/>
        <w:t>ный пласт своего общения с доном Хуаном, а также чрезвычайно важные детали, к</w:t>
      </w:r>
      <w:bookmarkStart w:id="797" w:name="OCRUncertain906"/>
      <w:r>
        <w:rPr/>
        <w:t>ото</w:t>
      </w:r>
      <w:bookmarkEnd w:id="797"/>
      <w:r>
        <w:rPr/>
        <w:softHyphen/>
        <w:t>рых прежде совершенно не замеча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Дух изречений из «Дара Орла» стал для м</w:t>
      </w:r>
      <w:bookmarkStart w:id="798" w:name="OCRUncertain907"/>
      <w:r>
        <w:rPr/>
        <w:t>е</w:t>
      </w:r>
      <w:bookmarkEnd w:id="798"/>
      <w:r>
        <w:rPr/>
        <w:t>ня таким потрясением, благодаря им мне открылось то глубокое внимание, ка</w:t>
        <w:softHyphen/>
        <w:t>к</w:t>
      </w:r>
      <w:bookmarkStart w:id="799" w:name="OCRUncertain908"/>
      <w:r>
        <w:rPr/>
        <w:t>о</w:t>
      </w:r>
      <w:bookmarkEnd w:id="799"/>
      <w:r>
        <w:rPr/>
        <w:t>е дон Хуан уделял предметам этого мира на пути воинов, являюще</w:t>
      </w:r>
      <w:bookmarkStart w:id="800" w:name="OCRUncertain909"/>
      <w:r>
        <w:rPr/>
        <w:t>м</w:t>
      </w:r>
      <w:bookmarkEnd w:id="800"/>
      <w:r>
        <w:rPr/>
        <w:t>ся воплощени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ксимума человеческих возможностей. Эта движущая сила пережила его самого и не потеряла ни капли своей энергии. У меня возникло искреннее ощущение, что дон Хуан никуда не уходил, и я дошел до того, что действительно слышал, как он ходит по дому. Я обратился с вопросом об этом к </w:t>
      </w:r>
      <w:bookmarkStart w:id="801" w:name="OCRUncertain910"/>
      <w:r>
        <w:rPr/>
        <w:t>Флоринде.</w:t>
      </w:r>
      <w:bookmarkEnd w:id="801"/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О, это пустяки,</w:t>
      </w:r>
      <w:r>
        <w:rPr>
          <w:lang w:val="en-US"/>
        </w:rPr>
        <w:t xml:space="preserve"> —</w:t>
      </w:r>
      <w:r>
        <w:rPr/>
        <w:t xml:space="preserve"> сказала она.</w:t>
      </w:r>
      <w:r>
        <w:rPr>
          <w:lang w:val="en-US"/>
        </w:rPr>
        <w:t xml:space="preserve"> — </w:t>
      </w:r>
      <w:r>
        <w:rPr/>
        <w:t xml:space="preserve">Это означает только то, что пустота </w:t>
      </w:r>
      <w:bookmarkStart w:id="802" w:name="OCRUncertain911"/>
      <w:r>
        <w:rPr/>
        <w:t>нагваля</w:t>
      </w:r>
      <w:bookmarkEnd w:id="802"/>
      <w:r>
        <w:rPr/>
        <w:t xml:space="preserve"> Хуана </w:t>
      </w:r>
      <w:bookmarkStart w:id="803" w:name="OCRUncertain912"/>
      <w:r>
        <w:rPr/>
        <w:t>Матуса</w:t>
      </w:r>
      <w:bookmarkEnd w:id="803"/>
      <w:r>
        <w:rPr/>
        <w:t xml:space="preserve"> дотягивается и прикаса</w:t>
        <w:softHyphen/>
        <w:t>ется к тебе независимо от того, где сейчас находится его осознаннос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Ее ответ еще больше озадачил и заин</w:t>
        <w:softHyphen/>
        <w:t xml:space="preserve">триговал меня, одновременно повергнув в еще большее уныние. Хотя </w:t>
      </w:r>
      <w:bookmarkStart w:id="804" w:name="OCRUncertain913"/>
      <w:r>
        <w:rPr/>
        <w:t>Флоринда</w:t>
      </w:r>
      <w:bookmarkEnd w:id="804"/>
      <w:r>
        <w:rPr/>
        <w:t xml:space="preserve"> была самым близким человеком для </w:t>
      </w:r>
      <w:bookmarkStart w:id="805" w:name="OCRUncertain914"/>
      <w:r>
        <w:rPr/>
        <w:t>нагваля</w:t>
      </w:r>
      <w:bookmarkEnd w:id="805"/>
      <w:r>
        <w:rPr/>
        <w:t xml:space="preserve"> Ху</w:t>
      </w:r>
      <w:bookmarkStart w:id="806" w:name="OCRUncertain915"/>
      <w:r>
        <w:rPr/>
        <w:softHyphen/>
      </w:r>
      <w:bookmarkEnd w:id="806"/>
      <w:r>
        <w:rPr/>
        <w:t>ана Матуса, она выглядела совершенно не похожей на него. Единственной их общей чертой являлась пустота. Они уже не были людьми. Дон Хуан вообще не существовал как личность: вместо личности существо</w:t>
        <w:softHyphen/>
        <w:t>вал набор историй, каждая из к</w:t>
      </w:r>
      <w:bookmarkStart w:id="807" w:name="OCRUncertain916"/>
      <w:r>
        <w:rPr/>
        <w:t>о</w:t>
      </w:r>
      <w:bookmarkEnd w:id="807"/>
      <w:r>
        <w:rPr/>
        <w:t>торых уме</w:t>
      </w:r>
      <w:bookmarkStart w:id="808" w:name="OCRUncertain917"/>
      <w:r>
        <w:rPr/>
        <w:softHyphen/>
      </w:r>
      <w:bookmarkEnd w:id="808"/>
      <w:r>
        <w:rPr/>
        <w:t>стно подходила к обсуждаемой в данный момент си</w:t>
      </w:r>
      <w:bookmarkStart w:id="809" w:name="OCRUncertain918"/>
      <w:r>
        <w:rPr/>
        <w:t>т</w:t>
      </w:r>
      <w:bookmarkEnd w:id="809"/>
      <w:r>
        <w:rPr/>
        <w:t>уации,</w:t>
      </w:r>
      <w:r>
        <w:rPr>
          <w:lang w:val="en-US"/>
        </w:rPr>
        <w:t xml:space="preserve"> —</w:t>
      </w:r>
      <w:r>
        <w:rPr/>
        <w:t xml:space="preserve"> набор поучительных историй и шуток, несущих на себе приме</w:t>
      </w:r>
      <w:bookmarkStart w:id="810" w:name="OCRUncertain919"/>
      <w:r>
        <w:rPr/>
        <w:softHyphen/>
      </w:r>
      <w:bookmarkEnd w:id="810"/>
      <w:r>
        <w:rPr/>
        <w:t xml:space="preserve">ты его </w:t>
      </w:r>
      <w:r>
        <w:rPr>
          <w:i/>
          <w:iCs/>
        </w:rPr>
        <w:t>трезвости</w:t>
      </w:r>
      <w:r>
        <w:rPr/>
        <w:t xml:space="preserve"> и умереннос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Флоринда была такой же</w:t>
      </w:r>
      <w:r>
        <w:rPr>
          <w:lang w:val="en-US"/>
        </w:rPr>
        <w:t xml:space="preserve"> —</w:t>
      </w:r>
      <w:r>
        <w:rPr/>
        <w:t xml:space="preserve"> одна ис</w:t>
        <w:softHyphen/>
        <w:t>тория следовала за другой, однако ее исто</w:t>
        <w:softHyphen/>
        <w:t xml:space="preserve">рии были связаны с людьми. Они были похожи на высшую форму сплетен, или на слухи, поднявшиеся благодаря ее </w:t>
      </w:r>
      <w:bookmarkStart w:id="811" w:name="OCRUncertain920"/>
      <w:r>
        <w:rPr/>
        <w:t>обезличенности</w:t>
      </w:r>
      <w:bookmarkEnd w:id="811"/>
      <w:r>
        <w:rPr/>
        <w:t xml:space="preserve"> до непостижимых высот эффективности и занимательнос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Мне хотелось бы, чтобы ты изучил одного человека, невероятно похожего на тебя самого,</w:t>
      </w:r>
      <w:r>
        <w:rPr>
          <w:lang w:val="en-US"/>
        </w:rPr>
        <w:t xml:space="preserve"> —</w:t>
      </w:r>
      <w:r>
        <w:rPr/>
        <w:t xml:space="preserve"> сказала она мне однаж</w:t>
        <w:softHyphen/>
        <w:t>ды.</w:t>
      </w:r>
      <w:r>
        <w:rPr>
          <w:lang w:val="en-US"/>
        </w:rPr>
        <w:t xml:space="preserve"> —</w:t>
      </w:r>
      <w:r>
        <w:rPr/>
        <w:t xml:space="preserve"> Я хочу, чтобы ты </w:t>
      </w:r>
      <w:r>
        <w:rPr>
          <w:i/>
          <w:iCs/>
        </w:rPr>
        <w:t xml:space="preserve">перепросмотрел </w:t>
      </w:r>
      <w:r>
        <w:rPr/>
        <w:t>этого человека так, как будто знал его всю свою жизнь. Этот человек занимал выда</w:t>
        <w:softHyphen/>
        <w:t xml:space="preserve">ющееся место в образовании нашей линии. Его звали </w:t>
      </w:r>
      <w:bookmarkStart w:id="812" w:name="OCRUncertain921"/>
      <w:r>
        <w:rPr/>
        <w:t>Элиас</w:t>
      </w:r>
      <w:bookmarkEnd w:id="812"/>
      <w:r>
        <w:rPr>
          <w:lang w:val="en-US"/>
        </w:rPr>
        <w:t xml:space="preserve"> —</w:t>
      </w:r>
      <w:r>
        <w:rPr/>
        <w:t xml:space="preserve"> </w:t>
      </w:r>
      <w:bookmarkStart w:id="813" w:name="OCRUncertain922"/>
      <w:r>
        <w:rPr/>
        <w:t>нагваль</w:t>
      </w:r>
      <w:bookmarkEnd w:id="813"/>
      <w:r>
        <w:rPr/>
        <w:t xml:space="preserve"> </w:t>
      </w:r>
      <w:bookmarkStart w:id="814" w:name="OCRUncertain923"/>
      <w:r>
        <w:rPr/>
        <w:t>Элиас.</w:t>
      </w:r>
      <w:bookmarkEnd w:id="814"/>
      <w:r>
        <w:rPr/>
        <w:t xml:space="preserve"> Я на</w:t>
        <w:softHyphen/>
        <w:t>зываю его «нагваль, потерявший рай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Это история о том, что нагваль Элиас был воспитан иезуитом, который научил его читать, писать и играть на клавесине. Он выучил его латинскому языку. Нагваль Эли</w:t>
        <w:softHyphen/>
        <w:t>ас мог читать священное писание на латин</w:t>
        <w:softHyphen/>
        <w:t>ском так же бегло, как ученый человек. Бо</w:t>
        <w:softHyphen/>
        <w:t>гословие являлось его предназначением, однако он был индейцем, а в те времена ни одного индейца не пустили бы за кафедру церкви. Он был слишком пугающим, слиш</w:t>
        <w:softHyphen/>
        <w:t>ком темнокожим</w:t>
      </w:r>
      <w:r>
        <w:rPr>
          <w:lang w:val="en-US"/>
        </w:rPr>
        <w:t xml:space="preserve"> —</w:t>
      </w:r>
      <w:r>
        <w:rPr/>
        <w:t xml:space="preserve"> настоящим индейцем. Священники относились к высшим слоям общества, они были потомками испанцев: белыми, голубоглазыми, приятными на вид и представительными. В сравнении с ними нагваль Элиас выглядел настоящим медве</w:t>
        <w:softHyphen/>
        <w:t>дем, но он долго боролся за право стать священником, так как наставник разжигал его стремление обещанием того, что Гос</w:t>
      </w:r>
      <w:bookmarkStart w:id="815" w:name="OCRUncertain924"/>
      <w:r>
        <w:rPr/>
        <w:softHyphen/>
      </w:r>
      <w:bookmarkEnd w:id="815"/>
      <w:r>
        <w:rPr/>
        <w:t xml:space="preserve">подь позаботится о том, чтобы </w:t>
      </w:r>
      <w:bookmarkStart w:id="816" w:name="OCRUncertain925"/>
      <w:r>
        <w:rPr/>
        <w:t>Элиаса</w:t>
      </w:r>
      <w:bookmarkEnd w:id="816"/>
      <w:r>
        <w:rPr/>
        <w:t xml:space="preserve"> по</w:t>
        <w:softHyphen/>
        <w:t>святили в сан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Он стал дьячком в церковном приходе своего наставника, и однажды в церков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шла настоящая ведьма</w:t>
      </w:r>
      <w:bookmarkStart w:id="817" w:name="OCRUncertain926"/>
      <w:r>
        <w:rPr/>
        <w:t>.</w:t>
      </w:r>
      <w:bookmarkEnd w:id="817"/>
      <w:r>
        <w:rPr/>
        <w:t xml:space="preserve"> Ее звали </w:t>
      </w:r>
      <w:bookmarkStart w:id="818" w:name="OCRUncertain927"/>
      <w:r>
        <w:rPr/>
        <w:t>Амалия.</w:t>
      </w:r>
      <w:bookmarkEnd w:id="818"/>
      <w:r>
        <w:rPr/>
        <w:t xml:space="preserve"> Поговаривали</w:t>
      </w:r>
      <w:bookmarkStart w:id="819" w:name="OCRUncertain928"/>
      <w:r>
        <w:rPr/>
        <w:t>,</w:t>
      </w:r>
      <w:bookmarkEnd w:id="819"/>
      <w:r>
        <w:rPr/>
        <w:t xml:space="preserve"> что она</w:t>
      </w:r>
      <w:r>
        <w:rPr>
          <w:lang w:val="en-US"/>
        </w:rPr>
        <w:t xml:space="preserve"> —</w:t>
      </w:r>
      <w:r>
        <w:rPr/>
        <w:t xml:space="preserve"> та еще штуч</w:t>
        <w:softHyphen/>
        <w:t>ка. Так или иначе, все за</w:t>
      </w:r>
      <w:bookmarkStart w:id="820" w:name="OCRUncertain929"/>
      <w:r>
        <w:rPr/>
        <w:t>к</w:t>
      </w:r>
      <w:bookmarkEnd w:id="820"/>
      <w:r>
        <w:rPr/>
        <w:t>ончилось тем, что она соблазнила несчастного дьячка, кото</w:t>
        <w:softHyphen/>
        <w:t xml:space="preserve">рый влюбился в </w:t>
      </w:r>
      <w:bookmarkStart w:id="821" w:name="OCRUncertain930"/>
      <w:r>
        <w:rPr/>
        <w:t>Амалию</w:t>
      </w:r>
      <w:bookmarkEnd w:id="821"/>
      <w:r>
        <w:rPr/>
        <w:t xml:space="preserve"> так сильно и без</w:t>
        <w:softHyphen/>
        <w:t xml:space="preserve">надежно, что в конце концов оказался в хижине </w:t>
      </w:r>
      <w:bookmarkStart w:id="822" w:name="OCRUncertain931"/>
      <w:r>
        <w:rPr/>
        <w:t>нагваля.</w:t>
      </w:r>
      <w:bookmarkEnd w:id="822"/>
      <w:r>
        <w:rPr/>
        <w:t xml:space="preserve"> Со времен</w:t>
      </w:r>
      <w:bookmarkStart w:id="823" w:name="OCRUncertain932"/>
      <w:r>
        <w:rPr/>
        <w:t>е</w:t>
      </w:r>
      <w:bookmarkEnd w:id="823"/>
      <w:r>
        <w:rPr/>
        <w:t xml:space="preserve">м он стал </w:t>
      </w:r>
      <w:bookmarkStart w:id="824" w:name="OCRUncertain933"/>
      <w:r>
        <w:rPr/>
        <w:t>нагвалем</w:t>
      </w:r>
      <w:bookmarkEnd w:id="824"/>
      <w:r>
        <w:rPr/>
        <w:t xml:space="preserve"> </w:t>
      </w:r>
      <w:bookmarkStart w:id="825" w:name="OCRUncertain934"/>
      <w:r>
        <w:rPr/>
        <w:t>Элиасом</w:t>
      </w:r>
      <w:bookmarkEnd w:id="825"/>
      <w:r>
        <w:rPr>
          <w:lang w:val="en-US"/>
        </w:rPr>
        <w:t xml:space="preserve"> —</w:t>
      </w:r>
      <w:r>
        <w:rPr/>
        <w:t xml:space="preserve"> образованным, </w:t>
      </w:r>
      <w:bookmarkStart w:id="826" w:name="OCRUncertain935"/>
      <w:r>
        <w:rPr/>
        <w:t>начи</w:t>
      </w:r>
      <w:bookmarkEnd w:id="826"/>
      <w:r>
        <w:rPr/>
        <w:t>танным человеком</w:t>
      </w:r>
      <w:bookmarkStart w:id="827" w:name="OCRUncertain937"/>
      <w:r>
        <w:rPr/>
        <w:t>,</w:t>
      </w:r>
      <w:bookmarkEnd w:id="827"/>
      <w:r>
        <w:rPr/>
        <w:t xml:space="preserve"> с которым следовало считаться. Казалось, звание нагваля созда</w:t>
        <w:softHyphen/>
        <w:t>но именно для него. Оно обеспечивало ему ту анонимность и действенность, какую он не смог бы достичь в повседневном мир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Он был </w:t>
      </w:r>
      <w:bookmarkStart w:id="828" w:name="OCRUncertain938"/>
      <w:r>
        <w:rPr>
          <w:i/>
          <w:iCs/>
        </w:rPr>
        <w:t>сновидящим</w:t>
      </w:r>
      <w:bookmarkEnd w:id="828"/>
      <w:r>
        <w:rPr>
          <w:i/>
          <w:iCs/>
          <w:lang w:val="en-US"/>
        </w:rPr>
        <w:t xml:space="preserve"> —</w:t>
      </w:r>
      <w:r>
        <w:rPr/>
        <w:t xml:space="preserve"> и таким ис</w:t>
        <w:softHyphen/>
        <w:t>кусным, что в бестелесном состоянии по</w:t>
        <w:softHyphen/>
        <w:t>сетил самые малоизвестные области Все</w:t>
      </w:r>
      <w:bookmarkStart w:id="829" w:name="OCRUncertain939"/>
      <w:r>
        <w:rPr/>
        <w:softHyphen/>
      </w:r>
      <w:bookmarkEnd w:id="829"/>
      <w:r>
        <w:rPr/>
        <w:t>ленной. Временами он даж</w:t>
      </w:r>
      <w:bookmarkStart w:id="830" w:name="OCRUncertain940"/>
      <w:r>
        <w:rPr/>
        <w:t>е</w:t>
      </w:r>
      <w:bookmarkEnd w:id="830"/>
      <w:r>
        <w:rPr/>
        <w:t xml:space="preserve"> приносил с собой предметы, приглянувшиеся ему сво</w:t>
        <w:softHyphen/>
        <w:t>ими очертаниями; это были совершенно не</w:t>
        <w:softHyphen/>
        <w:t>постижимые вещи. Он называл их «вымыс</w:t>
        <w:softHyphen/>
        <w:t>лами». У него была целая коллекция таких предмет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Я хочу, чтобы ты сосредоточил свое внимание </w:t>
      </w:r>
      <w:r>
        <w:rPr>
          <w:i/>
          <w:iCs/>
        </w:rPr>
        <w:t>пере</w:t>
      </w:r>
      <w:bookmarkStart w:id="831" w:name="OCRUncertain941"/>
      <w:r>
        <w:rPr>
          <w:i/>
          <w:iCs/>
        </w:rPr>
        <w:t>п</w:t>
      </w:r>
      <w:bookmarkEnd w:id="831"/>
      <w:r>
        <w:rPr>
          <w:i/>
          <w:iCs/>
        </w:rPr>
        <w:t>росмотра</w:t>
      </w:r>
      <w:r>
        <w:rPr/>
        <w:t xml:space="preserve"> на этих «выдум</w:t>
        <w:softHyphen/>
        <w:t>ках»,</w:t>
      </w:r>
      <w:r>
        <w:rPr>
          <w:lang w:val="en-US"/>
        </w:rPr>
        <w:t xml:space="preserve"> —</w:t>
      </w:r>
      <w:r>
        <w:rPr/>
        <w:t xml:space="preserve"> потребовала </w:t>
      </w:r>
      <w:bookmarkStart w:id="832" w:name="OCRUncertain942"/>
      <w:r>
        <w:rPr/>
        <w:t>Флоринда.</w:t>
      </w:r>
      <w:bookmarkEnd w:id="832"/>
      <w:r>
        <w:rPr>
          <w:lang w:val="en-US"/>
        </w:rPr>
        <w:t xml:space="preserve"> —</w:t>
      </w:r>
      <w:r>
        <w:rPr/>
        <w:t xml:space="preserve"> Я хочу</w:t>
      </w:r>
      <w:bookmarkStart w:id="833" w:name="OCRUncertain943"/>
      <w:r>
        <w:rPr/>
        <w:t xml:space="preserve">, </w:t>
      </w:r>
      <w:bookmarkEnd w:id="833"/>
      <w:r>
        <w:rPr/>
        <w:t>чтобы в результа</w:t>
      </w:r>
      <w:bookmarkStart w:id="834" w:name="OCRUncertain944"/>
      <w:r>
        <w:rPr/>
        <w:t>т</w:t>
      </w:r>
      <w:bookmarkEnd w:id="834"/>
      <w:r>
        <w:rPr/>
        <w:t>е ты смог почувствовать их запах и осязать их руками, пусть даже ты ник</w:t>
      </w:r>
      <w:bookmarkStart w:id="835" w:name="OCRUncertain945"/>
      <w:r>
        <w:rPr/>
        <w:t>о</w:t>
      </w:r>
      <w:bookmarkEnd w:id="835"/>
      <w:r>
        <w:rPr/>
        <w:t>гда не видел их и знаешь только то, что я сейчас рассказала. Добиться та</w:t>
      </w:r>
      <w:bookmarkStart w:id="836" w:name="OCRUncertain946"/>
      <w:r>
        <w:rPr/>
        <w:t>к</w:t>
      </w:r>
      <w:bookmarkEnd w:id="836"/>
      <w:r>
        <w:rPr/>
        <w:t>ой со</w:t>
        <w:softHyphen/>
        <w:t>средоточенности означает установить не</w:t>
      </w:r>
      <w:bookmarkStart w:id="837" w:name="OCRUncertain947"/>
      <w:r>
        <w:rPr/>
        <w:softHyphen/>
      </w:r>
      <w:bookmarkEnd w:id="837"/>
      <w:r>
        <w:rPr/>
        <w:t>кую точку отсчета, подобно тому, как при решении алгебраического уравнения ре</w:t>
        <w:softHyphen/>
        <w:t>зультат вычисляется с помощью как</w:t>
      </w:r>
      <w:bookmarkStart w:id="838" w:name="OCRUncertain948"/>
      <w:r>
        <w:rPr/>
        <w:t>о</w:t>
      </w:r>
      <w:bookmarkEnd w:id="838"/>
      <w:r>
        <w:rPr/>
        <w:t>й-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ретьей переменной. Ты сможешь с бес</w:t>
        <w:softHyphen/>
        <w:t xml:space="preserve">конечной ясностью увидеть нагваля Хуана </w:t>
      </w:r>
      <w:bookmarkStart w:id="839" w:name="OCRUncertain949"/>
      <w:r>
        <w:rPr/>
        <w:t>Матуса,</w:t>
      </w:r>
      <w:bookmarkEnd w:id="839"/>
      <w:r>
        <w:rPr/>
        <w:t xml:space="preserve"> используя в качестве опорной точ</w:t>
        <w:softHyphen/>
        <w:t>ки кого-то третьег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Книга «Дар Орла» представляет собой глубокий обзор того, чем занимался со мной дон Хуан, пока он оставался в этом мире. Тот взгляд на дона Хуана, которого я до</w:t>
        <w:softHyphen/>
        <w:t xml:space="preserve">бился благодаря своим новым умениям в </w:t>
      </w:r>
      <w:r>
        <w:rPr>
          <w:i/>
          <w:iCs/>
        </w:rPr>
        <w:t>перепросмотре</w:t>
      </w:r>
      <w:r>
        <w:rPr>
          <w:i/>
          <w:iCs/>
          <w:lang w:val="en-US"/>
        </w:rPr>
        <w:t xml:space="preserve"> —</w:t>
      </w:r>
      <w:r>
        <w:rPr/>
        <w:t xml:space="preserve"> и использованию нагва</w:t>
        <w:softHyphen/>
        <w:t xml:space="preserve">ля </w:t>
      </w:r>
      <w:bookmarkStart w:id="840" w:name="OCRUncertain950"/>
      <w:r>
        <w:rPr/>
        <w:t>Элиаса</w:t>
      </w:r>
      <w:bookmarkEnd w:id="840"/>
      <w:r>
        <w:rPr/>
        <w:t xml:space="preserve"> в качестве опорной точки,</w:t>
      </w:r>
      <w:r>
        <w:rPr>
          <w:lang w:val="en-US"/>
        </w:rPr>
        <w:t xml:space="preserve"> —</w:t>
      </w:r>
      <w:r>
        <w:rPr/>
        <w:t xml:space="preserve"> ока</w:t>
        <w:softHyphen/>
        <w:t xml:space="preserve">зался бесконечно интенсивнее, чем любые мои представления о нем, когда он еще жил здесь. Полученным в результате </w:t>
      </w:r>
      <w:bookmarkStart w:id="841" w:name="OCRUncertain951"/>
      <w:r>
        <w:rPr>
          <w:i/>
          <w:iCs/>
        </w:rPr>
        <w:t>п</w:t>
      </w:r>
      <w:bookmarkEnd w:id="841"/>
      <w:r>
        <w:rPr>
          <w:i/>
          <w:iCs/>
        </w:rPr>
        <w:t>ерепрос</w:t>
        <w:softHyphen/>
        <w:t>мотр</w:t>
      </w:r>
      <w:bookmarkStart w:id="842" w:name="OCRUncertain952"/>
      <w:r>
        <w:rPr>
          <w:i/>
          <w:iCs/>
        </w:rPr>
        <w:t>а</w:t>
      </w:r>
      <w:bookmarkEnd w:id="842"/>
      <w:r>
        <w:rPr/>
        <w:t xml:space="preserve"> взглядам недостает живого тепла, однако они обладают точностью и яснос</w:t>
      </w:r>
      <w:bookmarkStart w:id="843" w:name="OCRUncertain953"/>
      <w:r>
        <w:rPr/>
        <w:softHyphen/>
      </w:r>
      <w:bookmarkEnd w:id="843"/>
      <w:r>
        <w:rPr/>
        <w:t>тью неодушевленных предметов при при</w:t>
        <w:softHyphen/>
        <w:t>стальном наблюден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АЖНЕЙШИЕ ПОНЯТИЯ ИЗ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ОГНЯ ИЗНУТРИ»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Без печали и тоски полнота недо</w:t>
      </w:r>
      <w:bookmarkStart w:id="844" w:name="OCRUncertain954"/>
      <w:r>
        <w:rPr/>
        <w:softHyphen/>
      </w:r>
      <w:bookmarkEnd w:id="844"/>
      <w:r>
        <w:rPr/>
        <w:t>стижима. Без них не может быть завер</w:t>
      </w:r>
      <w:bookmarkStart w:id="845" w:name="OCRUncertain955"/>
      <w:r>
        <w:rPr/>
        <w:softHyphen/>
      </w:r>
      <w:bookmarkEnd w:id="845"/>
      <w:r>
        <w:rPr/>
        <w:t>шенности, ибо без них не может быть ни доброты</w:t>
      </w:r>
      <w:bookmarkStart w:id="846" w:name="OCRUncertain956"/>
      <w:r>
        <w:rPr/>
        <w:t>,</w:t>
      </w:r>
      <w:bookmarkEnd w:id="846"/>
      <w:r>
        <w:rPr/>
        <w:t xml:space="preserve"> ни уравновешенности. А мудрость без доброты и знание без уравновешенности бесполезн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Чувство собственной важности</w:t>
      </w:r>
      <w:r>
        <w:rPr>
          <w:lang w:val="en-US"/>
        </w:rPr>
        <w:t xml:space="preserve"> — </w:t>
      </w:r>
      <w:r>
        <w:rPr/>
        <w:t>главнейший и самый могущественный из врагов человека. Его уязвляют и оби</w:t>
      </w:r>
      <w:bookmarkStart w:id="847" w:name="OCRUncertain957"/>
      <w:r>
        <w:rPr/>
        <w:softHyphen/>
      </w:r>
      <w:bookmarkEnd w:id="847"/>
      <w:r>
        <w:rPr/>
        <w:t>жают действия либо посягательства со стороны ближних, и это делает его сла</w:t>
        <w:softHyphen/>
        <w:t>бым. Чувство собственной важности заставляет человека всю его жизнь чув</w:t>
        <w:softHyphen/>
        <w:t>ствовать себя кем-то или чем-то оскор</w:t>
        <w:softHyphen/>
        <w:t>бленны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Тот, кто встал на путь знания, дол</w:t>
      </w:r>
      <w:bookmarkStart w:id="848" w:name="OCRUncertain960"/>
      <w:r>
        <w:rPr/>
        <w:softHyphen/>
      </w:r>
      <w:bookmarkEnd w:id="848"/>
      <w:r>
        <w:rPr/>
        <w:t>жен обладать огромным воображени</w:t>
        <w:softHyphen/>
        <w:t>ем. На пути знания ничто не бывает таким ясным, как нам бы того хотелос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Если </w:t>
      </w:r>
      <w:bookmarkStart w:id="849" w:name="OCRUncertain961"/>
      <w:r>
        <w:rPr>
          <w:i/>
          <w:iCs/>
        </w:rPr>
        <w:t>в</w:t>
      </w:r>
      <w:bookmarkEnd w:id="849"/>
      <w:r>
        <w:rPr>
          <w:i/>
          <w:iCs/>
        </w:rPr>
        <w:t>идящий</w:t>
      </w:r>
      <w:r>
        <w:rPr/>
        <w:t xml:space="preserve"> способен добиться своего, имея дело с мелким тираном, то он определенно сможет без вреда для себя встретиться с неизвестным и даже выстоять в столкновении с непознава</w:t>
        <w:softHyphen/>
        <w:t>емы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Может показаться естественным, что воин, способный остаться самим собой в столкновении с неизвестным, гарантированно может справляться с мелкими тиранами. Но в действитель</w:t>
        <w:softHyphen/>
        <w:t xml:space="preserve">ности это не так. Именно из-за этой ошибки погибли многие великолепные </w:t>
      </w:r>
      <w:r>
        <w:rPr>
          <w:i/>
          <w:iCs/>
        </w:rPr>
        <w:t>видящие</w:t>
      </w:r>
      <w:r>
        <w:rPr/>
        <w:t xml:space="preserve"> древности. Ничто так не зака</w:t>
        <w:softHyphen/>
        <w:t>ляет дух воина, как необходимость иметь дело с невыносимыми людьми, обладающими реальной властью и си</w:t>
        <w:softHyphen/>
        <w:t>лой. Это</w:t>
      </w:r>
      <w:r>
        <w:rPr>
          <w:lang w:val="en-US"/>
        </w:rPr>
        <w:t xml:space="preserve"> —</w:t>
      </w:r>
      <w:r>
        <w:rPr/>
        <w:t xml:space="preserve"> совершенный вызов. Толь</w:t>
        <w:softHyphen/>
        <w:t>ко в таких условиях воин обретает урав</w:t>
        <w:softHyphen/>
        <w:t>новешенность и ясность, без которых невозможно выдержать натиск непоз</w:t>
        <w:softHyphen/>
        <w:t>наваемог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«Неизвестное»</w:t>
      </w:r>
      <w:r>
        <w:rPr>
          <w:lang w:val="en-US"/>
        </w:rPr>
        <w:t xml:space="preserve"> —</w:t>
      </w:r>
      <w:r>
        <w:rPr/>
        <w:t xml:space="preserve"> это то, что скры</w:t>
        <w:softHyphen/>
        <w:t>то от человека неким подобием завесы из имеющей ужасающую фактуру тка</w:t>
        <w:softHyphen/>
        <w:t>ни бытия. Однак</w:t>
      </w:r>
      <w:bookmarkStart w:id="850" w:name="OCRUncertain962"/>
      <w:r>
        <w:rPr/>
        <w:t>о</w:t>
      </w:r>
      <w:bookmarkEnd w:id="850"/>
      <w:r>
        <w:rPr/>
        <w:t xml:space="preserve"> оно находится в пре</w:t>
        <w:softHyphen/>
        <w:t>делах досягаемости. В определенный момент времени неизвестное становит</w:t>
        <w:softHyphen/>
        <w:t>ся известным. «Непознаваемое» же</w:t>
      </w:r>
      <w:r>
        <w:rPr>
          <w:lang w:val="en-US"/>
        </w:rPr>
        <w:t xml:space="preserve"> — </w:t>
      </w:r>
      <w:r>
        <w:rPr/>
        <w:t>нечто, не поддающееся ни осмысле</w:t>
        <w:softHyphen/>
        <w:t>нию, ни осо</w:t>
      </w:r>
      <w:bookmarkStart w:id="851" w:name="OCRUncertain963"/>
      <w:r>
        <w:rPr/>
        <w:t>з</w:t>
      </w:r>
      <w:bookmarkEnd w:id="851"/>
      <w:r>
        <w:rPr/>
        <w:t>нанию. Непознаваемое никогда не перейдет в разряд известно</w:t>
        <w:softHyphen/>
        <w:t>го, но тем не менее, оно всегда где-то рядом. Оно захватывает и восхищает своим великолепием, и в то же время его грандиозность и безграничность повергает в смертельный ужас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Мы воспринимаем. Это</w:t>
      </w:r>
      <w:r>
        <w:rPr>
          <w:lang w:val="en-US"/>
        </w:rPr>
        <w:t xml:space="preserve"> —</w:t>
      </w:r>
      <w:r>
        <w:rPr/>
        <w:t xml:space="preserve"> точно установленный факт. Но то, что имен</w:t>
      </w:r>
      <w:bookmarkStart w:id="852" w:name="OCRUncertain964"/>
      <w:r>
        <w:rPr/>
        <w:softHyphen/>
      </w:r>
      <w:bookmarkEnd w:id="852"/>
      <w:r>
        <w:rPr/>
        <w:t>но мы воспринимаем, не относится к числу фактов, столь же однозначно ус</w:t>
      </w:r>
      <w:bookmarkStart w:id="853" w:name="OCRUncertain965"/>
      <w:r>
        <w:rPr/>
        <w:softHyphen/>
      </w:r>
      <w:bookmarkEnd w:id="853"/>
      <w:r>
        <w:rPr/>
        <w:t>тановленных. Ибо мы обучаемся тому, что и как воспринима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ы утверждают, что мир об</w:t>
      </w:r>
      <w:bookmarkStart w:id="854" w:name="OCRUncertain966"/>
      <w:r>
        <w:rPr/>
        <w:t>ъ</w:t>
      </w:r>
      <w:bookmarkEnd w:id="854"/>
      <w:r>
        <w:rPr/>
        <w:t>ек</w:t>
        <w:softHyphen/>
        <w:t xml:space="preserve">тов </w:t>
      </w:r>
      <w:bookmarkStart w:id="855" w:name="OCRUncertain967"/>
      <w:r>
        <w:rPr/>
        <w:t>существует</w:t>
      </w:r>
      <w:bookmarkEnd w:id="855"/>
      <w:r>
        <w:rPr/>
        <w:t xml:space="preserve"> лишь постольку, поскольку таким его делает наше осоз</w:t>
      </w:r>
      <w:bookmarkStart w:id="856" w:name="OCRUncertain968"/>
      <w:r>
        <w:rPr/>
        <w:softHyphen/>
      </w:r>
      <w:bookmarkEnd w:id="856"/>
      <w:r>
        <w:rPr/>
        <w:t>нание. В реальности же есть лишь эма</w:t>
        <w:softHyphen/>
        <w:t>нации Орла</w:t>
      </w:r>
      <w:r>
        <w:rPr>
          <w:lang w:val="en-US"/>
        </w:rPr>
        <w:t xml:space="preserve"> —</w:t>
      </w:r>
      <w:r>
        <w:rPr/>
        <w:t xml:space="preserve"> текучие, вечно меняю</w:t>
        <w:softHyphen/>
        <w:t>щиеся, и в то же время неизменные, вечны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Глубочайший изъян незакаленных воинов заключа</w:t>
      </w:r>
      <w:bookmarkStart w:id="857" w:name="OCRUncertain969"/>
      <w:r>
        <w:rPr/>
        <w:t>е</w:t>
      </w:r>
      <w:bookmarkEnd w:id="857"/>
      <w:r>
        <w:rPr/>
        <w:t>тся в том</w:t>
      </w:r>
      <w:bookmarkStart w:id="858" w:name="OCRUncertain970"/>
      <w:r>
        <w:rPr/>
        <w:t>,</w:t>
      </w:r>
      <w:bookmarkEnd w:id="858"/>
      <w:r>
        <w:rPr/>
        <w:t xml:space="preserve"> </w:t>
      </w:r>
      <w:bookmarkStart w:id="859" w:name="OCRUncertain971"/>
      <w:r>
        <w:rPr/>
        <w:t>то</w:t>
      </w:r>
      <w:bookmarkEnd w:id="859"/>
      <w:r>
        <w:rPr/>
        <w:t xml:space="preserve"> они стре</w:t>
        <w:softHyphen/>
        <w:t xml:space="preserve">мятся забыть о </w:t>
      </w:r>
      <w:bookmarkStart w:id="860" w:name="OCRUncertain972"/>
      <w:r>
        <w:rPr/>
        <w:t>чудеснос</w:t>
      </w:r>
      <w:bookmarkEnd w:id="860"/>
      <w:r>
        <w:rPr/>
        <w:t xml:space="preserve">ти того, что они </w:t>
      </w:r>
      <w:r>
        <w:rPr>
          <w:i/>
          <w:iCs/>
        </w:rPr>
        <w:t>видя</w:t>
      </w:r>
      <w:bookmarkStart w:id="861" w:name="OCRUncertain973"/>
      <w:r>
        <w:rPr>
          <w:i/>
          <w:iCs/>
        </w:rPr>
        <w:t>т.</w:t>
      </w:r>
      <w:bookmarkEnd w:id="861"/>
      <w:r>
        <w:rPr/>
        <w:t xml:space="preserve"> Их потрясает сам факт того, что они </w:t>
      </w:r>
      <w:r>
        <w:rPr>
          <w:i/>
          <w:iCs/>
        </w:rPr>
        <w:t>видят</w:t>
      </w:r>
      <w:bookmarkStart w:id="862" w:name="OCRUncertain974"/>
      <w:r>
        <w:rPr>
          <w:i/>
          <w:iCs/>
        </w:rPr>
        <w:t>,</w:t>
      </w:r>
      <w:bookmarkEnd w:id="862"/>
      <w:r>
        <w:rPr/>
        <w:t xml:space="preserve"> и они начинают верить, что все дело в их собственной гениальнос</w:t>
        <w:softHyphen/>
        <w:t>ти. Чтобы одолеть почти непобедимую вялость человеческ</w:t>
      </w:r>
      <w:bookmarkStart w:id="863" w:name="OCRUncertain975"/>
      <w:r>
        <w:rPr/>
        <w:t>о</w:t>
      </w:r>
      <w:bookmarkEnd w:id="863"/>
      <w:r>
        <w:rPr/>
        <w:t>го состояния, зака</w:t>
        <w:softHyphen/>
        <w:t>ленный воин должен быть безукориз</w:t>
        <w:softHyphen/>
        <w:t xml:space="preserve">ненным. То, что воины делают с тем, что </w:t>
      </w:r>
      <w:r>
        <w:rPr>
          <w:i/>
          <w:iCs/>
        </w:rPr>
        <w:t>видят</w:t>
      </w:r>
      <w:bookmarkStart w:id="864" w:name="OCRUncertain976"/>
      <w:r>
        <w:rPr>
          <w:i/>
          <w:iCs/>
        </w:rPr>
        <w:t>,</w:t>
      </w:r>
      <w:bookmarkEnd w:id="864"/>
      <w:r>
        <w:rPr/>
        <w:t xml:space="preserve"> намного важнее самого </w:t>
      </w:r>
      <w:r>
        <w:rPr>
          <w:i/>
          <w:iCs/>
        </w:rPr>
        <w:t>ви</w:t>
      </w:r>
      <w:bookmarkStart w:id="865" w:name="OCRUncertain977"/>
      <w:r>
        <w:rPr>
          <w:i/>
          <w:iCs/>
        </w:rPr>
        <w:softHyphen/>
      </w:r>
      <w:bookmarkEnd w:id="865"/>
      <w:r>
        <w:rPr>
          <w:i/>
          <w:iCs/>
        </w:rPr>
        <w:t>дения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***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/>
        <w:t>Страх — одна из величайших сил в жизни воинов, потому что он застав</w:t>
        <w:softHyphen/>
        <w:t>ляет их уч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Все живые существа стремятся к смерти. Это — истина, в которой воин не может не отдавать себе отчета. Осоз</w:t>
      </w:r>
      <w:bookmarkStart w:id="866" w:name="OCRUncertain980"/>
      <w:r>
        <w:rPr/>
        <w:softHyphen/>
      </w:r>
      <w:bookmarkEnd w:id="866"/>
      <w:r>
        <w:rPr/>
        <w:t>нание же останавливает смерть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Неизвестное неизменно присут</w:t>
        <w:softHyphen/>
        <w:t>ствует здесь и сейчас, однако оно нахо</w:t>
      </w:r>
      <w:bookmarkStart w:id="867" w:name="OCRUncertain981"/>
      <w:r>
        <w:rPr/>
        <w:softHyphen/>
      </w:r>
      <w:bookmarkEnd w:id="867"/>
      <w:r>
        <w:rPr/>
        <w:t>дится за пределами возможностей на</w:t>
        <w:softHyphen/>
        <w:t>шего нормального осознания. Для обычного человека неизвестное явля</w:t>
        <w:softHyphen/>
        <w:t>ется как бы ненужной, лишней частью его осознания. Таковым оно становит</w:t>
        <w:softHyphen/>
        <w:t>ся потому, что обычный человек не об</w:t>
      </w:r>
      <w:bookmarkStart w:id="868" w:name="OCRUncertain982"/>
      <w:r>
        <w:rPr/>
        <w:softHyphen/>
      </w:r>
      <w:bookmarkEnd w:id="868"/>
      <w:r>
        <w:rPr/>
        <w:t>ладает количеством свободной энергии, достаточным, чтобы отследить и уло</w:t>
        <w:softHyphen/>
        <w:t>вить эту часть самого себ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еличайшим недостатком челове</w:t>
        <w:softHyphen/>
        <w:t>ческих существ является невозмож</w:t>
        <w:softHyphen/>
        <w:t>ность отрешиться от рассудочной ин</w:t>
      </w:r>
      <w:bookmarkStart w:id="869" w:name="OCRUncertain983"/>
      <w:r>
        <w:rPr/>
        <w:softHyphen/>
      </w:r>
      <w:bookmarkEnd w:id="869"/>
      <w:r>
        <w:rPr/>
        <w:t>вентаризации. Но разум не способен рассматривать человека как энергию. Разум имеет дело с инструментами, со</w:t>
      </w:r>
      <w:bookmarkStart w:id="870" w:name="OCRUncertain984"/>
      <w:r>
        <w:rPr/>
        <w:t>здающими</w:t>
      </w:r>
      <w:bookmarkEnd w:id="870"/>
      <w:r>
        <w:rPr/>
        <w:t xml:space="preserve"> энергию. Однак</w:t>
      </w:r>
      <w:bookmarkStart w:id="871" w:name="OCRUncertain985"/>
      <w:r>
        <w:rPr/>
        <w:t>о</w:t>
      </w:r>
      <w:bookmarkEnd w:id="871"/>
      <w:r>
        <w:rPr/>
        <w:t xml:space="preserve"> он никог</w:t>
        <w:softHyphen/>
        <w:t>да всерьез не задумывается над тем, что мы</w:t>
      </w:r>
      <w:r>
        <w:rPr>
          <w:lang w:val="en-US"/>
        </w:rPr>
        <w:t xml:space="preserve"> —</w:t>
      </w:r>
      <w:r>
        <w:rPr/>
        <w:t xml:space="preserve"> нечто большее, чем инструмен</w:t>
      </w:r>
      <w:bookmarkStart w:id="872" w:name="OCRUncertain986"/>
      <w:r>
        <w:rPr/>
        <w:softHyphen/>
      </w:r>
      <w:bookmarkEnd w:id="872"/>
      <w:r>
        <w:rPr/>
        <w:t>ты. Мы</w:t>
      </w:r>
      <w:r>
        <w:rPr>
          <w:lang w:val="en-US"/>
        </w:rPr>
        <w:t xml:space="preserve"> —</w:t>
      </w:r>
      <w:r>
        <w:rPr/>
        <w:t xml:space="preserve"> организмы, производящие энергию. Мы</w:t>
      </w:r>
      <w:r>
        <w:rPr>
          <w:lang w:val="en-US"/>
        </w:rPr>
        <w:t xml:space="preserve"> —</w:t>
      </w:r>
      <w:r>
        <w:rPr/>
        <w:t xml:space="preserve"> пузыри энерг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ы, целенаправленно достиг</w:t>
        <w:softHyphen/>
        <w:t xml:space="preserve">шие состояния абсолютного осознания, </w:t>
      </w:r>
      <w:r>
        <w:rPr>
          <w:lang w:val="en-US"/>
        </w:rPr>
        <w:t>—</w:t>
      </w:r>
      <w:r>
        <w:rPr/>
        <w:t xml:space="preserve"> зрелище, в высшей степени достой</w:t>
        <w:softHyphen/>
        <w:t>ное созерцания. В этот момент они сго</w:t>
        <w:softHyphen/>
        <w:t>рают в огне, возникающем изнутри. Да, изнутри приходит огонь и поглоща</w:t>
      </w:r>
      <w:bookmarkStart w:id="873" w:name="OCRUncertain987"/>
      <w:r>
        <w:rPr/>
        <w:t>е</w:t>
      </w:r>
      <w:bookmarkEnd w:id="873"/>
      <w:r>
        <w:rPr/>
        <w:t>т их. И тогда воины, достигшие полного осознания, сливаются с большими эма</w:t>
        <w:softHyphen/>
        <w:t>нациями Орла и скрываются в вечнос</w:t>
        <w:softHyphen/>
        <w:t>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Стоит достичь </w:t>
      </w:r>
      <w:bookmarkStart w:id="874" w:name="OCRUncertain988"/>
      <w:r>
        <w:rPr>
          <w:i/>
          <w:iCs/>
        </w:rPr>
        <w:t>в</w:t>
      </w:r>
      <w:bookmarkEnd w:id="874"/>
      <w:r>
        <w:rPr>
          <w:i/>
          <w:iCs/>
        </w:rPr>
        <w:t>нутреннего без</w:t>
      </w:r>
      <w:bookmarkStart w:id="875" w:name="OCRUncertain989"/>
      <w:r>
        <w:rPr>
          <w:i/>
          <w:iCs/>
        </w:rPr>
        <w:t>молвия</w:t>
      </w:r>
      <w:bookmarkEnd w:id="875"/>
      <w:r>
        <w:rPr>
          <w:i/>
          <w:iCs/>
          <w:lang w:val="en-US"/>
        </w:rPr>
        <w:t xml:space="preserve"> —</w:t>
      </w:r>
      <w:r>
        <w:rPr/>
        <w:t xml:space="preserve"> и все становится возможным. Внутренний диалог останавливается за счет того же</w:t>
      </w:r>
      <w:bookmarkStart w:id="876" w:name="OCRUncertain990"/>
      <w:r>
        <w:rPr/>
        <w:t>,</w:t>
      </w:r>
      <w:bookmarkEnd w:id="876"/>
      <w:r>
        <w:rPr/>
        <w:t xml:space="preserve"> за счет чего начинается: за счет действия </w:t>
      </w:r>
      <w:bookmarkStart w:id="877" w:name="OCRUncertain991"/>
      <w:r>
        <w:rPr>
          <w:i/>
          <w:iCs/>
        </w:rPr>
        <w:t>в</w:t>
      </w:r>
      <w:bookmarkEnd w:id="877"/>
      <w:r>
        <w:rPr>
          <w:i/>
          <w:iCs/>
        </w:rPr>
        <w:t>оли.</w:t>
      </w:r>
      <w:r>
        <w:rPr/>
        <w:t xml:space="preserve"> Ведь начать внут</w:t>
        <w:softHyphen/>
        <w:t>ренний разговор с самими собой мы вынуждены под давлением тех, кто нас учит. Когда они учат нас, они задейству</w:t>
      </w:r>
      <w:bookmarkStart w:id="878" w:name="OCRUncertain992"/>
      <w:r>
        <w:rPr/>
        <w:softHyphen/>
      </w:r>
      <w:bookmarkEnd w:id="878"/>
      <w:r>
        <w:rPr/>
        <w:t xml:space="preserve">ют свою </w:t>
      </w:r>
      <w:bookmarkStart w:id="879" w:name="OCRUncertain993"/>
      <w:r>
        <w:rPr>
          <w:i/>
          <w:iCs/>
        </w:rPr>
        <w:t>в</w:t>
      </w:r>
      <w:bookmarkEnd w:id="879"/>
      <w:r>
        <w:rPr>
          <w:i/>
          <w:iCs/>
        </w:rPr>
        <w:t>олю</w:t>
      </w:r>
      <w:r>
        <w:rPr/>
        <w:t xml:space="preserve"> без сомнений и к</w:t>
      </w:r>
      <w:bookmarkStart w:id="880" w:name="OCRUncertain994"/>
      <w:r>
        <w:rPr/>
        <w:t>о</w:t>
      </w:r>
      <w:bookmarkEnd w:id="880"/>
      <w:r>
        <w:rPr/>
        <w:t>леба</w:t>
        <w:softHyphen/>
        <w:t>ний. И мы задействуем свою в процес</w:t>
        <w:softHyphen/>
        <w:t>се обучения. Просто ни они, ни мы не отдаем себе в этом отчета. Обучаясь говорить с самими собой, мы обучаем</w:t>
      </w:r>
      <w:bookmarkStart w:id="881" w:name="OCRUncertain995"/>
      <w:r>
        <w:rPr/>
        <w:softHyphen/>
      </w:r>
      <w:bookmarkEnd w:id="881"/>
      <w:r>
        <w:rPr/>
        <w:t xml:space="preserve">ся управлять </w:t>
      </w:r>
      <w:bookmarkStart w:id="882" w:name="OCRUncertain996"/>
      <w:r>
        <w:rPr>
          <w:i/>
          <w:iCs/>
        </w:rPr>
        <w:t>в</w:t>
      </w:r>
      <w:bookmarkEnd w:id="882"/>
      <w:r>
        <w:rPr>
          <w:i/>
          <w:iCs/>
        </w:rPr>
        <w:t>олей.</w:t>
      </w:r>
      <w:r>
        <w:rPr/>
        <w:t xml:space="preserve"> Это наша </w:t>
      </w:r>
      <w:r>
        <w:rPr>
          <w:i/>
          <w:iCs/>
        </w:rPr>
        <w:t>воля</w:t>
      </w:r>
      <w:r>
        <w:rPr>
          <w:i/>
          <w:iCs/>
          <w:lang w:val="en-US"/>
        </w:rPr>
        <w:t xml:space="preserve"> — </w:t>
      </w:r>
      <w:r>
        <w:rPr/>
        <w:t>разговаривать с самими собой. И, что</w:t>
        <w:softHyphen/>
        <w:t xml:space="preserve">бы прекратить внутренние разговоры, нам следует воспользоваться тем же самым способом: приложить к этому </w:t>
      </w:r>
      <w:bookmarkStart w:id="883" w:name="OCRUncertain997"/>
      <w:r>
        <w:rPr>
          <w:i/>
          <w:iCs/>
        </w:rPr>
        <w:t>в</w:t>
      </w:r>
      <w:bookmarkEnd w:id="883"/>
      <w:r>
        <w:rPr>
          <w:i/>
          <w:iCs/>
        </w:rPr>
        <w:t>олю</w:t>
      </w:r>
      <w:r>
        <w:rPr/>
        <w:t xml:space="preserve"> без сомнений и колебани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Безупречность начинается с како</w:t>
      </w:r>
      <w:bookmarkStart w:id="884" w:name="OCRUncertain998"/>
      <w:r>
        <w:rPr/>
        <w:softHyphen/>
      </w:r>
      <w:bookmarkEnd w:id="884"/>
      <w:r>
        <w:rPr/>
        <w:t>го-нибудь простого действия, которое должно быть целенаправленным, точ</w:t>
      </w:r>
      <w:bookmarkStart w:id="885" w:name="OCRUncertain999"/>
      <w:r>
        <w:rPr/>
        <w:softHyphen/>
      </w:r>
      <w:bookmarkEnd w:id="885"/>
      <w:r>
        <w:rPr/>
        <w:t>ным и осуществляемым с непреклон</w:t>
        <w:softHyphen/>
        <w:t>ностью. Повторяя такое действие дос</w:t>
        <w:softHyphen/>
        <w:t xml:space="preserve">таточно долго, человек обретает </w:t>
      </w:r>
      <w:bookmarkStart w:id="886" w:name="OCRUncertain1000"/>
      <w:r>
        <w:rPr>
          <w:i/>
          <w:iCs/>
        </w:rPr>
        <w:t>несгибаемое</w:t>
      </w:r>
      <w:bookmarkEnd w:id="886"/>
      <w:r>
        <w:rPr>
          <w:i/>
          <w:iCs/>
        </w:rPr>
        <w:t xml:space="preserve"> намерение.</w:t>
      </w:r>
      <w:r>
        <w:rPr/>
        <w:t xml:space="preserve"> А </w:t>
      </w:r>
      <w:r>
        <w:rPr>
          <w:i/>
          <w:iCs/>
        </w:rPr>
        <w:t>несгибаемое намерение</w:t>
      </w:r>
      <w:r>
        <w:rPr/>
        <w:t xml:space="preserve"> может быть приложено к чему угодно. И как только оно достиг</w:t>
        <w:softHyphen/>
        <w:t>нуто</w:t>
      </w:r>
      <w:r>
        <w:rPr>
          <w:lang w:val="en-US"/>
        </w:rPr>
        <w:t xml:space="preserve"> —</w:t>
      </w:r>
      <w:r>
        <w:rPr/>
        <w:t xml:space="preserve"> путь свободен. Каждый шаг по</w:t>
        <w:softHyphen/>
        <w:t>влечет за собой следующий, и так бу</w:t>
        <w:softHyphen/>
        <w:t>дет до тех пор, пока весь потенциал воина не будет полностью реализован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Истинная тайна осознания пере</w:t>
      </w:r>
      <w:bookmarkStart w:id="887" w:name="OCRUncertain1002"/>
      <w:r>
        <w:rPr/>
        <w:softHyphen/>
      </w:r>
      <w:bookmarkEnd w:id="887"/>
      <w:r>
        <w:rPr/>
        <w:t>полняет нас. Эта тайна сочится сквозь все наши поры</w:t>
      </w:r>
      <w:bookmarkStart w:id="888" w:name="OCRUncertain1003"/>
      <w:r>
        <w:rPr/>
        <w:t>,</w:t>
      </w:r>
      <w:bookmarkEnd w:id="888"/>
      <w:r>
        <w:rPr/>
        <w:t xml:space="preserve"> мы буквально насквозь пропитаны тьмой и чем-то еще</w:t>
      </w:r>
      <w:r>
        <w:rPr>
          <w:lang w:val="en-US"/>
        </w:rPr>
        <w:t xml:space="preserve"> —</w:t>
      </w:r>
      <w:r>
        <w:rPr/>
        <w:t xml:space="preserve"> не</w:t>
      </w:r>
      <w:bookmarkStart w:id="889" w:name="OCRUncertain1004"/>
      <w:r>
        <w:rPr/>
        <w:softHyphen/>
      </w:r>
      <w:bookmarkEnd w:id="889"/>
      <w:r>
        <w:rPr/>
        <w:t>выразимым и необъяснимым. И отно</w:t>
      </w:r>
      <w:bookmarkStart w:id="890" w:name="OCRUncertain1005"/>
      <w:r>
        <w:rPr/>
        <w:softHyphen/>
      </w:r>
      <w:bookmarkEnd w:id="890"/>
      <w:r>
        <w:rPr/>
        <w:t>ситься к самим себе по-иному</w:t>
      </w:r>
      <w:r>
        <w:rPr>
          <w:lang w:val="en-US"/>
        </w:rPr>
        <w:t xml:space="preserve"> </w:t>
      </w:r>
      <w:bookmarkStart w:id="891" w:name="OCRUncertain1006"/>
      <w:r>
        <w:rPr>
          <w:lang w:val="en-US"/>
        </w:rPr>
        <w:t>—</w:t>
      </w:r>
      <w:bookmarkEnd w:id="891"/>
      <w:r>
        <w:rPr/>
        <w:t xml:space="preserve"> безу</w:t>
        <w:softHyphen/>
        <w:t>мие. Поэтому не следует стараться зак</w:t>
        <w:softHyphen/>
        <w:t>рывать глаза на тайну внутри себя, пытаясь втиснуть ее в рамки здравого смысла или чувствуя к себе жалос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Понимание бывает двух видов. Первый</w:t>
      </w:r>
      <w:r>
        <w:rPr>
          <w:lang w:val="en-US"/>
        </w:rPr>
        <w:t xml:space="preserve"> —</w:t>
      </w:r>
      <w:r>
        <w:rPr/>
        <w:t xml:space="preserve"> просто болтовня, вспышки эмоций и ничего более. Второй</w:t>
      </w:r>
      <w:r>
        <w:rPr>
          <w:lang w:val="en-US"/>
        </w:rPr>
        <w:t xml:space="preserve"> —</w:t>
      </w:r>
      <w:r>
        <w:rPr/>
        <w:t xml:space="preserve"> ре</w:t>
        <w:softHyphen/>
        <w:t xml:space="preserve">зультат сдвига </w:t>
      </w:r>
      <w:bookmarkStart w:id="892" w:name="OCRUncertain1007"/>
      <w:r>
        <w:rPr>
          <w:i/>
          <w:iCs/>
        </w:rPr>
        <w:t>точки</w:t>
      </w:r>
      <w:bookmarkEnd w:id="892"/>
      <w:r>
        <w:rPr>
          <w:i/>
          <w:iCs/>
        </w:rPr>
        <w:t xml:space="preserve"> сборки.</w:t>
      </w:r>
      <w:r>
        <w:rPr/>
        <w:t xml:space="preserve"> Этот вид понимания совмещается не с эмоцио</w:t>
        <w:softHyphen/>
        <w:t>нальными выбросами, но с действием. Эмоциональное осознание приходит годы спустя, когда воин закрепил но</w:t>
        <w:softHyphen/>
        <w:t>вую позицию точки сборки многократ</w:t>
      </w:r>
      <w:bookmarkStart w:id="893" w:name="OCRUncertain1008"/>
      <w:r>
        <w:rPr/>
        <w:softHyphen/>
      </w:r>
      <w:bookmarkEnd w:id="893"/>
      <w:r>
        <w:rPr/>
        <w:t>ным ее использование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всегда живет бок о бок со смертью. Воин знает, что смерть</w:t>
      </w:r>
      <w:r>
        <w:rPr>
          <w:lang w:val="en-US"/>
        </w:rPr>
        <w:t xml:space="preserve"> — </w:t>
      </w:r>
      <w:r>
        <w:rPr/>
        <w:t>всегда рядом, и из этого знания черпа</w:t>
        <w:softHyphen/>
        <w:t>ет мужество для встречи с чем угодно. Смерть</w:t>
      </w:r>
      <w:r>
        <w:rPr>
          <w:lang w:val="en-US"/>
        </w:rPr>
        <w:t xml:space="preserve"> —</w:t>
      </w:r>
      <w:r>
        <w:rPr/>
        <w:t xml:space="preserve"> худшее из всего, что может с нами случиться. Но поскольку смерть </w:t>
      </w:r>
      <w:r>
        <w:rPr>
          <w:lang w:val="en-US"/>
        </w:rPr>
        <w:t>—</w:t>
      </w:r>
      <w:r>
        <w:rPr/>
        <w:t xml:space="preserve"> наша судьба и она неизбежна, мы</w:t>
      </w:r>
      <w:r>
        <w:rPr>
          <w:lang w:val="en-US"/>
        </w:rPr>
        <w:t xml:space="preserve"> — </w:t>
      </w:r>
      <w:r>
        <w:rPr/>
        <w:t>свободны. Тому, кто все потерял, нече</w:t>
        <w:softHyphen/>
        <w:t>го боятьс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 не отправляется в неизвест</w:t>
        <w:softHyphen/>
        <w:t>ное, побуждаемый алчностью. Алч</w:t>
        <w:softHyphen/>
        <w:t>ность работает только в мире обычной жизни. Но чтобы в леденящем душу одиночестве пуститься в странствие по немыслимым пространствам иных ми</w:t>
        <w:softHyphen/>
        <w:t xml:space="preserve">ров, требуется нечто </w:t>
      </w:r>
      <w:bookmarkStart w:id="894" w:name="OCRUncertain1010"/>
      <w:r>
        <w:rPr/>
        <w:t xml:space="preserve">повнушительнее </w:t>
      </w:r>
      <w:bookmarkEnd w:id="894"/>
      <w:r>
        <w:rPr/>
        <w:t>алчности. Любовь. Нужна любовь к жизни, к авантюре, к тайне. Нужно об</w:t>
        <w:softHyphen/>
        <w:t>ладать неиссякаемой любознательнос</w:t>
        <w:softHyphen/>
        <w:t>тью и огромной смел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ин думает только о тайне осоз</w:t>
        <w:softHyphen/>
        <w:t>нания, ибо только это имеет значение. Мы — живые существа, и смерть — наш удел</w:t>
      </w:r>
      <w:bookmarkStart w:id="895" w:name="OCRUncertain1014"/>
      <w:r>
        <w:rPr/>
        <w:t>,</w:t>
      </w:r>
      <w:bookmarkEnd w:id="895"/>
      <w:r>
        <w:rPr/>
        <w:t xml:space="preserve"> а осознание свое мы обяза</w:t>
        <w:softHyphen/>
        <w:t>ны сдать туда, откуда оно получено. Но если нам удастся хоть чуть-чуть все это изменить, то какие тайны, должно быть, нас ожидают</w:t>
      </w:r>
      <w:bookmarkStart w:id="896" w:name="OCRUncertain1015"/>
      <w:r>
        <w:rPr/>
        <w:t>!</w:t>
      </w:r>
      <w:bookmarkEnd w:id="896"/>
      <w:r>
        <w:rPr/>
        <w:t xml:space="preserve"> Какие тайны!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И</w:t>
      </w:r>
    </w:p>
    <w:p>
      <w:pPr>
        <w:pStyle w:val="Normal"/>
        <w:widowControl w:val="false"/>
        <w:jc w:val="center"/>
        <w:rPr/>
      </w:pPr>
      <w:r>
        <w:rPr/>
        <w:br/>
      </w:r>
    </w:p>
    <w:p>
      <w:pPr>
        <w:pStyle w:val="Normal"/>
        <w:widowControl w:val="false"/>
        <w:jc w:val="both"/>
        <w:rPr/>
      </w:pPr>
      <w:r>
        <w:rPr/>
        <w:t>Книга «Огонь изнутри» стала еще од</w:t>
        <w:softHyphen/>
        <w:t>ним окончатель</w:t>
      </w:r>
      <w:bookmarkStart w:id="897" w:name="OCRUncertain1016"/>
      <w:r>
        <w:rPr/>
        <w:t>н</w:t>
      </w:r>
      <w:bookmarkEnd w:id="897"/>
      <w:r>
        <w:rPr/>
        <w:t xml:space="preserve">ым следствием влияния </w:t>
      </w:r>
      <w:bookmarkStart w:id="898" w:name="OCRUncertain1017"/>
      <w:r>
        <w:rPr/>
        <w:t>Флоринды</w:t>
      </w:r>
      <w:bookmarkEnd w:id="898"/>
      <w:r>
        <w:rPr/>
        <w:t xml:space="preserve"> </w:t>
      </w:r>
      <w:bookmarkStart w:id="899" w:name="OCRUncertain1018"/>
      <w:r>
        <w:rPr/>
        <w:t>Матус</w:t>
      </w:r>
      <w:bookmarkEnd w:id="899"/>
      <w:r>
        <w:rPr/>
        <w:t xml:space="preserve"> на мою жизнь. На этот раз она предложила мне соср</w:t>
      </w:r>
      <w:bookmarkStart w:id="900" w:name="OCRUncertain1019"/>
      <w:r>
        <w:rPr/>
        <w:t>е</w:t>
      </w:r>
      <w:bookmarkEnd w:id="900"/>
      <w:r>
        <w:rPr/>
        <w:t xml:space="preserve">доточиться на учителе дона Хуана, </w:t>
      </w:r>
      <w:bookmarkStart w:id="901" w:name="OCRUncertain1020"/>
      <w:r>
        <w:rPr/>
        <w:t>нагвале</w:t>
      </w:r>
      <w:bookmarkEnd w:id="901"/>
      <w:r>
        <w:rPr/>
        <w:t xml:space="preserve"> </w:t>
      </w:r>
      <w:bookmarkStart w:id="902" w:name="OCRUncertain1021"/>
      <w:r>
        <w:rPr/>
        <w:t xml:space="preserve">Хулиане. </w:t>
      </w:r>
      <w:bookmarkEnd w:id="902"/>
      <w:r>
        <w:rPr/>
        <w:t xml:space="preserve">И сама </w:t>
      </w:r>
      <w:bookmarkStart w:id="903" w:name="OCRUncertain1022"/>
      <w:r>
        <w:rPr/>
        <w:t>Флоринда,</w:t>
      </w:r>
      <w:bookmarkEnd w:id="903"/>
      <w:r>
        <w:rPr/>
        <w:t xml:space="preserve"> и моя внимательная со</w:t>
        <w:softHyphen/>
        <w:t>средо</w:t>
      </w:r>
      <w:bookmarkStart w:id="904" w:name="OCRUncertain1023"/>
      <w:r>
        <w:rPr/>
        <w:t>т</w:t>
      </w:r>
      <w:bookmarkEnd w:id="904"/>
      <w:r>
        <w:rPr/>
        <w:t xml:space="preserve">оченность на этом человеке открыли мне, что </w:t>
      </w:r>
      <w:bookmarkStart w:id="905" w:name="OCRUncertain1024"/>
      <w:r>
        <w:rPr/>
        <w:t>нагваль</w:t>
      </w:r>
      <w:bookmarkEnd w:id="905"/>
      <w:r>
        <w:rPr/>
        <w:t xml:space="preserve"> </w:t>
      </w:r>
      <w:bookmarkStart w:id="906" w:name="OCRUncertain1025"/>
      <w:r>
        <w:rPr/>
        <w:t>Хулиан</w:t>
      </w:r>
      <w:bookmarkEnd w:id="906"/>
      <w:r>
        <w:rPr/>
        <w:t xml:space="preserve"> </w:t>
      </w:r>
      <w:bookmarkStart w:id="907" w:name="OCRUncertain1026"/>
      <w:r>
        <w:rPr/>
        <w:t>Осорио</w:t>
      </w:r>
      <w:bookmarkEnd w:id="907"/>
      <w:r>
        <w:rPr/>
        <w:t xml:space="preserve"> был до</w:t>
        <w:softHyphen/>
        <w:t>вольно неплохим актером, и не просто ак</w:t>
        <w:softHyphen/>
        <w:t>тером, а достаточно распущенным челове</w:t>
        <w:softHyphen/>
        <w:t>к</w:t>
      </w:r>
      <w:bookmarkStart w:id="908" w:name="OCRUncertain1027"/>
      <w:r>
        <w:rPr/>
        <w:t>о</w:t>
      </w:r>
      <w:bookmarkEnd w:id="908"/>
      <w:r>
        <w:rPr/>
        <w:t>м, озабоченным исключительно совраще</w:t>
        <w:softHyphen/>
        <w:t>нием женщин</w:t>
      </w:r>
      <w:r>
        <w:rPr>
          <w:lang w:val="en-US"/>
        </w:rPr>
        <w:t xml:space="preserve"> —</w:t>
      </w:r>
      <w:r>
        <w:rPr/>
        <w:t xml:space="preserve"> самых разных женщин, с которыми он общался во время своих теат</w:t>
        <w:softHyphen/>
        <w:t>ральных представлений. Он был таким бес</w:t>
        <w:softHyphen/>
        <w:t xml:space="preserve">путным, что в конце концов подорвал себе здоровье и заболел </w:t>
      </w:r>
      <w:bookmarkStart w:id="909" w:name="OCRUncertain1028"/>
      <w:r>
        <w:rPr/>
        <w:t>т</w:t>
      </w:r>
      <w:bookmarkEnd w:id="909"/>
      <w:r>
        <w:rPr/>
        <w:t>уберкулезо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Однажды его учитель, нагваль </w:t>
      </w:r>
      <w:bookmarkStart w:id="910" w:name="OCRUncertain1029"/>
      <w:r>
        <w:rPr/>
        <w:t xml:space="preserve">Элиас, </w:t>
      </w:r>
      <w:bookmarkEnd w:id="910"/>
      <w:r>
        <w:rPr/>
        <w:t>нашел его на как</w:t>
      </w:r>
      <w:bookmarkStart w:id="911" w:name="OCRUncertain1030"/>
      <w:r>
        <w:rPr/>
        <w:t>о</w:t>
      </w:r>
      <w:bookmarkEnd w:id="911"/>
      <w:r>
        <w:rPr/>
        <w:t xml:space="preserve">м-то открытом поле на окраине города </w:t>
      </w:r>
      <w:bookmarkStart w:id="912" w:name="OCRUncertain1031"/>
      <w:r>
        <w:rPr/>
        <w:t>Дуранго,</w:t>
      </w:r>
      <w:bookmarkEnd w:id="912"/>
      <w:r>
        <w:rPr/>
        <w:t xml:space="preserve"> когда он соблаз</w:t>
        <w:softHyphen/>
        <w:t>нял дочь одного богатого землевладельца. От старания у ак</w:t>
      </w:r>
      <w:bookmarkStart w:id="913" w:name="OCRUncertain1032"/>
      <w:r>
        <w:rPr/>
        <w:t>т</w:t>
      </w:r>
      <w:bookmarkEnd w:id="913"/>
      <w:r>
        <w:rPr/>
        <w:t>ера началось кровотече</w:t>
        <w:softHyphen/>
        <w:t>ние, которое вскоре стало таким сильным, что он оказался на грани смерти. Флорин</w:t>
        <w:softHyphen/>
        <w:t xml:space="preserve">да сказала, что нагваль Элиас </w:t>
      </w:r>
      <w:r>
        <w:rPr>
          <w:i/>
          <w:iCs/>
        </w:rPr>
        <w:t>видел</w:t>
      </w:r>
      <w:bookmarkStart w:id="914" w:name="OCRUncertain1033"/>
      <w:r>
        <w:rPr>
          <w:i/>
          <w:iCs/>
        </w:rPr>
        <w:t>,</w:t>
      </w:r>
      <w:bookmarkEnd w:id="914"/>
      <w:r>
        <w:rPr/>
        <w:t xml:space="preserve"> что он никак не мож</w:t>
      </w:r>
      <w:bookmarkStart w:id="915" w:name="OCRUncertain1034"/>
      <w:r>
        <w:rPr/>
        <w:t>е</w:t>
      </w:r>
      <w:bookmarkEnd w:id="915"/>
      <w:r>
        <w:rPr/>
        <w:t>т помочь ак</w:t>
      </w:r>
      <w:bookmarkStart w:id="916" w:name="OCRUncertain1035"/>
      <w:r>
        <w:rPr/>
        <w:t>т</w:t>
      </w:r>
      <w:bookmarkEnd w:id="916"/>
      <w:r>
        <w:rPr/>
        <w:t>ер</w:t>
      </w:r>
      <w:bookmarkStart w:id="917" w:name="OCRUncertain1036"/>
      <w:r>
        <w:rPr/>
        <w:t>у</w:t>
      </w:r>
      <w:bookmarkEnd w:id="917"/>
      <w:r>
        <w:rPr/>
        <w:t>. Вылечить его было просто невозможно, и единствен</w:t>
        <w:softHyphen/>
        <w:t xml:space="preserve">ное, что мог сделать Элиас как нагваль, </w:t>
      </w:r>
      <w:r>
        <w:rPr>
          <w:lang w:val="en-US"/>
        </w:rPr>
        <w:t>—</w:t>
      </w:r>
      <w:r>
        <w:rPr/>
        <w:t xml:space="preserve"> остановить кровотечение. После этого он счел необходимым сделать а</w:t>
      </w:r>
      <w:bookmarkStart w:id="918" w:name="OCRUncertain1037"/>
      <w:r>
        <w:rPr/>
        <w:t>кт</w:t>
      </w:r>
      <w:bookmarkEnd w:id="918"/>
      <w:r>
        <w:rPr/>
        <w:t>еру одно предложение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 пять утра я ухожу в горы,</w:t>
      </w:r>
      <w:r>
        <w:rPr>
          <w:lang w:val="en-US"/>
        </w:rPr>
        <w:t xml:space="preserve"> —</w:t>
      </w:r>
      <w:r>
        <w:rPr/>
        <w:t xml:space="preserve"> </w:t>
      </w:r>
      <w:bookmarkStart w:id="919" w:name="OCRUncertain1038"/>
      <w:r>
        <w:rPr/>
        <w:t>ска</w:t>
      </w:r>
      <w:bookmarkEnd w:id="919"/>
      <w:r>
        <w:rPr/>
        <w:t>зал он.</w:t>
      </w:r>
      <w:r>
        <w:rPr>
          <w:lang w:val="en-US"/>
        </w:rPr>
        <w:t xml:space="preserve"> —</w:t>
      </w:r>
      <w:r>
        <w:rPr/>
        <w:t xml:space="preserve"> Встретимся у выхода из города. Приходи. Если ты не придешь, то умрешь намного раньше, чем тебе кажется. Един</w:t>
      </w:r>
      <w:bookmarkStart w:id="920" w:name="OCRUncertain1039"/>
      <w:r>
        <w:rPr/>
        <w:softHyphen/>
      </w:r>
      <w:bookmarkEnd w:id="920"/>
      <w:r>
        <w:rPr/>
        <w:t>ственное спасение для тебя</w:t>
      </w:r>
      <w:r>
        <w:rPr>
          <w:lang w:val="en-US"/>
        </w:rPr>
        <w:t xml:space="preserve"> —</w:t>
      </w:r>
      <w:r>
        <w:rPr/>
        <w:t xml:space="preserve"> пойти со мной. Я никогда не смогу вылечить тебя, но могу изменить направление твоего не</w:t>
        <w:softHyphen/>
        <w:t>уклонного движения к той бездне, что от</w:t>
        <w:softHyphen/>
        <w:t>мечает завершение жизни. Я уведу тебя очень далеко от этой бездны</w:t>
      </w:r>
      <w:r>
        <w:rPr>
          <w:lang w:val="en-US"/>
        </w:rPr>
        <w:t xml:space="preserve"> —</w:t>
      </w:r>
      <w:r>
        <w:rPr/>
        <w:t xml:space="preserve"> либо нале</w:t>
        <w:softHyphen/>
        <w:t>во, либо направо от нее. Ты будешь жить, пока не свалишься в нее. Ты ник</w:t>
      </w:r>
      <w:bookmarkStart w:id="921" w:name="OCRUncertain1040"/>
      <w:r>
        <w:rPr/>
        <w:t>о</w:t>
      </w:r>
      <w:bookmarkEnd w:id="921"/>
      <w:r>
        <w:rPr/>
        <w:t>гда не выз</w:t>
        <w:softHyphen/>
        <w:t>доровеешь, но жить будеш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bookmarkStart w:id="922" w:name="OCRUncertain1041"/>
      <w:r>
        <w:rPr/>
        <w:t>Нагваль</w:t>
      </w:r>
      <w:bookmarkEnd w:id="922"/>
      <w:r>
        <w:rPr/>
        <w:t xml:space="preserve"> </w:t>
      </w:r>
      <w:bookmarkStart w:id="923" w:name="OCRUncertain1042"/>
      <w:r>
        <w:rPr/>
        <w:t>Элиас</w:t>
      </w:r>
      <w:bookmarkEnd w:id="923"/>
      <w:r>
        <w:rPr/>
        <w:t xml:space="preserve"> не питал особых на</w:t>
        <w:softHyphen/>
        <w:t>дежд в отношении этого актера</w:t>
      </w:r>
      <w:r>
        <w:rPr>
          <w:lang w:val="en-US"/>
        </w:rPr>
        <w:t xml:space="preserve"> —</w:t>
      </w:r>
      <w:r>
        <w:rPr/>
        <w:t xml:space="preserve"> лениво</w:t>
        <w:softHyphen/>
        <w:t xml:space="preserve">го, неопрятного, </w:t>
      </w:r>
      <w:bookmarkStart w:id="924" w:name="OCRUncertain1043"/>
      <w:r>
        <w:rPr/>
        <w:t>индульгирующего</w:t>
      </w:r>
      <w:bookmarkEnd w:id="924"/>
      <w:r>
        <w:rPr/>
        <w:t xml:space="preserve"> и, воз</w:t>
        <w:softHyphen/>
        <w:t xml:space="preserve">можно, даже трусливого. Поэтому он был удивлен, когда на следующий день, в пять утра, увидел, что актер дожидается его на краю города. Он взял его с собой в горы, и со временем этот актер стал </w:t>
      </w:r>
      <w:bookmarkStart w:id="925" w:name="OCRUncertain1044"/>
      <w:r>
        <w:rPr/>
        <w:t>нагвалем</w:t>
      </w:r>
      <w:bookmarkEnd w:id="925"/>
      <w:r>
        <w:rPr/>
        <w:t xml:space="preserve"> </w:t>
      </w:r>
      <w:bookmarkStart w:id="926" w:name="OCRUncertain1045"/>
      <w:r>
        <w:rPr/>
        <w:t>Хулианом</w:t>
      </w:r>
      <w:bookmarkEnd w:id="926"/>
      <w:r>
        <w:rPr>
          <w:lang w:val="en-US"/>
        </w:rPr>
        <w:t xml:space="preserve"> —</w:t>
      </w:r>
      <w:r>
        <w:rPr/>
        <w:t xml:space="preserve"> туберкулезником, который так и не выздоровел, но, судя по всему, прожил целых</w:t>
      </w:r>
      <w:r>
        <w:rPr>
          <w:lang w:val="en-US"/>
        </w:rPr>
        <w:t xml:space="preserve"> 107</w:t>
      </w:r>
      <w:r>
        <w:rPr/>
        <w:t xml:space="preserve"> лет, прохаживаясь вдоль самого края пропас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Разумеется, для тебя важнее всего наблюдать за тем, как нагваль </w:t>
      </w:r>
      <w:bookmarkStart w:id="927" w:name="OCRUncertain1046"/>
      <w:r>
        <w:rPr/>
        <w:t>Хулиан</w:t>
      </w:r>
      <w:bookmarkEnd w:id="927"/>
      <w:r>
        <w:rPr/>
        <w:t xml:space="preserve"> идет вдоль края бездны,</w:t>
      </w:r>
      <w:r>
        <w:rPr>
          <w:lang w:val="en-US"/>
        </w:rPr>
        <w:t xml:space="preserve"> —</w:t>
      </w:r>
      <w:r>
        <w:rPr/>
        <w:t xml:space="preserve"> сказала мне </w:t>
      </w:r>
      <w:bookmarkStart w:id="928" w:name="OCRUncertain1047"/>
      <w:r>
        <w:rPr/>
        <w:t>однажды</w:t>
      </w:r>
      <w:bookmarkEnd w:id="928"/>
      <w:r>
        <w:rPr/>
        <w:t xml:space="preserve"> </w:t>
      </w:r>
      <w:bookmarkStart w:id="929" w:name="OCRUncertain1048"/>
      <w:r>
        <w:rPr/>
        <w:t>Флоринда.</w:t>
      </w:r>
      <w:bookmarkEnd w:id="929"/>
      <w:r>
        <w:rPr>
          <w:lang w:val="en-US"/>
        </w:rPr>
        <w:t xml:space="preserve"> —</w:t>
      </w:r>
      <w:r>
        <w:rPr/>
        <w:t xml:space="preserve"> Нагваль Хуан </w:t>
      </w:r>
      <w:bookmarkStart w:id="930" w:name="OCRUncertain1049"/>
      <w:r>
        <w:rPr/>
        <w:t>Матус</w:t>
      </w:r>
      <w:bookmarkEnd w:id="930"/>
      <w:r>
        <w:rPr/>
        <w:t xml:space="preserve"> ни</w:t>
      </w:r>
      <w:bookmarkStart w:id="931" w:name="OCRUncertain1050"/>
      <w:r>
        <w:rPr/>
        <w:softHyphen/>
      </w:r>
      <w:bookmarkEnd w:id="931"/>
      <w:r>
        <w:rPr/>
        <w:t>когда этим не интересовался. Для него все это было просто излишним. Но ты не так талантлив, как нагваль Хуан Матус. Д</w:t>
      </w:r>
      <w:bookmarkStart w:id="932" w:name="OCRUncertain1051"/>
      <w:r>
        <w:rPr/>
        <w:t>л</w:t>
      </w:r>
      <w:bookmarkEnd w:id="932"/>
      <w:r>
        <w:rPr/>
        <w:t>я тебя как для воина не может быть ничего лишнего. Ты должен добиться того</w:t>
      </w:r>
      <w:bookmarkStart w:id="933" w:name="OCRUncertain1052"/>
      <w:r>
        <w:rPr/>
        <w:t>,</w:t>
      </w:r>
      <w:bookmarkEnd w:id="933"/>
      <w:r>
        <w:rPr/>
        <w:t xml:space="preserve"> чтоб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ысли, чувства и представления шаманов Древней Мексики беспрепятственно дости</w:t>
        <w:softHyphen/>
        <w:t>гали тебя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Флоринда была права. У меня не было способностей </w:t>
      </w:r>
      <w:bookmarkStart w:id="934" w:name="OCRUncertain1053"/>
      <w:r>
        <w:rPr/>
        <w:t>нагваля</w:t>
      </w:r>
      <w:bookmarkEnd w:id="934"/>
      <w:r>
        <w:rPr/>
        <w:t xml:space="preserve"> Хуана </w:t>
      </w:r>
      <w:bookmarkStart w:id="935" w:name="OCRUncertain1054"/>
      <w:r>
        <w:rPr/>
        <w:t>Матуса.</w:t>
      </w:r>
      <w:bookmarkEnd w:id="935"/>
      <w:r>
        <w:rPr/>
        <w:t xml:space="preserve"> Как она и утверждала, ничто не могло оказать</w:t>
        <w:softHyphen/>
        <w:t>ся для меня излишним. Я нуждался во всех вспомогательных приспособлениях, в лю</w:t>
        <w:softHyphen/>
        <w:t>бых тонкостях. Я не мог позволить себе упустить какую-либо точку зрения или идею шаманов Древней Мексики, какими бы далекими они мне ни казалис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Наблюдение за прогулкой нагваля </w:t>
      </w:r>
      <w:bookmarkStart w:id="936" w:name="OCRUncertain1055"/>
      <w:r>
        <w:rPr/>
        <w:t>Хулиана</w:t>
      </w:r>
      <w:bookmarkEnd w:id="936"/>
      <w:r>
        <w:rPr/>
        <w:t xml:space="preserve"> по краю бездны означало, что моя способность сосредоточивать свое </w:t>
      </w:r>
      <w:bookmarkStart w:id="937" w:name="OCRUncertain1056"/>
      <w:r>
        <w:rPr>
          <w:i/>
          <w:iCs/>
        </w:rPr>
        <w:t>вспоминание</w:t>
      </w:r>
      <w:bookmarkEnd w:id="937"/>
      <w:r>
        <w:rPr/>
        <w:t xml:space="preserve"> могла быть расширена до тех ощу</w:t>
        <w:softHyphen/>
        <w:t>щений, которые испытывал сам нагваль Хулиан в отношении своей самой необыч</w:t>
        <w:softHyphen/>
        <w:t>ной борьбы за то, чтобы остаться в живых. Я был до мозга костей поражен понимани</w:t>
        <w:softHyphen/>
        <w:t>ем того, что борьба этого человека была ежесекундным сражением между его ужа</w:t>
        <w:softHyphen/>
        <w:t xml:space="preserve">сающими привычками к </w:t>
      </w:r>
      <w:bookmarkStart w:id="938" w:name="OCRUncertain1057"/>
      <w:r>
        <w:rPr/>
        <w:t xml:space="preserve">индульгированию </w:t>
      </w:r>
      <w:bookmarkEnd w:id="938"/>
      <w:r>
        <w:rPr/>
        <w:t>и необычайной чу</w:t>
      </w:r>
      <w:bookmarkStart w:id="939" w:name="OCRUncertain1058"/>
      <w:r>
        <w:rPr/>
        <w:t>в</w:t>
      </w:r>
      <w:bookmarkEnd w:id="939"/>
      <w:r>
        <w:rPr/>
        <w:t>ственностью, с одной стороны, и твердым желанием выжить</w:t>
      </w:r>
      <w:r>
        <w:rPr>
          <w:lang w:val="en-US"/>
        </w:rPr>
        <w:t xml:space="preserve"> — </w:t>
      </w:r>
      <w:r>
        <w:rPr/>
        <w:t>с другой. Его сражения были не единичны</w:t>
        <w:softHyphen/>
        <w:t>ми; это была непрестанная, дисциплини</w:t>
        <w:softHyphen/>
        <w:t xml:space="preserve">рованная борьба за сохранение равновесия. Путь по краю бездны означал битву воина, доведенную до того уровня, когда значение имеет каждое мгновение. </w:t>
      </w:r>
      <w:bookmarkStart w:id="940" w:name="OCRUncertain1059"/>
      <w:r>
        <w:rPr/>
        <w:t>Один-единственный</w:t>
      </w:r>
      <w:bookmarkEnd w:id="940"/>
      <w:r>
        <w:rPr/>
        <w:t xml:space="preserve"> миг слабости мог привести к падению нагваля </w:t>
      </w:r>
      <w:bookmarkStart w:id="941" w:name="OCRUncertain1060"/>
      <w:r>
        <w:rPr/>
        <w:t>Хулиана</w:t>
      </w:r>
      <w:bookmarkEnd w:id="941"/>
      <w:r>
        <w:rPr/>
        <w:t xml:space="preserve"> в эту бездну.</w:t>
      </w:r>
    </w:p>
    <w:p>
      <w:pPr>
        <w:pStyle w:val="Normal"/>
        <w:jc w:val="both"/>
        <w:rPr/>
      </w:pPr>
      <w:r>
        <w:rPr/>
        <w:t>Впрочем, такое на</w:t>
      </w:r>
      <w:bookmarkStart w:id="942" w:name="OCRUncertain1061"/>
      <w:r>
        <w:rPr/>
        <w:t>п</w:t>
      </w:r>
      <w:bookmarkEnd w:id="942"/>
      <w:r>
        <w:rPr/>
        <w:t xml:space="preserve">ряжение слабело, если он </w:t>
      </w:r>
      <w:bookmarkStart w:id="943" w:name="OCRUncertain1062"/>
      <w:r>
        <w:rPr/>
        <w:t>удерживал</w:t>
      </w:r>
      <w:bookmarkEnd w:id="943"/>
      <w:r>
        <w:rPr/>
        <w:t xml:space="preserve"> свой взгляд, свое вни</w:t>
      </w:r>
      <w:bookmarkStart w:id="944" w:name="OCRUncertain1063"/>
      <w:r>
        <w:rPr/>
        <w:softHyphen/>
      </w:r>
      <w:bookmarkEnd w:id="944"/>
      <w:r>
        <w:rPr/>
        <w:t>мание, свою озабоченность сосредо</w:t>
      </w:r>
      <w:bookmarkStart w:id="945" w:name="OCRUncertain1064"/>
      <w:r>
        <w:rPr/>
        <w:t>т</w:t>
      </w:r>
      <w:bookmarkEnd w:id="945"/>
      <w:r>
        <w:rPr/>
        <w:t>очен</w:t>
      </w:r>
      <w:bookmarkStart w:id="946" w:name="OCRUncertain1065"/>
      <w:r>
        <w:rPr/>
        <w:softHyphen/>
      </w:r>
      <w:bookmarkEnd w:id="946"/>
      <w:r>
        <w:rPr/>
        <w:t xml:space="preserve">ными на том, что </w:t>
      </w:r>
      <w:bookmarkStart w:id="947" w:name="OCRUncertain1066"/>
      <w:r>
        <w:rPr/>
        <w:t>Флоринда</w:t>
      </w:r>
      <w:bookmarkEnd w:id="947"/>
      <w:r>
        <w:rPr/>
        <w:t xml:space="preserve"> назвала «кра</w:t>
      </w:r>
      <w:bookmarkStart w:id="948" w:name="OCRUncertain1067"/>
      <w:r>
        <w:rPr/>
        <w:softHyphen/>
      </w:r>
      <w:bookmarkEnd w:id="948"/>
      <w:r>
        <w:rPr/>
        <w:t>ем бе</w:t>
      </w:r>
      <w:bookmarkStart w:id="949" w:name="OCRUncertain1068"/>
      <w:r>
        <w:rPr/>
        <w:t>зд</w:t>
      </w:r>
      <w:bookmarkEnd w:id="949"/>
      <w:r>
        <w:rPr/>
        <w:t>ны». Что бы он ни видел там, оно не могло выглядет</w:t>
      </w:r>
      <w:bookmarkStart w:id="950" w:name="OCRUncertain1069"/>
      <w:r>
        <w:rPr/>
        <w:t>ь</w:t>
      </w:r>
      <w:bookmarkEnd w:id="950"/>
      <w:r>
        <w:rPr/>
        <w:t xml:space="preserve"> настолько же безнадеж</w:t>
        <w:softHyphen/>
        <w:t xml:space="preserve">ным, как то, что происходило, </w:t>
      </w:r>
      <w:bookmarkStart w:id="951" w:name="OCRUncertain1070"/>
      <w:r>
        <w:rPr/>
        <w:t>к</w:t>
      </w:r>
      <w:bookmarkEnd w:id="951"/>
      <w:r>
        <w:rPr/>
        <w:t>огда им начинали овладевать застарелые привыч</w:t>
        <w:softHyphen/>
        <w:t xml:space="preserve">ки. Когда я </w:t>
      </w:r>
      <w:bookmarkStart w:id="952" w:name="OCRUncertain1071"/>
      <w:r>
        <w:rPr/>
        <w:t>наблюдал</w:t>
      </w:r>
      <w:bookmarkEnd w:id="952"/>
      <w:r>
        <w:rPr/>
        <w:t xml:space="preserve"> за </w:t>
      </w:r>
      <w:bookmarkStart w:id="953" w:name="OCRUncertain1072"/>
      <w:r>
        <w:rPr/>
        <w:t>нагвалем</w:t>
      </w:r>
      <w:bookmarkEnd w:id="953"/>
      <w:r>
        <w:rPr/>
        <w:t xml:space="preserve"> </w:t>
      </w:r>
      <w:bookmarkStart w:id="954" w:name="OCRUncertain1073"/>
      <w:r>
        <w:rPr/>
        <w:t>Хулиа</w:t>
      </w:r>
      <w:bookmarkEnd w:id="954"/>
      <w:r>
        <w:rPr/>
        <w:t>ном в такие мгновения, мне казалось, что я перепросматриваю совершенно иного че</w:t>
        <w:softHyphen/>
        <w:t>ловека — человека более спокойного, отре</w:t>
        <w:softHyphen/>
        <w:t>шенного и собранного.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4">
                <wp:simplePos x="0" y="0"/>
                <wp:positionH relativeFrom="margin">
                  <wp:posOffset>4394835</wp:posOffset>
                </wp:positionH>
                <wp:positionV relativeFrom="paragraph">
                  <wp:posOffset>915035</wp:posOffset>
                </wp:positionV>
                <wp:extent cx="2387600" cy="6350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50pt;mso-wrap-distance-left:4pt;mso-wrap-distance-right:4pt;mso-wrap-distance-top:3pt;mso-wrap-distance-bottom:3pt;margin-top:72.05pt;mso-position-vertical-relative:text;margin-left:3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ЕЙШИЕ ПОНЯТИЯ ИЗ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28"/>
          <w:szCs w:val="28"/>
        </w:rPr>
        <w:t>«СИЛЫ БЕЗМОЛВИЯ»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Нельзя сказать, что с течением вре</w:t>
      </w:r>
      <w:bookmarkStart w:id="955" w:name="OCRUncertain1074"/>
      <w:r>
        <w:rPr/>
        <w:softHyphen/>
      </w:r>
      <w:bookmarkEnd w:id="955"/>
      <w:r>
        <w:rPr/>
        <w:t>мени воин обучается шаманизму,</w:t>
      </w:r>
      <w:r>
        <w:rPr>
          <w:lang w:val="en-US"/>
        </w:rPr>
        <w:t xml:space="preserve"> — </w:t>
      </w:r>
      <w:r>
        <w:rPr/>
        <w:t>скорее, с течением времени он учится сохранять энергию. Эта энергия дает ему возможность использовать энерге</w:t>
        <w:softHyphen/>
        <w:t>тические поля, которые не участвуют в восприятии известного нам повседнев</w:t>
        <w:softHyphen/>
        <w:t>ного мира. Шаманизм</w:t>
      </w:r>
      <w:r>
        <w:rPr>
          <w:lang w:val="en-US"/>
        </w:rPr>
        <w:t xml:space="preserve"> —</w:t>
      </w:r>
      <w:r>
        <w:rPr/>
        <w:t xml:space="preserve"> это состояние осознанности, умение использовать те энергетические поля, которые не вов</w:t>
        <w:softHyphen/>
        <w:t>лечены в восприятие знакомого нам мира повседневной жизн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 Вселенной существует неизме</w:t>
        <w:softHyphen/>
        <w:t>римая, неописуемая сила, которую ша</w:t>
      </w:r>
      <w:bookmarkStart w:id="956" w:name="OCRUncertain1075"/>
      <w:r>
        <w:rPr/>
        <w:softHyphen/>
      </w:r>
      <w:bookmarkEnd w:id="956"/>
      <w:r>
        <w:rPr/>
        <w:t xml:space="preserve">маны называют </w:t>
      </w:r>
      <w:r>
        <w:rPr>
          <w:i/>
          <w:iCs/>
        </w:rPr>
        <w:t>намерением</w:t>
      </w:r>
      <w:bookmarkStart w:id="957" w:name="OCRUncertain1076"/>
      <w:r>
        <w:rPr>
          <w:i/>
          <w:iCs/>
        </w:rPr>
        <w:t>,</w:t>
      </w:r>
      <w:bookmarkEnd w:id="957"/>
      <w:r>
        <w:rPr/>
        <w:t xml:space="preserve"> и абсолют</w:t>
        <w:softHyphen/>
        <w:t xml:space="preserve">но все, что существует во Вселенной, соединено с </w:t>
      </w:r>
      <w:r>
        <w:rPr>
          <w:i/>
          <w:iCs/>
        </w:rPr>
        <w:t>намерением</w:t>
      </w:r>
      <w:r>
        <w:rPr/>
        <w:t xml:space="preserve"> связующим звеном. Воины пытаются понять и ис</w:t>
        <w:softHyphen/>
        <w:t>пользовать связующее звено. Особен</w:t>
        <w:softHyphen/>
        <w:t xml:space="preserve">но они заботятся об очищении его от парализующего влияния каждодневных забот обычной жизни. Шаманизм на этом уровне может быть определен как процесс очистки нашего связующего звена с </w:t>
      </w:r>
      <w:r>
        <w:rPr>
          <w:i/>
          <w:iCs/>
        </w:rPr>
        <w:t>намерением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Шаманы имеют жизненно важную связь со своим прошлым, но не с их личным прошлым. Для шаманов их прошлое заключается в делах, к</w:t>
      </w:r>
      <w:bookmarkStart w:id="958" w:name="OCRUncertain1077"/>
      <w:r>
        <w:rPr/>
        <w:t>о</w:t>
      </w:r>
      <w:bookmarkEnd w:id="958"/>
      <w:r>
        <w:rPr/>
        <w:t>торые совершили другие шаманы. Обычный человек тоже занят анализом прошло</w:t>
      </w:r>
      <w:bookmarkStart w:id="959" w:name="OCRUncertain1078"/>
      <w:r>
        <w:rPr/>
        <w:softHyphen/>
      </w:r>
      <w:bookmarkEnd w:id="959"/>
      <w:r>
        <w:rPr/>
        <w:t>го, но он делает это из личных сообра</w:t>
        <w:softHyphen/>
        <w:t>жений. Шаманы в таком случае заняты совершенно противоположным</w:t>
      </w:r>
      <w:r>
        <w:rPr>
          <w:lang w:val="en-US"/>
        </w:rPr>
        <w:t xml:space="preserve"> —</w:t>
      </w:r>
      <w:r>
        <w:rPr/>
        <w:t xml:space="preserve"> они обращаются к своему прошлому, что</w:t>
        <w:softHyphen/>
        <w:t xml:space="preserve">бы установить точку отсчета, что для них означает очистить свое связующее звено с </w:t>
      </w:r>
      <w:r>
        <w:rPr>
          <w:i/>
          <w:iCs/>
        </w:rPr>
        <w:t>намерением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Обычный человек тоже исследует прошлое. Но он соизмеряет себя с про</w:t>
        <w:softHyphen/>
        <w:t>шлым, своим личным прошлым или прошлыми знаниями своего времени</w:t>
      </w:r>
      <w:bookmarkStart w:id="960" w:name="OCRUncertain1079"/>
      <w:r>
        <w:rPr/>
        <w:t xml:space="preserve">. </w:t>
      </w:r>
      <w:bookmarkEnd w:id="960"/>
      <w:r>
        <w:rPr/>
        <w:t>Делает он это для того, чтобы найти оправдания своему поведению в насто</w:t>
        <w:softHyphen/>
        <w:t xml:space="preserve">ящем или </w:t>
      </w:r>
      <w:r>
        <w:rPr>
          <w:i/>
          <w:iCs/>
        </w:rPr>
        <w:t>будущем.</w:t>
      </w:r>
      <w:r>
        <w:rPr/>
        <w:t xml:space="preserve"> Или для того, что</w:t>
        <w:softHyphen/>
        <w:t>бы найти для себя моде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Дух проявляет себя воину на каж</w:t>
        <w:softHyphen/>
        <w:t>дом повороте. Но это еще не вся исти</w:t>
        <w:softHyphen/>
        <w:t>на. На самом деле дух открывает себя с одинаковой интенсивностью и посто</w:t>
        <w:softHyphen/>
        <w:t>янством любому человеку, но на взаи</w:t>
        <w:softHyphen/>
        <w:t>модействие с ним настроены только воин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ы говорят о шаманизме как о волшебной таинственной птице, кото</w:t>
        <w:softHyphen/>
        <w:t>рая на мгновение останавливает свой полет, чтобы дать человеку надежду и цель</w:t>
      </w:r>
      <w:bookmarkStart w:id="961" w:name="OCRUncertain1080"/>
      <w:r>
        <w:rPr/>
        <w:t>,</w:t>
      </w:r>
      <w:bookmarkEnd w:id="961"/>
      <w:r>
        <w:rPr/>
        <w:t xml:space="preserve"> воины живут под крылом этой птицы, </w:t>
      </w:r>
      <w:bookmarkStart w:id="962" w:name="OCRUncertain1081"/>
      <w:r>
        <w:rPr/>
        <w:t>которую</w:t>
      </w:r>
      <w:bookmarkEnd w:id="962"/>
      <w:r>
        <w:rPr/>
        <w:t xml:space="preserve"> они называю птицей мудрости, птицей свободы, они пита</w:t>
        <w:softHyphen/>
        <w:t>ют ее своей преданностью и безупреч</w:t>
        <w:softHyphen/>
        <w:t>ностью. Воины знают; полет птицы свободы</w:t>
      </w:r>
      <w:r>
        <w:rPr>
          <w:lang w:val="en-US"/>
        </w:rPr>
        <w:t xml:space="preserve"> —</w:t>
      </w:r>
      <w:r>
        <w:rPr/>
        <w:t xml:space="preserve"> это всегда прямая линия, у нее нет возможности сделать круг, нет возможности поворач</w:t>
      </w:r>
      <w:bookmarkStart w:id="963" w:name="OCRUncertain1082"/>
      <w:r>
        <w:rPr/>
        <w:t>и</w:t>
      </w:r>
      <w:bookmarkEnd w:id="963"/>
      <w:r>
        <w:rPr/>
        <w:t>вать назад и воз</w:t>
        <w:softHyphen/>
        <w:t>вращаться</w:t>
      </w:r>
      <w:bookmarkStart w:id="964" w:name="OCRUncertain1083"/>
      <w:r>
        <w:rPr/>
        <w:t>,</w:t>
      </w:r>
      <w:bookmarkEnd w:id="964"/>
      <w:r>
        <w:rPr/>
        <w:t xml:space="preserve"> и птица свободы может сде</w:t>
        <w:softHyphen/>
        <w:t>лать только две вещи; взять воина с собой или оставить его позад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Для воина </w:t>
      </w:r>
      <w:r>
        <w:rPr>
          <w:i/>
          <w:iCs/>
        </w:rPr>
        <w:t>дух</w:t>
      </w:r>
      <w:r>
        <w:rPr/>
        <w:t xml:space="preserve"> есть </w:t>
      </w:r>
      <w:r>
        <w:rPr>
          <w:i/>
          <w:iCs/>
        </w:rPr>
        <w:t>абстрак</w:t>
      </w:r>
      <w:bookmarkStart w:id="965" w:name="OCRUncertain1084"/>
      <w:r>
        <w:rPr>
          <w:i/>
          <w:iCs/>
        </w:rPr>
        <w:t>т</w:t>
      </w:r>
      <w:bookmarkEnd w:id="965"/>
      <w:r>
        <w:rPr>
          <w:i/>
          <w:iCs/>
        </w:rPr>
        <w:t xml:space="preserve">ное </w:t>
      </w:r>
      <w:r>
        <w:rPr/>
        <w:t xml:space="preserve">просто потому, что он знает его без слов или даже мыслей. Он есть </w:t>
      </w:r>
      <w:r>
        <w:rPr>
          <w:i/>
          <w:iCs/>
        </w:rPr>
        <w:t>абс</w:t>
      </w:r>
      <w:bookmarkStart w:id="966" w:name="OCRUncertain1085"/>
      <w:r>
        <w:rPr>
          <w:i/>
          <w:iCs/>
        </w:rPr>
        <w:t>т</w:t>
      </w:r>
      <w:bookmarkEnd w:id="966"/>
      <w:r>
        <w:rPr>
          <w:i/>
          <w:iCs/>
        </w:rPr>
        <w:t>ракт</w:t>
      </w:r>
      <w:bookmarkStart w:id="967" w:name="OCRUncertain1086"/>
      <w:r>
        <w:rPr>
          <w:i/>
          <w:iCs/>
        </w:rPr>
        <w:softHyphen/>
        <w:t>н</w:t>
      </w:r>
      <w:bookmarkEnd w:id="967"/>
      <w:r>
        <w:rPr>
          <w:i/>
          <w:iCs/>
        </w:rPr>
        <w:t>ое</w:t>
      </w:r>
      <w:bookmarkStart w:id="968" w:name="OCRUncertain1087"/>
      <w:r>
        <w:rPr>
          <w:i/>
          <w:iCs/>
        </w:rPr>
        <w:t>,</w:t>
      </w:r>
      <w:bookmarkEnd w:id="968"/>
      <w:r>
        <w:rPr/>
        <w:t xml:space="preserve"> потому что воин не может себе даже представить, что такое </w:t>
      </w:r>
      <w:r>
        <w:rPr>
          <w:i/>
          <w:iCs/>
        </w:rPr>
        <w:t>дух.</w:t>
      </w:r>
      <w:r>
        <w:rPr/>
        <w:t xml:space="preserve"> Тем не менее</w:t>
      </w:r>
      <w:bookmarkStart w:id="969" w:name="OCRUncertain1088"/>
      <w:r>
        <w:rPr/>
        <w:t>,</w:t>
      </w:r>
      <w:bookmarkEnd w:id="969"/>
      <w:r>
        <w:rPr/>
        <w:t xml:space="preserve"> не имея ни малейшего шанса или желания понять </w:t>
      </w:r>
      <w:r>
        <w:rPr>
          <w:i/>
          <w:iCs/>
        </w:rPr>
        <w:t>дух</w:t>
      </w:r>
      <w:bookmarkStart w:id="970" w:name="OCRUncertain1089"/>
      <w:r>
        <w:rPr>
          <w:i/>
          <w:iCs/>
        </w:rPr>
        <w:t>,</w:t>
      </w:r>
      <w:bookmarkEnd w:id="970"/>
      <w:r>
        <w:rPr/>
        <w:t xml:space="preserve"> он оперирует им. Воин узнает его, подзывает его, знако</w:t>
        <w:softHyphen/>
        <w:t>мится с ним и выражает его своими действиям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У обычного человека связующее звено с </w:t>
      </w:r>
      <w:r>
        <w:rPr>
          <w:i/>
          <w:iCs/>
        </w:rPr>
        <w:t>намерением</w:t>
      </w:r>
      <w:r>
        <w:rPr/>
        <w:t xml:space="preserve"> практически мерт</w:t>
        <w:softHyphen/>
        <w:t>во, и воины начинают с такого звена, к</w:t>
      </w:r>
      <w:bookmarkStart w:id="971" w:name="OCRUncertain1090"/>
      <w:r>
        <w:rPr/>
        <w:t>о</w:t>
      </w:r>
      <w:bookmarkEnd w:id="971"/>
      <w:r>
        <w:rPr/>
        <w:t>торое является совершенно бесполез</w:t>
        <w:softHyphen/>
        <w:t>ным из-за своей неспособности дей</w:t>
        <w:softHyphen/>
        <w:t>ствовать самостоятельно. Для того чтобы оживить это звено, воину необ</w:t>
        <w:softHyphen/>
        <w:t>ходима непоколебимая, неистовая це</w:t>
        <w:softHyphen/>
        <w:t>леустремленность</w:t>
      </w:r>
      <w:r>
        <w:rPr>
          <w:lang w:val="en-US"/>
        </w:rPr>
        <w:t xml:space="preserve"> —</w:t>
      </w:r>
      <w:r>
        <w:rPr/>
        <w:t xml:space="preserve"> особое состояние ума, называемое </w:t>
      </w:r>
      <w:r>
        <w:rPr>
          <w:i/>
          <w:iCs/>
        </w:rPr>
        <w:t>несгибаемым н</w:t>
      </w:r>
      <w:bookmarkStart w:id="972" w:name="OCRUncertain1091"/>
      <w:r>
        <w:rPr>
          <w:i/>
          <w:iCs/>
        </w:rPr>
        <w:t>о</w:t>
      </w:r>
      <w:bookmarkEnd w:id="972"/>
      <w:r>
        <w:rPr>
          <w:i/>
          <w:iCs/>
        </w:rPr>
        <w:t>мере</w:t>
      </w:r>
      <w:bookmarkStart w:id="973" w:name="OCRUncertain1092"/>
      <w:r>
        <w:rPr>
          <w:i/>
          <w:iCs/>
        </w:rPr>
        <w:t>-</w:t>
      </w:r>
      <w:bookmarkEnd w:id="973"/>
      <w:r>
        <w:rPr>
          <w:i/>
          <w:iCs/>
        </w:rPr>
        <w:t>ние</w:t>
      </w:r>
      <w:bookmarkStart w:id="974" w:name="OCRUncertain1093"/>
      <w:r>
        <w:rPr>
          <w:i/>
          <w:iCs/>
        </w:rPr>
        <w:t>л1</w:t>
      </w:r>
      <w:bookmarkEnd w:id="974"/>
      <w:r>
        <w:rPr>
          <w:i/>
          <w:iCs/>
        </w:rPr>
        <w:t>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Сила человека безгранична, и смерть существует лишь потому, что мы </w:t>
      </w:r>
      <w:r>
        <w:rPr>
          <w:i/>
          <w:iCs/>
        </w:rPr>
        <w:t>намерены</w:t>
      </w:r>
      <w:r>
        <w:rPr/>
        <w:t xml:space="preserve"> умереть с момента нашего рождения. </w:t>
      </w:r>
      <w:bookmarkStart w:id="975" w:name="OCRUncertain1094"/>
      <w:r>
        <w:rPr>
          <w:i/>
          <w:iCs/>
        </w:rPr>
        <w:t>Намеревание</w:t>
      </w:r>
      <w:bookmarkEnd w:id="975"/>
      <w:r>
        <w:rPr/>
        <w:t xml:space="preserve"> смерти можно остановить при помощи изменения позиции точки сборк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>
          <w:i/>
          <w:iCs/>
        </w:rPr>
        <w:t>Искусст</w:t>
      </w:r>
      <w:bookmarkStart w:id="976" w:name="OCRUncertain1095"/>
      <w:r>
        <w:rPr>
          <w:i/>
          <w:iCs/>
        </w:rPr>
        <w:t>в</w:t>
      </w:r>
      <w:bookmarkEnd w:id="976"/>
      <w:r>
        <w:rPr>
          <w:i/>
          <w:iCs/>
        </w:rPr>
        <w:t xml:space="preserve">о </w:t>
      </w:r>
      <w:bookmarkStart w:id="977" w:name="OCRUncertain1096"/>
      <w:r>
        <w:rPr>
          <w:i/>
          <w:iCs/>
        </w:rPr>
        <w:t>сталкинга</w:t>
      </w:r>
      <w:bookmarkEnd w:id="977"/>
      <w:r>
        <w:rPr/>
        <w:t xml:space="preserve"> требует обу</w:t>
        <w:softHyphen/>
        <w:t>чения мельчайшим деталям маскиров</w:t>
        <w:softHyphen/>
        <w:t>ки. И обучиться им следует так хоро</w:t>
        <w:softHyphen/>
        <w:t>шо, чтобы никто не мог догадаться, что вы маскируетесь. Для этого необходи</w:t>
        <w:softHyphen/>
        <w:t>мо быть безжалостным, искусным, тер</w:t>
        <w:softHyphen/>
        <w:t>пеливым и мягким. Но безжалостность не должна быть жестокостью, ловк</w:t>
      </w:r>
      <w:bookmarkStart w:id="978" w:name="OCRUncertain1097"/>
      <w:r>
        <w:rPr/>
        <w:t>о</w:t>
      </w:r>
      <w:bookmarkEnd w:id="978"/>
      <w:r>
        <w:rPr/>
        <w:t xml:space="preserve">сть </w:t>
      </w:r>
      <w:r>
        <w:rPr>
          <w:lang w:val="en-US"/>
        </w:rPr>
        <w:t>—</w:t>
      </w:r>
      <w:r>
        <w:rPr/>
        <w:t xml:space="preserve"> коварством, терпение</w:t>
      </w:r>
      <w:r>
        <w:rPr>
          <w:lang w:val="en-US"/>
        </w:rPr>
        <w:t xml:space="preserve"> —</w:t>
      </w:r>
      <w:r>
        <w:rPr/>
        <w:t xml:space="preserve"> равнодуши</w:t>
        <w:softHyphen/>
        <w:t>ем и мягкость</w:t>
      </w:r>
      <w:r>
        <w:rPr>
          <w:lang w:val="en-US"/>
        </w:rPr>
        <w:t xml:space="preserve"> —</w:t>
      </w:r>
      <w:r>
        <w:rPr/>
        <w:t xml:space="preserve"> глупостью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Хотя действия воинов и преследу</w:t>
        <w:softHyphen/>
        <w:t>ют скры</w:t>
      </w:r>
      <w:bookmarkStart w:id="979" w:name="OCRUncertain1098"/>
      <w:r>
        <w:rPr/>
        <w:t>т</w:t>
      </w:r>
      <w:bookmarkEnd w:id="979"/>
      <w:r>
        <w:rPr/>
        <w:t>ую цель, но она не имеет ни</w:t>
        <w:softHyphen/>
        <w:t>чего общего с личной выгодой. Обыч</w:t>
        <w:softHyphen/>
        <w:t>ный человек действует только тогда, когда есть возможность извлечь для себя какую</w:t>
      </w:r>
      <w:bookmarkStart w:id="980" w:name="OCRUncertain1099"/>
      <w:r>
        <w:rPr/>
        <w:t>-</w:t>
      </w:r>
      <w:bookmarkEnd w:id="980"/>
      <w:r>
        <w:rPr/>
        <w:t xml:space="preserve">то пользу. Воины говорят, что они действуют не ради выгоды, но ради </w:t>
      </w:r>
      <w:r>
        <w:rPr>
          <w:i/>
          <w:iCs/>
        </w:rPr>
        <w:t>дух</w:t>
      </w:r>
      <w:bookmarkStart w:id="981" w:name="OCRUncertain1100"/>
      <w:r>
        <w:rPr>
          <w:i/>
          <w:iCs/>
        </w:rPr>
        <w:t>а</w:t>
      </w:r>
      <w:bookmarkEnd w:id="981"/>
      <w:r>
        <w:rPr>
          <w:i/>
          <w:iCs/>
        </w:rPr>
        <w:t>.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Древние </w:t>
      </w:r>
      <w:r>
        <w:rPr>
          <w:i/>
          <w:iCs/>
        </w:rPr>
        <w:t>видящие</w:t>
      </w:r>
      <w:r>
        <w:rPr/>
        <w:t xml:space="preserve"> благодаря свое</w:t>
        <w:softHyphen/>
        <w:t xml:space="preserve">му </w:t>
      </w:r>
      <w:r>
        <w:rPr>
          <w:i/>
          <w:iCs/>
        </w:rPr>
        <w:t>видению</w:t>
      </w:r>
      <w:r>
        <w:rPr/>
        <w:t xml:space="preserve"> первыми заметили, что любое необычное поведение вызывает колебания точки сборки. Вскоре они обнаружили, что если систематически практиковать и разумно направлять та</w:t>
        <w:softHyphen/>
        <w:t>кое поведение, то в конечном счете, это заставляет точку сборки сдвигатьс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br/>
      </w:r>
    </w:p>
    <w:p>
      <w:pPr>
        <w:pStyle w:val="Normal"/>
        <w:jc w:val="both"/>
        <w:rPr/>
      </w:pPr>
      <w:r>
        <w:rPr/>
        <w:t>Безмолвное зн</w:t>
      </w:r>
      <w:bookmarkStart w:id="982" w:name="OCRUncertain1101"/>
      <w:r>
        <w:rPr/>
        <w:t>а</w:t>
      </w:r>
      <w:bookmarkEnd w:id="982"/>
      <w:r>
        <w:rPr/>
        <w:t>н</w:t>
      </w:r>
      <w:bookmarkStart w:id="983" w:name="OCRUncertain1102"/>
      <w:r>
        <w:rPr/>
        <w:t>и</w:t>
      </w:r>
      <w:bookmarkEnd w:id="983"/>
      <w:r>
        <w:rPr/>
        <w:t>е — это не что иное, как прямой контакт с намерени</w:t>
        <w:softHyphen/>
        <w:t>ем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Шаманизм</w:t>
      </w:r>
      <w:r>
        <w:rPr>
          <w:lang w:val="en-US"/>
        </w:rPr>
        <w:t xml:space="preserve"> —</w:t>
      </w:r>
      <w:r>
        <w:rPr/>
        <w:t xml:space="preserve"> это путешествие с целью возвращения. Воин, одержав победу, возвращается к </w:t>
      </w:r>
      <w:r>
        <w:rPr>
          <w:i/>
          <w:iCs/>
        </w:rPr>
        <w:t>д</w:t>
      </w:r>
      <w:bookmarkStart w:id="984" w:name="OCRUncertain1104"/>
      <w:r>
        <w:rPr>
          <w:i/>
          <w:iCs/>
        </w:rPr>
        <w:t>у</w:t>
      </w:r>
      <w:bookmarkEnd w:id="984"/>
      <w:r>
        <w:rPr>
          <w:i/>
          <w:iCs/>
        </w:rPr>
        <w:t>ху</w:t>
      </w:r>
      <w:bookmarkStart w:id="985" w:name="OCRUncertain1105"/>
      <w:r>
        <w:rPr>
          <w:i/>
          <w:iCs/>
        </w:rPr>
        <w:t>,</w:t>
      </w:r>
      <w:bookmarkEnd w:id="985"/>
      <w:r>
        <w:rPr/>
        <w:t xml:space="preserve"> спускаясь при этом в ад. И из ада он приносит трофеи. Одним из таких трофеев явля</w:t>
        <w:softHyphen/>
        <w:t>ется понимани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ы</w:t>
      </w:r>
      <w:bookmarkStart w:id="986" w:name="OCRUncertain1109"/>
      <w:r>
        <w:rPr/>
        <w:t>,</w:t>
      </w:r>
      <w:bookmarkEnd w:id="986"/>
      <w:r>
        <w:rPr/>
        <w:t xml:space="preserve"> бу</w:t>
      </w:r>
      <w:bookmarkStart w:id="987" w:name="OCRUncertain1110"/>
      <w:r>
        <w:rPr/>
        <w:t>д</w:t>
      </w:r>
      <w:bookmarkEnd w:id="987"/>
      <w:r>
        <w:rPr/>
        <w:t>уч</w:t>
      </w:r>
      <w:bookmarkStart w:id="988" w:name="OCRUncertain1111"/>
      <w:r>
        <w:rPr/>
        <w:t>и</w:t>
      </w:r>
      <w:bookmarkEnd w:id="988"/>
      <w:r>
        <w:rPr/>
        <w:t xml:space="preserve"> </w:t>
      </w:r>
      <w:bookmarkStart w:id="989" w:name="OCRUncertain1112"/>
      <w:r>
        <w:rPr>
          <w:i/>
          <w:iCs/>
        </w:rPr>
        <w:t>сталкерами,</w:t>
      </w:r>
      <w:bookmarkEnd w:id="989"/>
      <w:r>
        <w:rPr/>
        <w:t xml:space="preserve"> в со</w:t>
        <w:softHyphen/>
        <w:t>вер</w:t>
      </w:r>
      <w:bookmarkStart w:id="990" w:name="OCRUncertain1113"/>
      <w:r>
        <w:rPr/>
        <w:t>ш</w:t>
      </w:r>
      <w:bookmarkEnd w:id="990"/>
      <w:r>
        <w:rPr/>
        <w:t>енстве понимают человеческое поведение Они понимают</w:t>
      </w:r>
      <w:bookmarkStart w:id="991" w:name="OCRUncertain1114"/>
      <w:r>
        <w:rPr/>
        <w:t>,</w:t>
      </w:r>
      <w:bookmarkEnd w:id="991"/>
      <w:r>
        <w:rPr/>
        <w:t xml:space="preserve"> например, что человеческие существа являются пло</w:t>
      </w:r>
      <w:bookmarkStart w:id="992" w:name="OCRUncertain1115"/>
      <w:r>
        <w:rPr/>
        <w:t>д</w:t>
      </w:r>
      <w:bookmarkEnd w:id="992"/>
      <w:r>
        <w:rPr/>
        <w:t xml:space="preserve">ом </w:t>
      </w:r>
      <w:bookmarkStart w:id="993" w:name="OCRUncertain1116"/>
      <w:r>
        <w:rPr>
          <w:i/>
          <w:iCs/>
        </w:rPr>
        <w:t>и</w:t>
      </w:r>
      <w:bookmarkEnd w:id="993"/>
      <w:r>
        <w:rPr>
          <w:i/>
          <w:iCs/>
        </w:rPr>
        <w:t>н</w:t>
      </w:r>
      <w:bookmarkStart w:id="994" w:name="OCRUncertain1117"/>
      <w:r>
        <w:rPr>
          <w:i/>
          <w:iCs/>
        </w:rPr>
        <w:t>в</w:t>
      </w:r>
      <w:bookmarkEnd w:id="994"/>
      <w:r>
        <w:rPr>
          <w:i/>
          <w:iCs/>
        </w:rPr>
        <w:t>ентарно</w:t>
      </w:r>
      <w:bookmarkStart w:id="995" w:name="OCRUncertain1118"/>
      <w:r>
        <w:rPr>
          <w:i/>
          <w:iCs/>
        </w:rPr>
        <w:t>г</w:t>
      </w:r>
      <w:bookmarkEnd w:id="995"/>
      <w:r>
        <w:rPr>
          <w:i/>
          <w:iCs/>
        </w:rPr>
        <w:t>о сп</w:t>
      </w:r>
      <w:bookmarkStart w:id="996" w:name="OCRUncertain1119"/>
      <w:r>
        <w:rPr>
          <w:i/>
          <w:iCs/>
        </w:rPr>
        <w:t>и</w:t>
      </w:r>
      <w:bookmarkEnd w:id="996"/>
      <w:r>
        <w:rPr>
          <w:i/>
          <w:iCs/>
        </w:rPr>
        <w:t>ска.</w:t>
      </w:r>
      <w:r>
        <w:rPr/>
        <w:t xml:space="preserve"> Знание того или иного особого инвентарного списка делает человека или подмасте</w:t>
        <w:softHyphen/>
        <w:t>р</w:t>
      </w:r>
      <w:bookmarkStart w:id="997" w:name="OCRUncertain1120"/>
      <w:r>
        <w:rPr/>
        <w:t>ь</w:t>
      </w:r>
      <w:bookmarkEnd w:id="997"/>
      <w:r>
        <w:rPr/>
        <w:t>ем</w:t>
      </w:r>
      <w:bookmarkStart w:id="998" w:name="OCRUncertain1121"/>
      <w:r>
        <w:rPr/>
        <w:t>,</w:t>
      </w:r>
      <w:bookmarkEnd w:id="998"/>
      <w:r>
        <w:rPr/>
        <w:t xml:space="preserve"> или экспертом в своей област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оины знают о том</w:t>
      </w:r>
      <w:bookmarkStart w:id="999" w:name="OCRUncertain1122"/>
      <w:r>
        <w:rPr/>
        <w:t>,</w:t>
      </w:r>
      <w:bookmarkEnd w:id="999"/>
      <w:r>
        <w:rPr/>
        <w:t xml:space="preserve"> что, если </w:t>
      </w:r>
      <w:bookmarkStart w:id="1000" w:name="OCRUncertain1123"/>
      <w:r>
        <w:rPr>
          <w:i/>
          <w:iCs/>
        </w:rPr>
        <w:t>инвентарный</w:t>
      </w:r>
      <w:bookmarkEnd w:id="1000"/>
      <w:r>
        <w:rPr>
          <w:i/>
          <w:iCs/>
        </w:rPr>
        <w:t xml:space="preserve"> список</w:t>
      </w:r>
      <w:r>
        <w:rPr/>
        <w:t xml:space="preserve"> среднего человека начинает разрушаться</w:t>
      </w:r>
      <w:bookmarkStart w:id="1001" w:name="OCRUncertain1124"/>
      <w:r>
        <w:rPr/>
        <w:t>,</w:t>
      </w:r>
      <w:bookmarkEnd w:id="1001"/>
      <w:r>
        <w:rPr/>
        <w:t xml:space="preserve"> такой человек расширяет его</w:t>
      </w:r>
      <w:bookmarkStart w:id="1002" w:name="OCRUncertain1125"/>
      <w:r>
        <w:rPr/>
        <w:t>,</w:t>
      </w:r>
      <w:bookmarkEnd w:id="1002"/>
      <w:r>
        <w:rPr/>
        <w:t xml:space="preserve"> или же его собственный мир саморефлексии рушится. Обычно человек стремится включить в свой </w:t>
      </w:r>
      <w:bookmarkStart w:id="1003" w:name="OCRUncertain1126"/>
      <w:r>
        <w:rPr>
          <w:i/>
          <w:iCs/>
        </w:rPr>
        <w:t>и</w:t>
      </w:r>
      <w:bookmarkEnd w:id="1003"/>
      <w:r>
        <w:rPr>
          <w:i/>
          <w:iCs/>
        </w:rPr>
        <w:t>нве</w:t>
      </w:r>
      <w:bookmarkStart w:id="1004" w:name="OCRUncertain1127"/>
      <w:r>
        <w:rPr>
          <w:i/>
          <w:iCs/>
        </w:rPr>
        <w:t>нт</w:t>
      </w:r>
      <w:bookmarkEnd w:id="1004"/>
      <w:r>
        <w:rPr>
          <w:i/>
          <w:iCs/>
        </w:rPr>
        <w:t>арный сп</w:t>
      </w:r>
      <w:bookmarkStart w:id="1005" w:name="OCRUncertain1128"/>
      <w:r>
        <w:rPr>
          <w:i/>
          <w:iCs/>
        </w:rPr>
        <w:t>и</w:t>
      </w:r>
      <w:bookmarkEnd w:id="1005"/>
      <w:r>
        <w:rPr>
          <w:i/>
          <w:iCs/>
        </w:rPr>
        <w:t>сок</w:t>
      </w:r>
      <w:r>
        <w:rPr/>
        <w:t xml:space="preserve"> новые темы</w:t>
      </w:r>
      <w:bookmarkStart w:id="1006" w:name="OCRUncertain1129"/>
      <w:r>
        <w:rPr/>
        <w:t>,</w:t>
      </w:r>
      <w:bookmarkEnd w:id="1006"/>
      <w:r>
        <w:rPr/>
        <w:t xml:space="preserve"> если они не противоречат основополагаю</w:t>
        <w:softHyphen/>
        <w:t xml:space="preserve">щему порядку этой описи. Однако если темы противоречат друг другу, разум человека рушится. </w:t>
      </w:r>
      <w:r>
        <w:rPr>
          <w:i/>
          <w:iCs/>
        </w:rPr>
        <w:t>Ин</w:t>
      </w:r>
      <w:bookmarkStart w:id="1007" w:name="OCRUncertain1130"/>
      <w:r>
        <w:rPr>
          <w:i/>
          <w:iCs/>
        </w:rPr>
        <w:t>в</w:t>
      </w:r>
      <w:bookmarkEnd w:id="1007"/>
      <w:r>
        <w:rPr>
          <w:i/>
          <w:iCs/>
        </w:rPr>
        <w:t>ентар</w:t>
      </w:r>
      <w:bookmarkStart w:id="1008" w:name="OCRUncertain1131"/>
      <w:r>
        <w:rPr>
          <w:i/>
          <w:iCs/>
        </w:rPr>
        <w:t>ны</w:t>
      </w:r>
      <w:bookmarkEnd w:id="1008"/>
      <w:r>
        <w:rPr>
          <w:i/>
          <w:iCs/>
        </w:rPr>
        <w:t>й спи</w:t>
        <w:softHyphen/>
        <w:t>сок</w:t>
      </w:r>
      <w:r>
        <w:rPr>
          <w:i/>
          <w:iCs/>
          <w:lang w:val="en-US"/>
        </w:rPr>
        <w:t xml:space="preserve"> —</w:t>
      </w:r>
      <w:r>
        <w:rPr/>
        <w:t xml:space="preserve"> это разум. И воины учитывают это</w:t>
      </w:r>
      <w:bookmarkStart w:id="1009" w:name="OCRUncertain1132"/>
      <w:r>
        <w:rPr/>
        <w:t>,</w:t>
      </w:r>
      <w:bookmarkEnd w:id="1009"/>
      <w:r>
        <w:rPr/>
        <w:t xml:space="preserve"> когда пытаются разбить зеркало саморефлекс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bookmarkStart w:id="1010" w:name="OCRUncertain1133"/>
      <w:r>
        <w:rPr/>
        <w:t>Воины</w:t>
      </w:r>
      <w:bookmarkEnd w:id="1010"/>
      <w:r>
        <w:rPr/>
        <w:t xml:space="preserve"> никогда не с</w:t>
      </w:r>
      <w:bookmarkStart w:id="1011" w:name="OCRUncertain1134"/>
      <w:r>
        <w:rPr/>
        <w:t>м</w:t>
      </w:r>
      <w:bookmarkEnd w:id="1011"/>
      <w:r>
        <w:rPr/>
        <w:t>ог</w:t>
      </w:r>
      <w:bookmarkStart w:id="1012" w:name="OCRUncertain1135"/>
      <w:r>
        <w:rPr/>
        <w:t>ут</w:t>
      </w:r>
      <w:bookmarkEnd w:id="1012"/>
      <w:r>
        <w:rPr/>
        <w:t xml:space="preserve"> </w:t>
      </w:r>
      <w:bookmarkStart w:id="1013" w:name="OCRUncertain1136"/>
      <w:r>
        <w:rPr/>
        <w:t>п</w:t>
      </w:r>
      <w:bookmarkEnd w:id="1013"/>
      <w:r>
        <w:rPr/>
        <w:t>остро</w:t>
        <w:softHyphen/>
        <w:t>и</w:t>
      </w:r>
      <w:bookmarkStart w:id="1014" w:name="OCRUncertain1137"/>
      <w:r>
        <w:rPr/>
        <w:t>т</w:t>
      </w:r>
      <w:bookmarkEnd w:id="1014"/>
      <w:r>
        <w:rPr/>
        <w:t xml:space="preserve">ь </w:t>
      </w:r>
      <w:bookmarkStart w:id="1015" w:name="OCRUncertain1138"/>
      <w:r>
        <w:rPr/>
        <w:t>м</w:t>
      </w:r>
      <w:bookmarkEnd w:id="1015"/>
      <w:r>
        <w:rPr/>
        <w:t xml:space="preserve">ост </w:t>
      </w:r>
      <w:bookmarkStart w:id="1016" w:name="OCRUncertain1139"/>
      <w:r>
        <w:rPr/>
        <w:t>для</w:t>
      </w:r>
      <w:bookmarkEnd w:id="1016"/>
      <w:r>
        <w:rPr/>
        <w:t xml:space="preserve"> соеди</w:t>
      </w:r>
      <w:bookmarkStart w:id="1017" w:name="OCRUncertain1140"/>
      <w:r>
        <w:rPr/>
        <w:t>н</w:t>
      </w:r>
      <w:bookmarkEnd w:id="1017"/>
      <w:r>
        <w:rPr/>
        <w:t xml:space="preserve">ения с людьми мира. По если люди захотят сделать это </w:t>
      </w:r>
      <w:r>
        <w:rPr>
          <w:lang w:val="en-US"/>
        </w:rPr>
        <w:t>—</w:t>
      </w:r>
      <w:r>
        <w:rPr/>
        <w:t xml:space="preserve"> именно им придется выстроить такой мост, который свя</w:t>
      </w:r>
      <w:bookmarkStart w:id="1018" w:name="OCRUncertain1142"/>
      <w:r>
        <w:rPr/>
        <w:t>з</w:t>
      </w:r>
      <w:bookmarkEnd w:id="1018"/>
      <w:r>
        <w:rPr/>
        <w:t>ал бы их с вои</w:t>
        <w:softHyphen/>
        <w:t>нам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Чтобы таинства шаманизма ста</w:t>
      </w:r>
      <w:bookmarkStart w:id="1019" w:name="OCRUncertain1143"/>
      <w:r>
        <w:rPr/>
        <w:t>л</w:t>
      </w:r>
      <w:bookmarkEnd w:id="1019"/>
      <w:r>
        <w:rPr/>
        <w:t xml:space="preserve">и доступными какому-либо человеку, на такого заинтересованного человека должен обрушиться </w:t>
      </w:r>
      <w:r>
        <w:rPr>
          <w:i/>
          <w:iCs/>
        </w:rPr>
        <w:t>дух.</w:t>
      </w:r>
      <w:r>
        <w:rPr/>
        <w:t xml:space="preserve"> Самим своим присутствием дух перемещает точку сборки человека в определенное поло</w:t>
        <w:softHyphen/>
        <w:t>жение. Именно это положение извест</w:t>
        <w:softHyphen/>
        <w:t xml:space="preserve">но шаманам как </w:t>
      </w:r>
      <w:bookmarkStart w:id="1020" w:name="OCRUncertain1144"/>
      <w:r>
        <w:rPr>
          <w:i/>
          <w:iCs/>
        </w:rPr>
        <w:t>м</w:t>
      </w:r>
      <w:bookmarkEnd w:id="1020"/>
      <w:r>
        <w:rPr>
          <w:i/>
          <w:iCs/>
        </w:rPr>
        <w:t xml:space="preserve">есто без </w:t>
      </w:r>
      <w:bookmarkStart w:id="1021" w:name="OCRUncertain1145"/>
      <w:r>
        <w:rPr>
          <w:i/>
          <w:iCs/>
        </w:rPr>
        <w:t>жалости.</w:t>
      </w:r>
      <w:bookmarkEnd w:id="1021"/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***</w:t>
        <w:br/>
      </w:r>
    </w:p>
    <w:p>
      <w:pPr>
        <w:pStyle w:val="Normal"/>
        <w:widowControl w:val="false"/>
        <w:jc w:val="both"/>
        <w:rPr/>
      </w:pPr>
      <w:r>
        <w:rPr/>
        <w:t>Не существует реальной процеду</w:t>
      </w:r>
      <w:bookmarkStart w:id="1022" w:name="OCRUncertain1146"/>
      <w:r>
        <w:rPr/>
        <w:softHyphen/>
      </w:r>
      <w:bookmarkEnd w:id="1022"/>
      <w:r>
        <w:rPr/>
        <w:t>ры, чтобы заставить точку сборки пе</w:t>
        <w:softHyphen/>
        <w:t xml:space="preserve">реместиться в </w:t>
      </w:r>
      <w:r>
        <w:rPr>
          <w:i/>
          <w:iCs/>
        </w:rPr>
        <w:t>мес</w:t>
      </w:r>
      <w:bookmarkStart w:id="1023" w:name="OCRUncertain1147"/>
      <w:r>
        <w:rPr>
          <w:i/>
          <w:iCs/>
        </w:rPr>
        <w:t>т</w:t>
      </w:r>
      <w:bookmarkEnd w:id="1023"/>
      <w:r>
        <w:rPr>
          <w:i/>
          <w:iCs/>
        </w:rPr>
        <w:t>о без жалости</w:t>
      </w:r>
      <w:bookmarkStart w:id="1024" w:name="OCRUncertain1148"/>
      <w:r>
        <w:rPr>
          <w:i/>
          <w:iCs/>
        </w:rPr>
        <w:t>.</w:t>
      </w:r>
      <w:bookmarkEnd w:id="1024"/>
      <w:r>
        <w:rPr>
          <w:i/>
          <w:iCs/>
        </w:rPr>
        <w:t xml:space="preserve"> Дух </w:t>
      </w:r>
      <w:r>
        <w:rPr/>
        <w:t>касается человека, и его точка сборки сдвигается. Это единственная возмож</w:t>
      </w:r>
      <w:bookmarkStart w:id="1025" w:name="OCRUncertain1149"/>
      <w:r>
        <w:rPr/>
        <w:softHyphen/>
      </w:r>
      <w:bookmarkEnd w:id="1025"/>
      <w:r>
        <w:rPr/>
        <w:t>нос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се, что мы должны сделать, что</w:t>
        <w:softHyphen/>
        <w:t>бы позволить магии овладеть нами,</w:t>
      </w:r>
      <w:r>
        <w:rPr>
          <w:lang w:val="en-US"/>
        </w:rPr>
        <w:t xml:space="preserve"> — </w:t>
      </w:r>
      <w:r>
        <w:rPr/>
        <w:t>это изгнать из нашего ума сомнения. Как только сомнения изгнаны,</w:t>
      </w:r>
      <w:r>
        <w:rPr>
          <w:lang w:val="en-US"/>
        </w:rPr>
        <w:t xml:space="preserve"> —</w:t>
      </w:r>
      <w:r>
        <w:rPr/>
        <w:t xml:space="preserve"> ста</w:t>
        <w:softHyphen/>
        <w:t>новится возможным все что угодн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Человеческие возможности на</w:t>
        <w:softHyphen/>
        <w:t>столько безграничны и таинственны, что воины, вместо того чтобы размыш</w:t>
        <w:softHyphen/>
        <w:t>лять об этом, предпочитают использо</w:t>
        <w:softHyphen/>
        <w:t>вать их без надежды понять, что они собой представляют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се, что делают воины, является следствием движения их точки сборки. И такие сдвиги зависят лишь от коли</w:t>
        <w:softHyphen/>
        <w:t>чества энергии, имеющейся в их рас</w:t>
        <w:softHyphen/>
        <w:t>поряжении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lang w:val="en-US"/>
        </w:rPr>
        <w:t>***</w:t>
      </w:r>
    </w:p>
    <w:p>
      <w:pPr>
        <w:pStyle w:val="Normal"/>
        <w:widowControl w:val="false"/>
        <w:jc w:val="both"/>
        <w:rPr/>
      </w:pPr>
      <w:r>
        <w:rPr/>
        <w:t>Любой сдвиг точки сборки означа</w:t>
      </w:r>
      <w:bookmarkStart w:id="1026" w:name="OCRUncertain1153"/>
      <w:r>
        <w:rPr/>
        <w:softHyphen/>
      </w:r>
      <w:bookmarkEnd w:id="1026"/>
      <w:r>
        <w:rPr/>
        <w:t>ет отход от чрезмерной озабоченности своей индивидуальностью</w:t>
      </w:r>
      <w:bookmarkStart w:id="1027" w:name="OCRUncertain1154"/>
      <w:r>
        <w:rPr/>
        <w:t>,</w:t>
      </w:r>
      <w:bookmarkEnd w:id="1027"/>
      <w:r>
        <w:rPr/>
        <w:t xml:space="preserve"> которая яв</w:t>
        <w:softHyphen/>
        <w:t>ляется отличительным признаком со</w:t>
        <w:softHyphen/>
        <w:t>временного человека. Шаманы полага</w:t>
        <w:softHyphen/>
        <w:t>ют, что именно позиция точки сборки является причиной убийственной эго</w:t>
        <w:softHyphen/>
        <w:t>истичности современного человека, совершенно поглощенного своим об</w:t>
        <w:softHyphen/>
        <w:t>разом себя. Потеряв надежду когда</w:t>
      </w:r>
      <w:bookmarkStart w:id="1028" w:name="OCRUncertain1155"/>
      <w:r>
        <w:rPr/>
        <w:t>-</w:t>
      </w:r>
      <w:bookmarkEnd w:id="1028"/>
      <w:r>
        <w:rPr/>
        <w:t>ни</w:t>
        <w:softHyphen/>
        <w:t>будь вернуться к источнику всего, че</w:t>
        <w:softHyphen/>
        <w:t>ловек искал утешения в своей личнос</w:t>
        <w:softHyphen/>
        <w:t>ти. Занимаясь этим, он преуспел в закреплении своей точки сборки в стро</w:t>
        <w:softHyphen/>
        <w:t>го определенном положении</w:t>
      </w:r>
      <w:bookmarkStart w:id="1029" w:name="OCRUncertain1156"/>
      <w:r>
        <w:rPr/>
        <w:t>,</w:t>
      </w:r>
      <w:bookmarkEnd w:id="1029"/>
      <w:r>
        <w:rPr/>
        <w:t xml:space="preserve"> увекове</w:t>
        <w:softHyphen/>
        <w:t>чив тем самым образ себя. Итак, с уве</w:t>
        <w:softHyphen/>
        <w:t>ренностью можно сказать, что любое перемещение точки сборки из ее при</w:t>
        <w:softHyphen/>
        <w:t>вычного положения в той или иной сте</w:t>
        <w:softHyphen/>
        <w:t>пени приводит человека к избавлению от саморефлексии и сопутствующего ей чувства собственной важности.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5">
                <wp:simplePos x="0" y="0"/>
                <wp:positionH relativeFrom="margin">
                  <wp:posOffset>4394835</wp:posOffset>
                </wp:positionH>
                <wp:positionV relativeFrom="paragraph">
                  <wp:posOffset>508635</wp:posOffset>
                </wp:positionV>
                <wp:extent cx="2565400" cy="86360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68pt;mso-wrap-distance-left:4pt;mso-wrap-distance-right:4pt;mso-wrap-distance-top:3pt;mso-wrap-distance-bottom:3pt;margin-top:40.05pt;mso-position-vertical-relative:text;margin-left:3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Главной задачей на пути воина яв</w:t>
        <w:softHyphen/>
        <w:t>ляется уничтожение чувства собствен</w:t>
        <w:softHyphen/>
        <w:t>ной важности. Все, что делают воины, направлено на достиж</w:t>
      </w:r>
      <w:bookmarkStart w:id="1030" w:name="OCRUncertain1151"/>
      <w:r>
        <w:rPr/>
        <w:t>е</w:t>
      </w:r>
      <w:bookmarkEnd w:id="1030"/>
      <w:r>
        <w:rPr/>
        <w:t>ние этой ц</w:t>
      </w:r>
      <w:bookmarkStart w:id="1031" w:name="OCRUncertain1152"/>
      <w:r>
        <w:rPr/>
        <w:t>е</w:t>
      </w:r>
      <w:bookmarkEnd w:id="1031"/>
      <w:r>
        <w:rPr/>
        <w:t>ли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Шаманы разоблачили чувство соб</w:t>
        <w:softHyphen/>
        <w:t>ственной важности и установили, что оно есть жалость к себе, маскирующа</w:t>
      </w:r>
      <w:bookmarkStart w:id="1032" w:name="OCRUncertain1158"/>
      <w:r>
        <w:rPr/>
        <w:softHyphen/>
      </w:r>
      <w:bookmarkEnd w:id="1032"/>
      <w:r>
        <w:rPr/>
        <w:t>яся под нечто и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 мире повседневной жизни чело</w:t>
        <w:softHyphen/>
        <w:t>век может очень легко изменить слово или решение. Единственная неотменя</w:t>
        <w:softHyphen/>
        <w:t>емая вещь в обычном мире</w:t>
      </w:r>
      <w:r>
        <w:rPr>
          <w:lang w:val="en-US"/>
        </w:rPr>
        <w:t xml:space="preserve"> —</w:t>
      </w:r>
      <w:r>
        <w:rPr/>
        <w:t xml:space="preserve"> это смерть. С другой стороны, в мире шама</w:t>
        <w:softHyphen/>
        <w:t>нов можно отменить обычную смерть, но не слово воинов. В мире шаманов нельзя изменить или пересмотреть ре</w:t>
        <w:softHyphen/>
        <w:t>шения. Однажды принятые, они оста</w:t>
        <w:softHyphen/>
        <w:t>ются в силе навсегд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 xml:space="preserve">Одной из самых </w:t>
      </w:r>
      <w:bookmarkStart w:id="1033" w:name="OCRUncertain1159"/>
      <w:r>
        <w:rPr/>
        <w:t xml:space="preserve">драматических </w:t>
      </w:r>
      <w:bookmarkEnd w:id="1033"/>
      <w:r>
        <w:rPr/>
        <w:t>черт человеческ</w:t>
      </w:r>
      <w:bookmarkStart w:id="1034" w:name="OCRUncertain1160"/>
      <w:r>
        <w:rPr/>
        <w:t>о</w:t>
      </w:r>
      <w:bookmarkEnd w:id="1034"/>
      <w:r>
        <w:rPr/>
        <w:t>й природы является ужасная связь между глупостью и са</w:t>
        <w:softHyphen/>
        <w:t>морефлексией. Именно глупость зас</w:t>
        <w:softHyphen/>
        <w:t>тавляет обычного человека отвергать все, что не согласуется с его рефлексив</w:t>
        <w:softHyphen/>
        <w:t>ными ожиданиями. Например</w:t>
      </w:r>
      <w:bookmarkStart w:id="1035" w:name="OCRUncertain1161"/>
      <w:r>
        <w:rPr/>
        <w:t>,</w:t>
      </w:r>
      <w:bookmarkEnd w:id="1035"/>
      <w:r>
        <w:rPr/>
        <w:t xml:space="preserve"> являясь обычными людьми, мы не в состоянии оценить наиболее важный аспект зна</w:t>
        <w:softHyphen/>
        <w:t>ния, дос</w:t>
      </w:r>
      <w:bookmarkStart w:id="1036" w:name="OCRUncertain1162"/>
      <w:r>
        <w:rPr/>
        <w:t>т</w:t>
      </w:r>
      <w:bookmarkEnd w:id="1036"/>
      <w:r>
        <w:rPr/>
        <w:t>упного человеческим суще</w:t>
        <w:softHyphen/>
        <w:t>ствам: наличие точки сборки и факт, что ее можно сдвигать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Непок</w:t>
      </w:r>
      <w:bookmarkStart w:id="1037" w:name="OCRUncertain1163"/>
      <w:r>
        <w:rPr/>
        <w:t>о</w:t>
      </w:r>
      <w:bookmarkEnd w:id="1037"/>
      <w:r>
        <w:rPr/>
        <w:t>лебимое стремление раци</w:t>
        <w:softHyphen/>
        <w:t>онального человека твердо придержи</w:t>
        <w:softHyphen/>
        <w:t>ваться образа себя</w:t>
      </w:r>
      <w:r>
        <w:rPr>
          <w:lang w:val="en-US"/>
        </w:rPr>
        <w:t xml:space="preserve"> —</w:t>
      </w:r>
      <w:r>
        <w:rPr/>
        <w:t xml:space="preserve"> это способ надеж</w:t>
        <w:softHyphen/>
        <w:t>но застраховать свое дремучее невеже</w:t>
        <w:softHyphen/>
        <w:t>ство. Он, например, игнорирует тот факт, что шаманизм</w:t>
      </w:r>
      <w:r>
        <w:rPr>
          <w:lang w:val="en-US"/>
        </w:rPr>
        <w:t xml:space="preserve"> —</w:t>
      </w:r>
      <w:r>
        <w:rPr/>
        <w:t xml:space="preserve"> это не заклина</w:t>
        <w:softHyphen/>
        <w:t xml:space="preserve">ния, не магические формулы, не </w:t>
      </w:r>
      <w:bookmarkStart w:id="1038" w:name="OCRUncertain1164"/>
      <w:r>
        <w:rPr/>
        <w:t>фокус-покус,</w:t>
      </w:r>
      <w:bookmarkEnd w:id="1038"/>
      <w:r>
        <w:rPr/>
        <w:t xml:space="preserve"> но свобода восприятия не толь</w:t>
        <w:softHyphen/>
        <w:t>ко повседневного мира, но и любого другого, дос</w:t>
      </w:r>
      <w:bookmarkStart w:id="1039" w:name="OCRUncertain1165"/>
      <w:r>
        <w:rPr/>
        <w:t>т</w:t>
      </w:r>
      <w:bookmarkEnd w:id="1039"/>
      <w:r>
        <w:rPr/>
        <w:t>упного человеческому су</w:t>
        <w:softHyphen/>
        <w:t xml:space="preserve">ществу. Вот </w:t>
      </w:r>
      <w:bookmarkStart w:id="1040" w:name="OCRUncertain1166"/>
      <w:r>
        <w:rPr/>
        <w:t>где</w:t>
      </w:r>
      <w:bookmarkEnd w:id="1040"/>
      <w:r>
        <w:rPr/>
        <w:t xml:space="preserve"> глупость обычного че</w:t>
        <w:softHyphen/>
        <w:t>ловека наиболее опасна. Он дрожит при мысли о необходимости свободы. А ведь она рядом, она в кончиках его пальце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Все трудности для человека состо</w:t>
        <w:softHyphen/>
        <w:t>ят в том, что интуитивно он осознает свои скрытые ресурсы</w:t>
      </w:r>
      <w:bookmarkStart w:id="1041" w:name="OCRUncertain1167"/>
      <w:r>
        <w:rPr/>
        <w:t>,</w:t>
      </w:r>
      <w:bookmarkEnd w:id="1041"/>
      <w:r>
        <w:rPr/>
        <w:t xml:space="preserve"> но не отважи</w:t>
      </w:r>
      <w:bookmarkStart w:id="1042" w:name="OCRUncertain1168"/>
      <w:r>
        <w:rPr/>
        <w:softHyphen/>
      </w:r>
      <w:bookmarkEnd w:id="1042"/>
      <w:r>
        <w:rPr/>
        <w:t>вается воспользоваться ими. Вот поче</w:t>
        <w:softHyphen/>
        <w:t>му воины говорят, что человек находит</w:t>
        <w:softHyphen/>
        <w:t>ся в положении, среднем между глупо</w:t>
        <w:softHyphen/>
        <w:t>стью и невежеством. Он сказал, что люди сейчас более чем когда бы то ни было нуждаются в обучении новым идеям, которые касались бы их внутрен</w:t>
        <w:softHyphen/>
        <w:t>него мира,</w:t>
      </w:r>
      <w:r>
        <w:rPr>
          <w:lang w:val="en-US"/>
        </w:rPr>
        <w:t xml:space="preserve"> —</w:t>
      </w:r>
      <w:r>
        <w:rPr/>
        <w:t xml:space="preserve"> идеям шаманов, а не со</w:t>
        <w:softHyphen/>
        <w:t>циальным идеям,</w:t>
      </w:r>
      <w:r>
        <w:rPr>
          <w:lang w:val="en-US"/>
        </w:rPr>
        <w:t xml:space="preserve"> —</w:t>
      </w:r>
      <w:r>
        <w:rPr/>
        <w:t xml:space="preserve"> идеям, ставящим человека перед лицом неизвестного, пе</w:t>
        <w:softHyphen/>
        <w:t>ред лицом его личной смерти. Сейчас более чем когда бы то ни было мы нуж</w:t>
        <w:softHyphen/>
        <w:t>даемся в том, чтобы обучиться тайнам точки сборк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>
          <w:i/>
          <w:iCs/>
        </w:rPr>
        <w:t>Дух</w:t>
      </w:r>
      <w:r>
        <w:rPr/>
        <w:t xml:space="preserve"> прислушивается тольк</w:t>
      </w:r>
      <w:bookmarkStart w:id="1043" w:name="OCRUncertain1169"/>
      <w:r>
        <w:rPr/>
        <w:t>о</w:t>
      </w:r>
      <w:bookmarkEnd w:id="1043"/>
      <w:r>
        <w:rPr/>
        <w:t xml:space="preserve"> тогда, когда тот, кто к нему обращается, гово</w:t>
        <w:softHyphen/>
        <w:t>рит жестами. Эти жесты не означают знаки или телодвижения</w:t>
      </w:r>
      <w:r>
        <w:rPr>
          <w:lang w:val="en-US"/>
        </w:rPr>
        <w:t xml:space="preserve"> —</w:t>
      </w:r>
      <w:r>
        <w:rPr/>
        <w:t xml:space="preserve"> это дей</w:t>
        <w:softHyphen/>
        <w:t xml:space="preserve">ствия истинной непринужденности, действия величественности, юмора. В качестве </w:t>
      </w:r>
      <w:r>
        <w:rPr>
          <w:i/>
          <w:iCs/>
        </w:rPr>
        <w:t>жестов духа</w:t>
      </w:r>
      <w:r>
        <w:rPr/>
        <w:t xml:space="preserve"> маги проявляют все лучшее в себе и молча предлагают это </w:t>
      </w:r>
      <w:r>
        <w:rPr>
          <w:i/>
          <w:iCs/>
        </w:rPr>
        <w:t>абстрактному.</w:t>
      </w:r>
    </w:p>
    <w:p>
      <w:pPr>
        <w:pStyle w:val="Normal"/>
        <w:widowControl w:val="false"/>
        <w:jc w:val="center"/>
        <w:rPr/>
      </w:pPr>
      <w:r>
        <w:rPr/>
        <w:b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Моя последняя книга о доне Хуане получила название «Сила безмолвия»</w:t>
      </w:r>
      <w:r>
        <w:rPr>
          <w:lang w:val="en-US"/>
        </w:rPr>
        <w:t xml:space="preserve"> — </w:t>
      </w:r>
      <w:r>
        <w:rPr/>
        <w:t>его выбрал мой редактор; я сам назвал бы ее «Внутреннее безмолвие». В то время, когда я работал над этой книгой, взгляды шаманов Древней Мексики стали для ме</w:t>
      </w:r>
      <w:bookmarkStart w:id="1044" w:name="OCRUncertain1174"/>
      <w:r>
        <w:rPr/>
        <w:t>н</w:t>
      </w:r>
      <w:bookmarkEnd w:id="1044"/>
      <w:r>
        <w:rPr/>
        <w:t>я сов</w:t>
      </w:r>
      <w:bookmarkStart w:id="1045" w:name="OCRUncertain1175"/>
      <w:r>
        <w:rPr/>
        <w:t>е</w:t>
      </w:r>
      <w:bookmarkEnd w:id="1045"/>
      <w:r>
        <w:rPr/>
        <w:t>ршенно абстрак</w:t>
      </w:r>
      <w:bookmarkStart w:id="1046" w:name="OCRUncertain1176"/>
      <w:r>
        <w:rPr/>
        <w:t>т</w:t>
      </w:r>
      <w:bookmarkEnd w:id="1046"/>
      <w:r>
        <w:rPr/>
        <w:t xml:space="preserve">ными. </w:t>
      </w:r>
      <w:bookmarkStart w:id="1047" w:name="OCRUncertain1177"/>
      <w:r>
        <w:rPr/>
        <w:t>Флоринда</w:t>
      </w:r>
      <w:bookmarkEnd w:id="1047"/>
      <w:r>
        <w:rPr/>
        <w:t xml:space="preserve"> изо всех сил пыталась воспрепятствовать мое</w:t>
        <w:softHyphen/>
        <w:t xml:space="preserve">му погружению в </w:t>
      </w:r>
      <w:bookmarkStart w:id="1048" w:name="OCRUncertain1178"/>
      <w:r>
        <w:rPr>
          <w:i/>
          <w:iCs/>
        </w:rPr>
        <w:t>а</w:t>
      </w:r>
      <w:bookmarkEnd w:id="1048"/>
      <w:r>
        <w:rPr>
          <w:i/>
          <w:iCs/>
        </w:rPr>
        <w:t>бстрак</w:t>
      </w:r>
      <w:bookmarkStart w:id="1049" w:name="OCRUncertain1179"/>
      <w:r>
        <w:rPr>
          <w:i/>
          <w:iCs/>
        </w:rPr>
        <w:t>тн</w:t>
      </w:r>
      <w:bookmarkEnd w:id="1049"/>
      <w:r>
        <w:rPr>
          <w:i/>
          <w:iCs/>
        </w:rPr>
        <w:t>ое.</w:t>
      </w:r>
      <w:r>
        <w:rPr/>
        <w:t xml:space="preserve"> Она ста</w:t>
        <w:softHyphen/>
        <w:t>ралась перенести мое внимание к другим аспек</w:t>
      </w:r>
      <w:bookmarkStart w:id="1050" w:name="OCRUncertain1180"/>
      <w:r>
        <w:rPr/>
        <w:t>т</w:t>
      </w:r>
      <w:bookmarkEnd w:id="1050"/>
      <w:r>
        <w:rPr/>
        <w:t>ам техник древних шаманов или про</w:t>
        <w:softHyphen/>
        <w:t>сто отвл</w:t>
      </w:r>
      <w:bookmarkStart w:id="1051" w:name="OCRUncertain1181"/>
      <w:r>
        <w:rPr/>
        <w:t>е</w:t>
      </w:r>
      <w:bookmarkEnd w:id="1051"/>
      <w:r>
        <w:rPr/>
        <w:t>чь меня потрясениями, вызванны</w:t>
        <w:softHyphen/>
        <w:t>ми ее скандальным поведением. Однако ничто не смогло отвратить меня от этой тяги, которая казалась непреодолимо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«Сила безмолвия» представляет собой интеллек</w:t>
      </w:r>
      <w:bookmarkStart w:id="1052" w:name="OCRUncertain1182"/>
      <w:r>
        <w:rPr/>
        <w:t>т</w:t>
      </w:r>
      <w:bookmarkEnd w:id="1052"/>
      <w:r>
        <w:rPr/>
        <w:t>уальный обзор мышления шама</w:t>
        <w:softHyphen/>
        <w:t>нов Древней Мексики в его наиболее абст</w:t>
        <w:softHyphen/>
        <w:t>рактной форме. Когда я в одиночестве тру</w:t>
        <w:softHyphen/>
        <w:t>дился над этой книгой, меня заразили на</w:t>
        <w:softHyphen/>
        <w:t>строй этих людей и их стремление к большим познаниям, проявляющееся в не</w:t>
        <w:softHyphen/>
        <w:t>к</w:t>
      </w:r>
      <w:bookmarkStart w:id="1053" w:name="OCRUncertain1183"/>
      <w:r>
        <w:rPr/>
        <w:t>о</w:t>
      </w:r>
      <w:bookmarkEnd w:id="1053"/>
      <w:r>
        <w:rPr/>
        <w:t>ем рациональном методе. Флоринда по</w:t>
        <w:softHyphen/>
        <w:t>яснила, что в конце концов эти шаманы стали чрезвычайно хладнокровными и от</w:t>
        <w:softHyphen/>
        <w:t>страненными. Для них уже не существова</w:t>
        <w:softHyphen/>
        <w:t>ло ничего теплого. Они были целиком по</w:t>
        <w:softHyphen/>
        <w:t>гружены в свой поиск, и такая человечес</w:t>
        <w:softHyphen/>
        <w:t xml:space="preserve">кая холодность была попыткой согласовать себя с холодом </w:t>
      </w:r>
      <w:r>
        <w:rPr>
          <w:i/>
          <w:iCs/>
        </w:rPr>
        <w:t>бесконечности.</w:t>
      </w:r>
      <w:r>
        <w:rPr/>
        <w:t xml:space="preserve"> Они успеш</w:t>
      </w:r>
      <w:bookmarkStart w:id="1054" w:name="OCRUncertain1184"/>
      <w:r>
        <w:rPr/>
        <w:softHyphen/>
      </w:r>
      <w:bookmarkEnd w:id="1054"/>
      <w:r>
        <w:rPr/>
        <w:t xml:space="preserve">но изменили свое человеческое зрение, </w:t>
      </w:r>
      <w:bookmarkStart w:id="1055" w:name="OCRUncertain1185"/>
      <w:r>
        <w:rPr/>
        <w:t>что</w:t>
      </w:r>
      <w:bookmarkEnd w:id="1055"/>
      <w:r>
        <w:rPr/>
        <w:t>бы оно начало соответствовать прохлад</w:t>
      </w:r>
      <w:bookmarkStart w:id="1056" w:name="OCRUncertain1186"/>
      <w:r>
        <w:rPr/>
        <w:softHyphen/>
      </w:r>
      <w:bookmarkEnd w:id="1056"/>
      <w:r>
        <w:rPr/>
        <w:t>ным глазам непознанного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Я ощутил это на собственном опыте и отчаянно пытался изменить ход событий. До сих пор мне это не удалось. Мои мысли становились все больше похожими на мыс</w:t>
        <w:softHyphen/>
        <w:t>ли тех лю</w:t>
      </w:r>
      <w:bookmarkStart w:id="1057" w:name="OCRUncertain1187"/>
      <w:r>
        <w:rPr/>
        <w:t>д</w:t>
      </w:r>
      <w:bookmarkEnd w:id="1057"/>
      <w:r>
        <w:rPr/>
        <w:t>ей ко времени завершения их поиска. Это не означает, что я потерял спо</w:t>
        <w:softHyphen/>
        <w:t>собность смеяться. Совсем наоборот</w:t>
      </w:r>
      <w:r>
        <w:rPr>
          <w:lang w:val="en-US"/>
        </w:rPr>
        <w:t xml:space="preserve"> —</w:t>
      </w:r>
      <w:r>
        <w:rPr/>
        <w:t xml:space="preserve"> вся моя жизнь превратилась в бесконечную ра</w:t>
        <w:softHyphen/>
        <w:t>дость, но одновременно стала и бесконеч</w:t>
        <w:softHyphen/>
        <w:t xml:space="preserve">ным, беспощадным поиском. Скоро </w:t>
      </w:r>
      <w:bookmarkStart w:id="1058" w:name="OCRUncertain1188"/>
      <w:r>
        <w:rPr>
          <w:i/>
          <w:iCs/>
        </w:rPr>
        <w:t>Бесконечность</w:t>
      </w:r>
      <w:bookmarkEnd w:id="1058"/>
      <w:r>
        <w:rPr/>
        <w:t xml:space="preserve"> поглотит меня, и я хочу подготовиться к этому. Мне не хочется</w:t>
      </w:r>
      <w:bookmarkStart w:id="1059" w:name="OCRUncertain1189"/>
      <w:r>
        <w:rPr/>
        <w:t>,</w:t>
      </w:r>
      <w:bookmarkEnd w:id="1059"/>
      <w:r>
        <w:rPr/>
        <w:t xml:space="preserve"> чтобы </w:t>
      </w:r>
      <w:r>
        <w:rPr>
          <w:i/>
          <w:iCs/>
        </w:rPr>
        <w:t>бесконечность</w:t>
      </w:r>
      <w:r>
        <w:rPr/>
        <w:t xml:space="preserve"> растворила меня и обрати</w:t>
        <w:softHyphen/>
        <w:t>ла в ничто, так как у меня по-прежнему ос</w:t>
        <w:softHyphen/>
        <w:t>тались человеческие желания, теплые при</w:t>
        <w:softHyphen/>
        <w:t xml:space="preserve">вязанности и любовь, какими бы </w:t>
      </w:r>
      <w:bookmarkStart w:id="1060" w:name="OCRUncertain1190"/>
      <w:r>
        <w:rPr/>
        <w:t>т</w:t>
      </w:r>
      <w:bookmarkEnd w:id="1060"/>
      <w:r>
        <w:rPr/>
        <w:t>уманны</w:t>
        <w:softHyphen/>
        <w:t>ми они ни были. Больше всего на свете мне хочется стать похожим на тех л</w:t>
      </w:r>
      <w:bookmarkStart w:id="1061" w:name="OCRUncertain1191"/>
      <w:r>
        <w:rPr/>
        <w:t>ю</w:t>
      </w:r>
      <w:bookmarkEnd w:id="1061"/>
      <w:r>
        <w:rPr/>
        <w:t>дей. Я ни</w:t>
        <w:softHyphen/>
        <w:t>когда не знал их. Единственными шамана</w:t>
        <w:softHyphen/>
        <w:t>ми, с которыми я был знаком, были дон Хуан и его когорта, но то, как они выража</w:t>
        <w:softHyphen/>
        <w:t>ли себя, было невероятно далеким от той холодности, какую я интуитивно ощущаю в тех незнакомых мне людях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/>
      </w:pPr>
      <w:r>
        <w:rPr/>
        <w:t>Благодаря тому влиянию, которое ока</w:t>
        <w:softHyphen/>
        <w:t>зала на мою жизнь Флоринда, я добился блестящих успехов в искусстве соср</w:t>
      </w:r>
      <w:bookmarkStart w:id="1062" w:name="OCRUncertain1192"/>
      <w:r>
        <w:rPr/>
        <w:t>е</w:t>
      </w:r>
      <w:bookmarkEnd w:id="1062"/>
      <w:r>
        <w:rPr/>
        <w:t>д</w:t>
      </w:r>
      <w:bookmarkStart w:id="1063" w:name="OCRUncertain1193"/>
      <w:r>
        <w:rPr/>
        <w:t>ото</w:t>
      </w:r>
      <w:bookmarkEnd w:id="1063"/>
      <w:r>
        <w:rPr/>
        <w:softHyphen/>
        <w:t xml:space="preserve">чивать свое непоколебимое внимание на настрое тех людей, которых никогда не знал. Я сосредоточивал внимание своего </w:t>
      </w:r>
      <w:r>
        <w:rPr>
          <w:i/>
          <w:iCs/>
        </w:rPr>
        <w:t>пере</w:t>
      </w:r>
      <w:bookmarkStart w:id="1064" w:name="OCRUncertain1194"/>
      <w:r>
        <w:rPr>
          <w:i/>
          <w:iCs/>
        </w:rPr>
        <w:t>п</w:t>
      </w:r>
      <w:bookmarkEnd w:id="1064"/>
      <w:r>
        <w:rPr>
          <w:i/>
          <w:iCs/>
        </w:rPr>
        <w:t>росмотра</w:t>
      </w:r>
      <w:r>
        <w:rPr/>
        <w:t xml:space="preserve"> на настрое этих шаманов и оказался в его ловушке без какой-либо надежды когда-нибудь высвободиться из этих объятий. </w:t>
      </w:r>
      <w:bookmarkStart w:id="1065" w:name="OCRUncertain1197"/>
      <w:r>
        <w:rPr/>
        <w:t>Флоринда</w:t>
      </w:r>
      <w:bookmarkEnd w:id="1065"/>
      <w:r>
        <w:rPr/>
        <w:t xml:space="preserve"> не верила в то, что мое состояние уже стало необратимым. Она подшучивала надо мной и открыто смея</w:t>
        <w:softHyphen/>
        <w:t>лась над эти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**</w:t>
        <w:b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Твое состояние только кажется не</w:t>
        <w:softHyphen/>
        <w:t>изменным,</w:t>
      </w:r>
      <w:r>
        <w:rPr>
          <w:lang w:val="en-US"/>
        </w:rPr>
        <w:t xml:space="preserve"> —</w:t>
      </w:r>
      <w:r>
        <w:rPr/>
        <w:t xml:space="preserve"> говорила она,</w:t>
      </w:r>
      <w:r>
        <w:rPr>
          <w:lang w:val="en-US"/>
        </w:rPr>
        <w:t xml:space="preserve"> —</w:t>
      </w:r>
      <w:r>
        <w:rPr/>
        <w:t xml:space="preserve"> но это не так. Нас</w:t>
      </w:r>
      <w:bookmarkStart w:id="1066" w:name="OCRUncertain1198"/>
      <w:r>
        <w:rPr/>
        <w:t>т</w:t>
      </w:r>
      <w:bookmarkEnd w:id="1066"/>
      <w:r>
        <w:rPr/>
        <w:t>упит такой момент, когда ты сме</w:t>
        <w:softHyphen/>
        <w:t>нишь место действия. Возможно, ты отбро</w:t>
      </w:r>
      <w:bookmarkStart w:id="1067" w:name="OCRUncertain1199"/>
      <w:r>
        <w:rPr/>
        <w:softHyphen/>
      </w:r>
      <w:bookmarkEnd w:id="1067"/>
      <w:r>
        <w:rPr/>
        <w:t>сишь все мысли о шаманах Древней Мек</w:t>
        <w:softHyphen/>
        <w:t>сики. Не исключено, что ты отбросишь мысли и взгляды в отношении даже тех ша</w:t>
        <w:softHyphen/>
        <w:t>манов, рядом с которыми ты трудился,</w:t>
      </w:r>
      <w:r>
        <w:rPr>
          <w:lang w:val="en-US"/>
        </w:rPr>
        <w:t xml:space="preserve"> — </w:t>
      </w:r>
      <w:r>
        <w:rPr/>
        <w:t xml:space="preserve">например, в отношении </w:t>
      </w:r>
      <w:bookmarkStart w:id="1068" w:name="OCRUncertain1200"/>
      <w:r>
        <w:rPr/>
        <w:t>нагваля</w:t>
      </w:r>
      <w:bookmarkEnd w:id="1068"/>
      <w:r>
        <w:rPr/>
        <w:t xml:space="preserve"> Хуана </w:t>
      </w:r>
      <w:bookmarkStart w:id="1069" w:name="OCRUncertain1201"/>
      <w:r>
        <w:rPr/>
        <w:t>Матуса.</w:t>
      </w:r>
      <w:bookmarkEnd w:id="1069"/>
      <w:r>
        <w:rPr/>
        <w:t xml:space="preserve"> Ты можешь отказать ему в существо</w:t>
        <w:softHyphen/>
        <w:t>вании. Посмотрим. У воина нет никаких ог</w:t>
      </w:r>
      <w:bookmarkStart w:id="1070" w:name="OCRUncertain1202"/>
      <w:r>
        <w:rPr/>
        <w:softHyphen/>
      </w:r>
      <w:bookmarkEnd w:id="1070"/>
      <w:r>
        <w:rPr/>
        <w:t>раничений. Его ощущение импровизации является таким острым, что он может со</w:t>
        <w:softHyphen/>
        <w:t>здавать мысленные концепции из ничего, однако это не просто пустые построения, но скорее нечто действенное, прагматич</w:t>
        <w:softHyphen/>
        <w:t>ное. Посмотрим. Это не значит</w:t>
      </w:r>
      <w:bookmarkStart w:id="1071" w:name="OCRUncertain1203"/>
      <w:r>
        <w:rPr/>
        <w:t>,</w:t>
      </w:r>
      <w:bookmarkEnd w:id="1071"/>
      <w:r>
        <w:rPr/>
        <w:t xml:space="preserve"> что ты про</w:t>
        <w:softHyphen/>
        <w:t>сто забудешь об этом, просто однажды</w:t>
      </w:r>
      <w:bookmarkStart w:id="1072" w:name="OCRUncertain1204"/>
      <w:r>
        <w:rPr/>
        <w:t xml:space="preserve">, </w:t>
      </w:r>
      <w:bookmarkEnd w:id="1072"/>
      <w:r>
        <w:rPr/>
        <w:t>перед тем, как ты нырнешь в бездну</w:t>
      </w:r>
      <w:r>
        <w:rPr>
          <w:lang w:val="en-US"/>
        </w:rPr>
        <w:t xml:space="preserve"> —</w:t>
      </w:r>
      <w:r>
        <w:rPr/>
        <w:t xml:space="preserve"> если наберешься дерзости пройти по ее краю, если будешь достаточно смел</w:t>
      </w:r>
      <w:bookmarkStart w:id="1073" w:name="OCRUncertain1205"/>
      <w:r>
        <w:rPr/>
        <w:t>,</w:t>
      </w:r>
      <w:bookmarkEnd w:id="1073"/>
      <w:r>
        <w:rPr/>
        <w:t xml:space="preserve"> чтобы не от</w:t>
        <w:softHyphen/>
        <w:t>клониться на пути,</w:t>
      </w:r>
      <w:r>
        <w:rPr>
          <w:lang w:val="en-US"/>
        </w:rPr>
        <w:t xml:space="preserve"> —</w:t>
      </w:r>
      <w:r>
        <w:rPr/>
        <w:t xml:space="preserve"> ты придешь к при</w:t>
        <w:softHyphen/>
        <w:t>сущим воинам выводам об упорядоченно</w:t>
        <w:softHyphen/>
        <w:t xml:space="preserve">сти и уравновешенности, бесконечно более достойным тебя, чем навязчивые идеи о шаманах Древней Мексики. Слова </w:t>
      </w:r>
      <w:bookmarkStart w:id="1074" w:name="OCRUncertain1206"/>
      <w:r>
        <w:rPr/>
        <w:t>Флоринды</w:t>
      </w:r>
      <w:bookmarkEnd w:id="1074"/>
      <w:r>
        <w:rPr/>
        <w:t xml:space="preserve"> стали чем-то вро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елестного и вселяющего надежду проро</w:t>
        <w:softHyphen/>
        <w:t>чества. Возможно, она была права. И ра</w:t>
        <w:softHyphen/>
        <w:t>зумеется, она была права, когда утверж</w:t>
        <w:softHyphen/>
        <w:t>да</w:t>
      </w:r>
      <w:bookmarkStart w:id="1075" w:name="OCRUncertain1195"/>
      <w:r>
        <w:rPr/>
        <w:t>ем</w:t>
      </w:r>
      <w:bookmarkEnd w:id="1075"/>
      <w:r>
        <w:rPr/>
        <w:t>а, что возможности воина неисчерпае</w:t>
        <w:softHyphen/>
        <w:t>мы. Вот тольк</w:t>
      </w:r>
      <w:bookmarkStart w:id="1076" w:name="OCRUncertain1196"/>
      <w:r>
        <w:rPr/>
        <w:t>о</w:t>
      </w:r>
      <w:bookmarkEnd w:id="1076"/>
      <w:r>
        <w:rPr/>
        <w:t xml:space="preserve"> для того, чтобы я перешел к иначе упорядоченному взгляду на мир и на самого себя, к более подходящей для моего характера точке зрения, мне придет</w:t>
        <w:softHyphen/>
        <w:t>ся пройти по краю бездны</w:t>
      </w:r>
      <w:r>
        <w:rPr>
          <w:lang w:val="en-US"/>
        </w:rPr>
        <w:t xml:space="preserve"> —</w:t>
      </w:r>
      <w:r>
        <w:rPr/>
        <w:t xml:space="preserve"> а я сомнева</w:t>
        <w:softHyphen/>
        <w:t>юсь в том, что у меня хватит дерзости и силы на такой подвиг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both"/>
        <w:rPr/>
      </w:pPr>
      <w:r>
        <w:rPr/>
        <w:t>Впрочем, кто знает?</w:t>
      </w:r>
    </w:p>
    <w:sectPr>
      <w:type w:val="nextPage"/>
      <w:pgSz w:w="11906" w:h="16838"/>
      <w:pgMar w:left="1134" w:right="2835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3:33:00Z</dcterms:created>
  <dc:creator>Gal</dc:creator>
  <dc:description/>
  <dc:language>en-US</dc:language>
  <cp:lastModifiedBy>Gal</cp:lastModifiedBy>
  <dcterms:modified xsi:type="dcterms:W3CDTF">1998-06-30T13:33:00Z</dcterms:modified>
  <cp:revision>2</cp:revision>
  <dc:subject/>
  <dc:title>КАРЛОС КАСТАНЕДА</dc:title>
</cp:coreProperties>
</file>