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орфогенное поле </w:t>
      </w:r>
    </w:p>
    <w:p>
      <w:pPr>
        <w:pStyle w:val="Normal"/>
        <w:rPr/>
      </w:pPr>
      <w:r>
        <w:rPr/>
        <w:t>Евгения САВИНА</w:t>
      </w:r>
    </w:p>
    <w:p>
      <w:pPr>
        <w:pStyle w:val="Normal"/>
        <w:rPr/>
      </w:pPr>
      <w:r>
        <w:rPr/>
        <w:t>"kоMоk"</w:t>
      </w:r>
    </w:p>
    <w:p>
      <w:pPr>
        <w:pStyle w:val="Normal"/>
        <w:rPr/>
      </w:pPr>
      <w:r>
        <w:rPr/>
      </w:r>
    </w:p>
    <w:p>
      <w:pPr>
        <w:pStyle w:val="Normal"/>
        <w:rPr/>
      </w:pPr>
      <w:r>
        <w:rPr/>
        <w:t>Из рассылки "ТАЙНЫ И ОТКРЫТИЯ" Выпуск No 21 11-17 декабря 2000г.</w:t>
      </w:r>
    </w:p>
    <w:p>
      <w:pPr>
        <w:pStyle w:val="Normal"/>
        <w:rPr/>
      </w:pPr>
      <w:r>
        <w:rPr/>
        <w:t>Татьяна Алешина</w:t>
      </w:r>
    </w:p>
    <w:p>
      <w:pPr>
        <w:pStyle w:val="Normal"/>
        <w:rPr/>
      </w:pPr>
      <w:r>
        <w:rPr/>
      </w:r>
    </w:p>
    <w:p>
      <w:pPr>
        <w:pStyle w:val="Normal"/>
        <w:jc w:val="both"/>
        <w:rPr/>
      </w:pPr>
      <w:r>
        <w:rPr/>
        <w:t>Морфогенное поле, я твой тонкий колосок! Почему люди чувствуют взгляд спиной, а голуби возвращаются на голубятню?</w:t>
      </w:r>
    </w:p>
    <w:p>
      <w:pPr>
        <w:pStyle w:val="Normal"/>
        <w:jc w:val="both"/>
        <w:rPr/>
      </w:pPr>
      <w:r>
        <w:rPr/>
      </w:r>
    </w:p>
    <w:p>
      <w:pPr>
        <w:pStyle w:val="TextBody"/>
        <w:rPr/>
      </w:pPr>
      <w:r>
        <w:rPr/>
        <w:t>В начале века в Европе молочники по утрам обходили дома и оставляли на порогах бутылки с молоком. Это было очень удобно не только для людей, но и для... синиц. Смышленые синицы из английского города Саутгемптон проклевывали крышки бутылок и лакомились молоком. Через какое-то время то же самое стали вытворять птицы за сотни километров от Саутгемптона, а к 40-м годам уже все европейские синицы усвоили этот трюк. Но начавшаяся война с Гитлером заставила и людей, и птиц на время забыть о милой традиции доставки молока на дом. Молочники возобновили ее лишь через восемь лет, и... синицы вновь принялись проклевывать крышки. Но это было уже новое поколение птиц (в среднем синицы живут три года)! Как им удалось за считанные месяцы освоить "науку" своих предков?!</w:t>
      </w:r>
    </w:p>
    <w:p>
      <w:pPr>
        <w:pStyle w:val="Normal"/>
        <w:jc w:val="both"/>
        <w:rPr/>
      </w:pPr>
      <w:r>
        <w:rPr/>
      </w:r>
    </w:p>
    <w:p>
      <w:pPr>
        <w:pStyle w:val="Normal"/>
        <w:jc w:val="both"/>
        <w:rPr/>
      </w:pPr>
      <w:r>
        <w:rPr/>
        <w:t>"Чудное мгновенье" по-японски</w:t>
      </w:r>
    </w:p>
    <w:p>
      <w:pPr>
        <w:pStyle w:val="Normal"/>
        <w:jc w:val="both"/>
        <w:rPr/>
      </w:pPr>
      <w:r>
        <w:rPr/>
      </w:r>
    </w:p>
    <w:p>
      <w:pPr>
        <w:pStyle w:val="Normal"/>
        <w:jc w:val="both"/>
        <w:rPr/>
      </w:pPr>
      <w:r>
        <w:rPr/>
        <w:t>Коллеги-консерваторы наверняка сочли бы теорию Руперта Шелдрейка еретической, если бы не авторитет ученого. Бывший научный сотрудник Королевского общества при Кембриджском университете, директор лаборатории биохимических и молекулярных исследований в колледже Клэр (Кембридж), биолог с мировым именем -- такой человек не может пороть чушь! Хотя соблазн откреститься от теории Шелдрейка был велик, ведь он выдвигал очень смелые идеи.</w:t>
      </w:r>
    </w:p>
    <w:p>
      <w:pPr>
        <w:pStyle w:val="Normal"/>
        <w:jc w:val="both"/>
        <w:rPr/>
      </w:pPr>
      <w:r>
        <w:rPr/>
      </w:r>
    </w:p>
    <w:p>
      <w:pPr>
        <w:pStyle w:val="Normal"/>
        <w:jc w:val="both"/>
        <w:rPr/>
      </w:pPr>
      <w:r>
        <w:rPr/>
        <w:t>Руперт Шелдрейк заметил, что человек тем легче усваивает знание, чем большему числу людей оно известно. Однажды он предложил английским студентам разучить три японских четверостишия. При этом одно было просто набором слов, вернее, иероглифов, второе -- сочинением незначительного современного автора, а третье -- классическим образцом японской поэзии, известным в Стране восходящего солнца так же хорошо, как у нас "Я помню чудное мгновенье". Именно классическое четверостишие студенты запоминали лучше всего! Заметьте, никто из них не знал японского и понятия не имел, какое из стихотворений -- классика, какое -- новосочиненный опус, а какое и вовсе бессмыслица!</w:t>
      </w:r>
    </w:p>
    <w:p>
      <w:pPr>
        <w:pStyle w:val="Normal"/>
        <w:jc w:val="both"/>
        <w:rPr/>
      </w:pPr>
      <w:r>
        <w:rPr/>
      </w:r>
    </w:p>
    <w:p>
      <w:pPr>
        <w:pStyle w:val="Normal"/>
        <w:jc w:val="both"/>
        <w:rPr/>
      </w:pPr>
      <w:r>
        <w:rPr/>
        <w:t>Вот после этого-то эксперимента, повторенного не однажды, Шелдрейк и предположил, что существует некое поле образов, общее для всех людей. В этом поле наряду со множеством прочих содержится и образ старинного японского четверостишия, оно известно многим, а потому его образ прочно "впечатан" в поле и более доступен, чем, к примеру, образ только что сочиненного стиха. Образами такого поля может стать что угодно: информация, чувство или модель поведения. Более того, подобные поля есть не только у людей, но и у животных, птиц (вот в чем секрет пернатых любительниц молока!), насекомых, растений и даже у кристаллов (вы не задумывались, почему тот или иной кристалл принимает строго определенную, а не произвольную форму?!). Шелдрейк назвал поля образов морфогенными, то есть такими, которые влияют на структуру или форму вещей.</w:t>
      </w:r>
    </w:p>
    <w:p>
      <w:pPr>
        <w:pStyle w:val="Normal"/>
        <w:jc w:val="both"/>
        <w:rPr/>
      </w:pPr>
      <w:r>
        <w:rPr/>
      </w:r>
    </w:p>
    <w:p>
      <w:pPr>
        <w:pStyle w:val="Normal"/>
        <w:jc w:val="both"/>
        <w:rPr/>
      </w:pPr>
      <w:r>
        <w:rPr/>
        <w:t>Эксперименты, меняющие мир</w:t>
      </w:r>
    </w:p>
    <w:p>
      <w:pPr>
        <w:pStyle w:val="Normal"/>
        <w:jc w:val="both"/>
        <w:rPr/>
      </w:pPr>
      <w:r>
        <w:rPr/>
      </w:r>
    </w:p>
    <w:p>
      <w:pPr>
        <w:pStyle w:val="Normal"/>
        <w:jc w:val="both"/>
        <w:rPr/>
      </w:pPr>
      <w:r>
        <w:rPr/>
        <w:t>Собственно, морфогенным полям и посвящен научно-популярный бестселлер Руперта Шелдрейка "Семь экспериментов, которые могут изменить мир". Помимо эксперимента со студентами, зубрившими японские стихи, в книге рассказывается и о других любопытных опытах.</w:t>
      </w:r>
    </w:p>
    <w:p>
      <w:pPr>
        <w:pStyle w:val="Normal"/>
        <w:jc w:val="both"/>
        <w:rPr/>
      </w:pPr>
      <w:r>
        <w:rPr/>
      </w:r>
    </w:p>
    <w:p>
      <w:pPr>
        <w:pStyle w:val="Normal"/>
        <w:jc w:val="both"/>
        <w:rPr/>
      </w:pPr>
      <w:r>
        <w:rPr/>
        <w:t>Биолог из Гарвардского университета Вильям Макдугалл пятнадцать лет занимался тем, что заставлял подопытных крыс искать выход из лабиринта. Полученные в результате "долгоиграющего" эксперимента данные были ошеломляющими: если первое поколение крыс, прежде чем найти выход, совершало в среднем 200 ошибок, то последнее ошибалось всего 20 раз. К еще более сенсационным результатам привел повтор опыта на другом конце света, в Австралии. Там крысы сразу же (!) находили выход из лабиринта! А ведь они не были ни родственниками, ни потомками крыс - "первопроходцев", а значит, не могли усвоить знание о лабиринте на генетическом уровне (как предполагал в свое время Макдугалл). Откуда же австралийские грызуны узнали о правильном пути?!</w:t>
      </w:r>
    </w:p>
    <w:p>
      <w:pPr>
        <w:pStyle w:val="Normal"/>
        <w:jc w:val="both"/>
        <w:rPr/>
      </w:pPr>
      <w:r>
        <w:rPr/>
      </w:r>
    </w:p>
    <w:p>
      <w:pPr>
        <w:pStyle w:val="Normal"/>
        <w:jc w:val="both"/>
        <w:rPr/>
      </w:pPr>
      <w:r>
        <w:rPr/>
        <w:t>И откуда у термитов навыки отменных архитекторов? Устраивая новое жилище, эти насекомые делятся на две "бригады" и возводят абсолютно симметричные половинки термитника. Более того, все термитники похожи один на другой, как при типовом строительстве! Ничто не может помешать согласованным действиям термитов, даже если в начале строительства перегородить их будущее жилище стальным листом, термитник все равно получится симметричным. И это при том, что во время строительства насекомые никак не общаются друг с другом и не наблюдают за работой соседней "бригады", поскольку слепы от рождения!</w:t>
      </w:r>
    </w:p>
    <w:p>
      <w:pPr>
        <w:pStyle w:val="Normal"/>
        <w:jc w:val="both"/>
        <w:rPr/>
      </w:pPr>
      <w:r>
        <w:rPr/>
      </w:r>
    </w:p>
    <w:p>
      <w:pPr>
        <w:pStyle w:val="Normal"/>
        <w:jc w:val="both"/>
        <w:rPr/>
      </w:pPr>
      <w:r>
        <w:rPr/>
        <w:t>Во время другого эксперимента наблюдения велись уже не за животными, а за людьми. Психолог из США Арден Мальберг предложил добровольцам выучить два одинаковых по сложности варианта азбуки Морзе. Секрет заключался в том, что один вариант был собственно азбукой Морзе, а другой -- подражанием ей. Все без исключения испытуемые быстрее и легче заучивали стандартную версию кода, хотя не ведали о подвохе и не знали, что лишь один вариант азбуки истинный.</w:t>
      </w:r>
    </w:p>
    <w:p>
      <w:pPr>
        <w:pStyle w:val="Normal"/>
        <w:jc w:val="both"/>
        <w:rPr/>
      </w:pPr>
      <w:r>
        <w:rPr/>
      </w:r>
    </w:p>
    <w:p>
      <w:pPr>
        <w:pStyle w:val="Normal"/>
        <w:jc w:val="both"/>
        <w:rPr/>
      </w:pPr>
      <w:r>
        <w:rPr/>
        <w:t>Еще один пример. В начале 60-х годов пражский психиатр Милан Рыжл и его московский коллега Владимир Райков под действием гипноза заставляли испытуемых поверить в то, что они -- реинкарнации реальных исторических личностей. Способности, открывавшиеся у "уверовавших", были феноменальны! Так, одна девушка, которую "убедили", что она была в прошлой жизни Рафаэлем, научилась превосходно рисовать, хотя до того ее художественные таланты были на уровне "точка, точка, запятая, вышла рожица кривая".</w:t>
      </w:r>
    </w:p>
    <w:p>
      <w:pPr>
        <w:pStyle w:val="Normal"/>
        <w:jc w:val="both"/>
        <w:rPr/>
      </w:pPr>
      <w:r>
        <w:rPr/>
      </w:r>
    </w:p>
    <w:p>
      <w:pPr>
        <w:pStyle w:val="Normal"/>
        <w:jc w:val="both"/>
        <w:rPr/>
      </w:pPr>
      <w:r>
        <w:rPr/>
        <w:t>Внимание! Вы в эфире!</w:t>
      </w:r>
    </w:p>
    <w:p>
      <w:pPr>
        <w:pStyle w:val="Normal"/>
        <w:jc w:val="both"/>
        <w:rPr/>
      </w:pPr>
      <w:r>
        <w:rPr/>
      </w:r>
    </w:p>
    <w:p>
      <w:pPr>
        <w:pStyle w:val="Normal"/>
        <w:jc w:val="both"/>
        <w:rPr/>
      </w:pPr>
      <w:r>
        <w:rPr/>
        <w:t>Что же все это значит? А то, что -- по теории Руперта Шелдрейка -- мозг человека или животного сам по себе не содержит ни памяти, ни знаний. Зато все это в избытке есть в морфогенных (формообразующих) полях. И мозг в случае необходимости настраивается на определенное морфогенное поле так же, как радиоприемник на радиоволну. "Поймать" в морфогенном "эфире" собственную память, разумеется, намного проще, чем память других людей. Но теоретически при умелой "настройке" становится доступной память любого человека или социума. Так что если вы хотите выучить английский язык, вам не обязательно корпеть над словарями и слушать кассеты от Илоны Давыдовой, достаточно "настроить" свой мозг на "английскую" волну. Жаль только, Шелдрейк не рассказывает, как это сделать!</w:t>
      </w:r>
    </w:p>
    <w:p>
      <w:pPr>
        <w:pStyle w:val="Normal"/>
        <w:jc w:val="both"/>
        <w:rPr/>
      </w:pPr>
      <w:r>
        <w:rPr/>
      </w:r>
    </w:p>
    <w:p>
      <w:pPr>
        <w:pStyle w:val="Normal"/>
        <w:jc w:val="both"/>
        <w:rPr/>
      </w:pPr>
      <w:r>
        <w:rPr/>
        <w:t>Как уже говорилось, лучше всего мозг "настраивается" на общеизвестные образы. Тот же английский, к примеру, учится легче суахили или хинди, потому что им владеет куда больше людей. Сам Шелдрейк поясняет этот феномен на примере с крысами: "Если научить чему-нибудь крыс в Манчестере, то крысы этой породы по всему миру будут гораздо быстрее усваивать тот же трюк, даже если между ними не будет никакой известной науке физической связи или общения. Чем больше крыс обучатся чему-то, тем легче то же самое усвоят их последователи". Это означает, что морфогенные поля не неизменны, они могут видоизменяться под действием новых знаний. К примеру, если еще вчера никому неизвестное знание завтра распространится повсеместно, его поле также распространится и станет доступным большему числу людей (животных, растений и т.д.).</w:t>
      </w:r>
    </w:p>
    <w:p>
      <w:pPr>
        <w:pStyle w:val="Normal"/>
        <w:jc w:val="both"/>
        <w:rPr/>
      </w:pPr>
      <w:r>
        <w:rPr/>
      </w:r>
    </w:p>
    <w:p>
      <w:pPr>
        <w:pStyle w:val="Normal"/>
        <w:jc w:val="both"/>
        <w:rPr/>
      </w:pPr>
      <w:r>
        <w:rPr/>
        <w:t>Намертво "впечатанные" в морфогенное поле и доступные буквально всем образы Шелдрейк называет "привычками". К слову, их ученый противопоставляет законам природы. По его мнению, вселенная не подчиняется раз и навсегда установленным законам, а живет, согласуясь с некими образами, заключенными в общей памяти природы. Архаичные образы-"привычки", "отвечающие" за гравитационные и электромагнитные поля, атомы водорода, созвездие Малой Медведицы, атмосферу, мировой океан и пр., достаточно стабильны, но это не означает, что они не могут меняться, ведь наряду с другими "привычками" у природы существует и "привычка" к изменению. Эволюция жизни, культуры, человека -- это стремление к развитию, присущее природе вещей, глубоко "впечатанное" в ее морфогенное поле.</w:t>
      </w:r>
    </w:p>
    <w:p>
      <w:pPr>
        <w:pStyle w:val="Normal"/>
        <w:jc w:val="both"/>
        <w:rPr/>
      </w:pPr>
      <w:r>
        <w:rPr/>
      </w:r>
    </w:p>
    <w:p>
      <w:pPr>
        <w:pStyle w:val="Normal"/>
        <w:jc w:val="both"/>
        <w:rPr/>
      </w:pPr>
      <w:r>
        <w:rPr/>
        <w:t>Эффект ожидания</w:t>
      </w:r>
    </w:p>
    <w:p>
      <w:pPr>
        <w:pStyle w:val="Normal"/>
        <w:jc w:val="both"/>
        <w:rPr/>
      </w:pPr>
      <w:r>
        <w:rPr/>
      </w:r>
    </w:p>
    <w:p>
      <w:pPr>
        <w:pStyle w:val="Normal"/>
        <w:jc w:val="both"/>
        <w:rPr/>
      </w:pPr>
      <w:r>
        <w:rPr/>
        <w:t>Если есть морфогенные поля, общие для всех людей (животных), то получается, что все (и вся) в мире взаимосвязано. Всякий раз, когда мы узнаем что-то новое, это узнаем не только мы, но и все люди, вся вселенная. Наше знание становится общим. Прямо какой-то тотальный общий разум!</w:t>
      </w:r>
    </w:p>
    <w:p>
      <w:pPr>
        <w:pStyle w:val="Normal"/>
        <w:jc w:val="both"/>
        <w:rPr/>
      </w:pPr>
      <w:r>
        <w:rPr/>
      </w:r>
    </w:p>
    <w:p>
      <w:pPr>
        <w:pStyle w:val="Normal"/>
        <w:jc w:val="both"/>
        <w:rPr/>
      </w:pPr>
      <w:r>
        <w:rPr/>
        <w:t>Ничем иным как общностью сознания Руперт Шелдрейк объясняет, к примеру, различные паранормальные явления, такие, как телепатия или способность человека "чувствовать взгляд спиной" (по теории Шелдрейка, человек не чувствует взгляд, а улавливает мысль смотрящего ему на спину). Кстати, способность чувствовать взгляд можно развить. Оказывается, больше всего в этом поднаторели жители Восточной Европы. Шелдрейк объясняет это тем, что они "натренировали" способность улавливать взгляды во времена социализма, когда умение вовремя почувствовать, не следят ли за тобой органы безопасности, была жизненно необходима. Возможно, в этом есть доля правды. Кроме того, взгляд спиной хорошо чувствуют параноики, люди, находящиеся под действием наркотиков, и почему-то мастера боевых искусств.</w:t>
      </w:r>
    </w:p>
    <w:p>
      <w:pPr>
        <w:pStyle w:val="Normal"/>
        <w:jc w:val="both"/>
        <w:rPr/>
      </w:pPr>
      <w:r>
        <w:rPr/>
      </w:r>
    </w:p>
    <w:p>
      <w:pPr>
        <w:pStyle w:val="Normal"/>
        <w:jc w:val="both"/>
        <w:rPr/>
      </w:pPr>
      <w:r>
        <w:rPr/>
        <w:t>Теорией морфогенных полей объясняется и феномен предсказания. Здесь действует иная схема: человек, составляя тот или иной прогноз, "посылает" в морфогенное поле определенную информацию, которая затем возвращается в виде реально свершившегося события.</w:t>
      </w:r>
    </w:p>
    <w:p>
      <w:pPr>
        <w:pStyle w:val="Normal"/>
        <w:jc w:val="both"/>
        <w:rPr/>
      </w:pPr>
      <w:r>
        <w:rPr/>
      </w:r>
    </w:p>
    <w:p>
      <w:pPr>
        <w:pStyle w:val="Normal"/>
        <w:jc w:val="both"/>
        <w:rPr/>
      </w:pPr>
      <w:r>
        <w:rPr/>
        <w:t>Эту особенность формообразующих полей, сами того не подозревая, используют психологи, призывающие своих пациентов быть оптимистами и думать о хорошем, тогда, мол, и жизнь наладится. Подобное "самопрограммирование" применяется и в медицине. Вспомните эффект плацебо -- лекарственной формы, содержащей нейтральные вещества и исцеляющей за счет внушения! В 50-х годах некоему американцу, страдавшему неизлечимой формой рака, врачи вводили... обычную воду, выдавая ее за эффективное лекарство. Мужчина поверил в "чудодейственное средство", и после нескольких "водяных" уколов его опухоль начала таять, как снежный ком на горячей сковороде! Увы, когда пациент уже был близок к полному выздоровлению, он узнал, чем его лечили, и вновь заболел. Опухоль разрослась до прежних размеров, и несчастный американец умер. Но врачи до сих пор уверены: не узнай он истинного содержимого шприца, мог бы выжить!</w:t>
      </w:r>
    </w:p>
    <w:p>
      <w:pPr>
        <w:pStyle w:val="Normal"/>
        <w:jc w:val="both"/>
        <w:rPr/>
      </w:pPr>
      <w:r>
        <w:rPr/>
      </w:r>
    </w:p>
    <w:p>
      <w:pPr>
        <w:pStyle w:val="Normal"/>
        <w:jc w:val="both"/>
        <w:rPr/>
      </w:pPr>
      <w:r>
        <w:rPr/>
        <w:t>Наука "нормальная" или паранормальная?</w:t>
      </w:r>
    </w:p>
    <w:p>
      <w:pPr>
        <w:pStyle w:val="Normal"/>
        <w:jc w:val="both"/>
        <w:rPr/>
      </w:pPr>
      <w:r>
        <w:rPr/>
      </w:r>
    </w:p>
    <w:p>
      <w:pPr>
        <w:pStyle w:val="Normal"/>
        <w:jc w:val="both"/>
        <w:rPr/>
      </w:pPr>
      <w:r>
        <w:rPr/>
        <w:t>Феноменом "программирования" пользуются и ученые! Ни один жрец науки, фанат всего досконально подсчитанного и точно вымеренного, конечно, не признается, что использует "в корыстных целях" паранормальные возможности каких-то морфогенных полей. Однако наблюдения Руперта Шелдрейка доказывают, что высоколобая братия применяет "программирующие" способности полей на полную катушку. Ученый приступает к опыту, ожидая от него определенного эффекта, и чем сильнее он надеется на тот или иной исход, тем больше шансов, что ожидаемое случится. Ожидание ученого, "отпечатавшееся" в морфогенном поле, влияет на результат эксперимента. Недаром в свое время было остроумно подмечено, что физики-ядерщики не столько открыли субатомные частицы, сколько... придумали их: сначала предсказали их существование теоретически и лишь затем начали практические опыты по их выявлению. Да-а... Задал Руперт задачку! А вдруг все современные научные знания -- лишь отражение надежд и чаяний ученых? Значит, наука необъективна?!</w:t>
      </w:r>
    </w:p>
    <w:p>
      <w:pPr>
        <w:pStyle w:val="Normal"/>
        <w:jc w:val="both"/>
        <w:rPr/>
      </w:pPr>
      <w:r>
        <w:rPr/>
      </w:r>
    </w:p>
    <w:p>
      <w:pPr>
        <w:pStyle w:val="Normal"/>
        <w:jc w:val="both"/>
        <w:rPr/>
      </w:pPr>
      <w:r>
        <w:rPr/>
        <w:t>Коварные исследователи программируют (или зомбируют?) не только себя, но и всех вокруг. Например, подмечено, что, как только человек обращается к психоаналитику-фрейдисту, ему начинают сниться сны "по Фрейду". Другой случай: экстрасенс блестяще демонстрирует свои паранормальные способности в присутствии исследователя, который верит в экстрасенсорику, и не может ничего "выдать" в присутствии экспериментатора-скептика. Даже лабораторные животные попадают под влияние ученых! Так, если какой-нибудь экспериментатор считает данную мышь "особо талантливой", она ведет себя смышленее сородичей, независимо от объективных "интеллектуальных данных". Более того, подопытные животные перенимают... национальные черты исследователей! Зверушки, с которыми работают американцы, суетливо носятся по клеткам, отвлекаются на пустяки и лишь в последний момент выдают требуемый от них результат. Животные-"немцы" ведут себя иначе: долго размышляют, а затем неспешно выполняют задание.</w:t>
      </w:r>
    </w:p>
    <w:p>
      <w:pPr>
        <w:pStyle w:val="Normal"/>
        <w:jc w:val="both"/>
        <w:rPr/>
      </w:pPr>
      <w:r>
        <w:rPr/>
      </w:r>
    </w:p>
    <w:p>
      <w:pPr>
        <w:pStyle w:val="Normal"/>
        <w:jc w:val="both"/>
        <w:rPr/>
      </w:pPr>
      <w:r>
        <w:rPr/>
        <w:t>Фантомы</w:t>
      </w:r>
    </w:p>
    <w:p>
      <w:pPr>
        <w:pStyle w:val="Normal"/>
        <w:jc w:val="both"/>
        <w:rPr/>
      </w:pPr>
      <w:r>
        <w:rPr/>
      </w:r>
    </w:p>
    <w:p>
      <w:pPr>
        <w:pStyle w:val="Normal"/>
        <w:jc w:val="both"/>
        <w:rPr/>
      </w:pPr>
      <w:r>
        <w:rPr/>
        <w:t>Морфогенные поля есть не только у человечества в целом, но и у каждого человека. Эти поля образуют наши мысли, чувства, эмоции, поведение и, наконец, тело. При этом все, что когда-либо было... так и хочется скаламбурить: в поле зрения морфогенного поля -- не исчезает бесследно, а остается в нем навсегда. То есть при желании мы можем вспомнить таблицу умножения, которую учили в третьем классе, а потом забыли, можем вновь воспылать любовью к человеку, в которого были влюблены двадцать лет назад, а можем... почувствовать часть тела, которой лишились. Речь о так называемых фантомных болях в ампутированных конечностях.</w:t>
      </w:r>
    </w:p>
    <w:p>
      <w:pPr>
        <w:pStyle w:val="Normal"/>
        <w:jc w:val="both"/>
        <w:rPr/>
      </w:pPr>
      <w:r>
        <w:rPr/>
      </w:r>
    </w:p>
    <w:p>
      <w:pPr>
        <w:pStyle w:val="Normal"/>
        <w:jc w:val="both"/>
        <w:rPr/>
      </w:pPr>
      <w:r>
        <w:rPr/>
        <w:t>Люди, потерявшие руку или ногу, продолжают чувствовать ее так, как будто она остается живой частью их тела. Один ветеран вьетнамской войны долгие годы чувствовал, будто пальцы его оторванной взрывом ноги неестественно скрючены и их сводит судорогой. В конце концов бравый вояка вернулся во Вьетнам, нашел там место, где некогда "похоронил" ногу, раскопал ее и... разогнул пальцы, которые действительно были скрючены. С тех пор фантомные судорожные боли не возобновлялись. Другой человек хранил ампутированный большой палец руки в склянке со спиртом, которая стояла в чулане. После ампутации палец никогда не беспокоил его, но вдруг он начал ощущать холод в фантоме. Выяснилось, что в чулане разбилось окно и склянка с пальцем оказалась как раз на сквозняке. После того как ее перенесли в тепло, ощущение холода в утерянном пальце исчезло. Еще один пациент, не подумав, сжег ампутированную руку и... света белого не взвидел от жжения в фантомной конечности.</w:t>
      </w:r>
    </w:p>
    <w:p>
      <w:pPr>
        <w:pStyle w:val="Normal"/>
        <w:jc w:val="both"/>
        <w:rPr/>
      </w:pPr>
      <w:r>
        <w:rPr/>
      </w:r>
    </w:p>
    <w:p>
      <w:pPr>
        <w:pStyle w:val="Normal"/>
        <w:jc w:val="both"/>
        <w:rPr/>
      </w:pPr>
      <w:r>
        <w:rPr/>
        <w:t>Если любой человек может "настроиться" на морфогенное поле другого, то, значит, и фантомы могут чувствовать не только сами люди, перенесшие ампутацию, но и все вокруг? "Именно так!" -- утверждает Руперт Шелдрейк. Он провел несколько экспериментов, в ходе которых выяснилось, что посторонние люди могут чувствовать фантомные конечности. Главным участником одного из опытов был американец Казимир Бернард, потерявший правую голень во время Второй мировой войны. Казимир дотрагивался своей фантомной ногой до других людей, и те... ощущали прикосновение. Во время другого эксперимента медсестра, работавшая в ампутационном отделении, настолько достоверно описывала фантомы своих пациентов, что создавалось ощущение, будто она их видит. Реагируют на фантомные конечности и животные. К примеру, потерявший ногу Джордж Баркус из штата Джорджия (США) поделился с Шелдрейком таким наблюдением: его пес никогда не ходит и не лежит там, где должна была бы располагаться ампутированная нога хозяина.</w:t>
      </w:r>
    </w:p>
    <w:p>
      <w:pPr>
        <w:pStyle w:val="Normal"/>
        <w:jc w:val="both"/>
        <w:rPr/>
      </w:pPr>
      <w:r>
        <w:rPr/>
      </w:r>
    </w:p>
    <w:p>
      <w:pPr>
        <w:pStyle w:val="Normal"/>
        <w:jc w:val="both"/>
        <w:rPr/>
      </w:pPr>
      <w:r>
        <w:rPr/>
        <w:t>Летите, голуби, летите!</w:t>
      </w:r>
    </w:p>
    <w:p>
      <w:pPr>
        <w:pStyle w:val="Normal"/>
        <w:jc w:val="both"/>
        <w:rPr/>
      </w:pPr>
      <w:r>
        <w:rPr/>
      </w:r>
    </w:p>
    <w:p>
      <w:pPr>
        <w:pStyle w:val="Normal"/>
        <w:jc w:val="both"/>
        <w:rPr/>
      </w:pPr>
      <w:r>
        <w:rPr/>
        <w:t>Справедливости ради заметим, что мысль о том, будто части одного целого, даже будучи разобщенными, продолжают поддерживать некую связь, не нова. Это открыли задолго до Шелдрейка! Например, в Малайзии издревле считается, что все, когда-то связанное с телом человека и затем отделенное от него, остается в неразрывной связи с этим самым телом. Именно поэтому малазийцы тщательно хранят и ни в коем случае не выбрасывают... остриженные ногти и волосы -- а вдруг кто подберет и при помощи ведьмовства накликает на владельца ногтей или волос беду? Известный антрополог Джеймс Фрейзер, хоть и не хранил свои остриженные ногти, но тоже свято верил в неразрывную связь между частями одного целого. Он писал: "Вещи, некогда связанные друг с другом, продолжают поддерживать эту связь на расстоянии, даже после того как физический контакт между ними прерван". О том же самом, пусть и иными словами, говорится в квантовой теории: если две частицы отрываются от одного атома, то, каким бы большим ни было расстояние между ними, все, что воздействует на одну, также воздействует и на вторую.</w:t>
      </w:r>
    </w:p>
    <w:p>
      <w:pPr>
        <w:pStyle w:val="Normal"/>
        <w:jc w:val="both"/>
        <w:rPr/>
      </w:pPr>
      <w:r>
        <w:rPr/>
      </w:r>
    </w:p>
    <w:p>
      <w:pPr>
        <w:pStyle w:val="Normal"/>
        <w:jc w:val="both"/>
        <w:rPr/>
      </w:pPr>
      <w:r>
        <w:rPr/>
        <w:t>Другое дело, что Руперт Шелдрейк впервые предложил считать единым целым не только тело человека или атом, но все, что можно объединить по какому-либо признаку. К примеру, домашние животные и их хозяева, согласно Шелдрейку, -- целое, следовательно, нет ничего удивительного в том, что, когда это целое распадается, его части продолжают считывать информацию с морфогенных полей друг друга. Многие замечали, что собаки и кошки словно "чувствуют" своего хозяина. Они поджидают хозяина у двери, даже если тот возвращается домой в неурочный час, угадывают хозяйское намерение покормить их или вывести на прогулку, да и вообще улавливают малейшее изменение в настроении владельца. Подобное поведение не всегда можно объяснить острым слухом и обонянием (к примеру, в случае, когда питомцы "догадываются" о предстоящей разлуке с хозяевами, когда те еще только размышляют, не пойти ли им прогуляться, оставив пса или кошку дома). Единственное достойное толкование данного феномена, по мнению Шелдрейка, -- конечно, морфогенные поля!</w:t>
      </w:r>
    </w:p>
    <w:p>
      <w:pPr>
        <w:pStyle w:val="Normal"/>
        <w:jc w:val="both"/>
        <w:rPr/>
      </w:pPr>
      <w:r>
        <w:rPr/>
      </w:r>
    </w:p>
    <w:p>
      <w:pPr>
        <w:pStyle w:val="Normal"/>
        <w:jc w:val="both"/>
        <w:rPr/>
      </w:pPr>
      <w:r>
        <w:rPr/>
        <w:t>Этими же полями он объясняет способность голубей находить путь домой. Биологи уже больше века экспериментируют с голубями и до сих пор не могут понять: как те умудряются возвращаться на родную голубятню даже из самого дальнего далека? Каких только "подлостей" не устраивали ученые, чтобы сбить птиц с толку! Увозили их за сотни километров от дома, вставляли в глаза специальные линзы, которые мешали зрительно оценивать точность полета, опрыскивали пахучими веществами, лишавшими птиц естественного обоняния, обвешивали магнитами (а вдруг сизые ориентируются по "карте" магнитного излучения?), сбивали естественные биологические "часы" и даже рассекали нервные окончания. Бесполезно! Птицы, пусть не сразу, допуская ошибки, но все равно возвращались домой. Они находили верный путь даже в том случае, если их голубятню перевозили на другое место (есть свидетельства о том, что голуби возвращались на голубятню, расположенную на плывущем корабле!). Шелдрейк считает, что между птицами и их домом существует проходящая сквозь морфогенные поля "эластичная нить", которая натягивается, когда голуби улетают прочь от дома, а затем сжимается и "притягивает" птиц обратно.</w:t>
      </w:r>
    </w:p>
    <w:p>
      <w:pPr>
        <w:pStyle w:val="Normal"/>
        <w:jc w:val="both"/>
        <w:rPr/>
      </w:pPr>
      <w:r>
        <w:rPr/>
      </w:r>
    </w:p>
    <w:p>
      <w:pPr>
        <w:pStyle w:val="Normal"/>
        <w:jc w:val="both"/>
        <w:rPr/>
      </w:pPr>
      <w:r>
        <w:rPr/>
        <w:t>Та же "нить" притягивает и заблудившихся или брошенных вдали от своего хозяина кошек и собак. В 16 веке борзая гончая по кличке Цезарь добралась из Швейцарии во Францию, куда уехал ее хозяин, и разыскала его аж в королевском дворце! А во время Первой мировой войны пес Принц в поисках своего владельца, армейского офицера, переплыл Ла-Манш! Похожим образом ведут себя и дикие стайные животные: отставшие от стаи волки всегда находят своих сородичей, лисицы успокаивают разыгравшихся щенков, находясь на значительном расстоянии от них и не издавая ни единого звука, только пристально глядя в сторону своей норы.</w:t>
      </w:r>
    </w:p>
    <w:p>
      <w:pPr>
        <w:pStyle w:val="Normal"/>
        <w:jc w:val="both"/>
        <w:rPr/>
      </w:pPr>
      <w:r>
        <w:rPr/>
      </w:r>
    </w:p>
    <w:p>
      <w:pPr>
        <w:pStyle w:val="Normal"/>
        <w:jc w:val="both"/>
        <w:rPr/>
      </w:pPr>
      <w:r>
        <w:rPr/>
        <w:t>Вполне возможно, что в подобных случаях звери просто считывают информацию с формообразующих полей человека или друг друга. Нередки случаи, когда братья наши меньшие "штудируют" глобальные морфогенные поля. Общеизвестна способность животных предчувствовать катастрофы. Очевидцы вспоминают, что в 1960 году, накануне землетрясения в Агадире (Марокко), из города сбежали все бродячие собаки (не только крысы бегут от опасности!). Через три года то же повторилось в городе Скопья (Югославия): бегущие вон псы и подземные толчки разрушительной силы. История знает немало других похожих примеров (в древнем Китае специально держали собак-предсказателей стихийных бедствий).</w:t>
      </w:r>
    </w:p>
    <w:p>
      <w:pPr>
        <w:pStyle w:val="Normal"/>
        <w:jc w:val="both"/>
        <w:rPr/>
      </w:pPr>
      <w:r>
        <w:rPr/>
      </w:r>
    </w:p>
    <w:p>
      <w:pPr>
        <w:pStyle w:val="Normal"/>
        <w:jc w:val="both"/>
        <w:rPr/>
      </w:pPr>
      <w:r>
        <w:rPr/>
        <w:t>***</w:t>
      </w:r>
    </w:p>
    <w:p>
      <w:pPr>
        <w:pStyle w:val="Normal"/>
        <w:jc w:val="both"/>
        <w:rPr/>
      </w:pPr>
      <w:r>
        <w:rPr/>
      </w:r>
    </w:p>
    <w:p>
      <w:pPr>
        <w:pStyle w:val="Normal"/>
        <w:jc w:val="both"/>
        <w:rPr/>
      </w:pPr>
      <w:r>
        <w:rPr/>
        <w:t>Руперт Шелдрейк призывает всех желающих проводить эксперименты, подтверждающие теорию формообразующих полей. Вы можете, к примеру, понаблюдать за своими домашними питомцами или попробовать "поймать" чей-то взгляд спиной. И тогда ваше знание дополнит морфогенное поле этого учения!</w:t>
      </w:r>
    </w:p>
    <w:p>
      <w:pPr>
        <w:pStyle w:val="Normal"/>
        <w:jc w:val="both"/>
        <w:rPr/>
      </w:pPr>
      <w:r>
        <w:rPr/>
        <w:t xml:space="preserve"> </w:t>
      </w:r>
    </w:p>
    <w:p>
      <w:pPr>
        <w:pStyle w:val="Normal"/>
        <w:jc w:val="both"/>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0:22:00Z</dcterms:created>
  <dc:creator>Vardanyan</dc:creator>
  <dc:description/>
  <dc:language>en-US</dc:language>
  <cp:lastModifiedBy>Vardanyan</cp:lastModifiedBy>
  <dcterms:modified xsi:type="dcterms:W3CDTF">2001-12-06T10:24:00Z</dcterms:modified>
  <cp:revision>1</cp:revision>
  <dc:subject/>
  <dc:title>Морфогенное поле </dc:title>
</cp:coreProperties>
</file>