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                                                                 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                           THE CORONER                           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                            Presents                             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                                                                 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                        THE NECRONOMICAN                         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                                                                 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                            DEC. 1985                            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                                                                 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�����������" - �� ��� ��⮪!  �</w:t>
      </w:r>
      <w:r>
        <w:rPr/>
        <w:t>ࠪ⨪�� ��  ��</w:t>
      </w:r>
      <w:r>
        <w:rPr/>
        <w:t>㠫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 </w:t>
      </w:r>
      <w:r>
        <w:rPr/>
        <w:t>⠪��  ������⢥��� ����</w:t>
      </w:r>
      <w:r>
        <w:rPr/>
        <w:t>᪨� ᨫ��</w:t>
      </w:r>
      <w:r>
        <w:rPr/>
        <w:t>,  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ࠢ�����</w:t>
      </w:r>
      <w:r>
        <w:rPr/>
        <w:t>.  �᫨ �� ���</w:t>
      </w:r>
      <w:r>
        <w:rPr/>
        <w:t>㬠�� ����������� � �⨬� 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 �� �, ��� �</w:t>
      </w:r>
      <w:r>
        <w:rPr/>
        <w:t>।�०����</w:t>
      </w:r>
      <w:r>
        <w:rPr/>
        <w:t>! ��� �� �������! ��� ��</w:t>
      </w:r>
      <w:r>
        <w:rPr/>
        <w:t>訩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�⭮�� �</w:t>
      </w:r>
      <w:r>
        <w:rPr/>
        <w:t>祭�� � ���� ���</w:t>
      </w:r>
      <w:r>
        <w:rPr/>
        <w:t>⢥</w:t>
      </w:r>
      <w:r>
        <w:rPr/>
        <w:t>न�� ����������� �⮣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 ��������� �� ������������ ����, ��������� ��������� 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3: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 �������         ������ ��</w:t>
      </w:r>
      <w:r>
        <w:rPr/>
        <w:t>㫨           �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          ������� �����</w:t>
      </w:r>
      <w:r>
        <w:rPr/>
        <w:t>,            ��-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।�</w:t>
      </w:r>
      <w:r>
        <w:rPr/>
        <w:t>⠢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TH/\H 66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ॢ���               ��</w:t>
      </w:r>
      <w:r>
        <w:rPr/>
        <w:t>⠭�; ���⠭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          ������ </w:t>
      </w:r>
      <w:r>
        <w:rPr/>
        <w:t>(?)               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᪨� ����      ��஭���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-�������          ���                       ��� �</w:t>
      </w:r>
      <w:r>
        <w:rPr/>
        <w:t>譨���</w:t>
      </w:r>
      <w:r>
        <w:rPr/>
        <w:t xml:space="preserve">ࠡ </w:t>
      </w:r>
      <w:r>
        <w:rPr/>
        <w:t>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࠭�</w:t>
      </w:r>
      <w:r>
        <w:rPr/>
        <w:t>⢥������  ������                    ����;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!                   ��! ���!                  �� (��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⨪���</w:t>
      </w:r>
      <w:r>
        <w:rPr/>
        <w:t>筨�          ���</w:t>
      </w:r>
      <w:r>
        <w:rPr/>
        <w:t>⠣</w:t>
      </w:r>
      <w:r>
        <w:rPr/>
        <w:t>ࠬ��               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���� ��</w:t>
      </w:r>
      <w:r>
        <w:rPr/>
        <w:t>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</w:t>
      </w:r>
      <w:r>
        <w:rPr/>
        <w:t>砫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</w:t>
      </w:r>
      <w:r>
        <w:rPr/>
        <w:t>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 ���� �</w:t>
      </w:r>
      <w:r>
        <w:rPr/>
        <w:t>਩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⢥��� ����    ����                      �</w:t>
      </w:r>
      <w:r>
        <w:rPr/>
        <w:t xml:space="preserve">ਬ </w:t>
      </w:r>
      <w:r>
        <w:rPr/>
        <w:t>(�</w:t>
      </w:r>
      <w:r>
        <w:rPr/>
        <w:t>ࠣ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ermis Mysteriis)                              ⠪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</w:t>
      </w:r>
      <w:r>
        <w:rPr/>
        <w:t>); 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  <w:t>ਬ</w:t>
      </w:r>
      <w:r>
        <w:rPr/>
        <w:t>, 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 </w:t>
      </w:r>
      <w:r>
        <w:rPr/>
        <w:t>ᠬ� ᮡ��</w:t>
      </w:r>
      <w:r>
        <w:rPr/>
        <w:t>, �� ����� ���</w:t>
      </w:r>
      <w:r>
        <w:rPr/>
        <w:t>祭�</w:t>
      </w:r>
      <w:r>
        <w:rPr/>
        <w:t>, �, ᪮</w:t>
      </w:r>
      <w:r>
        <w:rPr/>
        <w:t>॥</w:t>
      </w:r>
      <w:r>
        <w:rPr/>
        <w:t>, ��</w:t>
      </w:r>
      <w:r>
        <w:rPr/>
        <w:t>ࠧ�� 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⢨�. �����</w:t>
      </w:r>
      <w:r>
        <w:rPr/>
        <w:t xml:space="preserve">諥��� ��� </w:t>
      </w:r>
      <w:r>
        <w:rPr/>
        <w:t>ࠧ���</w:t>
      </w:r>
      <w:r>
        <w:rPr/>
        <w:t>묨 ���</w:t>
      </w:r>
      <w:r>
        <w:rPr/>
        <w:t>ᮭ����� � ���</w:t>
      </w:r>
      <w:r>
        <w:rPr>
          <w:rtl w:val="true"/>
        </w:rPr>
        <w:t>ﬨ</w:t>
      </w:r>
      <w:r>
        <w:rPr/>
        <w:t>,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 xml:space="preserve">,  �������� ��᫥����⥫� </w:t>
      </w:r>
      <w:r>
        <w:rPr/>
        <w:t>ᤥ���� ᢮� ���� �</w:t>
      </w:r>
      <w:r>
        <w:rPr/>
        <w:t>뢮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⨬������  ���� � �������� � ⥪��� ������� � ��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</w:t>
      </w:r>
      <w:r>
        <w:rPr/>
        <w:t>ॢ��� ����� � ��᫠ �� ��</w:t>
      </w:r>
      <w:r>
        <w:rPr/>
        <w:t>魮�⥩</w:t>
      </w:r>
      <w:r>
        <w:rPr/>
        <w:t>, � ����</w:t>
      </w:r>
      <w:r>
        <w:rPr/>
        <w:t>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 ��������:  ����  �����  �� �,  �� ��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蠫 � ��㫨</w:t>
      </w:r>
      <w:r>
        <w:rPr/>
        <w:t>,  ����� ������� � ��� ��</w:t>
      </w:r>
      <w:r>
        <w:rPr/>
        <w:t xml:space="preserve">᪠�� </w:t>
      </w:r>
      <w:r>
        <w:rPr/>
        <w:t>"����⢮ �� ��</w:t>
      </w:r>
      <w:r>
        <w:rPr/>
        <w:t>ண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㯮��������   �����   �������  ������᪮��  ����</w:t>
      </w:r>
      <w:r>
        <w:rPr/>
        <w:t>,  �</w:t>
      </w:r>
      <w:r>
        <w:rPr/>
        <w:t>᭮���</w:t>
      </w:r>
      <w:r>
        <w:rPr/>
        <w:t>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</w:t>
      </w:r>
      <w:r>
        <w:rPr/>
        <w:t>થ ᢮��� த� ����</w:t>
      </w:r>
      <w:r>
        <w:rPr/>
        <w:t>⢮ �</w:t>
      </w:r>
      <w:r>
        <w:rPr/>
        <w:t>୮� �����</w:t>
      </w:r>
      <w:r>
        <w:rPr/>
        <w:t>.  � �⮬ ��</w:t>
      </w:r>
      <w:r>
        <w:rPr/>
        <w:t>᪠��</w:t>
      </w:r>
      <w:r>
        <w:rPr/>
        <w:t>, ��</w:t>
      </w:r>
      <w:r>
        <w:rPr/>
        <w:t>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 </w:t>
      </w:r>
      <w:r>
        <w:rPr/>
        <w:t>1936 ���� � "���� ��</w:t>
      </w:r>
      <w:r>
        <w:rPr/>
        <w:t>ᨭ</w:t>
      </w:r>
      <w:r>
        <w:rPr/>
        <w:t>",  ����� ���� ���⫨�� �⮦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⢫���� � �⮭��</w:t>
      </w:r>
      <w:r>
        <w:rPr/>
        <w:t>᪨�� ᨫ���</w:t>
      </w:r>
      <w:r>
        <w:rPr/>
        <w:t>,  ���</w:t>
      </w:r>
      <w:r>
        <w:rPr/>
        <w:t xml:space="preserve">ᠭ  ���  </w:t>
      </w:r>
      <w:r>
        <w:rPr/>
        <w:t>"������</w:t>
      </w:r>
      <w:r>
        <w:rPr/>
        <w:t>騩��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</w:t>
      </w:r>
      <w:r>
        <w:rPr/>
        <w:t>"  � �</w:t>
      </w:r>
      <w:r>
        <w:rPr/>
        <w:t xml:space="preserve">易� � </w:t>
      </w:r>
      <w:r>
        <w:rPr/>
        <w:t xml:space="preserve">⠨��⢥��� </w:t>
      </w:r>
      <w:r>
        <w:rPr/>
        <w:t>ப��� �ப��⨥�</w:t>
      </w:r>
      <w:r>
        <w:rPr/>
        <w:t>,  ���</w:t>
      </w:r>
      <w:r>
        <w:rPr/>
        <w:t>஥ ��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</w:t>
      </w:r>
      <w:r>
        <w:rPr/>
        <w:t>ठ ��</w:t>
      </w:r>
      <w:r>
        <w:rPr>
          <w:rtl w:val="true"/>
        </w:rPr>
        <w:t>ࡨ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 ��������� � </w:t>
      </w:r>
      <w:r>
        <w:rPr/>
        <w:t>"777" �.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</w:t>
      </w:r>
      <w:r>
        <w:rPr/>
        <w:t>⠡��� �</w:t>
      </w:r>
      <w:r>
        <w:rPr/>
        <w:t>᭮���� ��  �</w:t>
      </w:r>
      <w:r>
        <w:rPr/>
        <w:t>뭥  ����㯭��  ��</w:t>
      </w:r>
      <w:r>
        <w:rPr/>
        <w:t>⠢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� �� �</w:t>
      </w:r>
      <w:r>
        <w:rPr/>
        <w:t>㬥�᪮� � ����</w:t>
      </w:r>
      <w:r>
        <w:rPr/>
        <w:t>-�������᪮� ��</w:t>
      </w:r>
      <w:r>
        <w:rPr/>
        <w:t>䮫����</w:t>
      </w:r>
      <w:r>
        <w:rPr/>
        <w:t>. 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 ᪮���</w:t>
      </w:r>
      <w:r>
        <w:rPr/>
        <w:t>, �⭮����� � ���</w:t>
      </w:r>
      <w:r>
        <w:rPr>
          <w:rtl w:val="true"/>
        </w:rPr>
        <w:t>ﭨ</w:t>
      </w:r>
      <w:r>
        <w:rPr/>
        <w:t>� ��� �� ��</w:t>
      </w:r>
      <w:r>
        <w:rPr/>
        <w:t xml:space="preserve">室� ��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 ���</w:t>
      </w:r>
      <w:r>
        <w:rPr/>
        <w:t>㪠</w:t>
      </w:r>
      <w:r>
        <w:rPr/>
        <w:t>;  ⠪�� ��</w:t>
      </w:r>
      <w:r>
        <w:rPr/>
        <w:t>ࠧ��</w:t>
      </w:r>
      <w:r>
        <w:rPr/>
        <w:t>,  ��� ��</w:t>
      </w:r>
      <w:r>
        <w:rPr/>
        <w:t>ࠦ��� ��த� ��ᬮ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㪠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 ...                            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��� ��</w:t>
      </w:r>
      <w:r>
        <w:rPr>
          <w:rtl w:val="true"/>
        </w:rPr>
        <w:t>ࢮ</w:t>
      </w:r>
      <w:r>
        <w:rPr/>
        <w:t xml:space="preserve">�����⥫�           ������ 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��� ����������� �����        ����; ������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��� ����</w:t>
      </w:r>
      <w:r>
        <w:rPr/>
        <w:t>ୠ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��� �����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��� ����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��� �����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��� ������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��� ������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��� ��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��� ������⮢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������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����</w:t>
      </w:r>
      <w:r>
        <w:rPr/>
        <w:t>਩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�</w:t>
      </w:r>
      <w:r>
        <w:rPr/>
        <w:t>㭠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�����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����                           ����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�����                          ������ � ���� ����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��������                       ��'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'��� ������ (���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 ���                            �����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 ���                            ����� ����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 ����                           ����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 �����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. ����                           ��������� (����</w:t>
      </w:r>
      <w:r>
        <w:rPr/>
        <w:t>騩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. ����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. ���</w:t>
      </w:r>
      <w:r>
        <w:rPr/>
        <w:t xml:space="preserve">௨��                       ������ </w:t>
      </w:r>
      <w:r>
        <w:rPr/>
        <w:t>(�������-���</w:t>
      </w:r>
      <w:r>
        <w:rPr/>
        <w:t>௨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. ��</w:t>
      </w:r>
      <w:r>
        <w:rPr/>
        <w:t>५��                        ��</w:t>
      </w:r>
      <w:r>
        <w:rPr/>
        <w:t>-���-��� (�</w:t>
      </w:r>
      <w:r>
        <w:rPr/>
        <w:t>ࠣ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. ����</w:t>
      </w:r>
      <w:r>
        <w:rPr/>
        <w:t xml:space="preserve">ண                        ����� ��� </w:t>
      </w:r>
      <w:r>
        <w:rPr/>
        <w:t>(�������-�</w:t>
      </w:r>
      <w:r>
        <w:rPr/>
        <w:t>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. ����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. �������                        ���� (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. ���                           ������ � ����� ���� (��</w:t>
      </w:r>
      <w:r>
        <w:rPr/>
        <w:t>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. �����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. �����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. �����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. �����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. ���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 ������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ॢ���  �</w:t>
      </w:r>
      <w:r>
        <w:rPr/>
        <w:t>㬥</w:t>
      </w:r>
      <w:r>
        <w:rPr/>
        <w:t>஢ �� ����</w:t>
      </w:r>
      <w:r>
        <w:rPr/>
        <w:t>⢮���� ��</w:t>
      </w:r>
      <w:r>
        <w:rPr/>
        <w:t xml:space="preserve">䠢�� � </w:t>
      </w:r>
      <w:r>
        <w:rPr/>
        <w:t>ᮢ६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 ��</w:t>
      </w:r>
      <w:r>
        <w:rPr/>
        <w:t>ࠡ�</w:t>
      </w:r>
      <w:r>
        <w:rPr/>
        <w:t>⠫� ᫮����� ��</w:t>
      </w:r>
      <w:r>
        <w:rPr/>
        <w:t>䠢��</w:t>
      </w:r>
      <w:r>
        <w:rPr/>
        <w:t>.  �� �� ����� � ��</w:t>
      </w:r>
      <w:r>
        <w:rPr/>
        <w:t>᮫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</w:t>
      </w:r>
      <w:r>
        <w:rPr/>
        <w:t>७������  �</w:t>
      </w:r>
      <w:r>
        <w:rPr/>
        <w:t>⢥</w:t>
      </w:r>
      <w:r>
        <w:rPr/>
        <w:t>ত���</w:t>
      </w:r>
      <w:r>
        <w:rPr/>
        <w:t>,  ���  ������  �</w:t>
      </w:r>
      <w:r>
        <w:rPr/>
        <w:t>ந���ᨫ���  �</w:t>
      </w:r>
      <w:r>
        <w:rPr/>
        <w:t>㬥�</w:t>
      </w:r>
      <w:r>
        <w:rPr/>
        <w:t>᪨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᫮��</w:t>
      </w:r>
      <w:r>
        <w:rPr/>
        <w:t>,  ������ �������� �����</w:t>
      </w:r>
      <w:r>
        <w:rPr/>
        <w:t>筮 ����� �</w:t>
      </w:r>
      <w:r>
        <w:rPr/>
        <w:t>ࠢ��� ��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㪮����</w:t>
      </w:r>
      <w:r>
        <w:rPr/>
        <w:t xml:space="preserve">⢠,  </w:t>
      </w:r>
      <w:r>
        <w:rPr/>
        <w:t>ᮤ�ঠ</w:t>
      </w:r>
      <w:r>
        <w:rPr/>
        <w:t>騥 ��</w:t>
      </w:r>
      <w:r>
        <w:rPr/>
        <w:t xml:space="preserve">ॢ��� ���������� </w:t>
      </w:r>
      <w:r>
        <w:rPr/>
        <w:t>⠡��</w:t>
      </w:r>
      <w:r>
        <w:rPr/>
        <w:t xml:space="preserve">祪 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⥩ ��</w:t>
      </w:r>
      <w:r>
        <w:rPr/>
        <w:t>ᮯ�</w:t>
      </w:r>
      <w:r>
        <w:rPr/>
        <w:t>⠬��.  �� �</w:t>
      </w:r>
      <w:r>
        <w:rPr/>
        <w:t>ࠪ⨪� ����� �ਭ��� ��  �ࠢ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ந���ᥭ��� �</w:t>
      </w:r>
      <w:r>
        <w:rPr/>
        <w:t>㬥�</w:t>
      </w:r>
      <w:r>
        <w:rPr/>
        <w:t>᪨� � ᮮ</w:t>
      </w:r>
      <w:r>
        <w:rPr/>
        <w:t>⢥������� �� ���</w:t>
      </w:r>
      <w:r>
        <w:rPr/>
        <w:t>᪨� �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 �  ᫥����� ����� ��</w:t>
      </w:r>
      <w:r>
        <w:rPr/>
        <w:t>ॢ���� ������ �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㪢�</w:t>
      </w:r>
      <w:r>
        <w:rPr/>
        <w:t>.  ����� ⨯� "�������" ����� � ����</w:t>
      </w:r>
      <w:r>
        <w:rPr/>
        <w:t>ன �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᫥��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�� � ��⥫</w:t>
      </w:r>
      <w:r>
        <w:rPr/>
        <w:t>쭮</w:t>
      </w:r>
      <w:r>
        <w:rPr/>
        <w:t>, �⮡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몭��� � �⨬ ��㤭��</w:t>
      </w:r>
      <w:r>
        <w:rPr/>
        <w:t>ந���ᨬ� �ࠧ��</w:t>
      </w:r>
      <w:r>
        <w:rPr/>
        <w:t>. �� �</w:t>
      </w:r>
      <w:r>
        <w:rPr/>
        <w:t>訡�� �� �</w:t>
      </w:r>
      <w:r>
        <w:rPr/>
        <w:t>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 </w:t>
      </w:r>
      <w:r>
        <w:rPr/>
        <w:t>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�⥫� ���</w:t>
      </w:r>
      <w:r>
        <w:rPr/>
        <w:t>짮�����  �� ������������ ���</w:t>
      </w:r>
      <w:r>
        <w:rPr/>
        <w:t>᪠�� �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�</w:t>
      </w:r>
      <w:r>
        <w:rPr/>
        <w:t>᪨� ��� �����᪨� ��ॢ�� ᮮ</w:t>
      </w:r>
      <w:r>
        <w:rPr/>
        <w:t>⢥�����</w:t>
      </w:r>
      <w:r>
        <w:rPr/>
        <w:t>饣� ���᪮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 �</w:t>
      </w:r>
      <w:r>
        <w:rPr/>
        <w:t>஬� ⮣�</w:t>
      </w:r>
      <w:r>
        <w:rPr/>
        <w:t>,  ��⥫� ������ ���</w:t>
      </w:r>
      <w:r>
        <w:rPr/>
        <w:t>᪨� ��ॢ��� �</w:t>
      </w:r>
      <w:r>
        <w:rPr/>
        <w:t>㬥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 </w:t>
      </w:r>
      <w:r>
        <w:rPr/>
        <w:t xml:space="preserve">ᤥ����� � ������᪮�� ⥪�� </w:t>
      </w:r>
      <w:r>
        <w:rPr/>
        <w:t>"���</w:t>
      </w:r>
      <w:r>
        <w:rPr/>
        <w:t>஭�������</w:t>
      </w:r>
      <w:r>
        <w:rPr/>
        <w:t>".  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୮ �� ��� ��� ����������</w:t>
      </w:r>
      <w:r>
        <w:rPr/>
        <w:t>,  � ��</w:t>
      </w:r>
      <w:r>
        <w:rPr/>
        <w:t>ன ��� ��</w:t>
      </w:r>
      <w:r>
        <w:rPr/>
        <w:t xml:space="preserve">室�����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訡����</w:t>
      </w:r>
      <w:r>
        <w:rPr/>
        <w:t>. ������ ���� �</w:t>
      </w:r>
      <w:r>
        <w:rPr/>
        <w:t>ਢ�������� ����� ���ਠ�� ���� 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����⢥��� ����</w:t>
      </w:r>
      <w:r>
        <w:rPr/>
        <w:t>㯭� ��</w:t>
      </w:r>
      <w:r>
        <w:rPr/>
        <w:t>ॢ�� ���ண� �� ����</w:t>
      </w:r>
      <w:r>
        <w:rPr/>
        <w:t xml:space="preserve">檨� �� </w:t>
      </w:r>
      <w:r>
        <w:rPr/>
        <w:t>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⮬</w:t>
      </w:r>
      <w:r>
        <w:rPr/>
        <w:t xml:space="preserve">. ���� </w:t>
      </w:r>
      <w:r>
        <w:rPr/>
        <w:t xml:space="preserve">ᠬ��� ᫮�� </w:t>
      </w:r>
      <w:r>
        <w:rPr/>
        <w:t>"�����" ("maklu", "maqlu")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</w:t>
      </w:r>
      <w:r>
        <w:rPr/>
        <w:t>;  �������� ��������,  �� � ����⢨⥫</w:t>
      </w:r>
      <w:r>
        <w:rPr/>
        <w:t xml:space="preserve">쭮�� ��� ����砥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 �� ⥬ ����� �</w:t>
      </w:r>
      <w:r>
        <w:rPr/>
        <w:t>ࠢ���������</w:t>
      </w:r>
      <w:r>
        <w:rPr/>
        <w:t>, �� � �����</w:t>
      </w:r>
      <w:r>
        <w:rPr/>
        <w:t>㦥���� ⥪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ࠪ��᪨ ��������� ���� ��� �� ����</w:t>
      </w:r>
      <w:r>
        <w:rPr/>
        <w:t>: ���</w:t>
      </w:r>
      <w:r>
        <w:rPr/>
        <w:t>筮</w:t>
      </w:r>
      <w:r>
        <w:rPr/>
        <w:t>, � ��</w:t>
      </w:r>
      <w:r>
        <w:rPr/>
        <w:t xml:space="preserve">७�� </w:t>
      </w:r>
      <w:r>
        <w:rPr/>
        <w:t>⠪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�� </w:t>
      </w:r>
      <w:r>
        <w:rPr/>
        <w:t>"�����" - �</w:t>
      </w:r>
      <w:r>
        <w:rPr/>
        <w:t>㪫�</w:t>
      </w:r>
      <w:r>
        <w:rPr/>
        <w:t>-��������,  �</w:t>
      </w:r>
      <w:r>
        <w:rPr/>
        <w:t>।�</w:t>
      </w:r>
      <w:r>
        <w:rPr/>
        <w:t>⠢���</w:t>
      </w:r>
      <w:r>
        <w:rPr/>
        <w:t>饩 ��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</w:t>
      </w:r>
      <w:r>
        <w:rPr/>
        <w:t xml:space="preserve">ண� ������ </w:t>
      </w:r>
      <w:r>
        <w:rPr/>
        <w:t>㭨�⮦��� �������⥫�</w:t>
      </w:r>
      <w:r>
        <w:rPr/>
        <w:t>. ����� ��, ����⭮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 ���⨯�� �</w:t>
      </w:r>
      <w:r>
        <w:rPr/>
        <w:t>६�� �������� ��७��</w:t>
      </w:r>
      <w:r>
        <w:rPr/>
        <w:t>,  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⢮ �� �� �������� </w:t>
      </w:r>
      <w:r>
        <w:rPr/>
        <w:t>ᬥ��� ��� ����</w:t>
      </w:r>
      <w:r>
        <w:rPr/>
        <w:t>㭮� � ��筨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!  ���</w:t>
      </w:r>
      <w:r>
        <w:rPr/>
        <w:t>쬠</w:t>
      </w:r>
      <w:r>
        <w:rPr/>
        <w:t>!  ���!" �� �</w:t>
      </w:r>
      <w:r>
        <w:rPr/>
        <w:t>ᥬ ��� ��</w:t>
      </w:r>
      <w:r>
        <w:rPr>
          <w:rtl w:val="true"/>
        </w:rPr>
        <w:t>ࢮ</w:t>
      </w:r>
      <w:r>
        <w:rPr/>
        <w:t>���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㦨�� � ⥪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</w:t>
      </w:r>
      <w:r>
        <w:rPr/>
        <w:t>"���</w:t>
      </w:r>
      <w:r>
        <w:rPr/>
        <w:t>뢠��� ���� �</w:t>
      </w:r>
      <w:r>
        <w:rPr/>
        <w:t>த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蠯�� � ���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</w:t>
      </w:r>
      <w:r>
        <w:rPr/>
        <w:t>㡡�</w:t>
      </w:r>
      <w:r>
        <w:rPr/>
        <w:t>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 ����-�� ���-��-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-�� ����-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㫠 </w:t>
      </w:r>
      <w:r>
        <w:rPr/>
        <w:t>ᠫ���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 ��⠭�-����-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</w:t>
      </w:r>
      <w:r>
        <w:rPr/>
        <w:t>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 xml:space="preserve">-�� </w:t>
      </w:r>
      <w:r>
        <w:rPr/>
        <w:t>㬠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</w:t>
      </w:r>
      <w:r>
        <w:rPr/>
        <w:t xml:space="preserve">-� </w:t>
      </w:r>
      <w:r>
        <w:rPr/>
        <w:t>娤�� 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 xml:space="preserve">ࠡ�� </w:t>
      </w:r>
      <w:r>
        <w:rPr/>
        <w:t>訬�</w:t>
      </w:r>
      <w:r>
        <w:rPr/>
        <w:t>-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-�� </w:t>
      </w:r>
      <w:r>
        <w:rPr/>
        <w:t>ᠫ�� ���</w:t>
      </w:r>
      <w:r>
        <w:rPr/>
        <w:t>蠯�</w:t>
      </w:r>
      <w:r>
        <w:rPr/>
        <w:t>-�� � ���</w:t>
      </w:r>
      <w:r>
        <w:rPr/>
        <w:t>蠯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訠 � ���⥯�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-���� � 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-� ���.�� ��</w:t>
      </w:r>
      <w:r>
        <w:rPr/>
        <w:t>蠭�� ��</w:t>
      </w:r>
      <w:r>
        <w:rPr/>
        <w:t>-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-� ���� ������-�� ���� ���.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 ��-����-�� ������ �</w:t>
      </w:r>
      <w:r>
        <w:rPr/>
        <w:t>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</w:t>
      </w:r>
      <w:r>
        <w:rPr/>
        <w:t>-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</w:t>
      </w:r>
      <w:r>
        <w:rPr/>
        <w:t>-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: ��������� ��� ����������  �����  ������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 ��� ��� �������� ��� �� �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"����� ����� ���� ����", ��� "����� ����⢥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⨢ ����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�! ��⠢���! �</w:t>
      </w:r>
      <w:r>
        <w:rPr/>
        <w:t>室�� ����</w:t>
      </w:r>
      <w:r>
        <w:rPr/>
        <w:t>! �</w:t>
      </w:r>
      <w:r>
        <w:rPr/>
        <w:t>室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뤨���</w:t>
      </w:r>
      <w:r>
        <w:rPr/>
        <w:t>! ��</w:t>
      </w:r>
      <w:r>
        <w:rPr/>
        <w:t>뤨���</w:t>
      </w:r>
      <w:r>
        <w:rPr/>
        <w:t>! ��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</w:t>
      </w:r>
      <w:r>
        <w:rPr/>
        <w:t>୨���</w:t>
      </w:r>
      <w:r>
        <w:rPr/>
        <w:t>, ����, ��⠢��� � �</w:t>
      </w:r>
      <w:r>
        <w:rPr/>
        <w:t>室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᪠� ��� ����� ���������� � ����</w:t>
      </w:r>
      <w:r>
        <w:rPr/>
        <w:t>,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� � ��⠢�� ��� ⥫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ࠩ��� � ����஬ �� ����� 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 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</w:t>
      </w:r>
      <w:r>
        <w:rPr/>
        <w:t>୨��� �� ����� 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室�� �� ����� 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頩��� � ����� 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ਡ�������� � ����� 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室�� � ����� 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⮫����� ����� ����� 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ਪ��� ����� �ᥬ���</w:t>
      </w:r>
      <w:r>
        <w:rPr/>
        <w:t>饣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ਪ��� ����</w:t>
      </w:r>
      <w:r>
        <w:rPr/>
        <w:t>, ��</w:t>
      </w:r>
      <w:r>
        <w:rPr/>
        <w:t>ᯮ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ਪ��� ���</w:t>
      </w:r>
      <w:r>
        <w:rPr/>
        <w:t>㪠</w:t>
      </w:r>
      <w:r>
        <w:rPr/>
        <w:t>, �������� ��</w:t>
      </w:r>
      <w:r>
        <w:rPr/>
        <w:t>த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ਪ��� ���� ����</w:t>
      </w:r>
      <w:r>
        <w:rPr/>
        <w:t>, ���</w:t>
      </w:r>
      <w:r>
        <w:rPr/>
        <w:t>ॡ��</w:t>
      </w:r>
      <w:r>
        <w:rPr/>
        <w:t>饣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</w:t>
      </w:r>
      <w:r>
        <w:rPr/>
        <w:t>஭���� �� � ����� 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: 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� ���� ��</w:t>
      </w:r>
      <w:r>
        <w:rPr/>
        <w:t>뢠��� �</w:t>
      </w:r>
      <w:r>
        <w:rPr/>
        <w:t>த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ᠫ����</w:t>
      </w:r>
      <w:r>
        <w:rPr/>
        <w:t>-�� ��� ���� ⠯���� 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ᠫ����</w:t>
      </w:r>
      <w:r>
        <w:rPr/>
        <w:t>-�� ��� ���� ��� 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ᠫ����</w:t>
      </w:r>
      <w:r>
        <w:rPr/>
        <w:t>-�� �� ���� ��</w:t>
      </w:r>
      <w:r>
        <w:rPr/>
        <w:t>譨</w:t>
      </w:r>
      <w:r>
        <w:rPr/>
        <w:t>-���� 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ᠫ���� ��� �</w:t>
      </w:r>
      <w:r>
        <w:rPr/>
        <w:t>褨 ���� ��譨</w:t>
      </w:r>
      <w:r>
        <w:rPr/>
        <w:t>-���� 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ᠫ����</w:t>
      </w:r>
      <w:r>
        <w:rPr/>
        <w:t>-�� ��� �</w:t>
      </w:r>
      <w:r>
        <w:rPr/>
        <w:t xml:space="preserve">㫪㫫�� </w:t>
      </w:r>
      <w:r>
        <w:rPr/>
        <w:t>⠯���� 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ᠫ����</w:t>
      </w:r>
      <w:r>
        <w:rPr/>
        <w:t>-�� ��� ���� ⠯�-� 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ᠫ����</w:t>
      </w:r>
      <w:r>
        <w:rPr/>
        <w:t>-�� ��� ��</w:t>
      </w:r>
      <w:r>
        <w:rPr/>
        <w:t>㯯�� ��譨</w:t>
      </w:r>
      <w:r>
        <w:rPr/>
        <w:t>-���� 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ᠫ����</w:t>
      </w:r>
      <w:r>
        <w:rPr/>
        <w:t>-�� ��� ��'� ��� ⠯�-� 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ᠫ����</w:t>
      </w:r>
      <w:r>
        <w:rPr/>
        <w:t>-�� ��� ������ ⠯���� 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: ��������� ��� ���������� ����������� ������,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</w:t>
      </w:r>
      <w:r>
        <w:rPr/>
        <w:t>. � ����� ���� ���������� �� �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���������� 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ᨫ�� 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㤥</w:t>
      </w:r>
      <w:r>
        <w:rPr/>
        <w:t>ন� 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⠢�� ��� ��� ���</w:t>
      </w:r>
      <w:r>
        <w:rPr/>
        <w:t>ண���� �� ᠬ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஥� 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 �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</w:t>
      </w:r>
      <w:r>
        <w:rPr/>
        <w:t>஭���� �� � ����� 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: 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 ��������, �� ���� ��</w:t>
      </w:r>
      <w:r>
        <w:rPr/>
        <w:t>ॢ��</w:t>
      </w:r>
      <w:r>
        <w:rPr/>
        <w:t>稪 �����⨫ �室�</w:t>
      </w:r>
      <w:r>
        <w:rPr/>
        <w:t>⢮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᪨� ᫮��� </w:t>
      </w:r>
      <w:r>
        <w:rPr/>
        <w:t>"kurios" - "��</w:t>
      </w:r>
      <w:r>
        <w:rPr/>
        <w:t>ᯮ���</w:t>
      </w:r>
      <w:r>
        <w:rPr/>
        <w:t>" � �</w:t>
      </w:r>
      <w:r>
        <w:rPr/>
        <w:t>㬥�</w:t>
      </w:r>
      <w:r>
        <w:rPr/>
        <w:t xml:space="preserve">᪨� ᫮��� </w:t>
      </w:r>
      <w:r>
        <w:rPr/>
        <w:t>"���"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஥ ����</w:t>
      </w:r>
      <w:r>
        <w:rPr/>
        <w:t xml:space="preserve">砥� </w:t>
      </w:r>
      <w:r>
        <w:rPr/>
        <w:t>"���",  � ⠪�� ���� ������ ����������  �⮭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</w:t>
      </w:r>
      <w:r>
        <w:rPr/>
        <w:t>, �������</w:t>
      </w:r>
      <w:r>
        <w:rPr/>
        <w:t>筮��  �����䠭�  ���宣�  �����</w:t>
      </w:r>
      <w:r>
        <w:rPr/>
        <w:t>.  � �⮬ 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</w:t>
      </w:r>
      <w:r>
        <w:rPr/>
        <w:t xml:space="preserve">砥�  ᫮��  </w:t>
      </w:r>
      <w:r>
        <w:rPr/>
        <w:t>"����-������".  ���  �</w:t>
      </w:r>
      <w:r>
        <w:rPr/>
        <w:t>ॢ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 ��������� �</w:t>
      </w:r>
      <w:r>
        <w:rPr/>
        <w:t>ந������� ���⨠����</w:t>
      </w:r>
      <w:r>
        <w:rPr/>
        <w:t>: "Kyrie Eleison!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 ������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                       �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                        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!                             ���</w:t>
      </w:r>
      <w:r>
        <w:rPr/>
        <w:t>ࠩ��</w:t>
      </w:r>
      <w:r>
        <w:rPr/>
        <w:t>!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                      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 ��</w:t>
      </w:r>
      <w:r>
        <w:rPr/>
        <w:t>!                        ��</w:t>
      </w:r>
      <w:r>
        <w:rPr/>
        <w:t>㯠� 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�</w:t>
      </w:r>
      <w:r>
        <w:rPr/>
        <w:t>ଠ ���</w:t>
      </w:r>
      <w:r>
        <w:rPr/>
        <w:t>槨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                       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                          ���� �</w:t>
      </w:r>
      <w:r>
        <w:rPr/>
        <w:t>ਧ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                       ���</w:t>
      </w:r>
      <w:r>
        <w:rPr>
          <w:rtl w:val="true"/>
        </w:rPr>
        <w:t>ࠤ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蠯��                          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                        �</w:t>
      </w:r>
      <w:r>
        <w:rPr/>
        <w:t>ਧ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                        �</w:t>
      </w:r>
      <w:r>
        <w:rPr/>
        <w:t>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                       �</w:t>
      </w:r>
      <w:r>
        <w:rPr/>
        <w:t>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᪨� ��                         ���� ����� </w:t>
      </w:r>
      <w:r>
        <w:rPr/>
        <w:t>(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 ��</w:t>
      </w:r>
      <w:r>
        <w:rPr/>
        <w:t>ᠤ�</w:t>
      </w:r>
      <w:r>
        <w:rPr/>
        <w:t>, ����</w:t>
      </w:r>
      <w:r>
        <w:rPr/>
        <w:t>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</w:t>
      </w:r>
      <w:r>
        <w:rPr/>
        <w:t>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㫫� ��                          ���� ��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                         </w:t>
      </w:r>
      <w:r>
        <w:rPr/>
        <w:t>(� ��, �� � ��</w:t>
      </w:r>
      <w:r>
        <w:rPr/>
        <w:t>᪨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                       ������ ����� 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                   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                        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 ���� �����</w:t>
      </w:r>
      <w:r>
        <w:rPr/>
        <w:t>!              ���, ��� 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 ��� �����</w:t>
      </w:r>
      <w:r>
        <w:rPr/>
        <w:t>!               ���, ���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</w:t>
      </w:r>
      <w:r>
        <w:rPr/>
        <w:t xml:space="preserve">쭮 ����� 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ਮ�  ����� ��ॢ���� � �</w:t>
      </w:r>
      <w:r>
        <w:rPr/>
        <w:t>㡫���樥� �⮣� ��㤠 ��</w:t>
      </w:r>
      <w:r>
        <w:rPr/>
        <w:t>⠢�⥫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���饭��� � ����� �������� ���樯���� �</w:t>
      </w:r>
      <w:r>
        <w:rPr/>
        <w:t>஢���  �ᯥ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㠫��� � </w:t>
      </w:r>
      <w:r>
        <w:rPr/>
        <w:t>ᨫ���</w:t>
      </w:r>
      <w:r>
        <w:rPr/>
        <w:t>, ���</w:t>
      </w:r>
      <w:r>
        <w:rPr/>
        <w:t>ᠭ�</w:t>
      </w:r>
      <w:r>
        <w:rPr/>
        <w:t xml:space="preserve">묨 � </w:t>
      </w:r>
      <w:r>
        <w:rPr/>
        <w:t>"���</w:t>
      </w:r>
      <w:r>
        <w:rPr/>
        <w:t>஭�������</w:t>
      </w:r>
      <w:r>
        <w:rPr/>
        <w:t>". �</w:t>
      </w:r>
      <w:r>
        <w:rPr/>
        <w:t>ᯮ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ਠ� ��� ᠬ �� ᥡ�</w:t>
      </w:r>
      <w:r>
        <w:rPr/>
        <w:t>,  ⠪ � � ��⠭�� � �����-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쭮� ��⥬�� </w:t>
      </w:r>
      <w:r>
        <w:rPr/>
        <w:t>(��������� ��⥬� "����⮣� ���</w:t>
      </w:r>
      <w:r>
        <w:rPr/>
        <w:t>ᢥ�</w:t>
      </w:r>
      <w:r>
        <w:rPr/>
        <w:t xml:space="preserve">"), �� 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訫� � ����� ����� ��</w:t>
      </w:r>
      <w:r>
        <w:rPr/>
        <w:t>ࠧ�⥫</w:t>
      </w:r>
      <w:r>
        <w:rPr/>
        <w:t>쭮� ����⨥</w:t>
      </w:r>
      <w:r>
        <w:rPr/>
        <w:t>:  � �����  "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 ������ ��������</w:t>
      </w:r>
      <w:r>
        <w:rPr/>
        <w:t>,  ���������� ��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 (�� �</w:t>
      </w:r>
      <w:r>
        <w:rPr/>
        <w:t>᪫�</w:t>
      </w:r>
      <w:r>
        <w:rPr/>
        <w:t>祭��� ��</w:t>
      </w:r>
      <w:r>
        <w:rPr/>
        <w:t>, �� ������� ��� ���⨠�.) ���</w:t>
      </w:r>
      <w:r>
        <w:rPr/>
        <w:t>㠫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  �⮩  ����� ����� �</w:t>
      </w:r>
      <w:r>
        <w:rPr/>
        <w:t>祭� �</w:t>
      </w:r>
      <w:r>
        <w:rPr/>
        <w:t>ॢ��� �ந�</w:t>
      </w:r>
      <w:r>
        <w:rPr/>
        <w:t>宦�����</w:t>
      </w:r>
      <w:r>
        <w:rPr/>
        <w:t>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</w:t>
      </w:r>
      <w:r>
        <w:rPr/>
        <w:t>ᮡ�� ���� �� ��३�� ���</w:t>
      </w:r>
      <w:r>
        <w:rPr/>
        <w:t>쬥���� ��㤮� �� 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 ���</w:t>
      </w:r>
      <w:r>
        <w:rPr/>
        <w:t>ਨ  ������</w:t>
      </w:r>
      <w:r>
        <w:rPr/>
        <w:t>.  ����᫥��� � "���</w:t>
      </w:r>
      <w:r>
        <w:rPr/>
        <w:t>஭�������</w:t>
      </w:r>
      <w:r>
        <w:rPr/>
        <w:t>" �����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࣠���� ��</w:t>
      </w:r>
      <w:r>
        <w:rPr/>
        <w:t>䥪⨢���� �</w:t>
      </w:r>
      <w:r>
        <w:rPr/>
        <w:t>ਧ</w:t>
      </w:r>
      <w:r>
        <w:rPr/>
        <w:t>뢠��� �</w:t>
      </w:r>
      <w:r>
        <w:rPr/>
        <w:t>ਡ����⥫</w:t>
      </w:r>
      <w:r>
        <w:rPr/>
        <w:t>쭮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</w:t>
      </w:r>
      <w:r>
        <w:rPr/>
        <w:t xml:space="preserve">. � </w:t>
      </w:r>
      <w:r>
        <w:rPr/>
        <w:t>१���� ����� �ਥ�� ���</w:t>
      </w:r>
      <w:r>
        <w:rPr/>
        <w:t>樧�� �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</w:t>
      </w:r>
      <w:r>
        <w:rPr/>
        <w:t>뢠���� ��</w:t>
      </w:r>
      <w:r>
        <w:rPr/>
        <w:t>ᯮ����</w:t>
      </w:r>
      <w:r>
        <w:rPr/>
        <w:t>묨 ���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⮬� �� �</w:t>
      </w:r>
      <w:r>
        <w:rPr/>
        <w:t>ਢ���� ᫥���</w:t>
      </w:r>
      <w:r>
        <w:rPr/>
        <w:t xml:space="preserve">騥 </w:t>
      </w:r>
      <w:r>
        <w:rPr/>
        <w:t>४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த�� �ॢ���� �</w:t>
      </w:r>
      <w:r>
        <w:rPr/>
        <w:t>㬥� �뫠 �</w:t>
      </w:r>
      <w:r>
        <w:rPr/>
        <w:t>ਥ��஢��� ��  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뫠 </w:t>
      </w:r>
      <w:r>
        <w:rPr/>
        <w:t>५�������</w:t>
      </w:r>
      <w:r>
        <w:rPr/>
        <w:t>-�����</w:t>
      </w:r>
      <w:r>
        <w:rPr/>
        <w:t>᪠�  ��⥬�  ���</w:t>
      </w:r>
      <w:r>
        <w:rPr/>
        <w:t>,  ��� ���.  ���⮬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騥 � </w:t>
      </w:r>
      <w:r>
        <w:rPr/>
        <w:t>ᥡ� ᮫��� ����</w:t>
      </w:r>
      <w:r>
        <w:rPr/>
        <w:t>,  ����</w:t>
      </w:r>
      <w:r>
        <w:rPr/>
        <w:t>뢠����  ���쬠  ����</w:t>
      </w:r>
      <w:r>
        <w:rPr/>
        <w:t>⢥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 ��</w:t>
      </w:r>
      <w:r>
        <w:rPr/>
        <w:t xml:space="preserve">魮�⥩ </w:t>
      </w:r>
      <w:r>
        <w:rPr/>
        <w:t>"���</w:t>
      </w:r>
      <w:r>
        <w:rPr/>
        <w:t>஭�������</w:t>
      </w:r>
      <w:r>
        <w:rPr/>
        <w:t>".  � �</w:t>
      </w:r>
      <w:r>
        <w:rPr/>
        <w:t>ਬ���</w:t>
      </w:r>
      <w:r>
        <w:rPr/>
        <w:t>, �</w:t>
      </w:r>
      <w:r>
        <w:rPr/>
        <w:t>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 ����</w:t>
      </w:r>
      <w:r>
        <w:rPr/>
        <w:t xml:space="preserve">⢠ "������" </w:t>
      </w:r>
      <w:r>
        <w:rPr/>
        <w:t>ᮤ�ন� �������  ᮫���  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᭮ ��������  ��  �ࠦ������ ��</w:t>
      </w:r>
      <w:r>
        <w:rPr/>
        <w:t>客</w:t>
      </w:r>
      <w:r>
        <w:rPr/>
        <w:t>.  �</w:t>
      </w:r>
      <w:r>
        <w:rPr/>
        <w:t>ࠡ��</w:t>
      </w:r>
      <w:r>
        <w:rPr/>
        <w:t xml:space="preserve">뢠�� </w:t>
      </w:r>
      <w:r>
        <w:rPr/>
        <w:t>⠪�� 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⨠�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ࠬ</w:t>
      </w:r>
      <w:r>
        <w:rPr/>
        <w:t xml:space="preserve">, </w:t>
      </w:r>
      <w:r>
        <w:rPr/>
        <w:t>ࠡ���</w:t>
      </w:r>
      <w:r>
        <w:rPr/>
        <w:t>騬 �������㠫쭮</w:t>
      </w:r>
      <w:r>
        <w:rPr/>
        <w:t>, �� ����� �</w:t>
      </w:r>
      <w:r>
        <w:rPr/>
        <w:t>।��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⭮�� </w:t>
      </w:r>
      <w:r>
        <w:rPr/>
        <w:t xml:space="preserve">᮫�୮�� </w:t>
      </w:r>
      <w:r>
        <w:rPr/>
        <w:t>(�.�., �</w:t>
      </w:r>
      <w:r>
        <w:rPr/>
        <w:t>易����� � ������⥫쭮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ᢥ�</w:t>
      </w:r>
      <w:r>
        <w:rPr/>
        <w:t>)  ���</w:t>
      </w:r>
      <w:r>
        <w:rPr/>
        <w:t>饭��  ��  �</w:t>
      </w:r>
      <w:r>
        <w:rPr/>
        <w:t>ਢ�</w:t>
      </w:r>
      <w:r>
        <w:rPr/>
        <w:t xml:space="preserve">筮� ��� ��� </w:t>
      </w:r>
      <w:r>
        <w:rPr/>
        <w:t>५���� ��� �� ५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 xml:space="preserve">, �᫨ </w:t>
      </w:r>
      <w:r>
        <w:rPr/>
        <w:t>ᠬ� ��� �� �ਭ������� �� � �����  ५����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 xml:space="preserve">殮��� ����� ���﫨 </w:t>
      </w:r>
      <w:r>
        <w:rPr/>
        <w:t>५�������� �ਭ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 ����</w:t>
      </w:r>
      <w:r>
        <w:rPr/>
        <w:t>७ �஢����� ���ᠭ�� ����� ��</w:t>
      </w:r>
      <w:r>
        <w:rPr/>
        <w:t>㠫�</w:t>
      </w:r>
      <w:r>
        <w:rPr/>
        <w:t xml:space="preserve">, </w:t>
      </w:r>
      <w:r>
        <w:rPr/>
        <w:t>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������� � ᮧ����� �����᪮� �����</w:t>
      </w:r>
      <w:r>
        <w:rPr/>
        <w:t>. �</w:t>
      </w:r>
      <w:r>
        <w:rPr/>
        <w:t>०��</w:t>
      </w:r>
      <w:r>
        <w:rPr/>
        <w:t xml:space="preserve">, </w:t>
      </w:r>
      <w:r>
        <w:rPr/>
        <w:t>祬 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ᯮ������ ��</w:t>
      </w:r>
      <w:r>
        <w:rPr/>
        <w:t>㠫�</w:t>
      </w:r>
      <w:r>
        <w:rPr/>
        <w:t>, ����⥫</w:t>
      </w:r>
      <w:r>
        <w:rPr/>
        <w:t>쭮 �</w:t>
      </w:r>
      <w:r>
        <w:rPr/>
        <w:t>ன� �।���⥫�� ��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</w:t>
      </w:r>
      <w:r>
        <w:rPr/>
        <w:t>. ��  ��  ����� �����⥫��⢠� ����� ����</w:t>
      </w:r>
      <w:r>
        <w:rPr/>
        <w:t>᪠�� � ����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㠫�� ��</w:t>
      </w:r>
      <w:r>
        <w:rPr/>
        <w:t>, ��</w:t>
      </w:r>
      <w:r>
        <w:rPr/>
        <w:t>室����� � ���</w:t>
      </w:r>
      <w:r>
        <w:rPr/>
        <w:t>ࠢ����</w:t>
      </w:r>
      <w:r>
        <w:rPr/>
        <w:t>襭��� �樮���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ﭨ</w:t>
      </w:r>
      <w:r>
        <w:rPr/>
        <w:t>�</w:t>
      </w:r>
      <w:r>
        <w:rPr/>
        <w:t>. ��  �</w:t>
      </w:r>
      <w:r>
        <w:rPr/>
        <w:t>뫮 �� �����騬 ����㯫�����</w:t>
      </w:r>
      <w:r>
        <w:rPr/>
        <w:t xml:space="preserve">,  � ���� �����,  � </w:t>
      </w:r>
      <w:r>
        <w:rPr/>
        <w:t>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. ��᫥ ⮣�,  ��� ���� �� ����  ������  �</w:t>
      </w:r>
      <w:r>
        <w:rPr/>
        <w:t>ந����  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᫮����� ���� �� �⮩ �����, �� ��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 ��� ���</w:t>
      </w:r>
      <w:r>
        <w:rPr/>
        <w:t>.  ��� �� �� ���</w:t>
      </w:r>
      <w:r>
        <w:rPr/>
        <w:t>뢠��</w:t>
      </w:r>
      <w:r>
        <w:rPr/>
        <w:t>: ��</w:t>
      </w:r>
      <w:r>
        <w:rPr/>
        <w:t xml:space="preserve">। ���� </w:t>
      </w:r>
      <w:r>
        <w:rPr/>
        <w:t xml:space="preserve">- �� </w:t>
      </w:r>
      <w:r>
        <w:rPr/>
        <w:t>誮��� �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娬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� </w:t>
      </w:r>
      <w:r>
        <w:rPr/>
        <w:t>"���</w:t>
      </w:r>
      <w:r>
        <w:rPr/>
        <w:t>஭�������</w:t>
      </w:r>
      <w:r>
        <w:rPr/>
        <w:t>" �</w:t>
      </w:r>
      <w:r>
        <w:rPr/>
        <w:t>易�� � ��㡨��묨</w:t>
      </w:r>
      <w:r>
        <w:rPr/>
        <w:t>, ��</w:t>
      </w:r>
      <w:r>
        <w:rPr>
          <w:rtl w:val="true"/>
        </w:rPr>
        <w:t>ࢮ</w:t>
      </w:r>
      <w:r>
        <w:rPr/>
        <w:t>���</w:t>
      </w:r>
      <w:r>
        <w:rPr/>
        <w:t xml:space="preserve">묨 </w:t>
      </w:r>
      <w:r>
        <w:rPr/>
        <w:t>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</w:t>
      </w:r>
      <w:r>
        <w:rPr/>
        <w:t>訬�</w:t>
      </w:r>
      <w:r>
        <w:rPr/>
        <w:t>, ��� �� �</w:t>
      </w:r>
      <w:r>
        <w:rPr/>
        <w:t>ᥬ�</w:t>
      </w:r>
      <w:r>
        <w:rPr/>
        <w:t>,  �� �� ������ ���⨯��</w:t>
      </w:r>
      <w:r>
        <w:rPr/>
        <w:t>᪨�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⥫�����</w:t>
      </w:r>
      <w:r>
        <w:rPr/>
        <w:t xml:space="preserve">᪨� </w:t>
      </w:r>
      <w:r>
        <w:rPr/>
        <w:t xml:space="preserve">䨣�� </w:t>
      </w:r>
      <w:r>
        <w:rPr/>
        <w:t>"����⮣� ���</w:t>
      </w:r>
      <w:r>
        <w:rPr/>
        <w:t>ᢥ�</w:t>
      </w:r>
      <w:r>
        <w:rPr/>
        <w:t xml:space="preserve">".  �� </w:t>
      </w:r>
      <w:r>
        <w:rPr/>
        <w:t>ᨫ� 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᫠  �</w:t>
      </w:r>
      <w:r>
        <w:rPr/>
        <w:t>㤥�</w:t>
      </w:r>
      <w:r>
        <w:rPr/>
        <w:t>-���⨠�᪮�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  �� ������</w:t>
      </w:r>
      <w:r>
        <w:rPr/>
        <w:t>﫨��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������ � ⮬ ����</w:t>
      </w:r>
      <w:r>
        <w:rPr/>
        <w:t xml:space="preserve">, � ����� �� ����� �� </w:t>
      </w:r>
      <w:r>
        <w:rPr/>
        <w:t>ᥩ��</w:t>
      </w:r>
      <w:r>
        <w:rPr/>
        <w:t>. �⨬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⭮��, ����</w:t>
      </w:r>
      <w:r>
        <w:rPr/>
        <w:t>䥪⨢����� �</w:t>
      </w:r>
      <w:r>
        <w:rPr/>
        <w:t>ਭ���� � �</w:t>
      </w:r>
      <w:r>
        <w:rPr/>
        <w:t xml:space="preserve">祭�� </w:t>
      </w:r>
      <w:r>
        <w:rPr/>
        <w:t>"����⮣� ���</w:t>
      </w:r>
      <w:r>
        <w:rPr/>
        <w:t>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 ��</w:t>
      </w:r>
      <w:r>
        <w:rPr/>
        <w:t>楤�� ��������</w:t>
      </w:r>
      <w:r>
        <w:rPr/>
        <w:t>.  ���� �� ���� ��  ��</w:t>
      </w:r>
      <w:r>
        <w:rPr/>
        <w:t>易⥫쭮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� ����⮬ � ⮬ ��᫥</w:t>
      </w:r>
      <w:r>
        <w:rPr/>
        <w:t>,  ��� �� �</w:t>
      </w:r>
      <w:r>
        <w:rPr/>
        <w:t>ନ�� ���</w:t>
      </w:r>
      <w:r>
        <w:rPr/>
        <w:t>筮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 �</w:t>
      </w:r>
      <w:r>
        <w:rPr/>
        <w:t>।�</w:t>
      </w:r>
      <w:r>
        <w:rPr/>
        <w:t>⠢���� ����� � ��</w:t>
      </w:r>
      <w:r>
        <w:rPr/>
        <w:t>筮 ������ �</w:t>
      </w:r>
      <w:r>
        <w:rPr/>
        <w:t>ࣨ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筮 �������� </w:t>
      </w:r>
      <w:r>
        <w:rPr/>
        <w:t xml:space="preserve">ᮧ����� </w:t>
      </w:r>
      <w:r>
        <w:rPr/>
        <w:t xml:space="preserve">祫����� </w:t>
      </w:r>
      <w:r>
        <w:rPr/>
        <w:t>XX �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⥫� � �������</w:t>
      </w:r>
      <w:r>
        <w:rPr/>
        <w:t>୮���� �ਬ�� ᮮ�</w:t>
      </w:r>
      <w:r>
        <w:rPr/>
        <w:t xml:space="preserve">饭��  �  </w:t>
      </w:r>
      <w:r>
        <w:rPr/>
        <w:t>१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ਬ��⮢ � �⨬ ��</w:t>
      </w:r>
      <w:r>
        <w:rPr/>
        <w:t>㤮�</w:t>
      </w:r>
      <w:r>
        <w:rPr/>
        <w:t>,  � ⠪�� �</w:t>
      </w:r>
      <w:r>
        <w:rPr/>
        <w:t>ࠪ��᪨� �।������� 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। ���� </w:t>
      </w:r>
      <w:r>
        <w:rPr/>
        <w:t xml:space="preserve">- </w:t>
      </w:r>
      <w:r>
        <w:rPr/>
        <w:t>ᢨ��⥫��</w:t>
      </w:r>
      <w:r>
        <w:rPr/>
        <w:t>⢠ �</w:t>
      </w:r>
      <w:r>
        <w:rPr/>
        <w:t>ᥣ�</w:t>
      </w:r>
      <w:r>
        <w:rPr/>
        <w:t>, �� ��� �������� 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</w:t>
      </w:r>
      <w:r>
        <w:rPr/>
        <w:t>祬�  �  ���稫��  �� � ����</w:t>
      </w:r>
      <w:r>
        <w:rPr/>
        <w:t>,  � ����� � ������ �</w:t>
      </w:r>
      <w:r>
        <w:rPr/>
        <w:t>६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����� ����� � ���� ���,  � �⮣� �����</w:t>
      </w:r>
      <w:r>
        <w:rPr/>
        <w:t>쭮 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>,  ��� �⢥</w:t>
      </w:r>
      <w:r>
        <w:rPr/>
        <w:t>ত���</w:t>
      </w:r>
      <w:r>
        <w:rPr/>
        <w:t>,  �� ��</w:t>
      </w:r>
      <w:r>
        <w:rPr/>
        <w:t>ப� ���� ��ࠧ�� �����</w:t>
      </w:r>
      <w:r>
        <w:rPr/>
        <w:t>. � ᫠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 � �⮬���,  � ����� ���� ��</w:t>
      </w:r>
      <w:r>
        <w:rPr/>
        <w:t>㤨 ������� ��</w:t>
      </w:r>
      <w:r>
        <w:rPr/>
        <w:t>᪫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 � </w:t>
      </w:r>
      <w:r>
        <w:rPr/>
        <w:t>᢮�� ���</w:t>
      </w:r>
      <w:r>
        <w:rPr/>
        <w:t>㭮��� ���</w:t>
      </w:r>
      <w:r>
        <w:rPr/>
        <w:t>,  � ���  �</w:t>
      </w:r>
      <w:r>
        <w:rPr/>
        <w:t>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</w:t>
      </w:r>
      <w:r>
        <w:rPr/>
        <w:t>ਧ</w:t>
      </w:r>
      <w:r>
        <w:rPr/>
        <w:t>뢠�� ���� ��������</w:t>
      </w:r>
      <w:r>
        <w:rPr/>
        <w:t>.  � ��</w:t>
      </w:r>
      <w:r>
        <w:rPr/>
        <w:t>㣮� �����</w:t>
      </w:r>
      <w:r>
        <w:rPr/>
        <w:t>, �</w:t>
      </w:r>
      <w:r>
        <w:rPr/>
        <w:t>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⨢�</w:t>
      </w:r>
      <w:r>
        <w:rPr/>
        <w:t>,  � ���</w:t>
      </w:r>
      <w:r>
        <w:rPr/>
        <w:t>௥���� ���� ��� � ᠬ��  ��</w:t>
      </w:r>
      <w:r>
        <w:rPr/>
        <w:t>.  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</w:t>
      </w:r>
      <w:r>
        <w:rPr/>
        <w:t>।����</w:t>
      </w:r>
      <w:r>
        <w:rPr/>
        <w:t>,  ��� �� �</w:t>
      </w:r>
      <w:r>
        <w:rPr/>
        <w:t>㦤��� 㯮������� ������</w:t>
      </w:r>
      <w:r>
        <w:rPr/>
        <w:t>. 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६�</w:t>
      </w:r>
      <w:r>
        <w:rPr/>
        <w:t>,  � ������ �</w:t>
      </w:r>
      <w:r>
        <w:rPr/>
        <w:t>ᯥ�� ������� ��</w:t>
      </w:r>
      <w:r>
        <w:rPr/>
        <w:t xml:space="preserve">, �� ��� �����⭮ �� </w:t>
      </w:r>
      <w:r>
        <w:rPr/>
        <w:t>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㦤��� ���</w:t>
      </w:r>
      <w:r>
        <w:rPr/>
        <w:t>,  ����� ������� � �������� � ��</w:t>
      </w:r>
      <w:r>
        <w:rPr/>
        <w:t>ண� 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</w:t>
      </w:r>
      <w:r>
        <w:rPr/>
        <w:t xml:space="preserve">ᨥ ���� �ॢ��� </w:t>
      </w:r>
      <w:r>
        <w:rPr/>
        <w:t>⠩��, � ������ ��� ��</w:t>
      </w:r>
      <w:r>
        <w:rPr/>
        <w:t>।�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 �� ⥯��� ������ �</w:t>
      </w:r>
      <w:r>
        <w:rPr/>
        <w:t>ᥬ�</w:t>
      </w:r>
      <w:r>
        <w:rPr/>
        <w:t>,  �� �</w:t>
      </w:r>
      <w:r>
        <w:rPr/>
        <w:t>᪫�</w:t>
      </w:r>
      <w:r>
        <w:rPr/>
        <w:t xml:space="preserve">祭��� ���� �������� </w:t>
      </w:r>
      <w:r>
        <w:rPr/>
        <w:t>-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</w:t>
      </w:r>
      <w:r>
        <w:rPr/>
        <w:t xml:space="preserve">ॢ��� </w:t>
      </w:r>
      <w:r>
        <w:rPr/>
        <w:t>(�� ���� ���</w:t>
      </w:r>
      <w:r>
        <w:rPr/>
        <w:t>ભ��� �� ����� �� �����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 �� ������� ��� ���</w:t>
      </w:r>
      <w:r>
        <w:rPr/>
        <w:t>, ���</w:t>
      </w:r>
      <w:r>
        <w:rPr/>
        <w:t>쬨 �</w:t>
      </w:r>
      <w:r>
        <w:rPr/>
        <w:t>, �� � �</w:t>
      </w:r>
      <w:r>
        <w:rPr/>
        <w:t>ᯥ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� �� ��</w:t>
      </w:r>
      <w:r>
        <w:rPr/>
        <w:t>⠫</w:t>
      </w:r>
      <w:r>
        <w:rPr/>
        <w:t>쭮�</w:t>
      </w:r>
      <w:r>
        <w:rPr/>
        <w:t>, ��� �</w:t>
      </w:r>
      <w:r>
        <w:rPr/>
        <w:t>६��� ��</w:t>
      </w:r>
      <w:r>
        <w:rPr/>
        <w:t xml:space="preserve">⠫��� </w:t>
      </w:r>
      <w:r>
        <w:rPr/>
        <w:t>ᮢᥬ �������</w:t>
      </w:r>
      <w:r>
        <w:rPr/>
        <w:t>,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 �� �� ������ � ���,  ��������</w:t>
      </w:r>
      <w:r>
        <w:rPr/>
        <w:t>饬 ��� � ��� ��</w:t>
      </w:r>
      <w:r>
        <w:rPr/>
        <w:t>஭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,  �� ������ ᫮������ �</w:t>
      </w:r>
      <w:r>
        <w:rPr/>
        <w:t>ॣ</w:t>
      </w:r>
      <w:r>
        <w:rPr>
          <w:rtl w:val="true"/>
        </w:rPr>
        <w:t>ࠤ</w:t>
      </w:r>
      <w:r>
        <w:rPr/>
        <w:t>��</w:t>
      </w:r>
      <w:r>
        <w:rPr/>
        <w:t>, 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 ���㦭��� � ���</w:t>
      </w:r>
      <w:r>
        <w:rPr/>
        <w:t>३ ���</w:t>
      </w:r>
      <w:r>
        <w:rPr/>
        <w:t>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ᨥ ���� ����� ������</w:t>
      </w:r>
      <w:r>
        <w:rPr/>
        <w:t>,  ����� ��</w:t>
      </w:r>
      <w:r>
        <w:rPr/>
        <w:t>୮� �����</w:t>
      </w:r>
      <w:r>
        <w:rPr/>
        <w:t>, � � ��</w:t>
      </w:r>
      <w:r>
        <w:rPr/>
        <w:t>ᠫ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 ������</w:t>
      </w:r>
      <w:r>
        <w:rPr/>
        <w:t>,  �</w:t>
      </w:r>
      <w:r>
        <w:rPr/>
        <w:t xml:space="preserve">筮 </w:t>
      </w:r>
      <w:r>
        <w:rPr/>
        <w:t>⠪ ��,  ��� � ��</w:t>
      </w:r>
      <w:r>
        <w:rPr/>
        <w:t>५ ��</w:t>
      </w:r>
      <w:r>
        <w:rPr/>
        <w:t>; � �������� 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 ������</w:t>
      </w:r>
      <w:r>
        <w:rPr/>
        <w:t>,  ���⮪�� ������� ��</w:t>
      </w:r>
      <w:r>
        <w:rPr/>
        <w:t>客 ��</w:t>
      </w:r>
      <w:r>
        <w:rPr/>
        <w:t>-�� �</w:t>
      </w:r>
      <w:r>
        <w:rPr/>
        <w:t>।���� ��࠭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,  �� ����� ��� �����,  ������ ��</w:t>
      </w:r>
      <w:r>
        <w:rPr/>
        <w:t>뭥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</w:t>
      </w:r>
      <w:r>
        <w:rPr/>
        <w:t>饬 �� ᫥��� � ������ ���� � ������ �� �</w:t>
      </w:r>
      <w:r>
        <w:rPr/>
        <w:t>ॢ���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 ��</w:t>
      </w:r>
      <w:r>
        <w:rPr/>
        <w:t>砫� �</w:t>
      </w:r>
      <w:r>
        <w:rPr/>
        <w:t>६��</w:t>
      </w:r>
      <w:r>
        <w:rPr/>
        <w:t>,  � �� ��� ������ ��</w:t>
      </w:r>
      <w:r>
        <w:rPr/>
        <w:t>饭�� �� 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 ��  </w:t>
      </w:r>
      <w:r>
        <w:rPr/>
        <w:t>ࠧ�ࠫ��� � ��ᬮ� � �᪮���� ���� 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⢮</w:t>
      </w:r>
      <w:r>
        <w:rPr/>
        <w:t>७�� ��������</w:t>
      </w:r>
      <w:r>
        <w:rPr/>
        <w:t>,  ����� �� �</w:t>
      </w:r>
      <w:r>
        <w:rPr/>
        <w:t>ᥫ����� ��࠭�</w:t>
      </w:r>
      <w:r>
        <w:rPr/>
        <w:t>⢮���� ���</w:t>
      </w:r>
      <w:r>
        <w:rPr/>
        <w:t>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,  ��� ��� ����� </w:t>
      </w:r>
      <w:r>
        <w:rPr/>
        <w:t>堫���</w:t>
      </w:r>
      <w:r>
        <w:rPr/>
        <w:t>, � ����, ��</w:t>
      </w:r>
      <w:r>
        <w:rPr/>
        <w:t>襣� ����모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</w:t>
      </w:r>
      <w:r>
        <w:rPr/>
        <w:t>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,  �� � ���</w:t>
      </w:r>
      <w:r>
        <w:rPr/>
        <w:t>襫 �� ���� ����� � ������ ������</w:t>
      </w:r>
      <w:r>
        <w:rPr/>
        <w:t>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 � ����⥫�� ����� ����� � ��</w:t>
      </w:r>
      <w:r>
        <w:rPr/>
        <w:t>筮�  �����</w:t>
      </w:r>
      <w:r>
        <w:rPr/>
        <w:t>,  �</w:t>
      </w:r>
      <w:r>
        <w:rPr/>
        <w:t>㤠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१  ��� ������</w:t>
      </w:r>
      <w:r>
        <w:rPr/>
        <w:t>,  ���������� � �� � � �������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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,  �� � ��</w:t>
      </w:r>
      <w:r>
        <w:rPr/>
        <w:t>ᥤ���� � �ᥢ������</w:t>
      </w:r>
      <w:r>
        <w:rPr/>
        <w:t>묨 ��堬� 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 �</w:t>
      </w:r>
      <w:r>
        <w:rPr/>
        <w:t>ᯮ������ �।� �� ��� ���� ������� 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 ����</w:t>
      </w:r>
      <w:r>
        <w:rPr/>
        <w:t>ᠭ� �����</w:t>
      </w:r>
      <w:r>
        <w:rPr/>
        <w:t>;  �� ��</w:t>
      </w:r>
      <w:r>
        <w:rPr/>
        <w:t>㣨� � ������ 㭥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 ������ ���. �� </w:t>
      </w:r>
      <w:r>
        <w:rPr/>
        <w:t>ᬨ���⨢���� ��� ��� ���� ��</w:t>
      </w:r>
      <w:r>
        <w:rPr/>
        <w:t>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</w:t>
      </w:r>
      <w:r>
        <w:rPr/>
        <w:t>, ����� ������� �� �</w:t>
      </w:r>
      <w:r>
        <w:rPr/>
        <w:t>뫨 ����</w:t>
      </w:r>
      <w:r>
        <w:rPr/>
        <w:t>ᥭ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�� � ������� � ������ ����, � ����</w:t>
      </w:r>
      <w:r>
        <w:rPr/>
        <w:t>ਫ � �������� 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㡨���</w:t>
      </w:r>
      <w:r>
        <w:rPr/>
        <w:t>, � ��</w:t>
      </w:r>
      <w:r>
        <w:rPr/>
        <w:t>蠬� ���騭</w:t>
      </w:r>
      <w:r>
        <w:rPr/>
        <w:t xml:space="preserve">, ����� </w:t>
      </w:r>
      <w:r>
        <w:rPr/>
        <w:t>㬥</w:t>
      </w:r>
      <w:r>
        <w:rPr/>
        <w:t>૨ �� த��</w:t>
      </w:r>
      <w:r>
        <w:rPr/>
        <w:t>, ���⢠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࠭�</w:t>
      </w:r>
      <w:r>
        <w:rPr/>
        <w:t>⢮��� �� ��� ��</w:t>
      </w:r>
      <w:r>
        <w:rPr/>
        <w:t>३ � ���᪠� ����� ��</w:t>
      </w:r>
      <w:r>
        <w:rPr/>
        <w:t>襣� ��</w:t>
      </w:r>
      <w:r>
        <w:rPr/>
        <w:t>ᯮ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����⭨�� ��祧���� ��</w:t>
      </w:r>
      <w:r>
        <w:rPr/>
        <w:t>, � ����</w:t>
      </w:r>
      <w:r>
        <w:rPr/>
        <w:t>஢�� ������� ���</w:t>
      </w:r>
      <w:r>
        <w:rPr/>
        <w:t>쬥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�� ���;  ��</w:t>
      </w:r>
      <w:r>
        <w:rPr/>
        <w:t>㣨� �� ����� ��</w:t>
      </w:r>
      <w:r>
        <w:rPr/>
        <w:t>⠭���� ⠩��� ��� ������ �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 ��</w:t>
      </w:r>
      <w:r>
        <w:rPr/>
        <w:t xml:space="preserve">-�� ������, �� </w:t>
      </w:r>
      <w:r>
        <w:rPr/>
        <w:t>ᮤ�ন��� � �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࠭�</w:t>
      </w:r>
      <w:r>
        <w:rPr/>
        <w:t>⢮��� �</w:t>
      </w:r>
      <w:r>
        <w:rPr/>
        <w:t>।� ����� � �஦�� �।  ��</w:t>
      </w:r>
      <w:r>
        <w:rPr/>
        <w:t>殬  �����</w:t>
      </w:r>
      <w:r>
        <w:rPr/>
        <w:t>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殢</w:t>
      </w:r>
      <w:r>
        <w:rPr/>
        <w:t>, � ��</w:t>
      </w:r>
      <w:r>
        <w:rPr/>
        <w:t>襫 ����</w:t>
      </w:r>
      <w:r>
        <w:rPr/>
        <w:t>,  ����� ��������� ��� �</w:t>
      </w:r>
      <w:r>
        <w:rPr/>
        <w:t>ன� �१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஭������ � ������� ������� ����⥫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⠢�� 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뢠� ��� ���� �</w:t>
      </w:r>
      <w:r>
        <w:rPr/>
        <w:t>।���</w:t>
      </w:r>
      <w:r>
        <w:rPr/>
        <w:t>,  ���⠢��� ��  �</w:t>
      </w:r>
      <w:r>
        <w:rPr/>
        <w:t>ਬ�  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設�� �</w:t>
      </w:r>
      <w:r>
        <w:rPr/>
        <w:t>ࠬ��</w:t>
      </w:r>
      <w:r>
        <w:rPr/>
        <w:t>,  �����  ���⨣��� ����� � ������� ��</w:t>
      </w:r>
      <w:r>
        <w:rPr/>
        <w:t>㡮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</w:t>
      </w:r>
      <w:r>
        <w:rPr/>
        <w:t>ࠦ���� � �������� � ���� ��த��� ����</w:t>
      </w:r>
      <w:r>
        <w:rPr/>
        <w:t>-��⮬, �� 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 �����</w:t>
      </w:r>
      <w:r>
        <w:rPr/>
        <w:t>, �</w:t>
      </w:r>
      <w:r>
        <w:rPr/>
        <w:t>ਧ��� �� ������ ������ � �� ��� ���</w:t>
      </w:r>
      <w:r>
        <w:rPr/>
        <w:t>㪠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����</w:t>
      </w:r>
      <w:r>
        <w:rPr/>
        <w:t>ண� 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</w:t>
      </w:r>
      <w:r>
        <w:rPr/>
        <w:t>᪠ ��⨢ ������� ������</w:t>
      </w:r>
      <w:r>
        <w:rPr/>
        <w:t>, �</w:t>
      </w:r>
      <w:r>
        <w:rPr/>
        <w:t>ਧ��� 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客 � ���</w:t>
      </w:r>
      <w:r>
        <w:rPr/>
        <w:t>⠢�� �� ������������ ���,  � ⠪ � ����⨫  ����,  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஢</w:t>
      </w:r>
      <w:r>
        <w:rPr/>
        <w:t>, ���</w:t>
      </w:r>
      <w:r>
        <w:rPr/>
        <w:t>஥ ���</w:t>
      </w:r>
      <w:r>
        <w:rPr/>
        <w:t>룠�� ����� � ����</w:t>
      </w:r>
      <w:r>
        <w:rPr/>
        <w:t>, ᫮��� ����� �</w:t>
      </w:r>
      <w:r>
        <w:rPr/>
        <w:t>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襫 ���</w:t>
      </w:r>
      <w:r>
        <w:rPr/>
        <w:t>, ����� ����� �����, �</w:t>
      </w:r>
      <w:r>
        <w:rPr/>
        <w:t>१ ����� ��</w:t>
      </w:r>
      <w:r>
        <w:rPr/>
        <w:t>筮 ����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ॢ���</w:t>
      </w:r>
      <w:r>
        <w:rPr/>
        <w:t>,  ��</w:t>
      </w:r>
      <w:r>
        <w:rPr/>
        <w:t>६�</w:t>
      </w:r>
      <w:r>
        <w:rPr/>
        <w:t>騥�� ���� � ��� ���</w:t>
      </w:r>
      <w:r>
        <w:rPr/>
        <w:t>.  � ���</w:t>
      </w:r>
      <w:r>
        <w:rPr/>
        <w:t>堫 冷���� �</w:t>
      </w:r>
      <w:r>
        <w:rPr/>
        <w:t>ᯠ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ॢ���</w:t>
      </w:r>
      <w:r>
        <w:rPr/>
        <w:t>,  ����� ���</w:t>
      </w:r>
      <w:r>
        <w:rPr/>
        <w:t>譥�� ���</w:t>
      </w:r>
      <w:r>
        <w:rPr/>
        <w:t>,  ��� ���</w:t>
      </w:r>
      <w:r>
        <w:rPr/>
        <w:t>ன ����ᠭ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-  ��  �</w:t>
      </w:r>
      <w:r>
        <w:rPr/>
        <w:t>ਦ���� ������ �ॢ��� ���</w:t>
      </w:r>
      <w:r>
        <w:rPr/>
        <w:t>,  ���� ���</w:t>
      </w:r>
      <w:r>
        <w:rPr/>
        <w:t>ன � ��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ᯠ�</w:t>
      </w:r>
      <w:r>
        <w:rPr/>
        <w:t>㫨 㦠�� ��� � ������ �� � �뫨 ���</w:t>
      </w:r>
      <w:r>
        <w:rPr/>
        <w:t>࠭� �</w:t>
      </w:r>
      <w:r>
        <w:rPr/>
        <w:t>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५ �� ������ �� ᮢ��</w:t>
      </w:r>
      <w:r>
        <w:rPr/>
        <w:t>襭�� �</w:t>
      </w:r>
      <w:r>
        <w:rPr/>
        <w:t>ᮡ��  �����⥫��</w:t>
      </w:r>
      <w:r>
        <w:rPr/>
        <w:t>⢠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</w:t>
      </w:r>
      <w:r>
        <w:rPr/>
        <w:t>ࠬ���  �</w:t>
      </w:r>
      <w:r>
        <w:rPr/>
        <w:t>뭮� ������ � ��</w:t>
      </w:r>
      <w:r>
        <w:rPr/>
        <w:t>࠭�</w:t>
      </w:r>
      <w:r>
        <w:rPr/>
        <w:t>,  ������ �</w:t>
      </w:r>
      <w:r>
        <w:rPr/>
        <w:t>४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ᮯ�</w:t>
      </w:r>
      <w:r>
        <w:rPr/>
        <w:t>⠬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 </w:t>
      </w:r>
      <w:r>
        <w:rPr/>
        <w:t>襩 � � �������</w:t>
      </w:r>
      <w:r>
        <w:rPr/>
        <w:t>⢥ �����⢮��� �� ��</w:t>
      </w:r>
      <w:r>
        <w:rPr/>
        <w:t>ࠬ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 ���⮪�</w:t>
      </w:r>
      <w:r>
        <w:rPr/>
        <w:t>, ����� ����</w:t>
      </w:r>
      <w:r>
        <w:rPr/>
        <w:t xml:space="preserve">騥 � �� ���� � ���뢠�� </w:t>
      </w:r>
      <w:r>
        <w:rPr/>
        <w:t>"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砩��  ��襫 ���� </w:t>
      </w:r>
      <w:r>
        <w:rPr/>
        <w:t>᪠��</w:t>
      </w:r>
      <w:r>
        <w:rPr/>
        <w:t>,  �� ���</w:t>
      </w:r>
      <w:r>
        <w:rPr/>
        <w:t>ன �</w:t>
      </w:r>
      <w:r>
        <w:rPr/>
        <w:t>뫨 ��</w:t>
      </w:r>
      <w:r>
        <w:rPr/>
        <w:t>१��� �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�� �</w:t>
      </w:r>
      <w:r>
        <w:rPr/>
        <w:t>뫠 ���⮩ � ��� 祫����� � ��墠⮬  �  �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</w:t>
      </w:r>
      <w:r>
        <w:rPr/>
        <w:t>. ��� �</w:t>
      </w:r>
      <w:r>
        <w:rPr/>
        <w:t>९�� ��᫠ � �����</w:t>
      </w:r>
      <w:r>
        <w:rPr/>
        <w:t xml:space="preserve">, � � �� </w:t>
      </w:r>
      <w:r>
        <w:rPr/>
        <w:t>ᬮ� ᤢ����� �� � 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� ������</w:t>
      </w:r>
      <w:r>
        <w:rPr/>
        <w:t>-� ��</w:t>
      </w:r>
      <w:r>
        <w:rPr/>
        <w:t>ਭ���� ���</w:t>
      </w:r>
      <w:r>
        <w:rPr/>
        <w:t>, ������ �� ��⠢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 ������ ��� �</w:t>
      </w:r>
      <w:r>
        <w:rPr/>
        <w:t>ࠣ��</w:t>
      </w:r>
      <w:r>
        <w:rPr/>
        <w:t xml:space="preserve">, � </w:t>
      </w:r>
      <w:r>
        <w:rPr/>
        <w:t>ࠧ��� ����� � �������� ᪠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㦤���� ���������  ������</w:t>
      </w:r>
      <w:r>
        <w:rPr/>
        <w:t xml:space="preserve">,  �  ���  </w:t>
      </w:r>
      <w:r>
        <w:rPr/>
        <w:t>ᯠ��</w:t>
      </w:r>
      <w:r>
        <w:rPr/>
        <w:t xml:space="preserve">,  �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� ����</w:t>
      </w:r>
      <w:r>
        <w:rPr/>
        <w:t xml:space="preserve">,  � � �� ������ �� </w:t>
      </w:r>
      <w:r>
        <w:rPr/>
        <w:t>᢮�� த��� ��ॢ��</w:t>
      </w:r>
      <w:r>
        <w:rPr/>
        <w:t>, ��� �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⥫</w:t>
      </w:r>
      <w:r>
        <w:rPr/>
        <w:t>쭮 �� �� �� �� ��</w:t>
      </w:r>
      <w:r>
        <w:rPr/>
        <w:t>ᢥ�</w:t>
      </w:r>
      <w:r>
        <w:rPr/>
        <w:t>,  19-�� �᫠ ���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��� </w:t>
      </w:r>
      <w:r>
        <w:rPr/>
        <w:t>ᮡ��� ��� �����</w:t>
      </w:r>
      <w:r>
        <w:rPr/>
        <w:t>,  �����</w:t>
      </w:r>
      <w:r>
        <w:rPr/>
        <w:t>筮�� �</w:t>
      </w:r>
      <w:r>
        <w:rPr/>
        <w:t>஬���� � ���</w:t>
      </w:r>
      <w:r>
        <w:rPr/>
        <w:t>砢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��</w:t>
      </w:r>
      <w:r>
        <w:rPr/>
        <w:t>.  ����� ����</w:t>
      </w:r>
      <w:r>
        <w:rPr/>
        <w:t>५</w:t>
      </w:r>
      <w:r>
        <w:rPr/>
        <w:t>,  ���� ���� ⫥�</w:t>
      </w:r>
      <w:r>
        <w:rPr/>
        <w:t>騥 ��</w:t>
      </w:r>
      <w:r>
        <w:rPr/>
        <w:t xml:space="preserve">᭮����  </w:t>
      </w:r>
      <w:r>
        <w:rPr/>
        <w:t>㣮�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  �����騥  ⥭�  ��  </w:t>
      </w:r>
      <w:r>
        <w:rPr/>
        <w:t>᪠�� � �६� �������</w:t>
      </w:r>
      <w:r>
        <w:rPr/>
        <w:t>묨 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</w:t>
      </w:r>
      <w:r>
        <w:rPr/>
        <w:t>譮 �</w:t>
      </w:r>
      <w:r>
        <w:rPr/>
        <w:t>ਭ��� ࠧ������ ���� �����</w:t>
      </w:r>
      <w:r>
        <w:rPr/>
        <w:t>,  �� ���  ���  ������ 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  � ������</w:t>
      </w:r>
      <w:r>
        <w:rPr/>
        <w:t>,  ᫮��� ������</w:t>
      </w:r>
      <w:r>
        <w:rPr/>
        <w:t>騩 �����</w:t>
      </w:r>
      <w:r>
        <w:rPr/>
        <w:t xml:space="preserve">.  �� </w:t>
      </w:r>
      <w:r>
        <w:rPr/>
        <w:t>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</w:t>
      </w:r>
      <w:r>
        <w:rPr/>
        <w:t>襣� ��� �������筨� � ����襣� 宫���묨 ����栬� �</w:t>
      </w:r>
      <w:r>
        <w:rPr/>
        <w:t>९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 </w:t>
      </w:r>
      <w:r>
        <w:rPr/>
        <w:t>ᨫ�� �� ��</w:t>
      </w:r>
      <w:r>
        <w:rPr/>
        <w:t>襢�������</w:t>
      </w:r>
      <w:r>
        <w:rPr/>
        <w:t>,  �� �</w:t>
      </w:r>
      <w:r>
        <w:rPr/>
        <w:t>ண������ ᫮��</w:t>
      </w:r>
      <w:r>
        <w:rPr/>
        <w:t>. 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ᥭ</w:t>
      </w:r>
      <w:r>
        <w:rPr/>
        <w:t>, ����� �� �</w:t>
      </w:r>
      <w:r>
        <w:rPr/>
        <w:t>।� ���� �।�</w:t>
      </w:r>
      <w:r>
        <w:rPr/>
        <w:t xml:space="preserve">⠫ </w:t>
      </w:r>
      <w:r>
        <w:rPr/>
        <w:t>ᠬ ���</w:t>
      </w:r>
      <w:r>
        <w:rPr/>
        <w:t>-�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 ���</w:t>
      </w:r>
      <w:r>
        <w:rPr/>
        <w:t>蠫 ��㤠</w:t>
      </w:r>
      <w:r>
        <w:rPr/>
        <w:t>-� ������ �</w:t>
      </w:r>
      <w:r>
        <w:rPr/>
        <w:t>娩 �����</w:t>
      </w:r>
      <w:r>
        <w:rPr/>
        <w:t xml:space="preserve">,  � ���� ����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</w:t>
      </w:r>
      <w:r>
        <w:rPr/>
        <w:t>। ࠧ���������</w:t>
      </w:r>
      <w:r>
        <w:rPr/>
        <w:t xml:space="preserve">.  � </w:t>
      </w:r>
      <w:r>
        <w:rPr/>
        <w:t>㯠� �� ����� � ��</w:t>
      </w:r>
      <w:r>
        <w:rPr/>
        <w:t>⠨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�ࠢ�</w:t>
      </w:r>
      <w:r>
        <w:rPr/>
        <w:t>,  ���� �</w:t>
      </w:r>
      <w:r>
        <w:rPr/>
        <w:t>஦�</w:t>
      </w:r>
      <w:r>
        <w:rPr/>
        <w:t>.  � ��</w:t>
      </w:r>
      <w:r>
        <w:rPr>
          <w:rtl w:val="true"/>
        </w:rPr>
        <w:t>ࢮ</w:t>
      </w:r>
      <w:r>
        <w:rPr/>
        <w:t>�� ������ ��ᮥ������� ��</w:t>
      </w:r>
      <w:r>
        <w:rPr/>
        <w:t>㣮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 ⮬� �����</w:t>
      </w:r>
      <w:r>
        <w:rPr/>
        <w:t>, ��� � ���⠫��, ����</w:t>
      </w:r>
      <w:r>
        <w:rPr/>
        <w:t>諨 ��᪮�쪮 祫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</w:t>
      </w:r>
      <w:r>
        <w:rPr/>
        <w:t>஢</w:t>
      </w:r>
      <w:r>
        <w:rPr/>
        <w:t>. ��� ���</w:t>
      </w:r>
      <w:r>
        <w:rPr/>
        <w:t xml:space="preserve">㦨�� ������� </w:t>
      </w:r>
      <w:r>
        <w:rPr/>
        <w:t>᪠��</w:t>
      </w:r>
      <w:r>
        <w:rPr/>
        <w:t>, �� �</w:t>
      </w:r>
      <w:r>
        <w:rPr/>
        <w:t>몠��� ��</w:t>
      </w:r>
      <w:r>
        <w:rPr/>
        <w:t>।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</w:t>
      </w:r>
      <w:r>
        <w:rPr/>
        <w:t>᭮ ࠧ�����</w:t>
      </w:r>
      <w:r>
        <w:rPr/>
        <w:t>, �� �� ��</w:t>
      </w:r>
      <w:r>
        <w:rPr/>
        <w:t>࠭��� ����� �� ����� 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⨫��� ���� ��������</w:t>
      </w:r>
      <w:r>
        <w:rPr/>
        <w:t xml:space="preserve">,  ᫮��� ����� </w:t>
      </w:r>
      <w:r>
        <w:rPr/>
        <w:t>᪠�� ��५ �����</w:t>
      </w:r>
      <w:r>
        <w:rPr/>
        <w:t>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</w:t>
      </w:r>
      <w:r>
        <w:rPr/>
        <w:t>稢� ��</w:t>
      </w:r>
      <w:r>
        <w:rPr/>
        <w:t>ମ</w:t>
      </w:r>
      <w:r>
        <w:rPr/>
        <w:t>⠫� �</w:t>
      </w:r>
      <w:r>
        <w:rPr/>
        <w:t>஬ �����</w:t>
      </w:r>
      <w:r>
        <w:rPr/>
        <w:t>-� ������ ��� �������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 �</w:t>
      </w:r>
      <w:r>
        <w:rPr/>
        <w:t>㬥� ������� ���� ��᪮�쪮 ᫮�</w:t>
      </w:r>
      <w:r>
        <w:rPr/>
        <w:t>, �� � � �</w:t>
      </w:r>
      <w:r>
        <w:rPr/>
        <w:t>뫨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</w:t>
      </w:r>
      <w:r>
        <w:rPr/>
        <w:t xml:space="preserve">;  ��  </w:t>
      </w:r>
      <w:r>
        <w:rPr/>
        <w:t>ᬨ���⨢����  ��� ��� ���� ��</w:t>
      </w:r>
      <w:r>
        <w:rPr/>
        <w:t>让</w:t>
      </w:r>
      <w:r>
        <w:rPr/>
        <w:t>!  ⥯��� �� ��</w:t>
      </w:r>
      <w:r>
        <w:rPr/>
        <w:t>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</w:t>
      </w:r>
      <w:r>
        <w:rPr/>
        <w:t xml:space="preserve">, ���  ��� � �� ��� �� </w:t>
      </w:r>
      <w:r>
        <w:rPr/>
        <w:t>ࠧ�����</w:t>
      </w:r>
      <w:r>
        <w:rPr/>
        <w:t xml:space="preserve">,  �� </w:t>
      </w:r>
      <w:r>
        <w:rPr/>
        <w:t>㧭���</w:t>
      </w:r>
      <w:r>
        <w:rPr/>
        <w:t>,  ��</w:t>
      </w:r>
      <w:r>
        <w:rPr/>
        <w:t>砫� 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娢��� ������</w:t>
      </w:r>
      <w:r>
        <w:rPr/>
        <w:t>,  ���</w:t>
      </w:r>
      <w:r>
        <w:rPr/>
        <w:t>栢訬� � �㬥</w:t>
      </w:r>
      <w:r>
        <w:rPr/>
        <w:t>ઠ� ��୮� ���  �஭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宫���� 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</w:t>
      </w:r>
      <w:r>
        <w:rPr/>
        <w:t>-��� ����</w:t>
      </w:r>
      <w:r>
        <w:rPr/>
        <w:t xml:space="preserve">饩 � ������ </w:t>
      </w:r>
      <w:r>
        <w:rPr/>
        <w:t>᪠��</w:t>
      </w:r>
      <w:r>
        <w:rPr/>
        <w:t>, ��</w:t>
      </w:r>
      <w:r>
        <w:rPr>
          <w:rtl w:val="true"/>
        </w:rPr>
        <w:t>אַ</w:t>
      </w:r>
      <w:r>
        <w:rPr/>
        <w:t xml:space="preserve"> ��</w:t>
      </w:r>
      <w:r>
        <w:rPr/>
        <w:t>-��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 ��</w:t>
      </w:r>
      <w:r>
        <w:rPr/>
        <w:t>﫠</w:t>
      </w:r>
      <w:r>
        <w:rPr/>
        <w:t>, ��������� ��������</w:t>
      </w:r>
      <w:r>
        <w:rPr/>
        <w:t>騩�� ������ 墮��</w:t>
      </w:r>
      <w:r>
        <w:rPr/>
        <w:t>. 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��</w:t>
      </w:r>
      <w:r>
        <w:rPr/>
        <w:t>஬��� ����</w:t>
      </w:r>
      <w:r>
        <w:rPr/>
        <w:t>!  ����� ⮭��� ���� �� ⥫� �</w:t>
      </w:r>
      <w:r>
        <w:rPr/>
        <w:t>뫠 ⮫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墠�</w:t>
      </w:r>
      <w:r>
        <w:rPr/>
        <w:t>,  �  ����� ��� ������ ��-��� �����,  �� ��� ��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�</w:t>
      </w:r>
      <w:r>
        <w:rPr/>
        <w:t>, ��� ��</w:t>
      </w:r>
      <w:r>
        <w:rPr>
          <w:rtl w:val="true"/>
        </w:rPr>
        <w:t>ࢮ</w:t>
      </w:r>
      <w:r>
        <w:rPr/>
        <w:t>� �� �� �</w:t>
      </w:r>
      <w:r>
        <w:rPr/>
        <w:t>뫮 ����� ����</w:t>
      </w:r>
      <w:r>
        <w:rPr/>
        <w:t>,  ��� ���, 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ᠬ��� ���</w:t>
      </w:r>
      <w:r>
        <w:rPr/>
        <w:t>.  ��⥬ ������ ��</w:t>
      </w:r>
      <w:r>
        <w:rPr/>
        <w:t>㣨�</w:t>
      </w:r>
      <w:r>
        <w:rPr/>
        <w:t xml:space="preserve">, � ��� </w:t>
      </w:r>
      <w:r>
        <w:rPr/>
        <w:t>㦥 ����� ���</w:t>
      </w:r>
      <w:r>
        <w:rPr/>
        <w:t>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⢠ ����������� �</w:t>
      </w:r>
      <w:r>
        <w:rPr/>
        <w:t>㯠���</w:t>
      </w:r>
      <w:r>
        <w:rPr/>
        <w:t>.  ����� ��</w:t>
      </w:r>
      <w:r>
        <w:rPr/>
        <w:t xml:space="preserve">殢 </w:t>
      </w:r>
      <w:r>
        <w:rPr/>
        <w:t xml:space="preserve">(��� ⥯��� � </w:t>
      </w:r>
      <w:r>
        <w:rPr/>
        <w:t>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 ��� �</w:t>
      </w:r>
      <w:r>
        <w:rPr/>
        <w:t>뫨 �㦨⥫</w:t>
      </w:r>
      <w:r>
        <w:rPr>
          <w:rtl w:val="true"/>
        </w:rPr>
        <w:t>ﬨ</w:t>
      </w:r>
      <w:r>
        <w:rPr/>
        <w:t xml:space="preserve"> ������ </w:t>
      </w:r>
      <w:r>
        <w:rPr/>
        <w:t>⠩��� ����) �⠫� ��</w:t>
      </w:r>
      <w:r>
        <w:rPr/>
        <w:t>ࠧ�� �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! ��!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! ��!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! ��! 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⮬ ����</w:t>
      </w:r>
      <w:r>
        <w:rPr/>
        <w:t>, ��� � ���⠫��, �⠫� ������� �� ������-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⢠, ��� ��� ��</w:t>
      </w:r>
      <w:r>
        <w:rPr/>
        <w:t>室����� ��᪮�쪮 ���� ⮣� ����</w:t>
      </w:r>
      <w:r>
        <w:rPr/>
        <w:t xml:space="preserve">, ��� </w:t>
      </w:r>
      <w:r>
        <w:rPr/>
        <w:t>ࠧ���</w:t>
      </w:r>
      <w:r>
        <w:rPr/>
        <w:t>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</w:t>
      </w:r>
      <w:r>
        <w:rPr/>
        <w:t xml:space="preserve">, �������  </w:t>
      </w:r>
      <w:r>
        <w:rPr/>
        <w:t>ᢨ��⥫��  ���ன � �</w:t>
      </w:r>
      <w:r>
        <w:rPr/>
        <w:t>⠫.  � ���</w:t>
      </w:r>
      <w:r>
        <w:rPr/>
        <w:t>஭���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�� - �</w:t>
      </w:r>
      <w:r>
        <w:rPr/>
        <w:t>஢�</w:t>
      </w:r>
      <w:r>
        <w:rPr/>
        <w:t xml:space="preserve">.  � </w:t>
      </w:r>
      <w:r>
        <w:rPr/>
        <w:t>㦠� � ������� � �����㦨� ��</w:t>
      </w:r>
      <w:r>
        <w:rPr/>
        <w:t>।  ��</w:t>
      </w:r>
      <w:r>
        <w:rPr/>
        <w:t>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 ������</w:t>
      </w:r>
      <w:r>
        <w:rPr/>
        <w:t>⢨�.  ��� �����</w:t>
      </w:r>
      <w:r>
        <w:rPr/>
        <w:t>㫨�� �� ���</w:t>
      </w:r>
      <w:r>
        <w:rPr/>
        <w:t>,  � � � ���</w:t>
      </w:r>
      <w:r>
        <w:rPr/>
        <w:t>饭��� 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㤨 �� ���祭� ���������</w:t>
      </w:r>
      <w:r>
        <w:rPr/>
        <w:t>, �� ����� ������ 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</w:t>
      </w:r>
      <w:r>
        <w:rPr>
          <w:rtl w:val="true"/>
        </w:rPr>
        <w:t>ࠤ</w:t>
      </w:r>
      <w:r>
        <w:rPr/>
        <w:t>� �����</w:t>
      </w:r>
      <w:r>
        <w:rPr/>
        <w:t xml:space="preserve">-� ⠨��⢥���� </w:t>
      </w:r>
      <w:r>
        <w:rPr/>
        <w:t>楫�</w:t>
      </w:r>
      <w:r>
        <w:rPr/>
        <w:t>,  ������ � ⮣�� �� ��� �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 ���</w:t>
      </w:r>
      <w:r>
        <w:rPr/>
        <w:t>祬</w:t>
      </w:r>
      <w:r>
        <w:rPr/>
        <w:t>, ⥯��� � ����, �� �</w:t>
      </w:r>
      <w:r>
        <w:rPr/>
        <w:t xml:space="preserve">஢� </w:t>
      </w:r>
      <w:r>
        <w:rPr/>
        <w:t>- �������� ��� ��� ��</w:t>
      </w:r>
      <w:r>
        <w:rPr/>
        <w:t>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�� �</w:t>
      </w:r>
      <w:r>
        <w:rPr/>
        <w:t>ࠦ���� ��᫥ ���� ������ ������</w:t>
      </w:r>
      <w:r>
        <w:rPr/>
        <w:t xml:space="preserve">⢥��� </w:t>
      </w:r>
      <w:r>
        <w:rPr/>
        <w:t>ᢥ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</w:t>
      </w:r>
      <w:r>
        <w:rPr/>
        <w:t>, �� �� ��� �</w:t>
      </w:r>
      <w:r>
        <w:rPr/>
        <w:t>த�� �� ��� � ���᪠� �ய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࠭�� 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 ����� ����</w:t>
      </w:r>
      <w:r>
        <w:rPr/>
        <w:t>訫�� ���� �� ��㠫</w:t>
      </w:r>
      <w:r>
        <w:rPr/>
        <w:t>. � ���</w:t>
      </w:r>
      <w:r>
        <w:rPr/>
        <w:t>砫�� �</w:t>
      </w:r>
      <w:r>
        <w:rPr/>
        <w:t>१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ண�</w:t>
      </w:r>
      <w:r>
        <w:rPr/>
        <w:t>,  ���</w:t>
      </w:r>
      <w:r>
        <w:rPr/>
        <w:t>ன  ��</w:t>
      </w:r>
      <w:r>
        <w:rPr/>
        <w:t>襫  � � 㦠</w:t>
      </w:r>
      <w:r>
        <w:rPr/>
        <w:t>᭮� ����</w:t>
      </w:r>
      <w:r>
        <w:rPr/>
        <w:t>,  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,  ��� ��� ����������, ��⠫��� � �����, �⮡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 � �����, ��� ���</w:t>
      </w:r>
      <w:r>
        <w:rPr/>
        <w:t>㬭�</w:t>
      </w:r>
      <w:r>
        <w:rPr/>
        <w:t>, ���� �� ��</w:t>
      </w:r>
      <w:r>
        <w:rPr/>
        <w:t>୮�� ᪫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宫����� ������ ���</w:t>
      </w:r>
      <w:r>
        <w:rPr/>
        <w:t>, ��� ��� ��</w:t>
      </w:r>
      <w:r>
        <w:rPr/>
        <w:t>襭� ����⨫��� � ��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५�</w:t>
      </w:r>
      <w:r>
        <w:rPr/>
        <w:t xml:space="preserve">.  �� </w:t>
      </w:r>
      <w:r>
        <w:rPr/>
        <w:t>ᯨ��� � ��</w:t>
      </w:r>
      <w:r>
        <w:rPr/>
        <w:t>蠫 ���� � �� ������� �����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ᠢ�� ����� ��� ����� ������</w:t>
      </w:r>
      <w:r>
        <w:rPr/>
        <w:t>. �</w:t>
      </w:r>
      <w:r>
        <w:rPr/>
        <w:t>墠祭�� 㦠</w:t>
      </w:r>
      <w:r>
        <w:rPr/>
        <w:t>ᮬ</w:t>
      </w:r>
      <w:r>
        <w:rPr/>
        <w:t xml:space="preserve">, � </w:t>
      </w:r>
      <w:r>
        <w:rPr/>
        <w:t xml:space="preserve">ᯮ⪭��� � </w:t>
      </w:r>
      <w:r>
        <w:rPr/>
        <w:t>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</w:t>
      </w:r>
      <w:r>
        <w:rPr/>
        <w:t>, � ��������, �⮡� ������� ��</w:t>
      </w:r>
      <w:r>
        <w:rPr/>
        <w:t>殬 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, ��� � ������, �� �� �����</w:t>
      </w:r>
      <w:r>
        <w:rPr/>
        <w:t>㦭�</w:t>
      </w:r>
      <w:r>
        <w:rPr/>
        <w:t xml:space="preserve">. ��, � </w:t>
      </w:r>
      <w:r>
        <w:rPr/>
        <w:t>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 ��  </w:t>
      </w:r>
      <w:r>
        <w:rPr/>
        <w:t>㢨��� �� ��� �</w:t>
      </w:r>
      <w:r>
        <w:rPr/>
        <w:t>ॢ���� �</w:t>
      </w:r>
      <w:r>
        <w:rPr/>
        <w:t>㤮���</w:t>
      </w:r>
      <w:r>
        <w:rPr/>
        <w:t>,  �� ����� �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⢠: �� �</w:t>
      </w:r>
      <w:r>
        <w:rPr/>
        <w:t>ࠢ� ������ ����� ��� ���</w:t>
      </w:r>
      <w:r>
        <w:rPr>
          <w:rtl w:val="true"/>
        </w:rPr>
        <w:t>ﭨ</w:t>
      </w:r>
      <w:r>
        <w:rPr/>
        <w:t>� ��� ��</w:t>
      </w:r>
      <w:r>
        <w:rPr/>
        <w:t>直�  �</w:t>
      </w:r>
      <w:r>
        <w:rPr/>
        <w:t>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஦�� �ਡ������� � ���� �</w:t>
      </w:r>
      <w:r>
        <w:rPr/>
        <w:t>,  �����</w:t>
      </w:r>
      <w:r>
        <w:rPr/>
        <w:t>ࠢ ������ 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⮩ �</w:t>
      </w:r>
      <w:r>
        <w:rPr/>
        <w:t>ࠢ�</w:t>
      </w:r>
      <w:r>
        <w:rPr/>
        <w:t>.  ��,  �� ��⠫��� �� ���,  - 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᫨��</w:t>
      </w:r>
      <w:r>
        <w:rPr/>
        <w:t>,  ��</w:t>
      </w:r>
      <w:r>
        <w:rPr/>
        <w:t>宦�� �� ������� ��᫮</w:t>
      </w:r>
      <w:r>
        <w:rPr/>
        <w:t>.  �� ��� ��</w:t>
      </w:r>
      <w:r>
        <w:rPr/>
        <w:t>室�� ����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㯠</w:t>
      </w:r>
      <w:r>
        <w:rPr/>
        <w:t xml:space="preserve">,  </w:t>
      </w:r>
      <w:r>
        <w:rPr/>
        <w:t>楫�  ���� �</w:t>
      </w:r>
      <w:r>
        <w:rPr/>
        <w:t>஫����</w:t>
      </w:r>
      <w:r>
        <w:rPr/>
        <w:t xml:space="preserve">襣� �� </w:t>
      </w:r>
      <w:r>
        <w:rPr/>
        <w:t>᮫��</w:t>
      </w:r>
      <w:r>
        <w:rPr/>
        <w:t>.  �� ���� ⠪�� ��</w:t>
      </w:r>
      <w:r>
        <w:rPr/>
        <w:t>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뫮 ��  ��訫��  ����</w:t>
      </w:r>
      <w:r>
        <w:rPr/>
        <w:t>,  ��  �  ⢥</w:t>
      </w:r>
      <w:r>
        <w:rPr/>
        <w:t>म  �������ਫ��  ࠧ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 � </w:t>
      </w:r>
      <w:r>
        <w:rPr/>
        <w:t>㧭���</w:t>
      </w:r>
      <w:r>
        <w:rPr/>
        <w:t>, ���⨣�� �� �� ⠪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 </w:t>
      </w:r>
      <w:r>
        <w:rPr/>
        <w:t>᪫���</w:t>
      </w:r>
      <w:r>
        <w:rPr/>
        <w:t>,  � ���</w:t>
      </w:r>
      <w:r>
        <w:rPr/>
        <w:t xml:space="preserve">ண� � �����  �  </w:t>
      </w:r>
      <w:r>
        <w:rPr/>
        <w:t>⠪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�� ��᪮�</w:t>
      </w:r>
      <w:r>
        <w:rPr/>
        <w:t>쪮 ����� �����</w:t>
      </w:r>
      <w:r>
        <w:rPr/>
        <w:t>,  � ��⪭��� �� ��</w:t>
      </w:r>
      <w:r>
        <w:rPr/>
        <w:t>㣮�� �</w:t>
      </w:r>
      <w:r>
        <w:rPr/>
        <w:t>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 �� � ⠪�� �� ���</w:t>
      </w:r>
      <w:r>
        <w:rPr>
          <w:rtl w:val="true"/>
        </w:rPr>
        <w:t>ﭨ</w:t>
      </w:r>
      <w:r>
        <w:rPr/>
        <w:t>�</w:t>
      </w:r>
      <w:r>
        <w:rPr/>
        <w:t>,  ��� ����.  � ��</w:t>
      </w:r>
      <w:r>
        <w:rPr/>
        <w:t>襫 �����</w:t>
      </w:r>
      <w:r>
        <w:rPr/>
        <w:t>, 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� ������ � ����� �� �</w:t>
      </w:r>
      <w:r>
        <w:rPr/>
        <w:t>ᬥ������� ��ॢ��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,  � ���</w:t>
      </w:r>
      <w:r>
        <w:rPr/>
        <w:t>ࠫ�� �� �ண� �����</w:t>
      </w:r>
      <w:r>
        <w:rPr/>
        <w:t>, ����� ������� ���</w:t>
      </w:r>
      <w:r>
        <w:rPr/>
        <w:t>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ᬥ��</w:t>
      </w:r>
      <w:r>
        <w:rPr/>
        <w:t>,  �������� � ������ �� ������� ��</w:t>
      </w:r>
      <w:r>
        <w:rPr/>
        <w:t>殢</w:t>
      </w:r>
      <w:r>
        <w:rPr/>
        <w:t>.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 ����� �</w:t>
      </w:r>
      <w:r>
        <w:rPr/>
        <w:t>த������ ������ ᢥ������</w:t>
      </w:r>
      <w:r>
        <w:rPr/>
        <w:t xml:space="preserve">⢥��� </w:t>
      </w:r>
      <w:r>
        <w:rPr/>
        <w:t>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,  �� � ⮣�� �</w:t>
      </w:r>
      <w:r>
        <w:rPr/>
        <w:t>ਭ� �� ����</w:t>
      </w:r>
      <w:r>
        <w:rPr/>
        <w:t>,  ��</w:t>
      </w:r>
      <w:r>
        <w:rPr/>
        <w:t>祧��</w:t>
      </w:r>
      <w:r>
        <w:rPr/>
        <w:t>. �� �</w:t>
      </w:r>
      <w:r>
        <w:rPr/>
        <w:t>।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㣫�� ����� ������ </w:t>
      </w:r>
      <w:r>
        <w:rPr/>
        <w:t>ᢥઠ���  ��</w:t>
      </w:r>
      <w:r>
        <w:rPr/>
        <w:t>⠫���</w:t>
      </w:r>
      <w:r>
        <w:rPr/>
        <w:t>᪠�  ����⨭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 </w:t>
      </w:r>
      <w:r>
        <w:rPr/>
        <w:t>㢨���</w:t>
      </w:r>
      <w:r>
        <w:rPr/>
        <w:t>, �� �� ��� ⮦� ��</w:t>
      </w:r>
      <w:r>
        <w:rPr/>
        <w:t>१��� �����</w:t>
      </w:r>
      <w:r>
        <w:rPr/>
        <w:t>, �� ���</w:t>
      </w:r>
      <w:r>
        <w:rPr/>
        <w:t>쬠 ���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�� ��� �����. ��� �⫨</w:t>
      </w:r>
      <w:r>
        <w:rPr/>
        <w:t>砫��� �� ������ �� ���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����</w:t>
      </w:r>
      <w:r>
        <w:rPr/>
        <w:t>,  �� � ��� �� ������ ��� �������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, ᫮��� �� � �����-� ���� ��, �� ���</w:t>
      </w:r>
      <w:r>
        <w:rPr/>
        <w:t>஬ ��� ᤥ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 ��� ������.  � ���� </w:t>
      </w:r>
      <w:r>
        <w:rPr/>
        <w:t>ࠧ�������� ������</w:t>
      </w:r>
      <w:r>
        <w:rPr/>
        <w:t>, ᫮��� �� ��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ᤠ��� ��� �९</w:t>
      </w:r>
      <w:r>
        <w:rPr/>
        <w:t>.  �</w:t>
      </w:r>
      <w:r>
        <w:rPr/>
        <w:t>㭭� ��� ������ ��</w:t>
      </w:r>
      <w:r>
        <w:rPr/>
        <w:t>⠫���᪮�� ��</w:t>
      </w:r>
      <w:r>
        <w:rPr/>
        <w:t xml:space="preserve">㫥� </w:t>
      </w:r>
      <w:r>
        <w:rPr/>
        <w:t>(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�</w:t>
      </w:r>
      <w:r>
        <w:rPr/>
        <w:t>,  �� �� �� ������ ��</w:t>
      </w:r>
      <w:r>
        <w:rPr/>
        <w:t>㫥�</w:t>
      </w:r>
      <w:r>
        <w:rPr/>
        <w:t xml:space="preserve">) � � ���� ������ </w:t>
      </w:r>
      <w:r>
        <w:rPr/>
        <w:t>ࠧ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</w:t>
      </w:r>
      <w:r>
        <w:rPr/>
        <w:t xml:space="preserve">訩 ��� </w:t>
      </w:r>
      <w:r>
        <w:rPr/>
        <w:t>⠩�� �</w:t>
      </w:r>
      <w:r>
        <w:rPr/>
        <w:t>५��</w:t>
      </w:r>
      <w:r>
        <w:rPr/>
        <w:t xml:space="preserve">,  </w:t>
      </w:r>
      <w:r>
        <w:rPr/>
        <w:t>ᢨ��⥫�� ���ண� � �</w:t>
      </w:r>
      <w:r>
        <w:rPr/>
        <w:t>⠫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⢥���� ᫮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�  ���������</w:t>
      </w:r>
      <w:r>
        <w:rPr/>
        <w:t xml:space="preserve">,  ᫮��� �� ��-� </w:t>
      </w:r>
      <w:r>
        <w:rPr/>
        <w:t>襯�� ��� �� �� �</w:t>
      </w:r>
      <w:r>
        <w:rPr/>
        <w:t>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஬  �����  �</w:t>
      </w:r>
      <w:r>
        <w:rPr/>
        <w:t>뫨 ��</w:t>
      </w:r>
      <w:r>
        <w:rPr/>
        <w:t>१��� �����</w:t>
      </w:r>
      <w:r>
        <w:rPr/>
        <w:t xml:space="preserve">,  ����� </w:t>
      </w:r>
      <w:r>
        <w:rPr/>
        <w:t>㪠�뢠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譨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\                         /-\     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/  \__                      | o          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 /                      | 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/               o------------         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\                       |    /              \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\                      |   /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/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�� ��</w:t>
      </w:r>
      <w:r>
        <w:rPr/>
        <w:t>饭�� �� �</w:t>
      </w:r>
      <w:r>
        <w:rPr/>
        <w:t>ਬ�⨢�� ��</w:t>
      </w:r>
      <w:r>
        <w:rPr/>
        <w:t>㭪�</w:t>
      </w:r>
      <w:r>
        <w:rPr/>
        <w:t xml:space="preserve">,  �� ⥪�⮢� </w:t>
      </w:r>
      <w:r>
        <w:rPr/>
        <w:t>।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��ࠫ�� ⥪��</w:t>
      </w:r>
      <w:r>
        <w:rPr/>
        <w:t>, �� �������� ��</w:t>
      </w:r>
      <w:r>
        <w:rPr/>
        <w:t>।��� �� �</w:t>
      </w:r>
      <w:r>
        <w:rPr/>
        <w:t>筥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㫥�</w:t>
      </w:r>
      <w:r>
        <w:rPr/>
        <w:t xml:space="preserve">, �����  � </w:t>
      </w:r>
      <w:r>
        <w:rPr/>
        <w:t>ᦨ��� � ᢮�� �</w:t>
      </w:r>
      <w:r>
        <w:rPr/>
        <w:t>㪥</w:t>
      </w:r>
      <w:r>
        <w:rPr/>
        <w:t>,  ��</w:t>
      </w:r>
      <w:r>
        <w:rPr/>
        <w:t>室���� ��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� ���� �� </w:t>
      </w:r>
      <w:r>
        <w:rPr/>
        <w:t>襥</w:t>
      </w:r>
      <w:r>
        <w:rPr/>
        <w:t>, ���� � ���� 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������ ��, � ���������� </w:t>
      </w:r>
      <w:r>
        <w:rPr/>
        <w:t>᪠����</w:t>
      </w:r>
      <w:r>
        <w:rPr/>
        <w:t>, ��</w:t>
      </w:r>
      <w:r>
        <w:rPr/>
        <w:t xml:space="preserve">㭪� </w:t>
      </w:r>
      <w:r>
        <w:rPr/>
        <w:t>ᨬ����� �� �����</w:t>
      </w:r>
      <w:r>
        <w:rPr/>
        <w:t>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</w:t>
      </w:r>
      <w:r>
        <w:rPr/>
        <w:t>祬� � �� �</w:t>
      </w:r>
      <w:r>
        <w:rPr/>
        <w:t>⠫ ������� ����</w:t>
      </w:r>
      <w:r>
        <w:rPr/>
        <w:t>ࠧ��� ��</w:t>
      </w:r>
      <w:r>
        <w:rPr/>
        <w:t>㫥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 ���  </w:t>
      </w:r>
      <w:r>
        <w:rPr/>
        <w:t xml:space="preserve">ᨬ����� </w:t>
      </w:r>
      <w:r>
        <w:rPr/>
        <w:t>- �� ���� ��</w:t>
      </w:r>
      <w:r>
        <w:rPr/>
        <w:t>襩 ����</w:t>
      </w:r>
      <w:r>
        <w:rPr/>
        <w:t>,  ��</w:t>
      </w:r>
      <w:r>
        <w:rPr/>
        <w:t>襤襩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 "����" �� �</w:t>
      </w:r>
      <w:r>
        <w:rPr/>
        <w:t xml:space="preserve">몥 ���� </w:t>
      </w:r>
      <w:r>
        <w:rPr/>
        <w:t>- ��᫠�� �����,  ���</w:t>
      </w:r>
      <w:r>
        <w:rPr/>
        <w:t>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襣� ����  �⮬�  �����</w:t>
      </w:r>
      <w:r>
        <w:rPr/>
        <w:t>.  �� �</w:t>
      </w:r>
      <w:r>
        <w:rPr/>
        <w:t>몥 �</w:t>
      </w:r>
      <w:r>
        <w:rPr/>
        <w:t>ॢ���� ��த� ��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". �� - ����� ����� � ���</w:t>
      </w:r>
      <w:r>
        <w:rPr/>
        <w:t>訬� ������</w:t>
      </w:r>
      <w:r>
        <w:rPr/>
        <w:t>, � �᫨ ���, ���</w:t>
      </w:r>
      <w:r>
        <w:rPr/>
        <w:t>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訥 ��� ���</w:t>
      </w:r>
      <w:r>
        <w:rPr/>
        <w:t xml:space="preserve">, </w:t>
      </w:r>
      <w:r>
        <w:rPr/>
        <w:t>㢨��� ���</w:t>
      </w:r>
      <w:r>
        <w:rPr/>
        <w:t>, � �� ������ ���. 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ன ᨬ��� </w:t>
      </w:r>
      <w:r>
        <w:rPr/>
        <w:t>- �� ���</w:t>
      </w:r>
      <w:r>
        <w:rPr/>
        <w:t>訩 ����</w:t>
      </w:r>
      <w:r>
        <w:rPr/>
        <w:t>,  ����, � ������� ���</w:t>
      </w:r>
      <w:r>
        <w:rPr/>
        <w:t>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ਧ���� ���</w:t>
      </w:r>
      <w:r>
        <w:rPr/>
        <w:t>訥 ����</w:t>
      </w:r>
      <w:r>
        <w:rPr/>
        <w:t>, �᫨ �</w:t>
      </w:r>
      <w:r>
        <w:rPr/>
        <w:t>ᯮ�</w:t>
      </w:r>
      <w:r>
        <w:rPr/>
        <w:t>짮���� ��� � �</w:t>
      </w:r>
      <w:r>
        <w:rPr/>
        <w:t>ࠢ���</w:t>
      </w:r>
      <w:r>
        <w:rPr/>
        <w:t>묨 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</w:t>
      </w:r>
      <w:r>
        <w:rPr/>
        <w:t>ࠢ��</w:t>
      </w:r>
      <w:r>
        <w:rPr/>
        <w:t>쭮� ���浪�</w:t>
      </w:r>
      <w:r>
        <w:rPr/>
        <w:t>. � ���� ⮦� ���� ��� -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⨩ ���� </w:t>
      </w:r>
      <w:r>
        <w:rPr/>
        <w:t>- �� ���� ����⥫�.  ���</w:t>
      </w:r>
      <w:r>
        <w:rPr/>
        <w:t xml:space="preserve">뢠���� �� </w:t>
      </w:r>
      <w:r>
        <w:rPr/>
        <w:t>"������"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⥫� </w:t>
      </w:r>
      <w:r>
        <w:rPr/>
        <w:t>- �� ��, ������ ��᫠�� ���</w:t>
      </w:r>
      <w:r>
        <w:rPr/>
        <w:t>訥</w:t>
      </w:r>
      <w:r>
        <w:rPr/>
        <w:t>. ��� �⮨� �� ��</w:t>
      </w:r>
      <w:r>
        <w:rPr/>
        <w:t>ࠦ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ᯨ��</w:t>
      </w:r>
      <w:r>
        <w:rPr/>
        <w:t xml:space="preserve">, �᫨ </w:t>
      </w:r>
      <w:r>
        <w:rPr/>
        <w:t>ᮢ����� ��। �⨬ �</w:t>
      </w:r>
      <w:r>
        <w:rPr/>
        <w:t>㦭� ��㠫� � �</w:t>
      </w:r>
      <w:r>
        <w:rPr/>
        <w:t>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; ����, �᫨ �</w:t>
      </w:r>
      <w:r>
        <w:rPr/>
        <w:t>ਧ���� ��</w:t>
      </w:r>
      <w:r>
        <w:rPr/>
        <w:t>, � ��� ������� ��⨢ ⥡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 ���� ����</w:t>
      </w:r>
      <w:r>
        <w:rPr/>
        <w:t>⢮����,  �� ���� ��</w:t>
      </w:r>
      <w:r>
        <w:rPr/>
        <w:t>१��� �� ���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 xml:space="preserve">, ��� �� ����, ��� </w:t>
      </w:r>
      <w:r>
        <w:rPr/>
        <w:t>ᮢ������� ���</w:t>
      </w:r>
      <w:r>
        <w:rPr/>
        <w:t>⢮�</w:t>
      </w:r>
      <w:r>
        <w:rPr/>
        <w:t>ਭ�</w:t>
      </w:r>
      <w:r>
        <w:rPr/>
        <w:t>襭��</w:t>
      </w:r>
      <w:r>
        <w:rPr/>
        <w:t>.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ਭ��� � ����� �ਧ</w:t>
      </w:r>
      <w:r>
        <w:rPr/>
        <w:t>뢠���</w:t>
      </w:r>
      <w:r>
        <w:rPr/>
        <w:t>, ��� ��</w:t>
      </w:r>
      <w:r>
        <w:rPr/>
        <w:t>ࠢ�஢��� �� ��</w:t>
      </w:r>
      <w:r>
        <w:rPr/>
        <w:t>⠫�� 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 ������� �� ��</w:t>
      </w:r>
      <w:r>
        <w:rPr/>
        <w:t>, �� ��</w:t>
      </w:r>
      <w:r>
        <w:rPr/>
        <w:t>뢠�� �� ���� ������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 ���� � ���� ����� �</w:t>
      </w:r>
      <w:r>
        <w:rPr/>
        <w:t>ᯮ�</w:t>
      </w:r>
      <w:r>
        <w:rPr/>
        <w:t>짮������  ��  �⤥�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</w:t>
      </w:r>
      <w:r>
        <w:rPr/>
        <w:t>,  ������,  ��  �  ����  ��</w:t>
      </w:r>
      <w:r>
        <w:rPr/>
        <w:t>砥 ����� �</w:t>
      </w:r>
      <w:r>
        <w:rPr/>
        <w:t>ਬ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�� ��� ��� �� �� �����,  ��� ����⥫� ����</w:t>
      </w:r>
      <w:r>
        <w:rPr/>
        <w:t>室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⢥, ������ �� �</w:t>
      </w:r>
      <w:r>
        <w:rPr/>
        <w:t>ਭ�� ���</w:t>
      </w:r>
      <w:r>
        <w:rPr/>
        <w:t xml:space="preserve">訬 ����� � ��襬� </w:t>
      </w:r>
      <w:r>
        <w:rPr/>
        <w:t>த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୥��� ��⨢ ⥡�</w:t>
      </w:r>
      <w:r>
        <w:rPr/>
        <w:t>, � ��� ⥡�, � �</w:t>
      </w:r>
      <w:r>
        <w:rPr/>
        <w:t xml:space="preserve">ਬ���� �������� </w:t>
      </w:r>
      <w:r>
        <w:rPr/>
        <w:t>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</w:t>
      </w:r>
      <w:r>
        <w:rPr/>
        <w:t xml:space="preserve">, � �� </w:t>
      </w:r>
      <w:r>
        <w:rPr/>
        <w:t>ᬨ����</w:t>
      </w:r>
      <w:r>
        <w:rPr/>
        <w:t>, ���</w:t>
      </w:r>
      <w:r>
        <w:rPr/>
        <w:t xml:space="preserve">㤠 ᫥�� </w:t>
      </w:r>
      <w:r>
        <w:rPr/>
        <w:t>⢮��� ��</w:t>
      </w:r>
      <w:r>
        <w:rPr/>
        <w:t xml:space="preserve">த� � �⥭���� </w:t>
      </w:r>
      <w:r>
        <w:rPr/>
        <w:t>⢮�� ���</w:t>
      </w:r>
      <w:r>
        <w:rPr/>
        <w:t>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㬨���⨢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����� ����� </w:t>
      </w:r>
      <w:r>
        <w:rPr/>
        <w:t>(�</w:t>
      </w:r>
      <w:r>
        <w:rPr/>
        <w:t>த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㫥�</w:t>
      </w:r>
      <w:r>
        <w:rPr/>
        <w:t>,  ����� � ��</w:t>
      </w:r>
      <w:r>
        <w:rPr/>
        <w:t>襫 � ���� ����� � �� ����� 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㭭� </w:t>
      </w:r>
      <w:r>
        <w:rPr/>
        <w:t>ᢥ�</w:t>
      </w:r>
      <w:r>
        <w:rPr/>
        <w:t>,  - �� ������⢥���� �����, �</w:t>
      </w:r>
      <w:r>
        <w:rPr/>
        <w:t>।��࠭���� 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���� ��</w:t>
      </w:r>
      <w:r>
        <w:rPr/>
        <w:t>-�� ��� ���</w:t>
      </w:r>
      <w:r>
        <w:rPr/>
        <w:t>譥�� ���</w:t>
      </w:r>
      <w:r>
        <w:rPr/>
        <w:t xml:space="preserve">, ��� </w:t>
      </w:r>
      <w:r>
        <w:rPr/>
        <w:t>㢨��� ��</w:t>
      </w:r>
      <w:r>
        <w:rPr/>
        <w:t>,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⥡�</w:t>
      </w:r>
      <w:r>
        <w:rPr/>
        <w:t>, �� ���� � ��� ������,  ���� �� ����������� 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��</w:t>
      </w:r>
      <w:r>
        <w:rPr/>
        <w:t>㭨�  ��� ����� �㭠 ���� �� ��������</w:t>
      </w:r>
      <w:r>
        <w:rPr/>
        <w:t>,  �� ��</w:t>
      </w:r>
      <w:r>
        <w:rPr/>
        <w:t>客 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 ��� ��� ��</w:t>
      </w:r>
      <w:r>
        <w:rPr/>
        <w:t xml:space="preserve">㤠 ����� </w:t>
      </w:r>
      <w:r>
        <w:rPr/>
        <w:t>ࠧ����� �ॣ</w:t>
      </w:r>
      <w:r>
        <w:rPr>
          <w:rtl w:val="true"/>
        </w:rPr>
        <w:t>ࠤ</w:t>
      </w:r>
      <w:r>
        <w:rPr/>
        <w:t>�  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᢮��  ��  �஭������  ��  �����</w:t>
      </w:r>
      <w:r>
        <w:rPr/>
        <w:t>.  �����  ⥡� 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ᯠᥭ��</w:t>
      </w:r>
      <w:r>
        <w:rPr/>
        <w:t>, ���� �</w:t>
      </w:r>
      <w:r>
        <w:rPr/>
        <w:t xml:space="preserve">㭠 </w:t>
      </w:r>
      <w:r>
        <w:rPr/>
        <w:t>᭮�� �� ����� ��� ������</w:t>
      </w:r>
      <w:r>
        <w:rPr/>
        <w:t>,  ��� �</w:t>
      </w:r>
      <w:r>
        <w:rPr/>
        <w:t xml:space="preserve">㭠 </w:t>
      </w:r>
      <w:r>
        <w:rPr/>
        <w:t>-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३</w:t>
      </w:r>
      <w:r>
        <w:rPr/>
        <w:t xml:space="preserve">訩 ��  ������⥫�� ��� � ������ </w:t>
      </w:r>
      <w:r>
        <w:rPr/>
        <w:t>ᨬ��� ��</w:t>
      </w:r>
      <w:r>
        <w:rPr/>
        <w:t>襣� �������</w:t>
      </w:r>
      <w:r>
        <w:rPr/>
        <w:t>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⮩  ��</w:t>
      </w:r>
      <w:r>
        <w:rPr/>
        <w:t>稭�</w:t>
      </w:r>
      <w:r>
        <w:rPr/>
        <w:t>,  ��</w:t>
      </w:r>
      <w:r>
        <w:rPr/>
        <w:t>㫥�  ᫥��� ����⮢���� �� ��⮣� �</w:t>
      </w:r>
      <w:r>
        <w:rPr/>
        <w:t>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ᢥ� ������ ���</w:t>
      </w:r>
      <w:r>
        <w:rPr/>
        <w:t>,  ���� �</w:t>
      </w:r>
      <w:r>
        <w:rPr/>
        <w:t xml:space="preserve">㭠 ����﫠 ��� </w:t>
      </w:r>
      <w:r>
        <w:rPr/>
        <w:t>஦����� �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 ���</w:t>
      </w:r>
      <w:r>
        <w:rPr/>
        <w:t>⠫ �</w:t>
      </w:r>
      <w:r>
        <w:rPr/>
        <w:t>㭭�� ��魮���</w:t>
      </w:r>
      <w:r>
        <w:rPr/>
        <w:t xml:space="preserve">. �� �⮬ ������ </w:t>
      </w:r>
      <w:r>
        <w:rPr/>
        <w:t>ᮢ��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�ࠢ���� � ��</w:t>
      </w:r>
      <w:r>
        <w:rPr/>
        <w:t>㠫�</w:t>
      </w:r>
      <w:r>
        <w:rPr/>
        <w:t>, �</w:t>
      </w:r>
      <w:r>
        <w:rPr/>
        <w:t>।��ᠭ�� � �⮩ �����</w:t>
      </w:r>
      <w:r>
        <w:rPr/>
        <w:t>. �� ��</w:t>
      </w:r>
      <w:r>
        <w:rPr/>
        <w:t>㫥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 ������ ������ </w:t>
      </w:r>
      <w:r>
        <w:rPr/>
        <w:t>᮫���� ���</w:t>
      </w:r>
      <w:r>
        <w:rPr/>
        <w:t>,  ��� �����,  ���</w:t>
      </w:r>
      <w:r>
        <w:rPr/>
        <w:t>ண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�,  � ������ </w:t>
      </w:r>
      <w:r>
        <w:rPr/>
        <w:t>᢮�� ����� ᨫ� ����</w:t>
      </w:r>
      <w:r>
        <w:rPr/>
        <w:t>.  �᫨ ��  ⠪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</w:t>
      </w:r>
      <w:r>
        <w:rPr/>
        <w:t>㫥� ᫥��� ����� � ����</w:t>
      </w:r>
      <w:r>
        <w:rPr/>
        <w:t>୮� ���� � ᭮�� �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㠫 � ������ ����������</w:t>
      </w:r>
      <w:r>
        <w:rPr/>
        <w:t>.  �� ��� ��</w:t>
      </w:r>
      <w:r>
        <w:rPr/>
        <w:t>୮�� ���� ��</w:t>
      </w:r>
      <w:r>
        <w:rPr/>
        <w:t>-⠪� ����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⠩��,  �� � ������� ⥡� � ���</w:t>
      </w:r>
      <w:r>
        <w:rPr/>
        <w:t>᭮���� ��� �����</w:t>
      </w:r>
      <w:r>
        <w:rPr/>
        <w:t>, 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�� ���뢠�� ��䠭�� � �</w:t>
      </w:r>
      <w:r>
        <w:rPr/>
        <w:t>ப���� ��</w:t>
      </w:r>
      <w:r>
        <w:rPr/>
        <w:t>㦨⥫� �</w:t>
      </w:r>
      <w:r>
        <w:rPr/>
        <w:t>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 �� � ᢮�� ��� � �࠭� 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ॡ</w:t>
      </w:r>
      <w:r>
        <w:rPr/>
        <w:t>㤥� � ⮡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</w:t>
      </w:r>
      <w:r>
        <w:rPr/>
        <w:t xml:space="preserve">,  ��᫥ ⮩ </w:t>
      </w:r>
      <w:r>
        <w:rPr/>
        <w:t>ப���� ��� � ���� �����</w:t>
      </w:r>
      <w:r>
        <w:rPr/>
        <w:t xml:space="preserve">,  � </w:t>
      </w:r>
      <w:r>
        <w:rPr/>
        <w:t>᪨</w:t>
      </w:r>
      <w:r>
        <w:rPr/>
        <w:t>⠫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ᢥ�� �  ���᪠�  ���� � ���७���� ��� </w:t>
      </w:r>
      <w:r>
        <w:rPr/>
        <w:t>⠩���� ������.  � ��</w:t>
      </w:r>
      <w:r>
        <w:rPr/>
        <w:t>࠭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뫨 ������� � ���⥫�묨</w:t>
      </w:r>
      <w:r>
        <w:rPr/>
        <w:t>, ��� �� �� �</w:t>
      </w:r>
      <w:r>
        <w:rPr/>
        <w:t>६� � �� �ࠫ ᥡ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뢠� </w:t>
      </w:r>
      <w:r>
        <w:rPr/>
        <w:t>᢮�� ����� �� ���� ᥫ����</w:t>
      </w:r>
      <w:r>
        <w:rPr/>
        <w:t xml:space="preserve">,  ��� � </w:t>
      </w:r>
      <w:r>
        <w:rPr/>
        <w:t>ࠧ��� ��࠭��</w:t>
      </w:r>
      <w:r>
        <w:rPr/>
        <w:t>,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 ������� � ���</w:t>
      </w:r>
      <w:r>
        <w:rPr/>
        <w:t>稫  ��᪮�쪮  �㦨�  ���稩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��� �  ��</w:t>
      </w:r>
      <w:r>
        <w:rPr/>
        <w:t>栬�  � 㧭����� ������ � ���砨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 xml:space="preserve">稫 </w:t>
      </w:r>
      <w:r>
        <w:rPr/>
        <w:t>ᤥ��� � ������</w:t>
      </w:r>
      <w:r>
        <w:rPr/>
        <w:t>,  ���⠢</w:t>
      </w:r>
      <w:r>
        <w:rPr/>
        <w:t>訬� � ������ �� ���  ��</w:t>
      </w:r>
      <w:r>
        <w:rPr/>
        <w:t>࠭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 �</w:t>
      </w:r>
      <w:r>
        <w:rPr/>
        <w:t xml:space="preserve">⠫ �������� ������,  � </w:t>
      </w:r>
      <w:r>
        <w:rPr/>
        <w:t>祬 �</w:t>
      </w:r>
      <w:r>
        <w:rPr/>
        <w:t>०�� �� �����</w:t>
      </w:r>
      <w:r>
        <w:rPr/>
        <w:t>뢠���</w:t>
      </w:r>
      <w:r>
        <w:rPr/>
        <w:t xml:space="preserve">, </w:t>
      </w:r>
      <w:r>
        <w:rPr/>
        <w:t>ࠧ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᭮�������� � �१��</w:t>
      </w:r>
      <w:r>
        <w:rPr/>
        <w:t>.  ����� �� �⢥�</w:t>
      </w:r>
      <w:r>
        <w:rPr/>
        <w:t>㫨�� �� ����</w:t>
      </w:r>
      <w:r>
        <w:rPr/>
        <w:t>,  � �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஢��� � ᪨</w:t>
      </w:r>
      <w:r>
        <w:rPr/>
        <w:t xml:space="preserve">⠭��� </w:t>
      </w:r>
      <w:r>
        <w:rPr/>
        <w:t>ᥬ� ���</w:t>
      </w:r>
      <w:r>
        <w:rPr/>
        <w:t xml:space="preserve">,  � </w:t>
      </w:r>
      <w:r>
        <w:rPr/>
        <w:t>㧭��</w:t>
      </w:r>
      <w:r>
        <w:rPr/>
        <w:t>, �� �� ��� �</w:t>
      </w:r>
      <w:r>
        <w:rPr/>
        <w:t>०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 </w:t>
      </w:r>
      <w:r>
        <w:rPr/>
        <w:t>㬥</w:t>
      </w:r>
      <w:r>
        <w:rPr/>
        <w:t>૨</w:t>
      </w:r>
      <w:r>
        <w:rPr/>
        <w:t xml:space="preserve">,  ������� �� </w:t>
      </w:r>
      <w:r>
        <w:rPr/>
        <w:t>ᥡ� �</w:t>
      </w:r>
      <w:r>
        <w:rPr/>
        <w:t>㪨 �� �������� ������ ��稭��</w:t>
      </w:r>
      <w:r>
        <w:rPr/>
        <w:t>; �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᫥��</w:t>
      </w:r>
      <w:r>
        <w:rPr/>
        <w:t>⢨� ���� �� �����-� ��</w:t>
      </w:r>
      <w:r>
        <w:rPr/>
        <w:t>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࠭�</w:t>
      </w:r>
      <w:r>
        <w:rPr/>
        <w:t>⢮���,  ��� ��</w:t>
      </w:r>
      <w:r>
        <w:rPr/>
        <w:t>騩</w:t>
      </w:r>
      <w:r>
        <w:rPr/>
        <w:t>, ���</w:t>
      </w:r>
      <w:r>
        <w:rPr/>
        <w:t>室� �� ��</w:t>
      </w:r>
      <w:r>
        <w:rPr/>
        <w:t>த� � ��த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>��</w:t>
      </w:r>
      <w:r>
        <w:rPr/>
        <w:t>; ��</w:t>
      </w:r>
      <w:r>
        <w:rPr/>
        <w:t>।��  ��஦��� ����� ������</w:t>
      </w:r>
      <w:r>
        <w:rPr/>
        <w:t>뭨 ��</w:t>
      </w:r>
      <w:r>
        <w:rPr/>
        <w:t>ᠫ� � ���� ���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� �������� � ⥬����</w:t>
      </w:r>
      <w:r>
        <w:rPr/>
        <w:t>.  ���������  ���⫨���  ��</w:t>
      </w:r>
      <w:r>
        <w:rPr/>
        <w:t>砩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㡥����  �������  �祭��� 祫�����</w:t>
      </w:r>
      <w:r>
        <w:rPr/>
        <w:t>,  �� ���� ������ 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 � �� �������� ��� ������ �</w:t>
      </w:r>
      <w:r>
        <w:rPr/>
        <w:t>ॢ��� �����</w:t>
      </w:r>
      <w:r>
        <w:rPr/>
        <w:t xml:space="preserve">, ��� </w:t>
      </w:r>
      <w:r>
        <w:rPr/>
        <w:t>ᮤ�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⠩�� ���</w:t>
      </w:r>
      <w:r>
        <w:rPr/>
        <w:t>஬��⨨</w:t>
      </w:r>
      <w:r>
        <w:rPr/>
        <w:t>,  �������⢠, ����� � ��</w:t>
      </w:r>
      <w:r>
        <w:rPr/>
        <w:t>娬��</w:t>
      </w:r>
      <w:r>
        <w:rPr/>
        <w:t>. � ��</w:t>
      </w:r>
      <w:r>
        <w:rPr/>
        <w:t xml:space="preserve">襫 </w:t>
      </w:r>
      <w:r>
        <w:rPr/>
        <w:t>⠬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���</w:t>
      </w:r>
      <w:r>
        <w:rPr/>
        <w:t>뫠�� �� �� �������</w:t>
      </w:r>
      <w:r>
        <w:rPr/>
        <w:t>,  ���, ᫥����, ���</w:t>
      </w:r>
      <w:r>
        <w:rPr/>
        <w:t>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ᬥ���</w:t>
      </w:r>
      <w:r>
        <w:rPr/>
        <w:t>. � ���</w:t>
      </w:r>
      <w:r>
        <w:rPr/>
        <w:t xml:space="preserve">稫 ������᫥��� </w:t>
      </w:r>
      <w:r>
        <w:rPr/>
        <w:t>ࠧ��� ������� � ����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㧭�� ��</w:t>
      </w:r>
      <w:r>
        <w:rPr/>
        <w:t>ਭ�� ������� � �ॢ���</w:t>
      </w:r>
      <w:r>
        <w:rPr/>
        <w:t xml:space="preserve">.  ��� �  </w:t>
      </w:r>
      <w:r>
        <w:rPr/>
        <w:t>ᬮ�  ���⮩��  ����</w:t>
      </w:r>
      <w:r>
        <w:rPr/>
        <w:t>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 �</w:t>
      </w:r>
      <w:r>
        <w:rPr/>
        <w:t>㤮��魮�� ��</w:t>
      </w:r>
      <w:r>
        <w:rPr/>
        <w:t>᪨��</w:t>
      </w:r>
      <w:r>
        <w:rPr/>
        <w:t>, ����� ����� � ��</w:t>
      </w:r>
      <w:r>
        <w:rPr/>
        <w:t>ᠤ� �� �࠭�� 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� �</w:t>
      </w:r>
      <w:r>
        <w:rPr/>
        <w:t>墠��� �������᫥����� ��⭨��</w:t>
      </w:r>
      <w:r>
        <w:rPr/>
        <w:t>,  �  �����  ����</w:t>
      </w:r>
      <w:r>
        <w:rPr/>
        <w:t>ࠥ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� ���� � ����</w:t>
      </w:r>
      <w:r>
        <w:rPr/>
        <w:t>뭭�� �����</w:t>
      </w:r>
      <w:r>
        <w:rPr/>
        <w:t xml:space="preserve">;  ⠪ � </w:t>
      </w:r>
      <w:r>
        <w:rPr/>
        <w:t>ᬮ� ����</w:t>
      </w:r>
      <w:r>
        <w:rPr/>
        <w:t>㦨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 ������ ��������</w:t>
      </w:r>
      <w:r>
        <w:rPr/>
        <w:t>,  ������ ����� ��</w:t>
      </w:r>
      <w:r>
        <w:rPr/>
        <w:t>箬</w:t>
      </w:r>
      <w:r>
        <w:rPr/>
        <w:t>,  ���</w:t>
      </w:r>
      <w:r>
        <w:rPr/>
        <w:t>ᥪ��</w:t>
      </w:r>
      <w:r>
        <w:rPr/>
        <w:t>騬 ��</w:t>
      </w:r>
      <w:r>
        <w:rPr/>
        <w:t>९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</w:t>
      </w:r>
      <w:r>
        <w:rPr/>
        <w:t>뢠��  ���� � �</w:t>
      </w:r>
      <w:r>
        <w:rPr/>
        <w:t xml:space="preserve">९�� � </w:t>
      </w:r>
      <w:r>
        <w:rPr/>
        <w:t>(��� �⢥</w:t>
      </w:r>
      <w:r>
        <w:rPr/>
        <w:t>ত��� �������</w:t>
      </w:r>
      <w:r>
        <w:rPr/>
        <w:t xml:space="preserve">) </w:t>
      </w:r>
      <w:r>
        <w:rPr/>
        <w:t>㦠</w:t>
      </w:r>
      <w:r>
        <w:rPr/>
        <w:t>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襣� </w:t>
      </w:r>
      <w:r>
        <w:rPr/>
        <w:t>த� 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���  �  ���</w:t>
      </w:r>
      <w:r>
        <w:rPr/>
        <w:t xml:space="preserve">稫  ����� � </w:t>
      </w:r>
      <w:r>
        <w:rPr/>
        <w:t>᢮��</w:t>
      </w:r>
      <w:r>
        <w:rPr/>
        <w:t>⢠ ��� �������,  ��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客 � �㤮���</w:t>
      </w:r>
      <w:r>
        <w:rPr/>
        <w:t>,  ����᫥��� �����,  � ����� ��</w:t>
      </w:r>
      <w:r>
        <w:rPr/>
        <w:t>୮�  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㧭�� � </w:t>
      </w:r>
      <w:r>
        <w:rPr/>
        <w:t>ᨫ�� ���ࠫ��� �����</w:t>
      </w:r>
      <w:r>
        <w:rPr/>
        <w:t xml:space="preserve">, </w:t>
      </w:r>
      <w:r>
        <w:rPr/>
        <w:t>㧭�� � �</w:t>
      </w:r>
      <w:r>
        <w:rPr/>
        <w:t>, ��� �</w:t>
      </w:r>
      <w:r>
        <w:rPr/>
        <w:t>ਧ</w:t>
      </w:r>
      <w:r>
        <w:rPr/>
        <w:t>뢠�� 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㦤�</w:t>
      </w:r>
      <w:r>
        <w:rPr/>
        <w:t xml:space="preserve">.  ����� � � � �������� </w:t>
      </w:r>
      <w:r>
        <w:rPr/>
        <w:t xml:space="preserve">㦠� </w:t>
      </w:r>
      <w:r>
        <w:rPr/>
        <w:t>ᮧ������</w:t>
      </w:r>
      <w:r>
        <w:rPr/>
        <w:t>,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ࠫ��� ��</w:t>
      </w:r>
      <w:r>
        <w:rPr/>
        <w:t>客 � ��</w:t>
      </w:r>
      <w:r>
        <w:rPr/>
        <w:t>࠭��� �</w:t>
      </w:r>
      <w:r>
        <w:rPr/>
        <w:t>室 � �</w:t>
      </w:r>
      <w:r>
        <w:rPr/>
        <w:t>ࠬ ����⮣�</w:t>
      </w:r>
      <w:r>
        <w:rPr/>
        <w:t>,  �</w:t>
      </w:r>
      <w:r>
        <w:rPr/>
        <w:t>ࠬ �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६�� �ॢ���</w:t>
      </w:r>
      <w:r>
        <w:rPr/>
        <w:t>襣� �� �</w:t>
      </w:r>
      <w:r>
        <w:rPr/>
        <w:t>ॢ���</w:t>
      </w:r>
      <w:r>
        <w:rPr/>
        <w:t>, �� ��� 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</w:t>
      </w:r>
      <w:r>
        <w:rPr/>
        <w:t>६�����</w:t>
      </w:r>
      <w:r>
        <w:rPr/>
        <w:t>,  �� � �</w:t>
      </w:r>
      <w:r>
        <w:rPr/>
        <w:t xml:space="preserve">஢���� � </w:t>
      </w:r>
      <w:r>
        <w:rPr/>
        <w:t>宫���</w:t>
      </w:r>
      <w:r>
        <w:rPr/>
        <w:t>, � ����� � ��</w:t>
      </w:r>
      <w:r>
        <w:rPr/>
        <w:t>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</w:t>
      </w:r>
      <w:r>
        <w:rPr/>
        <w:t>,  �� ����� ��</w:t>
      </w:r>
      <w:r>
        <w:rPr/>
        <w:t>࠭��� ��������</w:t>
      </w:r>
      <w:r>
        <w:rPr/>
        <w:t>饩  �</w:t>
      </w:r>
      <w:r>
        <w:rPr/>
        <w:t>ࠢ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�  �  ��������  ��������  ����� � �� ���</w:t>
      </w:r>
      <w:r>
        <w:rPr/>
        <w:t>ன 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 �� ����� ��</w:t>
      </w:r>
      <w:r>
        <w:rPr/>
        <w:t>। ᪠��� � ����</w:t>
      </w:r>
      <w:r>
        <w:rPr/>
        <w:t>,  �</w:t>
      </w:r>
      <w:r>
        <w:rPr/>
        <w:t>ࠢ�</w:t>
      </w:r>
      <w:r>
        <w:rPr/>
        <w:t>,  ����� �</w:t>
      </w:r>
      <w:r>
        <w:rPr/>
        <w:t>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ᨫ� � �������� � ������ࠧ��� ������� �����</w:t>
      </w:r>
      <w:r>
        <w:rPr/>
        <w:t>⢨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- � ��� ��</w:t>
      </w:r>
      <w:r>
        <w:rPr/>
        <w:t>㠫�� � ����稫 ᫥���騥 ����� ���� ��� ��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⠫�</w:t>
      </w:r>
      <w:r>
        <w:rPr/>
        <w:t>ᬠ���</w:t>
      </w:r>
      <w:r>
        <w:rPr/>
        <w:t>,  �����  ��������� ���� ���</w:t>
      </w:r>
      <w:r>
        <w:rPr/>
        <w:t>।��� �ன� �।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 </w:t>
      </w:r>
      <w:r>
        <w:rPr/>
        <w:t>᪨����� � ���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⥯���</w:t>
      </w:r>
      <w:r>
        <w:rPr/>
        <w:t xml:space="preserve">, ����� ��� �����⢨� ������ ��� </w:t>
      </w:r>
      <w:r>
        <w:rPr/>
        <w:t>㦥 ����� 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᪨� �</w:t>
      </w:r>
      <w:r>
        <w:rPr>
          <w:rtl w:val="true"/>
        </w:rPr>
        <w:t>ࠤ</w:t>
      </w:r>
      <w:r>
        <w:rPr/>
        <w:t>���� �� ���� �� ��</w:t>
      </w:r>
      <w:r>
        <w:rPr/>
        <w:t>⠬,  ������ �</w:t>
      </w:r>
      <w:r>
        <w:rPr/>
        <w:t>楯���� �  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ࠧ��</w:t>
      </w:r>
      <w:r>
        <w:rPr/>
        <w:t xml:space="preserve">㫠 </w:t>
      </w:r>
      <w:r>
        <w:rPr/>
        <w:t xml:space="preserve">ᬥ�⮭��� </w:t>
      </w:r>
      <w:r>
        <w:rPr/>
        <w:t>祫���</w:t>
      </w:r>
      <w:r>
        <w:rPr/>
        <w:t>, ����-��� ���</w:t>
      </w:r>
      <w:r>
        <w:rPr>
          <w:rtl w:val="true"/>
        </w:rPr>
        <w:t>ࠤ</w:t>
      </w:r>
      <w:r>
        <w:rPr/>
        <w:t>���� �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</w:t>
      </w:r>
      <w:r>
        <w:rPr/>
        <w:t xml:space="preserve">,  ������ ��������� ������ � </w:t>
      </w:r>
      <w:r>
        <w:rPr/>
        <w:t>ᬮ��� ᪢���  ���஢�  ��⮭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୨ �����</w:t>
      </w:r>
      <w:r>
        <w:rPr/>
        <w:t xml:space="preserve">,  </w:t>
      </w:r>
      <w:r>
        <w:rPr/>
        <w:t>᪢���  ������</w:t>
      </w:r>
      <w:r>
        <w:rPr/>
        <w:t>,  � ����� ��� ��⠭�����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 � ������ �ய�����</w:t>
      </w:r>
      <w:r>
        <w:rPr/>
        <w:t xml:space="preserve">,  ���� </w:t>
      </w:r>
      <w:r>
        <w:rPr/>
        <w:t>ᬥ��� ���⨣��� ���� ࠭��</w:t>
      </w:r>
      <w:r>
        <w:rPr/>
        <w:t xml:space="preserve">, </w:t>
      </w:r>
      <w:r>
        <w:rPr/>
        <w:t>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⮢</w:t>
      </w:r>
      <w:r>
        <w:rPr/>
        <w:t>.  ��� ��� �������, �� (��� �᫨ �� � �</w:t>
      </w:r>
      <w:r>
        <w:rPr/>
        <w:t>訡�� 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� ��㠫��</w:t>
      </w:r>
      <w:r>
        <w:rPr/>
        <w:t>,  ��� ����</w:t>
      </w:r>
      <w:r>
        <w:rPr/>
        <w:t>୮ ��</w:t>
      </w:r>
      <w:r>
        <w:rPr/>
        <w:t>祫 ����������</w:t>
      </w:r>
      <w:r>
        <w:rPr/>
        <w:t>,  ��� ����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  �����</w:t>
      </w:r>
      <w:r>
        <w:rPr/>
        <w:t xml:space="preserve">4)  �0⥯���  ��� ��������� </w:t>
      </w:r>
      <w:r>
        <w:rPr/>
        <w:t>ᢨ� ���������� 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ᠤ�</w:t>
      </w:r>
      <w:r>
        <w:rPr/>
        <w:t xml:space="preserve">,  ����� ���� � ⮬ ���������, ����� ��� </w:t>
      </w:r>
      <w:r>
        <w:rPr/>
        <w:t>ᬮ��� �</w:t>
      </w:r>
      <w:r>
        <w:rPr/>
        <w:t>楯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૮</w:t>
      </w:r>
      <w:r>
        <w:rPr/>
        <w:t xml:space="preserve">.  � � ���� ����� � ⮬,  �⮡� ��� ���� </w:t>
      </w:r>
      <w:r>
        <w:rPr/>
        <w:t>ᯠ᫨ � �� 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����</w:t>
      </w:r>
      <w:r>
        <w:rPr/>
        <w:t>ᠫ��᪮�� ���� ������ ���</w:t>
      </w:r>
      <w:r>
        <w:rPr/>
        <w:t>-����� (�� �</w:t>
      </w:r>
      <w:r>
        <w:rPr/>
        <w:t>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, �� </w:t>
      </w:r>
      <w:r>
        <w:rPr/>
        <w:t>ᬨ���⨢���� ��� ��� ���</w:t>
      </w:r>
      <w:r>
        <w:rPr/>
        <w:t>!). ��</w:t>
      </w:r>
      <w:r>
        <w:rPr/>
        <w:t>졠 ��� 㦥 �� ����</w:t>
      </w:r>
      <w:r>
        <w:rPr/>
        <w:t>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 ����</w:t>
      </w:r>
      <w:r>
        <w:rPr/>
        <w:t>訫  �����  �������</w:t>
      </w:r>
      <w:r>
        <w:rPr/>
        <w:t>,  ��</w:t>
      </w:r>
      <w:r>
        <w:rPr/>
        <w:t>৭�  �᪠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>
          <w:rtl w:val="true"/>
        </w:rPr>
        <w:t>ﬨ</w:t>
      </w:r>
      <w:r>
        <w:rPr/>
        <w:t xml:space="preserve"> ���</w:t>
      </w:r>
      <w:r>
        <w:rPr/>
        <w:t>. � ��</w:t>
      </w:r>
      <w:r>
        <w:rPr/>
        <w:t>㯨� ����� �� ���</w:t>
      </w:r>
      <w:r>
        <w:rPr/>
        <w:t>, � �</w:t>
      </w:r>
      <w:r>
        <w:rPr/>
        <w:t>㭠 ����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 ����� ���� ����� ��</w:t>
      </w:r>
      <w:r>
        <w:rPr/>
        <w:t>૨��</w:t>
      </w:r>
      <w:r>
        <w:rPr/>
        <w:t xml:space="preserve">,  ����� � </w:t>
      </w:r>
      <w:r>
        <w:rPr/>
        <w:t>᪨</w:t>
      </w:r>
      <w:r>
        <w:rPr/>
        <w:t>⠫��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쬥�</w:t>
      </w:r>
      <w:r>
        <w:rPr/>
        <w:t xml:space="preserve">,  ����⠭��� ������ � ������. � �� </w:t>
      </w:r>
      <w:r>
        <w:rPr/>
        <w:t>ᥩ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����</w:t>
      </w:r>
      <w:r>
        <w:rPr/>
        <w:t xml:space="preserve">, ��� ⮩ </w:t>
      </w:r>
      <w:r>
        <w:rPr/>
        <w:t>ப���� ����� � ����</w:t>
      </w:r>
      <w:r>
        <w:rPr/>
        <w:t>: ��� 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,  ��</w:t>
      </w:r>
      <w:r>
        <w:rPr/>
        <w:t>㣨�</w:t>
      </w:r>
      <w:r>
        <w:rPr/>
        <w:t xml:space="preserve">.  � ������� �� </w:t>
      </w:r>
      <w:r>
        <w:rPr/>
        <w:t>᢮� �����</w:t>
      </w:r>
      <w:r>
        <w:rPr/>
        <w:t>, �� ��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⮬  �  �</w:t>
      </w:r>
      <w:r>
        <w:rPr/>
        <w:t>ᥣ��</w:t>
      </w:r>
      <w:r>
        <w:rPr/>
        <w:t xml:space="preserve">,  � ������ </w:t>
      </w:r>
      <w:r>
        <w:rPr/>
        <w:t>᢮������ ��������� ��</w:t>
      </w:r>
      <w:r>
        <w:rPr/>
        <w:t>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⮡� ��� �� ���</w:t>
      </w:r>
      <w:r>
        <w:rPr/>
        <w:t>뫨 � ⥡�</w:t>
      </w:r>
      <w:r>
        <w:rPr/>
        <w:t>,  ��� ��� ����</w:t>
      </w:r>
      <w:r>
        <w:rPr/>
        <w:t>稢� �  ���</w:t>
      </w:r>
      <w:r>
        <w:rPr/>
        <w:t>⠫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</w:t>
      </w:r>
      <w:r>
        <w:rPr/>
        <w:t>, �</w:t>
      </w:r>
      <w:r>
        <w:rPr/>
        <w:t>祭� ������</w:t>
      </w:r>
      <w:r>
        <w:rPr/>
        <w:t>. ������� ���� ��</w:t>
      </w:r>
      <w:r>
        <w:rPr/>
        <w:t xml:space="preserve">᮪� � </w:t>
      </w:r>
      <w:r>
        <w:rPr/>
        <w:t>宫��� � �� ���設�� �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ࠬ��</w:t>
      </w:r>
      <w:r>
        <w:rPr/>
        <w:t>, ���� ��� ����⨫� ⥡� � 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⮬ �</w:t>
      </w:r>
      <w:r>
        <w:rPr/>
        <w:t>ᥣ��</w:t>
      </w:r>
      <w:r>
        <w:rPr/>
        <w:t>,  � ��</w:t>
      </w:r>
      <w:r>
        <w:rPr/>
        <w:t>९��</w:t>
      </w:r>
      <w:r>
        <w:rPr/>
        <w:t>뢠� ����</w:t>
      </w:r>
      <w:r>
        <w:rPr/>
        <w:t>,  ����� �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⥡�</w:t>
      </w:r>
      <w:r>
        <w:rPr/>
        <w:t>, �� ������ � ��� �� ������  ����,  ��  ������  �</w:t>
      </w:r>
      <w:r>
        <w:rPr/>
        <w:t>窨</w:t>
      </w:r>
      <w:r>
        <w:rPr/>
        <w:t>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騭� ����</w:t>
      </w:r>
      <w:r>
        <w:rPr/>
        <w:t>᪠</w:t>
      </w:r>
      <w:r>
        <w:rPr/>
        <w:t>, ���� ��� �⠭�� ��</w:t>
      </w:r>
      <w:r>
        <w:rPr/>
        <w:t>ᯮ�����</w:t>
      </w:r>
      <w:r>
        <w:rPr/>
        <w:t>, � � � �</w:t>
      </w:r>
      <w:r>
        <w:rPr/>
        <w:t>㦥</w:t>
      </w:r>
      <w:r>
        <w:rPr/>
        <w:t xml:space="preserve">: </w:t>
      </w:r>
      <w:r>
        <w:rPr/>
        <w:t>ࠧ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஥� ��ண� </w:t>
      </w:r>
      <w:r>
        <w:rPr/>
        <w:t>⢠�� �� ���</w:t>
      </w:r>
      <w:r>
        <w:rPr/>
        <w:t>譥�� ���</w:t>
      </w:r>
      <w:r>
        <w:rPr/>
        <w:t xml:space="preserve">, ��� </w:t>
      </w:r>
      <w:r>
        <w:rPr/>
        <w:t>ࠧ�</w:t>
      </w:r>
      <w:r>
        <w:rPr>
          <w:rtl w:val="true"/>
        </w:rPr>
        <w:t>ࢠ</w:t>
      </w:r>
      <w:r>
        <w:rPr/>
        <w:t xml:space="preserve">��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�����</w:t>
      </w:r>
      <w:r>
        <w:rPr/>
        <w:t>,  ���  ������,  ���  �����  �  ������ ����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</w:t>
      </w:r>
      <w:r>
        <w:rPr/>
        <w:t>⠪,  ��� ��� ����</w:t>
      </w:r>
      <w:r>
        <w:rPr/>
        <w:t>ᠭ� �����</w:t>
      </w:r>
      <w:r>
        <w:rPr/>
        <w:t>. ��⮢��� � ��</w:t>
      </w:r>
      <w:r>
        <w:rPr/>
        <w:t>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᪠� �</w:t>
      </w:r>
      <w:r>
        <w:rPr/>
        <w:t>訡��</w:t>
      </w:r>
      <w:r>
        <w:rPr/>
        <w:t>. �</w:t>
      </w:r>
      <w:r>
        <w:rPr/>
        <w:t>ਭ�� ����� � ������� ���� � � �������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</w:t>
      </w:r>
      <w:r>
        <w:rPr/>
        <w:t>भ� � ⥡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</w:t>
      </w:r>
      <w:r>
        <w:rPr/>
        <w:t>祫��⥩ ��</w:t>
      </w:r>
      <w:r>
        <w:rPr/>
        <w:t>᪨��</w:t>
      </w:r>
      <w:r>
        <w:rPr/>
        <w:t>, �� �</w:t>
      </w:r>
      <w:r>
        <w:rPr/>
        <w:t>८������� �� ᨫ� �ॢ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������ ���� ������� �� ����</w:t>
      </w:r>
      <w:r>
        <w:rPr/>
        <w:t>,  �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��� ���� 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</w:t>
      </w:r>
      <w:r>
        <w:rPr/>
        <w:t>.  � ��� ���� ���� ���⥩,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ᯮ�</w:t>
      </w:r>
      <w:r>
        <w:rPr/>
        <w:t xml:space="preserve">짮���� � </w:t>
      </w:r>
      <w:r>
        <w:rPr/>
        <w:t>᢮� �।</w:t>
      </w:r>
      <w:r>
        <w:rPr/>
        <w:t>. � ��� ���� ���� ���⮢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�� ��</w:t>
      </w:r>
      <w:r>
        <w:rPr/>
        <w:t>魮�⥩</w:t>
      </w:r>
      <w:r>
        <w:rPr/>
        <w:t xml:space="preserve">;  ������� �� ��� </w:t>
      </w:r>
      <w:r>
        <w:rPr/>
        <w:t>ᮮ</w:t>
      </w:r>
      <w:r>
        <w:rPr/>
        <w:t>⢥����� ���� �� ��</w:t>
      </w:r>
      <w:r>
        <w:rPr/>
        <w:t>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⭨� ���⮢</w:t>
      </w:r>
      <w:r>
        <w:rPr/>
        <w:t>.  ������ ������� �</w:t>
      </w:r>
      <w:r>
        <w:rPr/>
        <w:t>뫨 ��</w:t>
      </w:r>
      <w:r>
        <w:rPr/>
        <w:t>ᮢ��</w:t>
      </w:r>
      <w:r>
        <w:rPr/>
        <w:t>襭��</w:t>
      </w:r>
      <w:r>
        <w:rPr/>
        <w:t>,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⮩ ���⭨�� � �������� ���</w:t>
      </w:r>
      <w:r>
        <w:rPr/>
        <w:t>. ������ ��� �� ������� ��</w:t>
      </w:r>
      <w:r>
        <w:rPr/>
        <w:t>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 xml:space="preserve">宦����� ���� </w:t>
      </w:r>
      <w:r>
        <w:rPr/>
        <w:t>(�� �</w:t>
      </w:r>
      <w:r>
        <w:rPr/>
        <w:t>᪫�</w:t>
      </w:r>
      <w:r>
        <w:rPr/>
        <w:t>祭���  �����</w:t>
      </w:r>
      <w:r>
        <w:rPr/>
        <w:t>,  �  ���</w:t>
      </w:r>
      <w:r>
        <w:rPr/>
        <w:t>ன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宦����� ����  �������  ���  � </w:t>
      </w:r>
      <w:r>
        <w:rPr/>
        <w:t>ᨫ��</w:t>
      </w:r>
      <w:r>
        <w:rPr/>
        <w:t>,  � ������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 </w:t>
      </w:r>
      <w:r>
        <w:rPr/>
        <w:t>ᨫ�</w:t>
      </w:r>
      <w:r>
        <w:rPr/>
        <w:t>.  �� ����</w:t>
      </w:r>
      <w:r>
        <w:rPr/>
        <w:t>砥� ����� ���������⥩ ����</w:t>
      </w:r>
      <w:r>
        <w:rPr/>
        <w:t>஫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 ᢮�� �����</w:t>
      </w:r>
      <w:r>
        <w:rPr/>
        <w:t xml:space="preserve">, � ������ </w:t>
      </w:r>
      <w:r>
        <w:rPr/>
        <w:t>㤮���</w:t>
      </w:r>
      <w:r>
        <w:rPr/>
        <w:t>⢮�</w:t>
      </w:r>
      <w:r>
        <w:rPr/>
        <w:t>﫨��</w:t>
      </w:r>
      <w:r>
        <w:rPr/>
        <w:t>, �</w:t>
      </w:r>
      <w:r>
        <w:rPr/>
        <w:t>ன�� ���� ���� �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⮬ �</w:t>
      </w:r>
      <w:r>
        <w:rPr/>
        <w:t>ᯮ���������</w:t>
      </w:r>
      <w:r>
        <w:rPr/>
        <w:t>,  ��᫠������  �������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 �</w:t>
      </w:r>
      <w:r>
        <w:rPr/>
        <w:t>।�����</w:t>
      </w:r>
      <w:r>
        <w:rPr/>
        <w:t>. �� �� - ���, ��� ��</w:t>
      </w:r>
      <w:r>
        <w:rPr/>
        <w:t>砫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</w:t>
      </w:r>
      <w:r>
        <w:rPr/>
        <w:t xml:space="preserve">㦨� ��⨢ ��������� �� ���譥�� ��� </w:t>
      </w:r>
      <w:r>
        <w:rPr/>
        <w:t>(���</w:t>
      </w:r>
      <w:r>
        <w:rPr/>
        <w:t>஥ �����</w:t>
      </w:r>
      <w:r>
        <w:rPr/>
        <w:t>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</w:t>
      </w:r>
      <w:r>
        <w:rPr/>
        <w:t>!),  � ����� � �⠭�� ��</w:t>
      </w:r>
      <w:r>
        <w:rPr/>
        <w:t>뢠�� � ���� � ����</w:t>
      </w:r>
      <w:r>
        <w:rPr/>
        <w:t>, ��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ᬮ���  �।�ਭ���</w:t>
      </w:r>
      <w:r>
        <w:rPr/>
        <w:t>.  ��</w:t>
      </w:r>
      <w:r>
        <w:rPr/>
        <w:t xml:space="preserve">ᥬ� ���� ᢮� ����� � ��᫥���� </w:t>
      </w:r>
      <w:r>
        <w:rPr/>
        <w:t>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 ᢮� ���� �� ᠬ�� ���</w:t>
      </w:r>
      <w:r>
        <w:rPr/>
        <w:t>쭨� �����</w:t>
      </w:r>
      <w:r>
        <w:rPr/>
        <w:t>, ���� �᫨ �� �� � �</w:t>
      </w:r>
      <w:r>
        <w:rPr/>
        <w:t>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⥡� </w:t>
      </w:r>
      <w:r>
        <w:rPr/>
        <w:t>ᬥ���</w:t>
      </w:r>
      <w:r>
        <w:rPr/>
        <w:t xml:space="preserve">;  ��� ⠪�� </w:t>
      </w:r>
      <w:r>
        <w:rPr/>
        <w:t xml:space="preserve">ᬥ��� </w:t>
      </w:r>
      <w:r>
        <w:rPr/>
        <w:t>- �� ���⢠ ����� � ����� ⮣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</w:t>
      </w:r>
      <w:r>
        <w:rPr/>
        <w:t>᢮��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 �� ��</w:t>
      </w:r>
      <w:r>
        <w:rPr/>
        <w:t xml:space="preserve">ਡ��� </w:t>
      </w:r>
      <w:r>
        <w:rPr/>
        <w:t>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</w:t>
      </w:r>
      <w:r>
        <w:rPr/>
        <w:t>.  �� - ��� ��� ������⥫�� ���, ��</w:t>
      </w:r>
      <w:r>
        <w:rPr/>
        <w:t>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訩 �� ��</w:t>
      </w:r>
      <w:r>
        <w:rPr/>
        <w:t>࠭�����</w:t>
      </w:r>
      <w:r>
        <w:rPr/>
        <w:t>.  �� ��������</w:t>
      </w:r>
      <w:r>
        <w:rPr/>
        <w:t>த</w:t>
      </w:r>
      <w:r>
        <w:rPr/>
        <w:t>,  ������� �� ���⠥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ﯨ</w:t>
      </w:r>
      <w:r>
        <w:rPr/>
        <w:t>�</w:t>
      </w:r>
      <w:r>
        <w:rPr/>
        <w:t>-�����  � �������� ⠩��� �</w:t>
      </w:r>
      <w:r>
        <w:rPr/>
        <w:t>ਫ���� � �������� �஢�</w:t>
      </w:r>
      <w:r>
        <w:rPr/>
        <w:t>.  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��</w:t>
      </w:r>
      <w:r>
        <w:rPr/>
        <w:t>.  ��</w:t>
      </w:r>
      <w:r>
        <w:rPr/>
        <w:t>魮��� ��� ����� ���� � ��</w:t>
      </w:r>
      <w:r>
        <w:rPr/>
        <w:t>ॡ�</w:t>
      </w:r>
      <w:r>
        <w:rPr/>
        <w:t>,  � ����� 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>,  ������  ���� ���.  ������ ��� ���</w:t>
      </w:r>
      <w:r>
        <w:rPr/>
        <w:t>뢠�� ���</w:t>
      </w:r>
      <w:r>
        <w:rPr/>
        <w:t>.  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</w:t>
      </w:r>
      <w:r>
        <w:rPr/>
        <w:t>१ ����� �� �ன���� � ᫥����� ����� ��</w:t>
      </w:r>
      <w:r>
        <w:rPr/>
        <w:t>㠫��</w:t>
      </w:r>
      <w:r>
        <w:rPr/>
        <w:t>. ��</w:t>
      </w:r>
      <w:r>
        <w:rPr/>
        <w:t>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⭨� ���⮢ </w:t>
      </w:r>
      <w:r>
        <w:rPr/>
        <w:t>- �</w:t>
      </w:r>
      <w:r>
        <w:rPr/>
        <w:t>ॡ�</w:t>
      </w:r>
      <w:r>
        <w:rPr>
          <w:rtl w:val="true"/>
        </w:rPr>
        <w:t>ﭠ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</w:t>
      </w:r>
      <w:r>
        <w:rPr/>
        <w:t>१��� �� �ਭ������</w:t>
      </w:r>
      <w:r>
        <w:rPr/>
        <w:t>饬 ��� ��</w:t>
      </w:r>
      <w:r>
        <w:rPr/>
        <w:t>⠫�� �  1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 ��� ��</w:t>
      </w:r>
      <w:r>
        <w:rPr/>
        <w:t xml:space="preserve">直� </w:t>
      </w:r>
      <w:r>
        <w:rPr/>
        <w:t>ᢨ��⥫��</w:t>
      </w:r>
      <w:r>
        <w:rPr/>
        <w:t>, ����� ����� �� ������ �� 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⮩</w:t>
      </w:r>
      <w:r>
        <w:rPr/>
        <w:t>. �����</w:t>
      </w:r>
      <w:r>
        <w:rPr/>
        <w:t>訢  ��</w:t>
      </w:r>
      <w:r>
        <w:rPr/>
        <w:t xml:space="preserve">,  ᫥���  ��������  �����  �  ����� 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襣� 襫�� � �</w:t>
      </w:r>
      <w:r>
        <w:rPr/>
        <w:t>࠭��� �� �� ���</w:t>
      </w:r>
      <w:r>
        <w:rPr/>
        <w:t>, ���� �� ��������� �</w:t>
      </w:r>
      <w:r>
        <w:rPr/>
        <w:t>ᯮ�</w:t>
      </w:r>
      <w:r>
        <w:rPr/>
        <w:t>짮�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 ���� � � ���</w:t>
      </w:r>
      <w:r>
        <w:rPr/>
        <w:t xml:space="preserve">, ����� ����� </w:t>
      </w:r>
      <w:r>
        <w:rPr/>
        <w:t>㤠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 ���  </w:t>
      </w:r>
      <w:r>
        <w:rPr/>
        <w:t>᮫��</w:t>
      </w:r>
      <w:r>
        <w:rPr/>
        <w:t xml:space="preserve">筮��  </w:t>
      </w:r>
      <w:r>
        <w:rPr/>
        <w:t>ᢥ�  �� ������ �������� �⮩ 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ᨫ� �� ���</w:t>
      </w:r>
      <w:r>
        <w:rPr/>
        <w:t>節�� � �</w:t>
      </w:r>
      <w:r>
        <w:rPr/>
        <w:t>ਤ���� ������ ���� �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 ����� </w:t>
      </w:r>
      <w:r>
        <w:rPr/>
        <w:t>- �</w:t>
      </w:r>
      <w:r>
        <w:rPr/>
        <w:t xml:space="preserve">ਤ��� </w:t>
      </w:r>
      <w:r>
        <w:rPr/>
        <w:t>(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� �� �</w:t>
      </w:r>
      <w:r>
        <w:rPr/>
        <w:t>ਢ��� ����� ����ࠦ����</w:t>
      </w:r>
      <w:r>
        <w:rPr/>
        <w:t>,  ����� ������ ���� ��</w:t>
      </w:r>
      <w:r>
        <w:rPr/>
        <w:t>१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  �����</w:t>
      </w:r>
      <w:r>
        <w:rPr/>
        <w:t>猪   �������   ��⥫�   ��   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>⢨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 </w:t>
      </w:r>
      <w:r>
        <w:rPr/>
        <w:t>-  ����.  ��  �</w:t>
      </w:r>
      <w:r>
        <w:rPr/>
        <w:t>祭� �</w:t>
      </w:r>
      <w:r>
        <w:rPr/>
        <w:t>ॢ��� ���</w:t>
      </w:r>
      <w:r>
        <w:rPr/>
        <w:t>.  �� ��������</w:t>
      </w:r>
      <w:r>
        <w:rPr/>
        <w:t>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</w:t>
      </w:r>
      <w:r>
        <w:rPr/>
        <w:t>ࠦ�� �����</w:t>
      </w:r>
      <w:r>
        <w:rPr/>
        <w:t>,  � ⠪�� �</w:t>
      </w:r>
      <w:r>
        <w:rPr/>
        <w:t>࠭�⥫�� ������ ��</w:t>
      </w:r>
      <w:r>
        <w:rPr/>
        <w:t>㪨</w:t>
      </w:r>
      <w:r>
        <w:rPr/>
        <w:t>. 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஭� � �⭥� ண�� � ���� � ������� �</w:t>
      </w:r>
      <w:r>
        <w:rPr/>
        <w:t>㡠�� ���</w:t>
      </w:r>
      <w:r>
        <w:rPr/>
        <w:t>. 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㡮�</w:t>
      </w:r>
      <w:r>
        <w:rPr/>
        <w:t>. ��</w:t>
      </w:r>
      <w:r>
        <w:rPr/>
        <w:t xml:space="preserve">魮��� ��� </w:t>
      </w:r>
      <w:r>
        <w:rPr/>
        <w:t>ᮤ�ন��� � ��</w:t>
      </w:r>
      <w:r>
        <w:rPr/>
        <w:t>⠫��,  �����⭮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  ����� �����</w:t>
      </w:r>
      <w:r>
        <w:rPr/>
        <w:t xml:space="preserve">㦨�� </w:t>
      </w:r>
      <w:r>
        <w:rPr/>
        <w:t>⠪�� � ��</w:t>
      </w:r>
      <w:r>
        <w:rPr/>
        <w:t>᪥ � � �।����</w:t>
      </w:r>
      <w:r>
        <w:rPr/>
        <w:t>,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 - ����,  �</w:t>
      </w:r>
      <w:r>
        <w:rPr/>
        <w:t>१ ����� �� �ன����  �  ��</w:t>
      </w:r>
      <w:r>
        <w:rPr/>
        <w:t>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㯥�� ��� �� ���⭨� ���⮢ </w:t>
      </w:r>
      <w:r>
        <w:rPr/>
        <w:t>- ���</w:t>
      </w:r>
      <w:r>
        <w:rPr/>
        <w:t>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� �� </w:t>
      </w:r>
      <w:r>
        <w:rPr/>
        <w:t>ᠬ�� ���</w:t>
      </w:r>
      <w:r>
        <w:rPr/>
        <w:t>襬 ��</w:t>
      </w:r>
      <w:r>
        <w:rPr/>
        <w:t>࣠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 ���� ���</w:t>
      </w:r>
      <w:r>
        <w:rPr/>
        <w:t>쬮���� ��</w:t>
      </w:r>
      <w:r>
        <w:rPr/>
        <w:t>ॢ�</w:t>
      </w:r>
      <w:r>
        <w:rPr/>
        <w:t xml:space="preserve">,  ⠪,  �⮡� �� ���� </w:t>
      </w:r>
      <w:r>
        <w:rPr/>
        <w:t>祫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⥡� �� �⨬ ����⨥�</w:t>
      </w:r>
      <w:r>
        <w:rPr/>
        <w:t>.  �����</w:t>
      </w:r>
      <w:r>
        <w:rPr/>
        <w:t xml:space="preserve">訢 </w:t>
      </w:r>
      <w:r>
        <w:rPr/>
        <w:t>ࠡ���</w:t>
      </w:r>
      <w:r>
        <w:rPr/>
        <w:t>,  ����� ᫥��� ������� ⮭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砩訬 襫��� � �</w:t>
      </w:r>
      <w:r>
        <w:rPr/>
        <w:t>࠭��� �� �� ���</w:t>
      </w:r>
      <w:r>
        <w:rPr/>
        <w:t>, ���� ��� ⥡� �� �����������;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 ���� ⮣��</w:t>
      </w:r>
      <w:r>
        <w:rPr/>
        <w:t>,  ����� ����</w:t>
      </w:r>
      <w:r>
        <w:rPr/>
        <w:t>਩ ᢥ�� �  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</w:t>
      </w:r>
      <w:r>
        <w:rPr/>
        <w:t>⠪�� ���� �</w:t>
      </w:r>
      <w:r>
        <w:rPr/>
        <w:t>ᥣ� ���</w:t>
      </w:r>
      <w:r>
        <w:rPr/>
        <w:t>室�� ��� ����⮢����� �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 ���� </w:t>
      </w:r>
      <w:r>
        <w:rPr/>
        <w:t>- ��������� (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</w:t>
      </w:r>
      <w:r>
        <w:rPr/>
        <w:t>- ���</w:t>
      </w:r>
      <w:r>
        <w:rPr/>
        <w:t>砩�� ��� ������</w:t>
      </w:r>
      <w:r>
        <w:rPr/>
        <w:t>,  ������ �������</w:t>
      </w:r>
      <w:r>
        <w:rPr>
          <w:rtl w:val="true"/>
        </w:rPr>
        <w:t>ﭥ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���</w:t>
      </w:r>
      <w:r>
        <w:rPr/>
        <w:t>.  �� - ����</w:t>
      </w:r>
      <w:r>
        <w:rPr/>
        <w:t>᭠� ������ �����</w:t>
      </w:r>
      <w:r>
        <w:rPr/>
        <w:t>,  ����� 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४�᭮� ���</w:t>
      </w:r>
      <w:r>
        <w:rPr/>
        <w:t>騭�</w:t>
      </w:r>
      <w:r>
        <w:rPr/>
        <w:t xml:space="preserve">,  ������ </w:t>
      </w:r>
      <w:r>
        <w:rPr/>
        <w:t>ᮯ஢������ ���</w:t>
      </w:r>
      <w:r>
        <w:rPr/>
        <w:t>. �⮭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 த��� �� � �</w:t>
      </w:r>
      <w:r>
        <w:rPr/>
        <w:t>㭭� ����� �����</w:t>
      </w:r>
      <w:r>
        <w:rPr/>
        <w:t xml:space="preserve">.  ����� ��� � </w:t>
      </w:r>
      <w:r>
        <w:rPr/>
        <w:t>ᮣ��ᨨ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ਭ������</w:t>
      </w:r>
      <w:r>
        <w:rPr/>
        <w:t>騥 �� ������� ��������⭮ ������� 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 �� ��� ���⢥���� �</w:t>
      </w:r>
      <w:r>
        <w:rPr/>
        <w:t>㡪� ��</w:t>
      </w:r>
      <w:r>
        <w:rPr/>
        <w:t>ப��</w:t>
      </w:r>
      <w:r>
        <w:rPr/>
        <w:t>뢠���� � 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�� ᫠���� ���� �����</w:t>
      </w:r>
      <w:r>
        <w:rPr/>
        <w:t>. � ⮣�� ����</w:t>
      </w:r>
      <w:r>
        <w:rPr/>
        <w:t xml:space="preserve">㯠�� ������� </w:t>
      </w:r>
      <w:r>
        <w:rPr>
          <w:rtl w:val="true"/>
        </w:rPr>
        <w:t>ࠤ</w:t>
      </w:r>
      <w:r>
        <w:rPr/>
        <w:t>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 ������ � ��</w:t>
      </w:r>
      <w:r>
        <w:rPr/>
        <w:t>ᯥ��</w:t>
      </w:r>
      <w:r>
        <w:rPr/>
        <w:t>; ��</w:t>
      </w:r>
      <w:r>
        <w:rPr/>
        <w:t xml:space="preserve">ᥬ� ��� </w:t>
      </w:r>
      <w:r>
        <w:rPr/>
        <w:t>-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</w:t>
      </w:r>
      <w:r>
        <w:rPr/>
        <w:t>,  �</w:t>
      </w:r>
      <w:r>
        <w:rPr/>
        <w:t>㤮��魮� ����� ����������</w:t>
      </w:r>
      <w:r>
        <w:rPr/>
        <w:t>.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� ������  ��� ����� ������</w:t>
      </w:r>
      <w:r>
        <w:rPr/>
        <w:t>譮 ��</w:t>
      </w:r>
      <w:r>
        <w:rPr/>
        <w:t>᪠���� � ᠬ� ⥬�� ��</w:t>
      </w:r>
      <w:r>
        <w:rPr/>
        <w:t>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 ��� ����</w:t>
      </w:r>
      <w:r>
        <w:rPr/>
        <w:t>㦨���� �� ��㦨��</w:t>
      </w:r>
      <w:r>
        <w:rPr/>
        <w:t xml:space="preserve">, �� </w:t>
      </w:r>
      <w:r>
        <w:rPr/>
        <w:t>㯮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⮬�  �  �</w:t>
      </w:r>
      <w:r>
        <w:rPr/>
        <w:t>㬥� ���� � 㦠�� �</w:t>
      </w:r>
      <w:r>
        <w:rPr/>
        <w:t>ய���</w:t>
      </w:r>
      <w:r>
        <w:rPr/>
        <w:t>,  ����</w:t>
      </w:r>
      <w:r>
        <w:rPr/>
        <w:t>騥 �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⠪�� ������ ��.  ��� ������ �</w:t>
      </w:r>
      <w:r>
        <w:rPr/>
        <w:t>४�᭮� �����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稭�</w:t>
      </w:r>
      <w:r>
        <w:rPr/>
        <w:t xml:space="preserve">, ����� �������� �⮣� � </w:t>
      </w:r>
      <w:r>
        <w:rPr/>
        <w:t>ᮢ���� ������ ���</w:t>
      </w:r>
      <w:r>
        <w:rPr/>
        <w:t>⢮�</w:t>
      </w:r>
      <w:r>
        <w:rPr/>
        <w:t>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, ��� ������ �������������, � ������� 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,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</w:t>
      </w:r>
      <w:r>
        <w:rPr/>
        <w:t>- ����.  ������ ��� � ��⠫�� ��� �����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 �</w:t>
      </w:r>
      <w:r>
        <w:rPr/>
        <w:t xml:space="preserve">४�᭥��� ������� </w:t>
      </w:r>
      <w:r>
        <w:rPr/>
        <w:t xml:space="preserve">梥�� � � </w:t>
      </w:r>
      <w:r>
        <w:rPr/>
        <w:t xml:space="preserve">ᠬ�� �४�᭮� �� ���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쭥�襩 ������ �� ���� ����</w:t>
      </w:r>
      <w:r>
        <w:rPr/>
        <w:t>.  ��� �� - ����,  �</w:t>
      </w:r>
      <w:r>
        <w:rPr/>
        <w:t>१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���  � ��</w:t>
      </w:r>
      <w:r>
        <w:rPr/>
        <w:t>㠫��</w:t>
      </w:r>
      <w:r>
        <w:rPr/>
        <w:t>,  � ������� ����� �� ��������� �</w:t>
      </w:r>
      <w:r>
        <w:rPr/>
        <w:t>ᥬ ��</w:t>
      </w:r>
      <w:r>
        <w:rPr/>
        <w:t>楬</w:t>
      </w:r>
      <w:r>
        <w:rPr/>
        <w:t>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</w:t>
      </w:r>
      <w:r>
        <w:rPr/>
        <w:t>ண�</w:t>
      </w:r>
      <w:r>
        <w:rPr/>
        <w:t>, ����</w:t>
      </w:r>
      <w:r>
        <w:rPr/>
        <w:t>饩 ���</w:t>
      </w:r>
      <w:r>
        <w:rPr/>
        <w:t>।</w:t>
      </w:r>
      <w:r>
        <w:rPr/>
        <w:t xml:space="preserve">, ��� �� - ⢮� ��⨭��� </w:t>
      </w:r>
      <w:r>
        <w:rPr/>
        <w:t>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⮫</w:t>
      </w:r>
      <w:r>
        <w:rPr/>
        <w:t xml:space="preserve">쪮 ������ </w:t>
      </w:r>
      <w:r>
        <w:rPr/>
        <w:t>ᠬ� �� ������ ⥡�</w:t>
      </w:r>
      <w:r>
        <w:rPr/>
        <w:t>.  ��</w:t>
      </w:r>
      <w:r>
        <w:rPr/>
        <w:t>㯥�� �� �� ���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, ����������� � �</w:t>
      </w:r>
      <w:r>
        <w:rPr/>
        <w:t>ॢ���� � �������� � � ��</w:t>
      </w:r>
      <w:r>
        <w:rPr/>
        <w:t>,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����� ��</w:t>
      </w:r>
      <w:r>
        <w:rPr/>
        <w:t>१��� �� ����</w:t>
      </w:r>
      <w:r>
        <w:rPr/>
        <w:t>,  � ����, 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 xml:space="preserve">; ���� �� ������ ������ ⥡� �� </w:t>
      </w:r>
      <w:r>
        <w:rPr/>
        <w:t>ࠡ�⮩</w:t>
      </w:r>
      <w:r>
        <w:rPr/>
        <w:t>.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୨ �� � ⮭</w:t>
      </w:r>
      <w:r>
        <w:rPr/>
        <w:t>砩訩 襫� � �⫮�� �� �� ���</w:t>
      </w:r>
      <w:r>
        <w:rPr/>
        <w:t>, ���� � 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㦤�</w:t>
      </w:r>
      <w:r>
        <w:rPr/>
        <w:t>; ������� ��� ����� ����� � �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 ������ </w:t>
      </w:r>
      <w:r>
        <w:rPr/>
        <w:t>- ��⭠����,  � ��� �⨬ ��᫮� ��� ��</w:t>
      </w:r>
      <w:r>
        <w:rPr/>
        <w:t>।�� ��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- ������⥫� �����, �� �����. �� ���</w:t>
      </w:r>
      <w:r>
        <w:rPr/>
        <w:t>ᥤ��� �� 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</w:t>
      </w:r>
      <w:r>
        <w:rPr/>
        <w:t xml:space="preserve">, </w:t>
      </w:r>
      <w:r>
        <w:rPr/>
        <w:t>㢥�砭 ���</w:t>
      </w:r>
      <w:r>
        <w:rPr/>
        <w:t>ண�� ��஭�� � ��ন� � �ࠢ�� �</w:t>
      </w:r>
      <w:r>
        <w:rPr/>
        <w:t xml:space="preserve">㪥 </w:t>
      </w:r>
      <w:r>
        <w:rPr/>
        <w:t>᪨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������ ���</w:t>
      </w:r>
      <w:r>
        <w:rPr/>
        <w:t>.  ��</w:t>
      </w:r>
      <w:r>
        <w:rPr/>
        <w:t>魮��� ��� ����� �����㦨�� � �����</w:t>
      </w:r>
      <w:r>
        <w:rPr/>
        <w:t>, �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 �</w:t>
      </w:r>
      <w:r>
        <w:rPr/>
        <w:t>।���� � ��⥭���</w:t>
      </w:r>
      <w:r>
        <w:rPr/>
        <w:t>.  ������ ��� ���</w:t>
      </w:r>
      <w:r>
        <w:rPr/>
        <w:t>뢠�� 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⢥���,  �</w:t>
      </w:r>
      <w:r>
        <w:rPr/>
        <w:t>१ ����� �� �ன���� � ��</w:t>
      </w:r>
      <w:r>
        <w:rPr/>
        <w:t>㠫��</w:t>
      </w:r>
      <w:r>
        <w:rPr/>
        <w:t>. ��</w:t>
      </w:r>
      <w:r>
        <w:rPr/>
        <w:t>㯥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⭨� ���⮢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</w:t>
      </w:r>
      <w:r>
        <w:rPr/>
        <w:t>१��� �� ����� � �  ���</w:t>
      </w:r>
      <w:r>
        <w:rPr/>
        <w:t>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��</w:t>
      </w:r>
      <w:r>
        <w:rPr/>
        <w:t>᮪� � ����</w:t>
      </w:r>
      <w:r>
        <w:rPr/>
        <w:t>, ��</w:t>
      </w:r>
      <w:r>
        <w:rPr/>
        <w:t>室��� � �������</w:t>
      </w:r>
      <w:r>
        <w:rPr/>
        <w:t>⢥ �� ���</w:t>
      </w:r>
      <w:r>
        <w:rPr/>
        <w:t>設� ���� 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 ����⮬ ��� ��</w:t>
      </w:r>
      <w:r>
        <w:rPr/>
        <w:t>砬</w:t>
      </w:r>
      <w:r>
        <w:rPr/>
        <w:t>, �� ⠪, �⮡� ��������� �� �</w:t>
      </w:r>
      <w:r>
        <w:rPr/>
        <w:t>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ᢨ��⥫��</w:t>
      </w:r>
      <w:r>
        <w:rPr/>
        <w:t>.  ����</w:t>
      </w:r>
      <w:r>
        <w:rPr/>
        <w:t>稢</w:t>
      </w:r>
      <w:r>
        <w:rPr/>
        <w:t>, ����</w:t>
      </w:r>
      <w:r>
        <w:rPr/>
        <w:t>୨ ����� � ����� ᠬ��� ���</w:t>
      </w:r>
      <w:r>
        <w:rPr/>
        <w:t>襣� 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⫮�� �� �� ���</w:t>
      </w:r>
      <w:r>
        <w:rPr/>
        <w:t>, 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 ����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</w:t>
      </w:r>
      <w:r>
        <w:rPr/>
        <w:t xml:space="preserve">- ������⢥��� ������.  � ���� ������ </w:t>
      </w:r>
      <w:r>
        <w:rPr/>
        <w:t>祫����� 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좠</w:t>
      </w:r>
      <w:r>
        <w:rPr/>
        <w:t>, ��</w:t>
      </w:r>
      <w:r>
        <w:rPr/>
        <w:t xml:space="preserve">ਡ��� ��� </w:t>
      </w:r>
      <w:r>
        <w:rPr/>
        <w:t xml:space="preserve">- ��� � </w:t>
      </w:r>
      <w:r>
        <w:rPr/>
        <w:t>楯</w:t>
      </w:r>
      <w:r>
        <w:rPr/>
        <w:t>. �� ��� ����� � ���</w:t>
      </w:r>
      <w:r>
        <w:rPr/>
        <w:t>।��� �ॢ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஥ �६� �� ���</w:t>
      </w:r>
      <w:r>
        <w:rPr/>
        <w:t>⠫ � �����.  ���� ��� - ⥬��-����. ��</w:t>
      </w:r>
      <w:r>
        <w:rPr/>
        <w:t>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ᮤ�ন��� � ������ � �� ��� ��</w:t>
      </w:r>
      <w:r>
        <w:rPr/>
        <w:t>㤨��</w:t>
      </w:r>
      <w:r>
        <w:rPr/>
        <w:t>,  �</w:t>
      </w:r>
      <w:r>
        <w:rPr/>
        <w:t>।�����</w:t>
      </w:r>
      <w:r>
        <w:rPr/>
        <w:t>祭���  �</w:t>
      </w:r>
      <w:r>
        <w:rPr/>
        <w:t>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 �� � �������</w:t>
      </w:r>
      <w:r>
        <w:rPr/>
        <w:t>.  ��� ��� - ���� �� ⢮�� ��� �</w:t>
      </w:r>
      <w:r>
        <w:rPr/>
        <w:t>१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� �</w:t>
      </w:r>
      <w:r>
        <w:rPr/>
        <w:t>ᯮ������ ��</w:t>
      </w:r>
      <w:r>
        <w:rPr/>
        <w:t>㠫��</w:t>
      </w:r>
      <w:r>
        <w:rPr/>
        <w:t>. ��</w:t>
      </w:r>
      <w:r>
        <w:rPr/>
        <w:t xml:space="preserve">㯥�� ��� �� ���⭨� ���⮢ </w:t>
      </w:r>
      <w:r>
        <w:rPr/>
        <w:t>- ��</w:t>
      </w:r>
      <w:r>
        <w:rPr/>
        <w:t>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 �������� ����</w:t>
      </w:r>
      <w:r>
        <w:rPr/>
        <w:t>ࠧ��� �� �������� ����⨭� ��� �� �</w:t>
      </w:r>
      <w:r>
        <w:rPr/>
        <w:t>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ᬮ</w:t>
      </w:r>
      <w:r>
        <w:rPr/>
        <w:t>祭��� � �</w:t>
      </w:r>
      <w:r>
        <w:rPr/>
        <w:t>஢�</w:t>
      </w:r>
      <w:r>
        <w:rPr/>
        <w:t>, � �� ����, ����� ���� �</w:t>
      </w:r>
      <w:r>
        <w:rPr/>
        <w:t>㤥� ����� �� 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ᥣ�  ������ �� �����</w:t>
      </w:r>
      <w:r>
        <w:rPr/>
        <w:t>,  ����� �� ���� ���⠭�� �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⠬,  ��� ⥡� ���� �� </w:t>
      </w:r>
      <w:r>
        <w:rPr/>
        <w:t>㢨��� � �� �����</w:t>
      </w:r>
      <w:r>
        <w:rPr/>
        <w:t>. ����� ��� ᫥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⪠��</w:t>
      </w:r>
      <w:r>
        <w:rPr/>
        <w:t xml:space="preserve">,  � ��⥬ - � ⮭��� </w:t>
      </w:r>
      <w:r>
        <w:rPr/>
        <w:t>襫�</w:t>
      </w:r>
      <w:r>
        <w:rPr/>
        <w:t xml:space="preserve">, ��᫥ </w:t>
      </w:r>
      <w:r>
        <w:rPr/>
        <w:t>祣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 ��� �� �����������. �� �� �</w:t>
      </w:r>
      <w:r>
        <w:rPr/>
        <w:t>ய��� �ਬ����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 ������� </w:t>
      </w:r>
      <w:r>
        <w:rPr/>
        <w:t>- ��</w:t>
      </w:r>
      <w:r>
        <w:rPr/>
        <w:t>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- ������⥫� ��</w:t>
      </w:r>
      <w:r>
        <w:rPr/>
        <w:t>த���</w:t>
      </w:r>
      <w:r>
        <w:rPr/>
        <w:t>, ������ ������, ����</w:t>
      </w:r>
      <w:r>
        <w:rPr/>
        <w:t>몠 ���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⮯��</w:t>
      </w:r>
      <w:r>
        <w:rPr/>
        <w:t>. ������ - �� ��� ��</w:t>
      </w:r>
      <w:r>
        <w:rPr/>
        <w:t>襣� ����</w:t>
      </w:r>
      <w:r>
        <w:rPr/>
        <w:t xml:space="preserve">, �� </w:t>
      </w:r>
      <w:r>
        <w:rPr/>
        <w:t>த����</w:t>
      </w:r>
      <w:r>
        <w:rPr/>
        <w:t>, �⮡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 ��⨢ </w:t>
      </w:r>
      <w:r>
        <w:rPr/>
        <w:t>ᨫ �ॢ���</w:t>
      </w:r>
      <w:r>
        <w:rPr/>
        <w:t>, � �</w:t>
      </w:r>
      <w:r>
        <w:rPr/>
        <w:t>먣</w:t>
      </w:r>
      <w:r>
        <w:rPr/>
        <w:t>ࠫ ��� �</w:t>
      </w:r>
      <w:r>
        <w:rPr/>
        <w:t>寧�� ����</w:t>
      </w:r>
      <w:r>
        <w:rPr/>
        <w:t>, ����</w:t>
      </w:r>
      <w:r>
        <w:rPr/>
        <w:t>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</w:t>
      </w:r>
      <w:r>
        <w:rPr/>
        <w:t>ࠢ ����� �ॢ���</w:t>
      </w:r>
      <w:r>
        <w:rPr/>
        <w:t>. ���</w:t>
      </w:r>
      <w:r>
        <w:rPr/>
        <w:t>祬</w:t>
      </w:r>
      <w:r>
        <w:rPr/>
        <w:t xml:space="preserve">, ���� �� �� </w:t>
      </w:r>
      <w:r>
        <w:rPr/>
        <w:t>㬥</w:t>
      </w:r>
      <w:r>
        <w:rPr/>
        <w:t>ૠ</w:t>
      </w:r>
      <w:r>
        <w:rPr/>
        <w:t>, 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</w:t>
      </w:r>
      <w:r>
        <w:rPr/>
        <w:t>. �����  ����� ����� ���</w:t>
      </w:r>
      <w:r>
        <w:rPr/>
        <w:t>ਫ ������� ��������� 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 xml:space="preserve">묨 �� ������� � �� </w:t>
      </w:r>
      <w:r>
        <w:rPr/>
        <w:t>ᥩ ����</w:t>
      </w:r>
      <w:r>
        <w:rPr/>
        <w:t>.  ���� ��� - ������. ��</w:t>
      </w:r>
      <w:r>
        <w:rPr/>
        <w:t>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ᮤ�ন��� � ����� � �஭��</w:t>
      </w:r>
      <w:r>
        <w:rPr/>
        <w:t>.  ��� ��� - ����, 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㠫��</w:t>
      </w:r>
      <w:r>
        <w:rPr/>
        <w:t>. ��</w:t>
      </w:r>
      <w:r>
        <w:rPr/>
        <w:t xml:space="preserve">㯥�� ��� �� ���⭨� ���⮢ </w:t>
      </w:r>
      <w:r>
        <w:rPr/>
        <w:t>- ����</w:t>
      </w:r>
      <w:r>
        <w:rPr/>
        <w:t>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 �� ������ ��</w:t>
      </w:r>
      <w:r>
        <w:rPr/>
        <w:t>१��� �� ����</w:t>
      </w:r>
      <w:r>
        <w:rPr>
          <w:rtl w:val="true"/>
        </w:rPr>
        <w:t>ﭭ</w:t>
      </w:r>
      <w:r>
        <w:rPr/>
        <w:t>�� ��� �஭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 �</w:t>
      </w:r>
      <w:r>
        <w:rPr/>
        <w:t>㤥� ����� �� ������</w:t>
      </w:r>
      <w:r>
        <w:rPr/>
        <w:t>.  �� �⮬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ᮡ</w:t>
      </w:r>
      <w:r>
        <w:rPr/>
        <w:t>묨 �</w:t>
      </w:r>
      <w:r>
        <w:rPr/>
        <w:t>ਧ</w:t>
      </w:r>
      <w:r>
        <w:rPr/>
        <w:t>뢠�� � ��</w:t>
      </w:r>
      <w:r>
        <w:rPr/>
        <w:t>ᯮ���� ��</w:t>
      </w:r>
      <w:r>
        <w:rPr/>
        <w:t>襬� ����</w:t>
      </w:r>
      <w:r>
        <w:rPr/>
        <w:t>. ��� ����� ᫥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稥</w:t>
      </w:r>
      <w:r>
        <w:rPr/>
        <w:t xml:space="preserve">,  �������� � ���� </w:t>
      </w:r>
      <w:r>
        <w:rPr/>
        <w:t>襫� � �⫮���� �� ��  ���</w:t>
      </w:r>
      <w:r>
        <w:rPr/>
        <w:t>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 �</w:t>
      </w:r>
      <w:r>
        <w:rPr/>
        <w:t>६� �ᯮ�</w:t>
      </w:r>
      <w:r>
        <w:rPr/>
        <w:t>짮���� ��</w:t>
      </w:r>
      <w:r>
        <w:rPr/>
        <w:t>.  ����,  �� ������ ��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祣� ����� � ������� ��</w:t>
      </w:r>
      <w:r>
        <w:rPr/>
        <w:t>த�� � �</w:t>
      </w:r>
      <w:r>
        <w:rPr/>
        <w:t>뫠�騬 ��᪮� � �㪠�</w:t>
      </w:r>
      <w:r>
        <w:rPr/>
        <w:t xml:space="preserve">.  ��  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�� ����ᠬ � �</w:t>
      </w:r>
      <w:r>
        <w:rPr/>
        <w:t>㪮� � ���砭��</w:t>
      </w:r>
      <w:r>
        <w:rPr/>
        <w:t>,  ����� ��</w:t>
      </w:r>
      <w:r>
        <w:rPr/>
        <w:t>५</w:t>
      </w:r>
      <w:r>
        <w:rPr/>
        <w:t>.  ��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</w:t>
      </w:r>
      <w:r>
        <w:rPr/>
        <w:t xml:space="preserve">뢠�� ��� �� ������ ᫥��� ⮫쪮 � </w:t>
      </w:r>
      <w:r>
        <w:rPr/>
        <w:t xml:space="preserve">ᠬ��  </w:t>
      </w:r>
      <w:r>
        <w:rPr/>
        <w:t>㦠���  �����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�� ��� </w:t>
      </w:r>
      <w:r>
        <w:rPr/>
        <w:t>ᨫ</w:t>
      </w:r>
      <w:r>
        <w:rPr/>
        <w:t xml:space="preserve">쭠 � �� </w:t>
      </w:r>
      <w:r>
        <w:rPr/>
        <w:t>ᢨ९ �� �����</w:t>
      </w:r>
      <w:r>
        <w:rPr/>
        <w:t>. �᫨ ⥡� ��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 �����</w:t>
      </w:r>
      <w:r>
        <w:rPr/>
        <w:t xml:space="preserve">, </w:t>
      </w:r>
      <w:r>
        <w:rPr/>
        <w:t>ᯥ</w:t>
      </w:r>
      <w:r>
        <w:rPr>
          <w:rtl w:val="true"/>
        </w:rPr>
        <w:t>ࢠ</w:t>
      </w:r>
      <w:r>
        <w:rPr/>
        <w:t xml:space="preserve"> �ਧ��� ����� ���� ���� ����� �� ��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ᨫ</w:t>
      </w:r>
      <w:r>
        <w:rPr/>
        <w:t>, � ��� �����</w:t>
      </w:r>
      <w:r>
        <w:rPr/>
        <w:t>猪 �</w:t>
      </w:r>
      <w:r>
        <w:rPr/>
        <w:t>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 �����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ୠ </w:t>
      </w:r>
      <w:r>
        <w:rPr/>
        <w:t>- �����, ���</w:t>
      </w:r>
      <w:r>
        <w:rPr/>
        <w:t xml:space="preserve">ண� </w:t>
      </w:r>
      <w:r>
        <w:rPr/>
        <w:t>⠪�� ���</w:t>
      </w:r>
      <w:r>
        <w:rPr/>
        <w:t>뢠�� ����</w:t>
      </w:r>
      <w:r>
        <w:rPr/>
        <w:t>. �� �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⭨��� � ����</w:t>
      </w:r>
      <w:r>
        <w:rPr/>
        <w:t>몠 ����</w:t>
      </w:r>
      <w:r>
        <w:rPr/>
        <w:t xml:space="preserve">.  �� </w:t>
      </w:r>
      <w:r>
        <w:rPr/>
        <w:t>㢥�砭 ��</w:t>
      </w:r>
      <w:r>
        <w:rPr/>
        <w:t>஭�� �� ண��</w:t>
      </w:r>
      <w:r>
        <w:rPr/>
        <w:t>, ���� � �</w:t>
      </w:r>
      <w:r>
        <w:rPr/>
        <w:t>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ন� � �</w:t>
      </w:r>
      <w:r>
        <w:rPr/>
        <w:t>㪥 ������ ���</w:t>
      </w:r>
      <w:r>
        <w:rPr/>
        <w:t xml:space="preserve">. �� - </w:t>
      </w:r>
      <w:r>
        <w:rPr/>
        <w:t>宧鶴 ��᫥���� 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 ��</w:t>
      </w:r>
      <w:r>
        <w:rPr/>
        <w:t>稭�����  ����� 㦠��� ������</w:t>
      </w:r>
      <w:r>
        <w:rPr/>
        <w:t>.  ���� ��� - ���.  ��</w:t>
      </w:r>
      <w:r>
        <w:rPr/>
        <w:t>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ᮤ�ন��� � �����</w:t>
      </w:r>
      <w:r>
        <w:rPr/>
        <w:t>,  � ����</w:t>
      </w:r>
      <w:r>
        <w:rPr/>
        <w:t xml:space="preserve">ॢ�� </w:t>
      </w:r>
      <w:r>
        <w:rPr/>
        <w:t>㣫�� ����� � �� ��� 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 xml:space="preserve">易���� � </w:t>
      </w:r>
      <w:r>
        <w:rPr/>
        <w:t>ᬥ���� � �ॢ������</w:t>
      </w:r>
      <w:r>
        <w:rPr/>
        <w:t xml:space="preserve">.  ������ ��� - </w:t>
      </w:r>
      <w:r>
        <w:rPr/>
        <w:t>ண�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᫥����,  �</w:t>
      </w:r>
      <w:r>
        <w:rPr/>
        <w:t>१ ����� �� �ன���� � ��</w:t>
      </w:r>
      <w:r>
        <w:rPr/>
        <w:t>㠫��</w:t>
      </w:r>
      <w:r>
        <w:rPr/>
        <w:t>.  ��</w:t>
      </w:r>
      <w:r>
        <w:rPr/>
        <w:t>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⭨� ���⮢ </w:t>
      </w:r>
      <w:r>
        <w:rPr/>
        <w:t>- �</w:t>
      </w:r>
      <w:r>
        <w:rPr/>
        <w:t>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</w:t>
      </w:r>
      <w:r>
        <w:rPr/>
        <w:t>ࠢ�஢��� �� ᢨ�</w:t>
      </w:r>
      <w:r>
        <w:rPr/>
        <w:t>殢��  ����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࠭��� �� ������� �� ���� ��</w:t>
      </w:r>
      <w:r>
        <w:rPr/>
        <w:t>䠭��</w:t>
      </w:r>
      <w:r>
        <w:rPr/>
        <w:t xml:space="preserve">.  �� ᫥��� ������� </w:t>
      </w:r>
      <w:r>
        <w:rPr/>
        <w:t>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⫮���� �� �</w:t>
      </w:r>
      <w:r>
        <w:rPr/>
        <w:t>㦭��� ������</w:t>
      </w:r>
      <w:r>
        <w:rPr/>
        <w:t>,  ⠪ �� ���  �  ��</w:t>
      </w:r>
      <w:r>
        <w:rPr/>
        <w:t>稥 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,  ���� </w:t>
      </w:r>
      <w:r>
        <w:rPr/>
        <w:t>ᢥ�� �����</w:t>
      </w:r>
      <w:r>
        <w:rPr/>
        <w:t>. ������� �� ���� ��᫥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 ����� �� ����� �������� �</w:t>
      </w:r>
      <w:r>
        <w:rPr/>
        <w:t>쬠</w:t>
      </w:r>
      <w:r>
        <w:rPr/>
        <w:t>, ��� �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������</w:t>
      </w:r>
      <w:r>
        <w:rPr/>
        <w:t>,  ������ �</w:t>
      </w:r>
      <w:r>
        <w:rPr/>
        <w:t>।� ⥭�� � ���᪠� �����</w:t>
      </w:r>
      <w:r>
        <w:rPr/>
        <w:t>.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</w:t>
      </w:r>
      <w:r>
        <w:rPr/>
        <w:t>ॢ���</w:t>
      </w:r>
      <w:r>
        <w:rPr/>
        <w:t>,  ����� �� �</w:t>
      </w:r>
      <w:r>
        <w:rPr/>
        <w:t>㦨⥫�� � ���⮭�宦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⢮ ��� - 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 ��� </w:t>
      </w:r>
      <w:r>
        <w:rPr/>
        <w:t>- ���� (��� �⢥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: ��᪮��� �</w:t>
      </w:r>
      <w:r>
        <w:rPr/>
        <w:t>ਢ������ ���� ���������� ���</w:t>
      </w:r>
      <w:r>
        <w:rPr/>
        <w:t>쬠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���� ������� ��</w:t>
      </w:r>
      <w:r>
        <w:rPr/>
        <w:t>ப�</w:t>
      </w:r>
      <w:r>
        <w:rPr/>
        <w:t>,  �⮡� �������᫥��� ��⭨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⢮� ������������ �� </w:t>
      </w:r>
      <w:r>
        <w:rPr/>
        <w:t>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- � �</w:t>
      </w:r>
      <w:r>
        <w:rPr/>
        <w:t>室� � ���� ��������� ���</w:t>
      </w:r>
      <w:r>
        <w:rPr/>
        <w:t>,  ����� �</w:t>
      </w:r>
      <w:r>
        <w:rPr/>
        <w:t>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堫��� �  �</w:t>
      </w:r>
      <w:r>
        <w:rPr/>
        <w:t>ॢ���  �ᠬ</w:t>
      </w:r>
      <w:r>
        <w:rPr/>
        <w:t>,  �������</w:t>
      </w:r>
      <w:r>
        <w:rPr/>
        <w:t>訬��  �����  � ������� �</w:t>
      </w:r>
      <w:r>
        <w:rPr/>
        <w:t>ࠬ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�� �</w:t>
      </w:r>
      <w:r>
        <w:rPr/>
        <w:t>ࠢ������ �����</w:t>
      </w:r>
      <w:r>
        <w:rPr/>
        <w:t>묨  ��堬�  �  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 �१ �� �����</w:t>
      </w:r>
      <w:r>
        <w:rPr/>
        <w:t>, �� ����</w:t>
      </w:r>
      <w:r>
        <w:rPr/>
        <w:t>묨 ����� ����� ���譥�� ���</w:t>
      </w:r>
      <w:r>
        <w:rPr/>
        <w:t>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᪠��� � ��࠭�</w:t>
      </w:r>
      <w:r>
        <w:rPr/>
        <w:t>⢨� �</w:t>
      </w:r>
      <w:r>
        <w:rPr/>
        <w:t>१ ��� ����� ���</w:t>
      </w:r>
      <w:r>
        <w:rPr/>
        <w:t>,  ��� ᫥���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⥫� ��</w:t>
      </w:r>
      <w:r>
        <w:rPr/>
        <w:t>࠭��� ��� ⥫� � �����</w:t>
      </w:r>
      <w:r>
        <w:rPr/>
        <w:t xml:space="preserve">⢮, ���� ��� ����� </w:t>
      </w:r>
      <w:r>
        <w:rPr/>
        <w:t>㡨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㤥� �� � </w:t>
      </w:r>
      <w:r>
        <w:rPr/>
        <w:t>ᨫ�� ��������</w:t>
      </w:r>
      <w:r>
        <w:rPr/>
        <w:t>,  � ��� ��� �</w:t>
      </w:r>
      <w:r>
        <w:rPr/>
        <w:t>ਤ���� ��</w:t>
      </w:r>
      <w:r>
        <w:rPr/>
        <w:t>筮 ��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 ������ �</w:t>
      </w:r>
      <w:r>
        <w:rPr/>
        <w:t>।� �����</w:t>
      </w:r>
      <w:r>
        <w:rPr/>
        <w:t>, �᫨ �� �� ������ �</w:t>
      </w:r>
      <w:r>
        <w:rPr/>
        <w:t>㤮���� 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騥 �� �</w:t>
      </w:r>
      <w:r>
        <w:rPr/>
        <w:t>।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 �� ������ �</w:t>
      </w:r>
      <w:r>
        <w:rPr/>
        <w:t>ன� �� ��</w:t>
      </w:r>
      <w:r>
        <w:rPr/>
        <w:t>㯥�� ���⭨�� ���⮢</w:t>
      </w:r>
      <w:r>
        <w:rPr/>
        <w:t>, 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 </w:t>
      </w:r>
      <w:r>
        <w:rPr/>
        <w:t>᢮� �६� � � ������� ����</w:t>
      </w:r>
      <w:r>
        <w:rPr/>
        <w:t>,  � �� ��  �����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⠪�� </w:t>
      </w:r>
      <w:r>
        <w:rPr/>
        <w:t>ᯮᮡ��</w:t>
      </w:r>
      <w:r>
        <w:rPr/>
        <w:t xml:space="preserve">, ��� �� </w:t>
      </w:r>
      <w:r>
        <w:rPr/>
        <w:t>㪠���� � �����</w:t>
      </w:r>
      <w:r>
        <w:rPr/>
        <w:t>; ���� �� �</w:t>
      </w:r>
      <w:r>
        <w:rPr/>
        <w:t>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 ������ �</w:t>
      </w:r>
      <w:r>
        <w:rPr/>
        <w:t>ன� ��</w:t>
      </w:r>
      <w:r>
        <w:rPr/>
        <w:t>饭�� � �祭��  �����  ��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�� �������� �� ����� ��</w:t>
      </w:r>
      <w:r>
        <w:rPr/>
        <w:t>㯥��</w:t>
      </w:r>
      <w:r>
        <w:rPr/>
        <w:t>, ��⥬ - �� �����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ன ��</w:t>
      </w:r>
      <w:r>
        <w:rPr/>
        <w:t>㯥���</w:t>
      </w:r>
      <w:r>
        <w:rPr/>
        <w:t>,  �� ����� - ����� ��</w:t>
      </w:r>
      <w:r>
        <w:rPr/>
        <w:t>ன � ���</w:t>
      </w:r>
      <w:r>
        <w:rPr/>
        <w:t>쥩</w:t>
      </w:r>
      <w:r>
        <w:rPr/>
        <w:t>,  � ⠪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 ��� ��</w:t>
      </w:r>
      <w:r>
        <w:rPr/>
        <w:t xml:space="preserve">ਮ� �६��� �� ������ </w:t>
      </w:r>
      <w:r>
        <w:rPr/>
        <w:t>㤥</w:t>
      </w:r>
      <w:r>
        <w:rPr/>
        <w:t>ন������ �� ��</w:t>
      </w:r>
      <w:r>
        <w:rPr/>
        <w:t>类�� 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</w:t>
      </w:r>
      <w:r>
        <w:rPr/>
        <w:t>, �� ������ �</w:t>
      </w:r>
      <w:r>
        <w:rPr/>
        <w:t>㦨�� �� �</w:t>
      </w:r>
      <w:r>
        <w:rPr/>
        <w:t>ࠬ� �����</w:t>
      </w:r>
      <w:r>
        <w:rPr/>
        <w:t>, ����� ������� ⥡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⢮� ���⠭��. � �� ������� ⠩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 </w:t>
      </w:r>
      <w:r>
        <w:rPr/>
        <w:t>᢮��� ���� �� ��ᢥ�</w:t>
      </w:r>
      <w:r>
        <w:rPr/>
        <w:t>,  � � 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୨� �</w:t>
      </w:r>
      <w:r>
        <w:rPr/>
        <w:t>㬥</w:t>
      </w:r>
      <w:r>
        <w:rPr/>
        <w:t>ઠ�</w:t>
      </w:r>
      <w:r>
        <w:rPr/>
        <w:t>,  �  ⠪  ����� ���� � �</w:t>
      </w:r>
      <w:r>
        <w:rPr/>
        <w:t>祭�� ����� ��饭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ਧ���� ᢮��� ����⥫� �  ��⥫</w:t>
      </w:r>
      <w:r>
        <w:rPr/>
        <w:t>쭮  ����᫨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�����</w:t>
      </w:r>
      <w:r>
        <w:rPr/>
        <w:t>, ������  ��� �</w:t>
      </w:r>
      <w:r>
        <w:rPr/>
        <w:t>६� � ����</w:t>
      </w:r>
      <w:r>
        <w:rPr/>
        <w:t>,  ��� �� ������ �</w:t>
      </w:r>
      <w:r>
        <w:rPr/>
        <w:t>㤥� ���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⥡�</w:t>
      </w:r>
      <w:r>
        <w:rPr/>
        <w:t xml:space="preserve">, � ���⨢ ����� </w:t>
      </w:r>
      <w:r>
        <w:rPr/>
        <w:t>ᥡ� ����� ����</w:t>
      </w:r>
      <w:r>
        <w:rPr/>
        <w:t>騬 ��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</w:t>
      </w:r>
      <w:r>
        <w:rPr/>
        <w:t xml:space="preserve">⢨� ᫥��� ����� </w:t>
      </w:r>
      <w:r>
        <w:rPr/>
        <w:t>㤮����</w:t>
      </w:r>
      <w:r>
        <w:rPr/>
        <w:t>,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��� ⮩ ��� ���� ��</w:t>
      </w:r>
      <w:r>
        <w:rPr/>
        <w:t>㯥��</w:t>
      </w:r>
      <w:r>
        <w:rPr/>
        <w:t>.  �</w:t>
      </w:r>
      <w:r>
        <w:rPr/>
        <w:t>஬� ⮣�</w:t>
      </w:r>
      <w:r>
        <w:rPr/>
        <w:t>,  ᫥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���� ⮩ ��</w:t>
      </w:r>
      <w:r>
        <w:rPr/>
        <w:t>㯥��</w:t>
      </w:r>
      <w:r>
        <w:rPr/>
        <w:t>, �� ������ �� ���</w:t>
      </w:r>
      <w:r>
        <w:rPr/>
        <w:t>室���</w:t>
      </w:r>
      <w:r>
        <w:rPr/>
        <w:t>, � ����</w:t>
      </w:r>
      <w:r>
        <w:rPr/>
        <w:t>ࠦ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</w:t>
      </w:r>
      <w:r>
        <w:rPr/>
        <w:t>ਣ�⮢��� �����</w:t>
      </w:r>
      <w:r>
        <w:rPr/>
        <w:t xml:space="preserve">,  ���⨢ ��� �� �����,  � </w:t>
      </w:r>
      <w:r>
        <w:rPr/>
        <w:t>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ࠦ���</w:t>
      </w:r>
      <w:r>
        <w:rPr>
          <w:rtl w:val="true"/>
        </w:rPr>
        <w:t>ﬨ</w:t>
      </w:r>
      <w:r>
        <w:rPr/>
        <w:t xml:space="preserve"> </w:t>
      </w:r>
      <w:r>
        <w:rPr/>
        <w:t>⢮�� ������ ��� ��</w:t>
      </w:r>
      <w:r>
        <w:rPr/>
        <w:t>稬� ���室�騬� ��</w:t>
      </w:r>
      <w:r>
        <w:rPr/>
        <w:t>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</w:t>
      </w:r>
      <w:r>
        <w:rPr/>
        <w:t>襩 ��� ���</w:t>
      </w:r>
      <w:r>
        <w:rPr/>
        <w:t>⢮�</w:t>
      </w:r>
      <w:r>
        <w:rPr/>
        <w:t>ਭ�</w:t>
      </w:r>
      <w:r>
        <w:rPr/>
        <w:t>襭�� � ��</w:t>
      </w:r>
      <w:r>
        <w:rPr/>
        <w:t>஢���</w:t>
      </w:r>
      <w:r>
        <w:rPr/>
        <w:t>.  �� ����� ᫥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���� </w:t>
      </w:r>
      <w:r>
        <w:rPr/>
        <w:t xml:space="preserve">⠪�� </w:t>
      </w:r>
      <w:r>
        <w:rPr/>
        <w:t>ࠧ��஢</w:t>
      </w:r>
      <w:r>
        <w:rPr/>
        <w:t>,  �⮡� �� ��� � ��� �</w:t>
      </w:r>
      <w:r>
        <w:rPr/>
        <w:t>ன�</w:t>
      </w:r>
      <w:r>
        <w:rPr/>
        <w:t>.  �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 ��</w:t>
      </w:r>
      <w:r>
        <w:rPr/>
        <w:t>㠫 ��� ������ �����</w:t>
      </w:r>
      <w:r>
        <w:rPr/>
        <w:t>.  �᫨ �� �� ��⮢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���� ��� ��� �</w:t>
      </w:r>
      <w:r>
        <w:rPr/>
        <w:t>஢���</w:t>
      </w:r>
      <w:r>
        <w:rPr/>
        <w:t>,  � ᫥��� ���� � ��⮫�� ��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襭�</w:t>
      </w:r>
      <w:r>
        <w:rPr/>
        <w:t xml:space="preserve">,  �� ��⠢��� ���� </w:t>
      </w:r>
      <w:r>
        <w:rPr/>
        <w:t>ᢥ⨫</w:t>
      </w:r>
      <w:r>
        <w:rPr/>
        <w:t xml:space="preserve">쭨��  </w:t>
      </w:r>
      <w:r>
        <w:rPr/>
        <w:t>(�</w:t>
      </w:r>
      <w:r>
        <w:rPr/>
        <w:t>᪫�</w:t>
      </w:r>
      <w:r>
        <w:rPr/>
        <w:t>祭��  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</w:t>
      </w:r>
      <w:r>
        <w:rPr/>
        <w:t>ਧ</w:t>
      </w:r>
      <w:r>
        <w:rPr/>
        <w:t>뢠���</w:t>
      </w:r>
      <w:r>
        <w:rPr/>
        <w:t>,  �����  ���</w:t>
      </w:r>
      <w:r>
        <w:rPr/>
        <w:t>ᠭ� � ��</w:t>
      </w:r>
      <w:r>
        <w:rPr/>
        <w:t>㣮� �����</w:t>
      </w:r>
      <w:r>
        <w:rPr/>
        <w:t>).  �����⢥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筨���� </w:t>
      </w:r>
      <w:r>
        <w:rPr/>
        <w:t>ᢥ� ������ ���� ���� �����</w:t>
      </w:r>
      <w:r>
        <w:rPr/>
        <w:t>, ���</w:t>
      </w:r>
      <w:r>
        <w:rPr/>
        <w:t>騥 �� ��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� �����</w:t>
      </w:r>
      <w:r>
        <w:rPr/>
        <w:t>:  ���� ����� - �� �����,  ���� - �� ���⮪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 ���,  �⢥��� - �� ������. ��᫮ ��� </w:t>
      </w:r>
      <w:r>
        <w:rPr/>
        <w:t>ᢥ⨫</w:t>
      </w:r>
      <w:r>
        <w:rPr/>
        <w:t>쭨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</w:t>
      </w:r>
      <w:r>
        <w:rPr/>
        <w:t>襭�� ����� ���� ���������� � �易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 ������� ���</w:t>
      </w:r>
      <w:r>
        <w:rPr/>
        <w:t>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</w:t>
      </w:r>
      <w:r>
        <w:rPr/>
        <w:t>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>- ����� �����, �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>-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>- ����� ������,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</w:t>
      </w:r>
      <w:r>
        <w:rPr/>
        <w:t>- ����� ������, 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-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>-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</w:t>
      </w:r>
      <w:r>
        <w:rPr/>
        <w:t>- ����� ������, 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⢮� ������ ����� ��᫥ ���</w:t>
      </w:r>
      <w:r>
        <w:rPr/>
        <w:t>ᠭ��� ����� ��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ࢠ</w:t>
      </w:r>
      <w:r>
        <w:rPr/>
        <w:t xml:space="preserve"> �� ������ ������� ���� ��� ����� ��</w:t>
      </w:r>
      <w:r>
        <w:rPr/>
        <w:t>饭��</w:t>
      </w:r>
      <w:r>
        <w:rPr/>
        <w:t>. 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㯮�</w:t>
      </w:r>
      <w:r>
        <w:rPr/>
        <w:t>ॡ���� � ���� ���</w:t>
      </w:r>
      <w:r>
        <w:rPr/>
        <w:t>,  � � �</w:t>
      </w:r>
      <w:r>
        <w:rPr/>
        <w:t xml:space="preserve">祭�� </w:t>
      </w:r>
      <w:r>
        <w:rPr/>
        <w:t>ᥬ� ����</w:t>
      </w:r>
      <w:r>
        <w:rPr/>
        <w:t>,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�� ���</w:t>
      </w:r>
      <w:r>
        <w:rPr/>
        <w:t>,  ����</w:t>
      </w:r>
      <w:r>
        <w:rPr/>
        <w:t>頥��� ��猪� ���</w:t>
      </w:r>
      <w:r>
        <w:rPr/>
        <w:t>,  �� �</w:t>
      </w:r>
      <w:r>
        <w:rPr/>
        <w:t>᪫�</w:t>
      </w:r>
      <w:r>
        <w:rPr/>
        <w:t>祭��� 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 ��᫥����  �� ��� �� ������ �</w:t>
      </w:r>
      <w:r>
        <w:rPr/>
        <w:t>ਧ</w:t>
      </w:r>
      <w:r>
        <w:rPr/>
        <w:t>뢠��</w:t>
      </w:r>
      <w:r>
        <w:rPr/>
        <w:t>,  ������ ⢮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⠪�� ��� ������� ����� ����� - ���, ������ � ����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� ���</w:t>
      </w:r>
      <w:r>
        <w:rPr/>
        <w:t>饭�� � ���</w:t>
      </w:r>
      <w:r>
        <w:rPr/>
        <w:t>.  ��᫮ ��� - ���</w:t>
      </w:r>
      <w:r>
        <w:rPr/>
        <w:t>줥���</w:t>
      </w:r>
      <w:r>
        <w:rPr/>
        <w:t xml:space="preserve">,  ��᫮ 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</w:t>
      </w:r>
      <w:r>
        <w:rPr/>
        <w:t>⢠, ��� �� ���� ��� �����.  ��᫮ ������,  ��� ����, - ���</w:t>
      </w:r>
      <w:r>
        <w:rPr/>
        <w:t>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 �᫮  ���� - �</w:t>
      </w:r>
      <w:r>
        <w:rPr/>
        <w:t>ப</w:t>
      </w:r>
      <w:r>
        <w:rPr/>
        <w:t xml:space="preserve">,  </w:t>
      </w:r>
      <w:r>
        <w:rPr/>
        <w:t>ᠬ�� �����</w:t>
      </w:r>
      <w:r>
        <w:rPr/>
        <w:t>襭��� �� ��</w:t>
      </w:r>
      <w:r>
        <w:rPr/>
        <w:t>ᥫ</w:t>
      </w:r>
      <w:r>
        <w:rPr/>
        <w:t>,  � 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</w:t>
      </w:r>
      <w:r>
        <w:rPr/>
        <w:t>ᬥ�������� ��</w:t>
      </w:r>
      <w:r>
        <w:rPr/>
        <w:t>㯠�� �� ����� ������ �</w:t>
      </w:r>
      <w:r>
        <w:rPr/>
        <w:t>ய� � ��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⢨� �� �������� �����,  �</w:t>
      </w:r>
      <w:r>
        <w:rPr/>
        <w:t>।� ����</w:t>
      </w:r>
      <w:r>
        <w:rPr/>
        <w:t>襩 � 㦠��� �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 ��</w:t>
      </w:r>
      <w:r>
        <w:rPr/>
        <w:t>宦����� ���</w:t>
      </w:r>
      <w:r>
        <w:rPr/>
        <w:t>,  ����� ������ ���� ����</w:t>
      </w:r>
      <w:r>
        <w:rPr/>
        <w:t>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� ��� ��� (�� ⮬, �� ���� ��</w:t>
      </w:r>
      <w:r>
        <w:rPr/>
        <w:t xml:space="preserve">饭�� ��砫�� � </w:t>
      </w:r>
      <w:r>
        <w:rPr/>
        <w:t>13-� 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饩 ���</w:t>
      </w:r>
      <w:r>
        <w:rPr/>
        <w:t>),  �� ������ �</w:t>
      </w:r>
      <w:r>
        <w:rPr/>
        <w:t>ਡ�������� � ��</w:t>
      </w:r>
      <w:r>
        <w:rPr/>
        <w:t>⠬ � ������������� � �</w:t>
      </w:r>
      <w:r>
        <w:rPr/>
        <w:t>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 xml:space="preserve">. ��������� </w:t>
      </w:r>
      <w:r>
        <w:rPr/>
        <w:t>᢮� �ࠬ</w:t>
      </w:r>
      <w:r>
        <w:rPr/>
        <w:t>,  �� ������ ������ �����, �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� � ���� ���� � �</w:t>
      </w:r>
      <w:r>
        <w:rPr/>
        <w:t>஫��� �� ���� ����������</w:t>
      </w:r>
      <w:r>
        <w:rPr/>
        <w:t>.  ��⥬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⢠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-�����, ��������  ������ ���� </w:t>
      </w:r>
      <w:r>
        <w:rPr/>
        <w:t>ᢥ⨫</w:t>
      </w:r>
      <w:r>
        <w:rPr/>
        <w:t>쭨�� �� �뫠�饩 �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� �⮬ � ������ �� ��� ������� ��</w:t>
      </w:r>
      <w:r>
        <w:rPr/>
        <w:t>襭 � �</w:t>
      </w:r>
      <w:r>
        <w:rPr/>
        <w:t>ਧ</w:t>
      </w:r>
      <w:r>
        <w:rPr/>
        <w:t xml:space="preserve">뢠�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������, ᫥��� �</w:t>
      </w:r>
      <w:r>
        <w:rPr/>
        <w:t>ਧ���� ����⥫�</w:t>
      </w:r>
      <w:r>
        <w:rPr/>
        <w:t>,  ������ ��� 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宦����� � �� ������ ��� �� �� ���</w:t>
      </w:r>
      <w:r>
        <w:rPr/>
        <w:t>, ���� �� �</w:t>
      </w:r>
      <w:r>
        <w:rPr/>
        <w:t>ਤ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����, ��  ������ ����� ����� ������ � �</w:t>
      </w:r>
      <w:r>
        <w:rPr/>
        <w:t>ࠢ�� ��� 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襯��� ��� 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����, ᫥���  �</w:t>
      </w:r>
      <w:r>
        <w:rPr/>
        <w:t>஬��  � ���⫨�� ������ 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</w:t>
      </w:r>
      <w:r>
        <w:rPr/>
        <w:t>,  ��</w:t>
      </w:r>
      <w:r>
        <w:rPr/>
        <w:t>砢 � �����</w:t>
      </w:r>
      <w:r>
        <w:rPr/>
        <w:t>, ��⥬ ������ � ���⮪�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�  �,  �������,  � ������.  �� �������� ������� �⮫</w:t>
      </w:r>
      <w:r>
        <w:rPr/>
        <w:t xml:space="preserve">쪮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 ����� ��᫮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</w:t>
      </w:r>
      <w:r>
        <w:rPr/>
        <w:t>ᥤ���</w:t>
      </w:r>
      <w:r>
        <w:rPr/>
        <w:t>, ��  ������  �</w:t>
      </w:r>
      <w:r>
        <w:rPr/>
        <w:t xml:space="preserve">ਡ�������� � </w:t>
      </w:r>
      <w:r>
        <w:rPr/>
        <w:t>業��� ��� ��</w:t>
      </w:r>
      <w:r>
        <w:rPr/>
        <w:t>। ���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 ���� �� ���</w:t>
      </w:r>
      <w:r>
        <w:rPr/>
        <w:t>ࠢ�</w:t>
      </w:r>
      <w:r>
        <w:rPr/>
        <w:t>, �� ������, 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, ��� �� ��</w:t>
      </w:r>
      <w:r>
        <w:rPr/>
        <w:t>㠫� �</w:t>
      </w:r>
      <w:r>
        <w:rPr/>
        <w:t>ਢ������ � ��</w:t>
      </w:r>
      <w:r>
        <w:rPr/>
        <w:t>⠬ ������⢮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</w:t>
      </w:r>
      <w:r>
        <w:rPr/>
        <w:t>ਧࠪ��</w:t>
      </w:r>
      <w:r>
        <w:rPr/>
        <w:t>. � ������ ��� ���</w:t>
      </w:r>
      <w:r>
        <w:rPr/>
        <w:t xml:space="preserve">६ �� </w:t>
      </w:r>
      <w:r>
        <w:rPr/>
        <w:t>㢨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। ⮡�� ��� � ��� </w:t>
      </w:r>
      <w:r>
        <w:rPr/>
        <w:t>- ��᫠����� ����,  ����� �</w:t>
      </w:r>
      <w:r>
        <w:rPr/>
        <w:t>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⥡� ��� ����</w:t>
      </w:r>
      <w:r>
        <w:rPr/>
        <w:t>ᮬ � ���� ⥡� ���</w:t>
      </w:r>
      <w:r>
        <w:rPr/>
        <w:t>,  ���</w:t>
      </w:r>
      <w:r>
        <w:rPr/>
        <w:t>஥ �� ������ �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 ��</w:t>
      </w:r>
      <w:r>
        <w:rPr/>
        <w:t>宦����� ���</w:t>
      </w:r>
      <w:r>
        <w:rPr/>
        <w:t>, ���</w:t>
      </w:r>
      <w:r>
        <w:rPr/>
        <w:t>஥ �� ������ �ᯮ�</w:t>
      </w:r>
      <w:r>
        <w:rPr/>
        <w:t xml:space="preserve">짮���� ��直�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㯠� � �� ���</w:t>
      </w:r>
      <w:r>
        <w:rPr/>
        <w:t>.  ���� ��</w:t>
      </w:r>
      <w:r>
        <w:rPr/>
        <w:t xml:space="preserve">直� </w:t>
      </w:r>
      <w:r>
        <w:rPr/>
        <w:t>ࠧ �</w:t>
      </w:r>
      <w:r>
        <w:rPr/>
        <w:t>㤥� ������� �� ��  �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᫨ �� �� �������� ��� �����, �� ������ ⥡� �</w:t>
      </w:r>
      <w:r>
        <w:rPr/>
        <w:t>室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ᥩ �� �� </w:t>
      </w:r>
      <w:r>
        <w:rPr/>
        <w:t>㯠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ன�� ���� ��� � ����</w:t>
      </w:r>
      <w:r>
        <w:rPr/>
        <w:t>稢 ���</w:t>
      </w:r>
      <w:r>
        <w:rPr/>
        <w:t xml:space="preserve">, �� </w:t>
      </w:r>
      <w:r>
        <w:rPr/>
        <w:t>㯠���� ���⭮ 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ࠬ</w:t>
      </w:r>
      <w:r>
        <w:rPr/>
        <w:t>. ��, �� ��������� � ��� �� �����, ��</w:t>
      </w:r>
      <w:r>
        <w:rPr/>
        <w:t>祧���</w:t>
      </w:r>
      <w:r>
        <w:rPr/>
        <w:t>. �</w:t>
      </w:r>
      <w:r>
        <w:rPr/>
        <w:t>ந���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୮��</w:t>
      </w:r>
      <w:r>
        <w:rPr/>
        <w:t xml:space="preserve">,  ���⨢ �� � ����� �� ⢮�� ����, </w:t>
      </w:r>
      <w:r>
        <w:rPr/>
        <w:t xml:space="preserve">㡥� </w:t>
      </w:r>
      <w:r>
        <w:rPr/>
        <w:t>᢮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⥫� </w:t>
      </w:r>
      <w:r>
        <w:rPr/>
        <w:t xml:space="preserve">ᬮ� </w:t>
      </w:r>
      <w:r>
        <w:rPr/>
        <w:t>㤠������</w:t>
      </w:r>
      <w:r>
        <w:rPr/>
        <w:t>,  � ���� ���������� ������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⮬</w:t>
      </w:r>
      <w:r>
        <w:rPr/>
        <w:t>,  ��� ��� ����</w:t>
      </w:r>
      <w:r>
        <w:rPr/>
        <w:t>ਫ� ��������� ���</w:t>
      </w:r>
      <w:r>
        <w:rPr/>
        <w:t>⢮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 ������</w:t>
      </w:r>
      <w:r>
        <w:rPr/>
        <w:t>,  � �� ������� ����������� �⮩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</w:t>
      </w:r>
      <w:r>
        <w:rPr/>
        <w:t>,  ���� �� �� �</w:t>
      </w:r>
      <w:r>
        <w:rPr/>
        <w:t>ன���� ��� �����</w:t>
      </w:r>
      <w:r>
        <w:rPr/>
        <w:t>, �� �� ������ �</w:t>
      </w:r>
      <w:r>
        <w:rPr/>
        <w:t>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; �</w:t>
      </w:r>
      <w:r>
        <w:rPr/>
        <w:t xml:space="preserve">筮 </w:t>
      </w:r>
      <w:r>
        <w:rPr/>
        <w:t>⠪ �� � � ����, � � ��</w:t>
      </w:r>
      <w:r>
        <w:rPr/>
        <w:t>稬� ��</w:t>
      </w:r>
      <w:r>
        <w:rPr/>
        <w:t>⠬�. ���⨣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⭨�� ���⮢</w:t>
      </w:r>
      <w:r>
        <w:rPr/>
        <w:t>,  �� ������� ������ � ������ ��� �</w:t>
      </w:r>
      <w:r>
        <w:rPr/>
        <w:t>ᥬ�  ��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� �  ��  �</w:t>
      </w:r>
      <w:r>
        <w:rPr/>
        <w:t>㦤�  �</w:t>
      </w:r>
      <w:r>
        <w:rPr/>
        <w:t>ਧ���� �� �� ������</w:t>
      </w:r>
      <w:r>
        <w:rPr/>
        <w:t>.  ������ �� �� ���� 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 ��� �� ������ ���⨣����� ����, � ��</w:t>
      </w:r>
      <w:r>
        <w:rPr/>
        <w:t>㠫� ���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</w:t>
      </w:r>
      <w:r>
        <w:rPr/>
        <w:t>㠫 ��� ᫥��� �</w:t>
      </w:r>
      <w:r>
        <w:rPr/>
        <w:t xml:space="preserve">஢����� �� </w:t>
      </w:r>
      <w:r>
        <w:rPr/>
        <w:t>15-� ���� ��᫥ 13-�� �᫠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 ��</w:t>
      </w:r>
      <w:r>
        <w:rPr/>
        <w:t>襫 ��� ���㪠</w:t>
      </w:r>
      <w:r>
        <w:rPr/>
        <w:t xml:space="preserve">.  ��� ������ </w:t>
      </w:r>
      <w:r>
        <w:rPr/>
        <w:t>㭨�⮦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,  ������ ��᫠ 15, ����</w:t>
      </w:r>
      <w:r>
        <w:rPr/>
        <w:t>ਫ� ������ ���</w:t>
      </w:r>
      <w:r>
        <w:rPr/>
        <w:t>, ��� 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</w:t>
      </w:r>
      <w:r>
        <w:rPr/>
        <w:t xml:space="preserve">. �� - </w:t>
      </w:r>
      <w:r>
        <w:rPr/>
        <w:t>ᠬ� ����� ��</w:t>
      </w:r>
      <w:r>
        <w:rPr/>
        <w:t>㠫</w:t>
      </w:r>
      <w:r>
        <w:rPr/>
        <w:t xml:space="preserve">. ��� ����� 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� </w:t>
      </w:r>
      <w:r>
        <w:rPr/>
        <w:t>祫����</w:t>
      </w:r>
      <w:r>
        <w:rPr/>
        <w:t>, ������</w:t>
      </w:r>
      <w:r>
        <w:rPr/>
        <w:t>騩 ��㫠��</w:t>
      </w:r>
      <w:r>
        <w:rPr/>
        <w:t>, ������</w:t>
      </w:r>
      <w:r>
        <w:rPr/>
        <w:t>ᨬ� �� ⮣�</w:t>
      </w:r>
      <w:r>
        <w:rPr/>
        <w:t>, ��</w:t>
      </w:r>
      <w:r>
        <w:rPr/>
        <w:t>襫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।��</w:t>
      </w:r>
      <w:r>
        <w:rPr/>
        <w:t>騥 ��� ��� ���</w:t>
      </w:r>
      <w:r>
        <w:rPr/>
        <w:t>; ����⥫</w:t>
      </w:r>
      <w:r>
        <w:rPr/>
        <w:t>쭮 ������</w:t>
      </w:r>
      <w:r>
        <w:rPr/>
        <w:t>, �⮡� ��</w:t>
      </w:r>
      <w:r>
        <w:rPr/>
        <w:t>। ���</w:t>
      </w:r>
      <w:r>
        <w:rPr/>
        <w:t>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 �� �� �</w:t>
      </w:r>
      <w:r>
        <w:rPr/>
        <w:t>ᯥ� �ன� ��� ���</w:t>
      </w:r>
      <w:r>
        <w:rPr/>
        <w:t>㪠</w:t>
      </w:r>
      <w:r>
        <w:rPr/>
        <w:t>. ���⮬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� ������ ��� ����� � ����</w:t>
      </w:r>
      <w:r>
        <w:rPr/>
        <w:t>ᥤ����� � �����</w:t>
      </w:r>
      <w:r>
        <w:rPr/>
        <w:t xml:space="preserve">騬 </w:t>
      </w:r>
      <w:r>
        <w:rPr/>
        <w:t>⠬ ���</w:t>
      </w:r>
      <w:r>
        <w:rPr/>
        <w:t>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,  �</w:t>
      </w:r>
      <w:r>
        <w:rPr/>
        <w:t>易���� � ��㠫��� ���</w:t>
      </w:r>
      <w:r>
        <w:rPr/>
        <w:t>஬��⨨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>, �</w:t>
      </w:r>
      <w:r>
        <w:rPr/>
        <w:t>ਡ�����</w:t>
      </w:r>
      <w:r>
        <w:rPr/>
        <w:t xml:space="preserve">騬� </w:t>
      </w:r>
      <w:r>
        <w:rPr/>
        <w:t>ᬥ���</w:t>
      </w:r>
      <w:r>
        <w:rPr/>
        <w:t xml:space="preserve">.  ���� ��᫥ ⮣�,  ��� ��  ��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᪨��� � ������</w:t>
      </w:r>
      <w:r>
        <w:rPr/>
        <w:t>, �� ������ ��</w:t>
      </w:r>
      <w:r>
        <w:rPr/>
        <w:t>৭��� 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 ��</w:t>
      </w:r>
      <w:r>
        <w:rPr/>
        <w:t>稭� � �� �����祭 ����� � ⮬</w:t>
      </w:r>
      <w:r>
        <w:rPr/>
        <w:t xml:space="preserve">, �� ���� �� </w:t>
      </w:r>
      <w:r>
        <w:rPr/>
        <w:t>ᬮ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ன�  �१ ��</w:t>
      </w:r>
      <w:r>
        <w:rPr/>
        <w:t>㡨��� ������ ������</w:t>
      </w:r>
      <w:r>
        <w:rPr/>
        <w:t>,  �</w:t>
      </w:r>
      <w:r>
        <w:rPr/>
        <w:t xml:space="preserve">०�� </w:t>
      </w:r>
      <w:r>
        <w:rPr/>
        <w:t>祬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 </w:t>
      </w:r>
      <w:r>
        <w:rPr/>
        <w:t>ᬮ��� �����</w:t>
      </w:r>
      <w:r>
        <w:rPr/>
        <w:t>㯨�� ��</w:t>
      </w:r>
      <w:r>
        <w:rPr/>
        <w:t>ண ���</w:t>
      </w:r>
      <w:r>
        <w:rPr/>
        <w:t>, ������ �� �</w:t>
      </w:r>
      <w:r>
        <w:rPr/>
        <w:t>।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 xml:space="preserve">०��  </w:t>
      </w:r>
      <w:r>
        <w:rPr/>
        <w:t>祬  �� �� ��� ����� ���㬭��� ���� � �� ���</w:t>
      </w:r>
      <w:r>
        <w:rPr/>
        <w:t>⠥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���� ���� ������� ��⨢ �</w:t>
      </w:r>
      <w:r>
        <w:rPr/>
        <w:t>ॢ���</w:t>
      </w:r>
      <w:r>
        <w:rPr/>
        <w:t>.  ���� ���</w:t>
      </w:r>
      <w:r>
        <w:rPr/>
        <w:t xml:space="preserve">㬥� </w:t>
      </w:r>
      <w:r>
        <w:rPr/>
        <w:t>(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</w:t>
      </w:r>
      <w:r>
        <w:rPr/>
        <w:t>뢠�� ����</w:t>
      </w:r>
      <w:r>
        <w:rPr/>
        <w:t>!) ����� ��������� ��</w:t>
      </w:r>
      <w:r>
        <w:rPr/>
        <w:t>ॡ���� ��</w:t>
      </w:r>
      <w:r>
        <w:rPr/>
        <w:t>, 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 �� ���</w:t>
      </w:r>
      <w:r>
        <w:rPr/>
        <w:t>譥� ���</w:t>
      </w:r>
      <w:r>
        <w:rPr/>
        <w:t xml:space="preserve">,  ��� </w:t>
      </w:r>
      <w:r>
        <w:rPr/>
        <w:t>ᨫ� �� ��������</w:t>
      </w:r>
      <w:r>
        <w:rPr/>
        <w:t>, � ����� 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��� ��� ��</w:t>
      </w:r>
      <w:r>
        <w:rPr/>
        <w:t>஦���� �� ᢥ� �⮫</w:t>
      </w:r>
      <w:r>
        <w:rPr/>
        <w:t xml:space="preserve">쪮 ����� </w:t>
      </w:r>
      <w:r>
        <w:rPr/>
        <w:t>⢠</w:t>
      </w:r>
      <w:r>
        <w:rPr/>
        <w:t>३</w:t>
      </w:r>
      <w:r>
        <w:rPr/>
        <w:t>, 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� </w:t>
      </w:r>
      <w:r>
        <w:rPr/>
        <w:t>ᨫ�� �।�</w:t>
      </w:r>
      <w:r>
        <w:rPr/>
        <w:t xml:space="preserve">⠢��� </w:t>
      </w:r>
      <w:r>
        <w:rPr/>
        <w:t xml:space="preserve">ᥡ� ࠧ� </w:t>
      </w:r>
      <w:r>
        <w:rPr/>
        <w:t>祫�����</w:t>
      </w:r>
      <w:r>
        <w:rPr/>
        <w:t xml:space="preserve">,  � ⠪�� </w:t>
      </w:r>
      <w:r>
        <w:rPr/>
        <w:t>㦠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</w:t>
      </w:r>
      <w:r>
        <w:rPr/>
        <w:t>७���</w:t>
      </w:r>
      <w:r>
        <w:rPr/>
        <w:t>. �</w:t>
      </w:r>
      <w:r>
        <w:rPr/>
        <w:t>뫮 �</w:t>
      </w:r>
      <w:r>
        <w:rPr/>
        <w:t>६�</w:t>
      </w:r>
      <w:r>
        <w:rPr/>
        <w:t>, ����� ��� ���</w:t>
      </w:r>
      <w:r>
        <w:rPr/>
        <w:t>譥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�� �����</w:t>
      </w:r>
      <w:r>
        <w:rPr/>
        <w:t>묨 ᫨誮� �����</w:t>
      </w:r>
      <w:r>
        <w:rPr/>
        <w:t xml:space="preserve">, � � ����� </w:t>
      </w:r>
      <w:r>
        <w:rPr/>
        <w:t>㦠�</w:t>
      </w:r>
      <w:r>
        <w:rPr/>
        <w:t>, � ���</w:t>
      </w:r>
      <w:r>
        <w:rPr/>
        <w:t>஬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��� � </w:t>
      </w:r>
      <w:r>
        <w:rPr/>
        <w:t>祫����</w:t>
      </w:r>
      <w:r>
        <w:rPr/>
        <w:t>᪨� ᫮���</w:t>
      </w:r>
      <w:r>
        <w:rPr/>
        <w:t>.  �</w:t>
      </w:r>
      <w:r>
        <w:rPr/>
        <w:t>ॢ����</w:t>
      </w:r>
      <w:r>
        <w:rPr/>
        <w:t>, ����� ��</w:t>
      </w:r>
      <w:r>
        <w:rPr>
          <w:rtl w:val="true"/>
        </w:rPr>
        <w:t>ࢠ</w:t>
      </w:r>
      <w:r>
        <w:rPr/>
        <w:t>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���</w:t>
      </w:r>
      <w:r>
        <w:rPr/>
        <w:t>,  ������� �</w:t>
      </w:r>
      <w:r>
        <w:rPr/>
        <w:t>த�� ���</w:t>
      </w:r>
      <w:r>
        <w:rPr/>
        <w:t>⠢�� �������� �����, �� �</w:t>
      </w:r>
      <w:r>
        <w:rPr/>
        <w:t>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</w:t>
      </w:r>
      <w:r>
        <w:rPr/>
        <w:t>஬�� ��� ��ॢ�� � �</w:t>
      </w:r>
      <w:r>
        <w:rPr/>
        <w:t>⠤��  ��  ���</w:t>
      </w:r>
      <w:r>
        <w:rPr/>
        <w:t>஢�</w:t>
      </w:r>
      <w:r>
        <w:rPr/>
        <w:t>. 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⨣��  �����</w:t>
      </w:r>
      <w:r>
        <w:rPr/>
        <w:t xml:space="preserve">筠� </w:t>
      </w:r>
      <w:r>
        <w:rPr/>
        <w:t>ᬥ���</w:t>
      </w:r>
      <w:r>
        <w:rPr/>
        <w:t>,  ������⢮ �</w:t>
      </w:r>
      <w:r>
        <w:rPr/>
        <w:t>뫮 ���</w:t>
      </w:r>
      <w:r>
        <w:rPr/>
        <w:t>࠭�</w:t>
      </w:r>
      <w:r>
        <w:rPr/>
        <w:t>;  �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,  ��� </w:t>
      </w:r>
      <w:r>
        <w:rPr/>
        <w:t>ࠧ� � ���</w:t>
      </w:r>
      <w:r>
        <w:rPr>
          <w:rtl w:val="true"/>
        </w:rPr>
        <w:t>ﭨ</w:t>
      </w:r>
      <w:r>
        <w:rPr/>
        <w:t>� ������</w:t>
      </w:r>
      <w:r>
        <w:rPr/>
        <w:t>, � �� �</w:t>
      </w:r>
      <w:r>
        <w:rPr/>
        <w:t>ந�</w:t>
      </w:r>
      <w:r>
        <w:rPr/>
        <w:t>室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५�� �ॢ��� ���</w:t>
      </w:r>
      <w:r>
        <w:rPr/>
        <w:t>뭮</w:t>
      </w:r>
      <w:r>
        <w:rPr/>
        <w:t>ᨬ� ��� ���</w:t>
      </w:r>
      <w:r>
        <w:rPr/>
        <w:t>筮�� 祫�����</w:t>
      </w:r>
      <w:r>
        <w:rPr/>
        <w:t>,  ��᪮��� ���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, ����� �� ���, � �</w:t>
      </w:r>
      <w:r>
        <w:rPr/>
        <w:t>᪠���</w:t>
      </w:r>
      <w:r>
        <w:rPr/>
        <w:t>, � �������� � �</w:t>
      </w:r>
      <w:r>
        <w:rPr/>
        <w:t>ଠ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⢥���� �  ���⥫��� ��� ����� � </w:t>
      </w:r>
      <w:r>
        <w:rPr/>
        <w:t>ࠧ</w:t>
      </w:r>
      <w:r>
        <w:rPr/>
        <w:t>㬠</w:t>
      </w:r>
      <w:r>
        <w:rPr/>
        <w:t>,  ⠪ �� 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蠥��� � ����� ���� �� ⥫�</w:t>
      </w:r>
      <w:r>
        <w:rPr/>
        <w:t xml:space="preserve">, � � ⠪�� ������ </w:t>
      </w:r>
      <w:r>
        <w:rPr/>
        <w:t>㦠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⥫�� � ��</w:t>
      </w:r>
      <w:r>
        <w:rPr/>
        <w:t>ᥫ����� � ��� �� �� ���</w:t>
      </w:r>
      <w:r>
        <w:rPr/>
        <w:t>,  ���� 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</w:t>
      </w:r>
      <w:r>
        <w:rPr/>
        <w:t>, ��</w:t>
      </w:r>
      <w:r>
        <w:rPr/>
        <w:t>㤠 ��� ����</w:t>
      </w:r>
      <w:r>
        <w:rPr/>
        <w:t xml:space="preserve">,  �⮡� ����� ��� </w:t>
      </w:r>
      <w:r>
        <w:rPr/>
        <w:t xml:space="preserve">祫����� </w:t>
      </w:r>
      <w:r>
        <w:rPr/>
        <w:t>ᬮ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᫠����� �� ����� ����� </w:t>
      </w:r>
      <w:r>
        <w:rPr/>
        <w:t>- ����,  ������</w:t>
      </w:r>
      <w:r>
        <w:rPr/>
        <w:t xml:space="preserve">騥 </w:t>
      </w:r>
      <w:r>
        <w:rPr/>
        <w:t>ᮡ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</w:t>
      </w:r>
      <w:r>
        <w:rPr/>
        <w:t>맠���� � ���� 祫�����</w:t>
      </w:r>
      <w:r>
        <w:rPr/>
        <w:t>.  ���� � ������⢮ ��</w:t>
      </w:r>
      <w:r>
        <w:rPr/>
        <w:t>㣨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 </w:t>
      </w:r>
      <w:r>
        <w:rPr/>
        <w:t>㯮������ �����</w:t>
      </w:r>
      <w:r>
        <w:rPr/>
        <w:t xml:space="preserve">, </w:t>
      </w:r>
      <w:r>
        <w:rPr/>
        <w:t>ࠧ�� �� ��� ⮣�</w:t>
      </w:r>
      <w:r>
        <w:rPr/>
        <w:t>, �⮡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�᫠����  ����⮪ ���</w:t>
      </w:r>
      <w:r>
        <w:rPr/>
        <w:t>㯨�� � ���� � �</w:t>
      </w:r>
      <w:r>
        <w:rPr/>
        <w:t>ॢ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 �� �� ����� ������ ��� </w:t>
      </w:r>
      <w:r>
        <w:rPr/>
        <w:t>ᨫ��� ���</w:t>
      </w:r>
      <w:r>
        <w:rPr/>
        <w:t>譥�� ���</w:t>
      </w:r>
      <w:r>
        <w:rPr/>
        <w:t>.  ���</w:t>
      </w:r>
      <w:r>
        <w:rPr/>
        <w:t>쪮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⨣�� ����  �����</w:t>
      </w:r>
      <w:r>
        <w:rPr/>
        <w:t xml:space="preserve">,  ���  �����  ����� </w:t>
      </w:r>
      <w:r>
        <w:rPr/>
        <w:t xml:space="preserve">ᥡ� </w:t>
      </w:r>
      <w:r>
        <w:rPr/>
        <w:t>宧鶴�� ��� ��</w:t>
      </w:r>
      <w:r>
        <w:rPr/>
        <w:t>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�� ��⨢����� �</w:t>
      </w:r>
      <w:r>
        <w:rPr/>
        <w:t>ॢ��� �����</w:t>
      </w:r>
      <w:r>
        <w:rPr/>
        <w:t xml:space="preserve">. ���� ������ � ����� </w:t>
      </w:r>
      <w:r>
        <w:rPr/>
        <w:t>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  ����� ���������� �� ⥬�</w:t>
      </w:r>
      <w:r>
        <w:rPr/>
        <w:t>묨 ������ � �������묨 ���</w:t>
      </w:r>
      <w:r>
        <w:rPr/>
        <w:t>⠫�</w:t>
      </w:r>
      <w:r>
        <w:rPr/>
        <w:t>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⮣�� �� ����� ���������</w:t>
      </w:r>
      <w:r>
        <w:rPr/>
        <w:t>,  �� �</w:t>
      </w:r>
      <w:r>
        <w:rPr/>
        <w:t>㬥�� ������ ��� 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 xml:space="preserve">, ����� ����� </w:t>
      </w:r>
      <w:r>
        <w:rPr/>
        <w:t>㡨�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⮣�� ���� �������</w:t>
      </w:r>
      <w:r>
        <w:rPr/>
        <w:t xml:space="preserve">, �� �� </w:t>
      </w:r>
      <w:r>
        <w:rPr/>
        <w:t>ᬮ��� ������ ���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 � � ⥫�, �</w:t>
      </w:r>
      <w:r>
        <w:rPr/>
        <w:t>楯������ � ������ � �㪨 �</w:t>
      </w:r>
      <w:r>
        <w:rPr/>
        <w:t>, ��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ࠪ� ��� �����</w:t>
      </w:r>
      <w:r>
        <w:rPr/>
        <w:t>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, �� �</w:t>
      </w:r>
      <w:r>
        <w:rPr/>
        <w:t>ਭ��� ����</w:t>
      </w:r>
      <w:r>
        <w:rPr/>
        <w:t xml:space="preserve">, ����� ���� </w:t>
      </w:r>
      <w:r>
        <w:rPr/>
        <w:t>㡨� ���� ⥬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 �,  �� �</w:t>
      </w:r>
      <w:r>
        <w:rPr/>
        <w:t>ਭ��� ���</w:t>
      </w:r>
      <w:r>
        <w:rPr/>
        <w:t xml:space="preserve">, ����� ���� </w:t>
      </w:r>
      <w:r>
        <w:rPr/>
        <w:t>㡨� ���� ⥬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</w:t>
      </w:r>
      <w:r>
        <w:rPr/>
        <w:t>ᠭ� � �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騩 </w:t>
      </w:r>
      <w:r>
        <w:rPr/>
        <w:t xml:space="preserve">ࠧ��� </w:t>
      </w:r>
      <w:r>
        <w:rPr/>
        <w:t>"�������������" - �������� 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 ��</w:t>
      </w:r>
      <w:r>
        <w:rPr/>
        <w:t>稭� � �祫 �����</w:t>
      </w:r>
      <w:r>
        <w:rPr/>
        <w:t>ࠧ</w:t>
      </w:r>
      <w:r>
        <w:rPr/>
        <w:t>㬭� �</w:t>
      </w:r>
      <w:r>
        <w:rPr/>
        <w:t>ய����� ��� ����</w:t>
      </w:r>
      <w:r>
        <w:rPr/>
        <w:t>.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 ����</w:t>
      </w:r>
      <w:r>
        <w:rPr/>
        <w:t xml:space="preserve">த�� </w:t>
      </w:r>
      <w:r>
        <w:rPr/>
        <w:t xml:space="preserve">5-� �����, �� ���� �� � </w:t>
      </w:r>
      <w:r>
        <w:rPr/>
        <w:t>४������� 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 xml:space="preserve">쭮 ������������ � ���묨 ������ </w:t>
      </w:r>
      <w:r>
        <w:rPr/>
        <w:t>ࠧ������</w:t>
      </w:r>
      <w:r>
        <w:rPr/>
        <w:t>. �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  ����,  ����</w:t>
      </w:r>
      <w:r>
        <w:rPr/>
        <w:t>稩  ��  ���</w:t>
      </w:r>
      <w:r>
        <w:rPr/>
        <w:t xml:space="preserve">,  </w:t>
      </w:r>
      <w:r>
        <w:rPr/>
        <w:t>ᠬ�  ������</w:t>
      </w:r>
      <w:r>
        <w:rPr/>
        <w:t>騩 �</w:t>
      </w:r>
      <w:r>
        <w:rPr/>
        <w:t>।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쥢</w:t>
      </w:r>
      <w:r>
        <w:rPr/>
        <w:t>, ����⠭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 �����, ��� �����</w:t>
      </w:r>
      <w:r>
        <w:rPr/>
        <w:t>襭��</w:t>
      </w:r>
      <w:r>
        <w:rPr/>
        <w:t>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, �, ��� ����, �����, �� �</w:t>
      </w:r>
      <w:r>
        <w:rPr/>
        <w:t>ᥬ ����� ����</w:t>
      </w:r>
      <w:r>
        <w:rPr/>
        <w:t>稨</w:t>
      </w:r>
      <w:r>
        <w:rPr/>
        <w:t>,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�� 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, �� ��������� ��</w:t>
      </w:r>
      <w:r>
        <w:rPr/>
        <w:t>᪠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, ����� ����⮣� ��</w:t>
      </w:r>
      <w:r>
        <w:rPr/>
        <w:t>㦨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, �� ����, ������⥫� ��</w:t>
      </w:r>
      <w:r>
        <w:rPr/>
        <w:t>த���</w:t>
      </w:r>
      <w:r>
        <w:rPr/>
        <w:t>, �</w:t>
      </w:r>
      <w:r>
        <w:rPr/>
        <w:t>ਧ</w:t>
      </w:r>
      <w:r>
        <w:rPr/>
        <w:t>뢠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, �� ������, ����� ����, �</w:t>
      </w:r>
      <w:r>
        <w:rPr/>
        <w:t>ਧ</w:t>
      </w:r>
      <w:r>
        <w:rPr/>
        <w:t xml:space="preserve">뢠�� ⥡� </w:t>
      </w:r>
      <w:r>
        <w:rPr/>
        <w:t>ᥩ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</w:t>
      </w:r>
      <w:r>
        <w:rPr/>
        <w:t>,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</w:t>
      </w:r>
      <w:r>
        <w:rPr/>
        <w:t>㭠</w:t>
      </w:r>
      <w:r>
        <w:rPr/>
        <w:t>,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! ����� ��! ����⮦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</w:t>
      </w:r>
      <w:r>
        <w:rPr/>
        <w:t>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᫨ 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, ������ �� ������ �� ����� 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</w:t>
      </w:r>
      <w:r>
        <w:rPr/>
        <w:t>, ���� �����⢮ �</w:t>
      </w:r>
      <w:r>
        <w:rPr/>
        <w:t>ਧ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 ����⨫ �����</w:t>
      </w:r>
      <w:r>
        <w:rPr/>
        <w:t>஥ ������</w:t>
      </w:r>
      <w:r>
        <w:rPr/>
        <w:t>⢮ �</w:t>
      </w:r>
      <w:r>
        <w:rPr/>
        <w:t>ࠧ</w:t>
      </w:r>
      <w:r>
        <w:rPr/>
        <w:t>, ⠪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ਬ����� �� ���᭮� �����⨥ ��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 � 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ਢ������ ���� ��������</w:t>
      </w:r>
      <w:r>
        <w:rPr/>
        <w:t>, �������� � ���</w:t>
      </w:r>
      <w:r>
        <w:rPr/>
        <w:t>뢠���</w:t>
      </w:r>
      <w:r>
        <w:rPr/>
        <w:t>, ��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⥫�� ����</w:t>
      </w:r>
      <w:r>
        <w:rPr/>
        <w:t>. ���� ᫥��� �</w:t>
      </w:r>
      <w:r>
        <w:rPr/>
        <w:t>ᯮ����� �� ��� 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 ��������� � �����  8),  �</w:t>
      </w:r>
      <w:r>
        <w:rPr/>
        <w:t>ਬ����  �������</w:t>
      </w:r>
      <w:r>
        <w:rPr/>
        <w:t>騥  ��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�</w:t>
      </w:r>
      <w:r>
        <w:rPr/>
        <w:t>.  ���������� �� ���������� �</w:t>
      </w:r>
      <w:r>
        <w:rPr/>
        <w:t>ந������ ��᫥ ⮣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 ����⥫�</w:t>
      </w:r>
      <w:r>
        <w:rPr/>
        <w:t>.  �� �</w:t>
      </w:r>
      <w:r>
        <w:rPr/>
        <w:t>ᯮ���� ��</w:t>
      </w:r>
      <w:r>
        <w:rPr/>
        <w:t xml:space="preserve">, � </w:t>
      </w:r>
      <w:r>
        <w:rPr/>
        <w:t>祬� ���뢠�� 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 ��</w:t>
      </w:r>
      <w:r>
        <w:rPr/>
        <w:t>୥���</w:t>
      </w:r>
      <w:r>
        <w:rPr/>
        <w:t>, ��� ᫥��� ������� ⠪, ��� �� �</w:t>
      </w:r>
      <w:r>
        <w:rPr/>
        <w:t>뫮 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, �� ��᫥ ⮣�, ��� �� �</w:t>
      </w:r>
      <w:r>
        <w:rPr/>
        <w:t>ᯮ�</w:t>
      </w:r>
      <w:r>
        <w:rPr/>
        <w:t>짮��� ����</w:t>
      </w:r>
      <w:r>
        <w:rPr/>
        <w:t>ࠦ����</w:t>
      </w:r>
      <w:r>
        <w:rPr/>
        <w:t>, ��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ᦥ�� ��⫠</w:t>
      </w:r>
      <w:r>
        <w:rPr/>
        <w:t>,  � ����� ���</w:t>
      </w:r>
      <w:r>
        <w:rPr/>
        <w:t>஭��� � �����</w:t>
      </w:r>
      <w:r>
        <w:rPr/>
        <w:t>, � ⠪�� ����,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</w:t>
      </w:r>
      <w:r>
        <w:rPr/>
        <w:t>ਪ�᭮����� � ���� �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� ��</w:t>
      </w:r>
      <w:r>
        <w:rPr/>
        <w:t xml:space="preserve">客 </w:t>
      </w:r>
      <w:r>
        <w:rPr/>
        <w:t>ᥬ��</w:t>
      </w:r>
      <w:r>
        <w:rPr/>
        <w:t>, ��� ���� ��</w:t>
      </w:r>
      <w:r>
        <w:rPr/>
        <w:t>᪨��� ���</w:t>
      </w:r>
      <w:r>
        <w:rPr/>
        <w:t>뢠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㤨 祫����� � </w:t>
      </w:r>
      <w:r>
        <w:rPr/>
        <w:t>ᬥ���� ��� ��� ������</w:t>
      </w:r>
      <w:r>
        <w:rPr/>
        <w:t>. � ����� �� ���</w:t>
      </w:r>
      <w:r>
        <w:rPr/>
        <w:t xml:space="preserve">쬠 </w:t>
      </w:r>
      <w:r>
        <w:rPr/>
        <w:t>ᨫ</w:t>
      </w:r>
      <w:r>
        <w:rPr/>
        <w:t>쭠</w:t>
      </w:r>
      <w:r>
        <w:rPr/>
        <w:t>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모 ��� ⥭</w:t>
      </w:r>
      <w:r>
        <w:rPr>
          <w:rtl w:val="true"/>
        </w:rPr>
        <w:t>ﬨ</w:t>
      </w:r>
      <w:r>
        <w:rPr/>
        <w:t xml:space="preserve"> � ��</w:t>
      </w:r>
      <w:r>
        <w:rPr/>
        <w:t>㡨���� ��</w:t>
      </w:r>
      <w:r>
        <w:rPr/>
        <w:t>३</w:t>
      </w:r>
      <w:r>
        <w:rPr/>
        <w:t>, �, ��� �⢥</w:t>
      </w:r>
      <w:r>
        <w:rPr/>
        <w:t>ত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 ��� �������</w:t>
      </w:r>
      <w:r>
        <w:rPr/>
        <w:t>, ��</w:t>
      </w:r>
      <w:r>
        <w:rPr/>
        <w:t>㤠 ��� � ����</w:t>
      </w:r>
      <w:r>
        <w:rPr/>
        <w:t>. ����� ��������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樧��</w:t>
      </w:r>
      <w:r>
        <w:rPr/>
        <w:t>, ᫥��� �</w:t>
      </w:r>
      <w:r>
        <w:rPr/>
        <w:t>ந������ ���⫨��</w:t>
      </w:r>
      <w:r>
        <w:rPr/>
        <w:t>, ����</w:t>
      </w:r>
      <w:r>
        <w:rPr/>
        <w:t>ᮬ</w:t>
      </w:r>
      <w:r>
        <w:rPr/>
        <w:t xml:space="preserve">, �� ��������� � �� </w:t>
      </w:r>
      <w:r>
        <w:rPr/>
        <w:t>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 �</w:t>
      </w:r>
      <w:r>
        <w:rPr/>
        <w:t>஦�</w:t>
      </w:r>
      <w:r>
        <w:rPr/>
        <w:t>.  �</w:t>
      </w:r>
      <w:r>
        <w:rPr/>
        <w:t>㪨 �������� ������� ��� 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</w:t>
      </w:r>
      <w:r>
        <w:rPr/>
        <w:t>। ������� � ⥡� ������ ���� ��� ���� 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� ��� ���� ���</w:t>
      </w:r>
      <w:r>
        <w:rPr/>
        <w:t>堥� �� ��</w:t>
      </w:r>
      <w:r>
        <w:rPr/>
        <w:t>ன ���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���� ��</w:t>
      </w:r>
      <w:r>
        <w:rPr/>
        <w:t>砥 ����� ������ �� ������� ᫮��</w:t>
      </w:r>
      <w:r>
        <w:rPr/>
        <w:t>. 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뢠�� ������饭���� � �������⮢�������  祫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 </w:t>
      </w:r>
      <w:r>
        <w:rPr/>
        <w:t>ᥡ� � ᢮� ��⮬�</w:t>
      </w:r>
      <w:r>
        <w:rPr/>
        <w:t>⢮ �</w:t>
      </w:r>
      <w:r>
        <w:rPr/>
        <w:t>ப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</w:t>
      </w:r>
      <w:r>
        <w:rPr/>
        <w:t>᭮�� ���� �������� ������ �� ������ ���</w:t>
      </w:r>
      <w:r>
        <w:rPr/>
        <w:t>㪮</w:t>
      </w:r>
      <w:r>
        <w:rPr/>
        <w:t>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஭� ��� � ���</w:t>
      </w:r>
      <w:r>
        <w:rPr/>
        <w:t>쬨��祢�� ������ � �����  �</w:t>
      </w:r>
      <w:r>
        <w:rPr/>
        <w:t>।��ᠭ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 �����</w:t>
      </w:r>
      <w:r>
        <w:rPr/>
        <w:t>窠�� �</w:t>
      </w:r>
      <w:r>
        <w:rPr/>
        <w:t>ਧ</w:t>
      </w:r>
      <w:r>
        <w:rPr/>
        <w:t>뢠��� �� ��㤨 � ����� �������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᪠����</w:t>
      </w:r>
      <w:r>
        <w:rPr/>
        <w:t xml:space="preserve">:  </w:t>
      </w:r>
      <w:r>
        <w:rPr/>
        <w:t>ࠧ��</w:t>
      </w:r>
      <w:r>
        <w:rPr/>
        <w:t xml:space="preserve">,  </w:t>
      </w:r>
      <w:r>
        <w:rPr/>
        <w:t>ࠧ����� �����</w:t>
      </w:r>
      <w:r>
        <w:rPr/>
        <w:t xml:space="preserve">,  </w:t>
      </w:r>
      <w:r>
        <w:rPr/>
        <w:t xml:space="preserve">祫���� </w:t>
      </w:r>
      <w:r>
        <w:rPr/>
        <w:t>ࠧ�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</w:t>
      </w:r>
      <w:r>
        <w:rPr/>
        <w:t>ᥬ�</w:t>
      </w:r>
      <w:r>
        <w:rPr/>
        <w:t>,  ����� �� �</w:t>
      </w:r>
      <w:r>
        <w:rPr/>
        <w:t>ਧ</w:t>
      </w:r>
      <w:r>
        <w:rPr/>
        <w:t>뢠�� ������</w:t>
      </w:r>
      <w:r>
        <w:rPr/>
        <w:t xml:space="preserve">, �������� ����, ���� 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।���஦����</w:t>
      </w:r>
      <w:r>
        <w:rPr/>
        <w:t>, ���� ��� ������ � �</w:t>
      </w:r>
      <w:r>
        <w:rPr/>
        <w:t>த��</w:t>
      </w:r>
      <w:r>
        <w:rPr/>
        <w:t xml:space="preserve">, � ���� ��� </w:t>
      </w:r>
      <w:r>
        <w:rPr/>
        <w:t>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��</w:t>
      </w:r>
      <w:r>
        <w:rPr/>
        <w:t>樧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 ������ ������ ��</w:t>
      </w:r>
      <w:r>
        <w:rPr/>
        <w:t>஭� �����</w:t>
      </w:r>
      <w:r>
        <w:rPr/>
        <w:t>, ������⢥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 ����� ����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ᥣ�� ����� 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 � 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쬠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</w:t>
      </w:r>
      <w:r>
        <w:rPr/>
        <w:t>騩�� ���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</w:t>
      </w:r>
      <w:r>
        <w:rPr>
          <w:rtl w:val="true"/>
        </w:rPr>
        <w:t>ࠤ</w:t>
      </w:r>
      <w:r>
        <w:rPr/>
        <w:t>�</w:t>
      </w:r>
      <w:r>
        <w:rPr/>
        <w:t>騩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</w:t>
      </w:r>
      <w:r>
        <w:rPr/>
        <w:t>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襡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 ���� � ���� ���� 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 �������</w:t>
      </w:r>
      <w:r>
        <w:rPr/>
        <w:t>,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㡨��� 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室�� �� �����</w:t>
      </w:r>
      <w:r>
        <w:rPr/>
        <w:t>᪨� ��</w:t>
      </w:r>
      <w:r>
        <w:rPr/>
        <w:t>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室�� �� </w:t>
      </w:r>
      <w:r>
        <w:rPr/>
        <w:t>⠩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 ��</w:t>
      </w:r>
      <w:r>
        <w:rPr/>
        <w:t>稭�</w:t>
      </w:r>
      <w:r>
        <w:rPr/>
        <w:t>, �� ���</w:t>
      </w:r>
      <w:r>
        <w:rPr/>
        <w:t>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������</w:t>
      </w:r>
      <w:r>
        <w:rPr/>
        <w:t xml:space="preserve">, ᫮��� </w:t>
      </w:r>
      <w:r>
        <w:rPr/>
        <w:t>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</w:t>
      </w:r>
      <w:r>
        <w:rPr/>
        <w:t>஦����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</w:t>
      </w:r>
      <w:r>
        <w:rPr/>
        <w:t>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ᬥ���� ��� 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</w:t>
      </w:r>
      <w:r>
        <w:rPr>
          <w:rtl w:val="true"/>
        </w:rPr>
        <w:t>ࢨ</w:t>
      </w:r>
      <w:r>
        <w:rPr/>
        <w:t>, ��</w:t>
      </w:r>
      <w:r>
        <w:rPr/>
        <w:t>室�騥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ࠣ� ��</w:t>
      </w:r>
      <w:r>
        <w:rPr/>
        <w:t>襣� ��</w:t>
      </w:r>
      <w:r>
        <w:rPr/>
        <w:t>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</w:t>
      </w:r>
      <w:r>
        <w:rPr/>
        <w:t>饭�� 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뢠�騥 ���</w:t>
      </w:r>
      <w:r>
        <w:rPr/>
        <w:t>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騥 ������ �</w:t>
      </w:r>
      <w:r>
        <w:rPr/>
        <w:t>१ ���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ࠣ�</w:t>
      </w:r>
      <w:r>
        <w:rPr/>
        <w:t>! �</w:t>
      </w:r>
      <w:r>
        <w:rPr/>
        <w:t>ࠣ�</w:t>
      </w:r>
      <w:r>
        <w:rPr/>
        <w:t>! ���� �</w:t>
      </w:r>
      <w:r>
        <w:rPr/>
        <w:t>ࠣ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�! ���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����� ���������" ������ �����,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 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 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</w:t>
      </w:r>
      <w:r>
        <w:rPr/>
        <w:t>! 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</w:t>
      </w:r>
      <w:r>
        <w:rPr/>
        <w:t>"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</w:t>
      </w:r>
      <w:r>
        <w:rPr/>
        <w:t>ਬ������ ��⨢ �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 � �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 � ������ 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 �� ����� ��� �� 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</w:t>
      </w:r>
      <w:r>
        <w:rPr/>
        <w:t>'��� ����� �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� ������ � ������ �� �� �����������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�</w:t>
      </w:r>
      <w:r>
        <w:rPr/>
        <w:t>-���� 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 �</w:t>
      </w:r>
      <w:r>
        <w:rPr/>
        <w:t>ந���ᥭ��  �⮩ ���� �������� ᫥��� ����⮢��� ��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ଥ �஭� � �������� ��� � ����� ��� ���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! ����! ���!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,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, </w:t>
      </w:r>
      <w:r>
        <w:rPr/>
        <w:t>祩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,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⢮, ����� ������� �</w:t>
      </w:r>
      <w:r>
        <w:rPr/>
        <w:t>ਢ��� ⥡� �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᢮����� ���� ����</w:t>
      </w:r>
      <w:r>
        <w:rPr/>
        <w:t>, ������⥫� ��</w:t>
      </w:r>
      <w:r>
        <w:rPr/>
        <w:t>த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᢮����� ���� ���������</w:t>
      </w:r>
      <w:r>
        <w:rPr/>
        <w:t>,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㭨�⮦�� �� </w:t>
      </w:r>
      <w:r>
        <w:rPr/>
        <w:t>⢮�� ������� ����</w:t>
      </w:r>
      <w:r>
        <w:rPr/>
        <w:t>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⥡� � </w:t>
      </w:r>
      <w:r>
        <w:rPr/>
        <w:t>楯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⥡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।�� ⥡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⥫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蠥�</w:t>
      </w:r>
      <w:r>
        <w:rPr/>
        <w:t xml:space="preserve">, </w:t>
      </w:r>
      <w:r>
        <w:rPr/>
        <w:t>ᦨ����</w:t>
      </w:r>
      <w:r>
        <w:rPr/>
        <w:t>, ᪮�</w:t>
      </w:r>
      <w:r>
        <w:rPr/>
        <w:t>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ண� ������� ���� ����</w:t>
      </w:r>
      <w:r>
        <w:rPr/>
        <w:t>稩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ਤ��� �����</w:t>
      </w:r>
      <w:r>
        <w:rPr/>
        <w:t>, ��</w:t>
      </w:r>
      <w:r>
        <w:rPr/>
        <w:t>筮</w:t>
      </w:r>
      <w:r>
        <w:rPr/>
        <w:t>-����</w:t>
      </w:r>
      <w:r>
        <w:rPr/>
        <w:t>騩</w:t>
      </w:r>
      <w:r>
        <w:rPr/>
        <w:t xml:space="preserve">, </w:t>
      </w:r>
      <w:r>
        <w:rPr/>
        <w:t>ᨫ� ���� �</w:t>
      </w:r>
      <w:r>
        <w:rPr/>
        <w:t>㪠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ਤ��� �����</w:t>
      </w:r>
      <w:r>
        <w:rPr/>
        <w:t xml:space="preserve">, ������⥫� ����, </w:t>
      </w:r>
      <w:r>
        <w:rPr/>
        <w:t>ᨫ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ࠢ���������</w:t>
      </w:r>
      <w:r>
        <w:rPr/>
        <w:t xml:space="preserve">, </w:t>
      </w:r>
      <w:r>
        <w:rPr/>
        <w:t>㡨��</w:t>
      </w:r>
      <w:r>
        <w:rPr/>
        <w:t>⢮, ᫠����� �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</w:t>
      </w:r>
      <w:r>
        <w:rPr/>
        <w:t>誠�</w:t>
      </w:r>
      <w:r>
        <w:rPr/>
        <w:t>, ����</w:t>
      </w:r>
      <w:r>
        <w:rPr/>
        <w:t>࠭�� ���� � ���</w:t>
      </w:r>
      <w:r>
        <w:rPr/>
        <w:t xml:space="preserve">㬨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ᥬ� �</w:t>
      </w:r>
      <w:r>
        <w:rPr/>
        <w:t>㪠�� �� ��᫥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</w:t>
      </w:r>
      <w:r>
        <w:rPr/>
        <w:t>᢮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 �� ������! �� ������! �� ������!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ࠫ ���� ��� ��</w:t>
      </w:r>
      <w:r>
        <w:rPr/>
        <w:t>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।�� ���� ��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᫠� �</w:t>
      </w:r>
      <w:r>
        <w:rPr/>
        <w:t>ਧࠪ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᫠� �����</w:t>
      </w:r>
      <w:r>
        <w:rPr/>
        <w:t>஢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㦤��騬 ��堬 ����뭨 �� �</w:t>
      </w:r>
      <w:r>
        <w:rPr/>
        <w:t>।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ਧࠪ�� �ॢ��� ࠧ����� �� �।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 �� ���</w:t>
      </w:r>
      <w:r>
        <w:rPr/>
        <w:t>뢠� ��</w:t>
      </w:r>
      <w:r>
        <w:rPr/>
        <w:t xml:space="preserve">, �⮡� ������ �� ���� </w:t>
      </w:r>
      <w:r>
        <w:rPr/>
        <w:t>᢮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।�� </w:t>
      </w:r>
      <w:r>
        <w:rPr/>
        <w:t>⢮� ��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</w:t>
      </w:r>
      <w:r>
        <w:rPr/>
        <w:t>㬭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</w:t>
      </w:r>
      <w:r>
        <w:rPr/>
        <w:t>㬭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ࠧ�</w:t>
      </w:r>
      <w:r>
        <w:rPr/>
        <w:t xml:space="preserve">殮� �뫠�騩 ����� </w:t>
      </w:r>
      <w:r>
        <w:rPr/>
        <w:t xml:space="preserve">⢮� </w:t>
      </w:r>
      <w:r>
        <w:rPr/>
        <w:t>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ࠧ���� </w:t>
      </w:r>
      <w:r>
        <w:rPr/>
        <w:t>⢮� ��</w:t>
      </w:r>
      <w:r>
        <w:rPr/>
        <w:t>ॢ�� �</w:t>
      </w:r>
      <w:r>
        <w:rPr/>
        <w:t>모 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墠�� ⥡� �� ����� 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 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, �� ������, �� ����, ����� � �����, ���������� ⮡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 ᫥��� ���� ����� ���,  ����� ������� ���� 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- </w:t>
      </w:r>
      <w:r>
        <w:rPr/>
        <w:t>ࠧ���⥫�� ��� 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</w:t>
      </w:r>
      <w:r>
        <w:rPr/>
        <w:t>।���⭨� �����</w:t>
      </w:r>
      <w:r>
        <w:rPr/>
        <w:t>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��</w:t>
      </w:r>
      <w:r>
        <w:rPr/>
        <w:t>祥 �����</w:t>
      </w:r>
      <w:r>
        <w:rPr/>
        <w:t>, �</w:t>
      </w:r>
      <w:r>
        <w:rPr/>
        <w:t>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⭨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஭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⮯, �������</w:t>
      </w:r>
      <w:r>
        <w:rPr/>
        <w:t>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</w:t>
      </w:r>
      <w:r>
        <w:rPr/>
        <w:t>ப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</w:t>
      </w:r>
      <w:r>
        <w:rPr/>
        <w:t>ப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ॢ���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 ����� ������ �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 ��� ������ �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 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 ������ �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 ������ �������� 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