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32"/>
        </w:rPr>
        <w:t xml:space="preserve"> </w:t>
      </w:r>
      <w:r>
        <w:rPr>
          <w:sz w:val="32"/>
        </w:rPr>
        <w:t>Ал.Панов</w:t>
      </w:r>
    </w:p>
    <w:p>
      <w:pPr>
        <w:pStyle w:val="Normal"/>
        <w:jc w:val="both"/>
        <w:rPr>
          <w:sz w:val="32"/>
        </w:rPr>
      </w:pPr>
      <w:r>
        <w:rPr>
          <w:sz w:val="32"/>
        </w:rPr>
      </w:r>
    </w:p>
    <w:p>
      <w:pPr>
        <w:pStyle w:val="Normal"/>
        <w:jc w:val="both"/>
        <w:rPr/>
      </w:pPr>
      <w:r>
        <w:rPr>
          <w:sz w:val="32"/>
        </w:rPr>
        <w:t xml:space="preserve">                      </w:t>
      </w:r>
      <w:r>
        <w:rPr>
          <w:sz w:val="36"/>
        </w:rPr>
        <w:t xml:space="preserve">   </w:t>
      </w:r>
      <w:r>
        <w:rPr>
          <w:sz w:val="36"/>
        </w:rPr>
        <w:t>Школа сновидений</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                         </w:t>
      </w:r>
      <w:r>
        <w:rPr>
          <w:sz w:val="36"/>
        </w:rPr>
        <w:t>КНИГА ВТОРАЯ</w:t>
      </w:r>
    </w:p>
    <w:p>
      <w:pPr>
        <w:pStyle w:val="Normal"/>
        <w:jc w:val="both"/>
        <w:rPr>
          <w:sz w:val="36"/>
        </w:rPr>
      </w:pPr>
      <w:r>
        <w:rPr>
          <w:sz w:val="36"/>
        </w:rPr>
      </w:r>
    </w:p>
    <w:p>
      <w:pPr>
        <w:pStyle w:val="Normal"/>
        <w:jc w:val="both"/>
        <w:rPr>
          <w:lang w:eastAsia="ru-RU"/>
        </w:rPr>
      </w:pPr>
      <w:r>
        <w:rPr>
          <w:i/>
          <w:lang w:eastAsia="ru-RU"/>
        </w:rPr>
        <w:t>«Я сижу на стуле</w:t>
      </w:r>
      <w:r>
        <w:rPr>
          <w:lang w:eastAsia="ru-RU"/>
        </w:rPr>
        <w:t xml:space="preserve"> </w:t>
      </w:r>
      <w:r>
        <w:rPr>
          <w:i/>
          <w:lang w:eastAsia="ru-RU"/>
        </w:rPr>
        <w:t xml:space="preserve">в освещенном центре огромной сцены, и в темноте вокруг не видно ни кулис, ни зала, и кажется </w:t>
      </w:r>
      <w:r>
        <w:rPr>
          <w:lang w:eastAsia="ru-RU"/>
        </w:rPr>
        <w:t xml:space="preserve">— </w:t>
      </w:r>
      <w:r>
        <w:rPr>
          <w:i/>
          <w:lang w:eastAsia="ru-RU"/>
        </w:rPr>
        <w:t>их нет</w:t>
      </w:r>
      <w:r>
        <w:rPr>
          <w:lang w:eastAsia="ru-RU"/>
        </w:rPr>
        <w:t xml:space="preserve">. </w:t>
      </w:r>
      <w:r>
        <w:rPr>
          <w:i/>
          <w:lang w:eastAsia="ru-RU"/>
        </w:rPr>
        <w:t>Откуда-то сверху ко мне спускается микрофон, и я понимаю, что буду говорить в этот микрофон о снах. Я помню, что когда-то я говорил в этот микрофон стоя и говорил о другом. Но сейчас я предпочитаю рассказать о снах и что-то во мне счита</w:t>
        <w:softHyphen/>
        <w:t>ет это наиболее необходимым в данный момент. Я начинаю говорить и думаю, что для зрителей, которых я не вижу, это кажется немного нудным и слишком сложным, но продолжаю тщательно описывать подробности качеств сновидений. Пото</w:t>
        <w:softHyphen/>
        <w:t>му что считаю необходимой в говорении о сновидениях скурпулезность и внимательность ко всему, ко всем деталям, из ко</w:t>
        <w:softHyphen/>
        <w:t>торых обозначается и проявляется смысл того другого способа быть живым, который и есть сновидение. С какого-то момента у меня на коленях появляется открытая книга, и я уже читаю её вслух.»</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ПРЕДИСЛОВИЕ КО ВТОРОЙ КНИГЕ</w:t>
      </w:r>
    </w:p>
    <w:p>
      <w:pPr>
        <w:pStyle w:val="Normal"/>
        <w:jc w:val="both"/>
        <w:rPr>
          <w:lang w:eastAsia="ru-RU"/>
        </w:rPr>
      </w:pPr>
      <w:r>
        <w:rPr>
          <w:lang w:eastAsia="ru-RU"/>
        </w:rPr>
      </w:r>
    </w:p>
    <w:p>
      <w:pPr>
        <w:pStyle w:val="Normal"/>
        <w:jc w:val="both"/>
        <w:rPr>
          <w:lang w:eastAsia="ru-RU"/>
        </w:rPr>
      </w:pPr>
      <w:r>
        <w:rPr>
          <w:lang w:eastAsia="ru-RU"/>
        </w:rPr>
        <w:t>К сожалению, язык второй книги сложен не так, как того хотелось бы автору. Вместе с тем, автор надеется, что эта осо</w:t>
        <w:softHyphen/>
        <w:t>бенность текста не осложнит жизнь читателям.</w:t>
      </w:r>
    </w:p>
    <w:p>
      <w:pPr>
        <w:pStyle w:val="Normal"/>
        <w:jc w:val="both"/>
        <w:rPr/>
      </w:pPr>
      <w:r>
        <w:rPr>
          <w:lang w:eastAsia="ru-RU"/>
        </w:rPr>
        <w:t>Во-первых, эта усложненность — не более</w:t>
      </w:r>
      <w:r>
        <w:rPr>
          <w:i/>
          <w:lang w:eastAsia="ru-RU"/>
        </w:rPr>
        <w:t xml:space="preserve"> </w:t>
      </w:r>
      <w:r>
        <w:rPr>
          <w:lang w:eastAsia="ru-RU"/>
        </w:rPr>
        <w:t>чем уловка, по</w:t>
        <w:softHyphen/>
        <w:t>средством которой можно указывать на веши невыразимые и не всегда безопасные в прямом соприкосновении, — в том, на</w:t>
        <w:softHyphen/>
        <w:t>пример, смысле, что намного практичней читать о повадках и свойствах электрического тока, нежели испытывать некоторые из них своим телом. Здесь автор, как и все люди, использует защитные свойства речи как поводыря в бесконечности воз</w:t>
        <w:softHyphen/>
        <w:t>вращения в Неизвестное, вновь возникшей с появлением язы</w:t>
        <w:softHyphen/>
        <w:t>ка.</w:t>
      </w:r>
    </w:p>
    <w:p>
      <w:pPr>
        <w:pStyle w:val="Normal"/>
        <w:jc w:val="both"/>
        <w:rPr>
          <w:lang w:eastAsia="ru-RU"/>
        </w:rPr>
      </w:pPr>
      <w:r>
        <w:rPr>
          <w:lang w:eastAsia="ru-RU"/>
        </w:rPr>
        <w:t>Во-вторых, сам характер второй книги определился опытом изучения не только сновидения, но и исследования осознания, а в этой учебе невозможно без должного внимания отнестись к тому факту, что многие особенности и свойства нашего вос</w:t>
        <w:softHyphen/>
        <w:t>приятия, мышления, сознания, а также условия общественной жизни неразрывно переплетены, а зачастую и созданы с пря</w:t>
        <w:softHyphen/>
        <w:t>мым участием языка и речи.</w:t>
      </w:r>
    </w:p>
    <w:p>
      <w:pPr>
        <w:pStyle w:val="TextBody"/>
        <w:rPr/>
      </w:pPr>
      <w:r>
        <w:rPr/>
        <w:t>Соответственно, это же формирующее проникновение языка и речи не минует наши сны и сновидения, и в этом смысле переход от обычных снов к сновидениям не в последнюю оче</w:t>
        <w:softHyphen/>
        <w:t>редь связан с обретением трезвого понимания и осознания всех последствий — уродливых и возвышенных, — которые привнес язык в наше человеческое существование и освобождение.</w:t>
      </w:r>
    </w:p>
    <w:p>
      <w:pPr>
        <w:pStyle w:val="Normal"/>
        <w:jc w:val="both"/>
        <w:rPr>
          <w:lang w:eastAsia="ru-RU"/>
        </w:rPr>
      </w:pPr>
      <w:r>
        <w:rPr>
          <w:lang w:eastAsia="ru-RU"/>
        </w:rPr>
        <w:t>Об этих вешах невозможно писать просто, потому что они большей частью относятся не к бытию и к вешам такими как они есть, а к тем запутанным до невменяемости описаниям мира, которые человечество создало, путаясь в языке, речи и в своем восприятии, и которые являются тем, что — иногда защищая — отделяют нас от присутствия и натиска Неизвестного во сне и наяву, совершая наш выбор за нас задолго до нашего рожде</w:t>
        <w:softHyphen/>
        <w:t>ния. И это не самый лучший, а главное — далеко не единствен</w:t>
        <w:softHyphen/>
        <w:t>ный выбор, потому что то, в чем не участвует наше осознание, не есть выбор и не есть наше решение, а есть лишь бессмыслен</w:t>
        <w:softHyphen/>
        <w:t>но красивый танец пушинок на ветру.</w:t>
      </w:r>
    </w:p>
    <w:p>
      <w:pPr>
        <w:pStyle w:val="Normal"/>
        <w:jc w:val="both"/>
        <w:rPr/>
      </w:pPr>
      <w:r>
        <w:rPr>
          <w:lang w:eastAsia="ru-RU"/>
        </w:rPr>
        <w:t>В миги, когда нас настигает ослепительное величие</w:t>
      </w:r>
      <w:r>
        <w:rPr>
          <w:i/>
          <w:lang w:eastAsia="ru-RU"/>
        </w:rPr>
        <w:t xml:space="preserve"> </w:t>
      </w:r>
      <w:r>
        <w:rPr>
          <w:lang w:eastAsia="ru-RU"/>
        </w:rPr>
        <w:t>подлин</w:t>
        <w:softHyphen/>
        <w:t>ной жизни живого, подобное начало рассвета на горных вер</w:t>
        <w:softHyphen/>
        <w:t>шинах, становится видно, что дух настающего времени так от</w:t>
        <w:softHyphen/>
        <w:t>пускает наклонение речи и выпрямляет осанку хребта, что воз</w:t>
        <w:softHyphen/>
        <w:t>дух вольной воли и золотое сияние мудрой любви уже не про</w:t>
        <w:softHyphen/>
        <w:t>сто ощутимы, а — присутствуют и зовут с непреложной силой, и тело становится жадным ко всему, что в подробностях может помочь выскользнуть из обыденного и вернуться в путешествие жизни в бесконечность и неизвестность.</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lang w:eastAsia="ru-RU"/>
        </w:rPr>
        <w:t xml:space="preserve">                                         </w:t>
      </w:r>
      <w:r>
        <w:rPr>
          <w:sz w:val="32"/>
          <w:lang w:eastAsia="ru-RU"/>
        </w:rPr>
        <w:t xml:space="preserve">ЧАСТЬ </w:t>
      </w:r>
      <w:r>
        <w:rPr>
          <w:sz w:val="32"/>
          <w:lang w:val="en-US" w:eastAsia="ru-RU"/>
        </w:rPr>
        <w:t xml:space="preserve">I </w:t>
      </w:r>
    </w:p>
    <w:p>
      <w:pPr>
        <w:pStyle w:val="Normal"/>
        <w:jc w:val="both"/>
        <w:rPr>
          <w:sz w:val="32"/>
          <w:lang w:val="en-US" w:eastAsia="ru-RU"/>
        </w:rPr>
      </w:pPr>
      <w:r>
        <w:rPr>
          <w:sz w:val="32"/>
          <w:lang w:val="en-US" w:eastAsia="ru-RU"/>
        </w:rPr>
      </w:r>
    </w:p>
    <w:p>
      <w:pPr>
        <w:pStyle w:val="Normal"/>
        <w:jc w:val="both"/>
        <w:rPr>
          <w:i/>
          <w:i/>
          <w:lang w:eastAsia="ru-RU"/>
        </w:rPr>
      </w:pPr>
      <w:r>
        <w:rPr>
          <w:i/>
          <w:lang w:eastAsia="ru-RU"/>
        </w:rPr>
        <w:t xml:space="preserve">                    </w:t>
      </w:r>
      <w:r>
        <w:rPr>
          <w:i/>
          <w:lang w:eastAsia="ru-RU"/>
        </w:rPr>
        <w:t>СЕТИ РЕЧИ И ТЕЧЕНИЯ СНОВ</w:t>
      </w:r>
    </w:p>
    <w:p>
      <w:pPr>
        <w:pStyle w:val="Normal"/>
        <w:jc w:val="both"/>
        <w:rPr>
          <w:i/>
          <w:i/>
          <w:lang w:eastAsia="ru-RU"/>
        </w:rPr>
      </w:pPr>
      <w:r>
        <w:rPr>
          <w:i/>
          <w:lang w:eastAsia="ru-RU"/>
        </w:rPr>
      </w:r>
    </w:p>
    <w:p>
      <w:pPr>
        <w:pStyle w:val="Normal"/>
        <w:jc w:val="both"/>
        <w:rPr>
          <w:lang w:eastAsia="ru-RU"/>
        </w:rPr>
      </w:pPr>
      <w:r>
        <w:rPr>
          <w:lang w:eastAsia="ru-RU"/>
        </w:rPr>
        <w:t>Тайна, называемая сновидением, каждую ночь, как волны бескрайнего океана, уносит искры нашего осознания и в чудес</w:t>
        <w:softHyphen/>
        <w:t>ное путешествие в безграничное и неведомое.</w:t>
      </w:r>
    </w:p>
    <w:p>
      <w:pPr>
        <w:pStyle w:val="Normal"/>
        <w:jc w:val="both"/>
        <w:rPr>
          <w:lang w:eastAsia="ru-RU"/>
        </w:rPr>
      </w:pPr>
      <w:r>
        <w:rPr>
          <w:lang w:eastAsia="ru-RU"/>
        </w:rPr>
        <w:t>Тем, кто не помнит, нет возможности объяснить, что это происходит всегда, каждую ночь со всеми или почти со всеми: каждую ночь открываются эти врата и что-то за ними зовет и ждет нас.</w:t>
      </w:r>
    </w:p>
    <w:p>
      <w:pPr>
        <w:pStyle w:val="Normal"/>
        <w:jc w:val="both"/>
        <w:rPr>
          <w:lang w:eastAsia="ru-RU"/>
        </w:rPr>
      </w:pPr>
      <w:r>
        <w:rPr>
          <w:lang w:eastAsia="ru-RU"/>
        </w:rPr>
        <w:t>Те, кто помнит об этом, не могут объяснить, как в их днев</w:t>
        <w:softHyphen/>
        <w:t>ную жизнь просачивается волшебство и чем отличается это от тягомотины повседневности; но они ни за что уже не откажутся по доброй воле от путей сообщения с неизвестным и от воз</w:t>
        <w:softHyphen/>
        <w:t>можности помнить.</w:t>
      </w:r>
    </w:p>
    <w:p>
      <w:pPr>
        <w:pStyle w:val="Normal"/>
        <w:jc w:val="both"/>
        <w:rPr>
          <w:lang w:eastAsia="ru-RU"/>
        </w:rPr>
      </w:pPr>
      <w:r>
        <w:rPr>
          <w:lang w:eastAsia="ru-RU"/>
        </w:rPr>
        <w:t>Неизвестное прежде всего значит — вне расписания. Сла</w:t>
        <w:softHyphen/>
        <w:t>бая, но неугасающая до конца надежда, что все будет не так, как должно быть и как рутинно бывает. Вне повседневности, вне дурной предсказуемости и исчерпывающей монотонности. Проще говоря, в неизвестности есть надежда, что все будет по-другому. И похоже, дела обстоят таким образом, что не мы проецируем в неизвестное свою потребность в чуде, а Неизве</w:t>
        <w:softHyphen/>
        <w:t>стное порождает в нас такое эхо. И распространенность этого чувства вызвана непосредственной близостью Неизвестного, в котором мы находимся, пребываем и даже просто-таки купаем</w:t>
        <w:softHyphen/>
        <w:t>ся на самом деле.</w:t>
      </w:r>
    </w:p>
    <w:p>
      <w:pPr>
        <w:pStyle w:val="Normal"/>
        <w:jc w:val="both"/>
        <w:rPr/>
      </w:pPr>
      <w:r>
        <w:rPr>
          <w:lang w:eastAsia="ru-RU"/>
        </w:rPr>
        <w:t>Сновидения — естественный оплот свободы потому, что его основное свойство и одновременно условие проявления — это разлучение и разлука восприятия с предрассудками и ограни</w:t>
        <w:softHyphen/>
        <w:t>чениями повседневности и её языка, это — свободное плава</w:t>
        <w:softHyphen/>
        <w:t>ние в множественности миров, смыслов и действий</w:t>
      </w:r>
      <w:r>
        <w:rPr>
          <w:i/>
          <w:lang w:eastAsia="ru-RU"/>
        </w:rPr>
        <w:t xml:space="preserve">. </w:t>
      </w:r>
      <w:r>
        <w:rPr>
          <w:lang w:eastAsia="ru-RU"/>
        </w:rPr>
        <w:t>В этом смыс</w:t>
        <w:softHyphen/>
        <w:t>ле один из основных якорей человечества — речь и её сетевая</w:t>
      </w:r>
      <w:r>
        <w:rPr>
          <w:i/>
          <w:lang w:eastAsia="ru-RU"/>
        </w:rPr>
        <w:t xml:space="preserve"> </w:t>
      </w:r>
      <w:r>
        <w:rPr>
          <w:lang w:eastAsia="ru-RU"/>
        </w:rPr>
        <w:t xml:space="preserve">структура, слишком мелкая для рыб нашего восприятия. Перефразируя поэта: </w:t>
      </w:r>
    </w:p>
    <w:p>
      <w:pPr>
        <w:pStyle w:val="Normal"/>
        <w:jc w:val="both"/>
        <w:rPr>
          <w:lang w:eastAsia="ru-RU"/>
        </w:rPr>
      </w:pPr>
      <w:r>
        <w:rPr>
          <w:lang w:eastAsia="ru-RU"/>
        </w:rPr>
        <w:t xml:space="preserve">                  </w:t>
      </w:r>
      <w:r>
        <w:rPr>
          <w:lang w:eastAsia="ru-RU"/>
        </w:rPr>
        <w:t xml:space="preserve">Слово — невод, </w:t>
      </w:r>
    </w:p>
    <w:p>
      <w:pPr>
        <w:pStyle w:val="Normal"/>
        <w:jc w:val="both"/>
        <w:rPr>
          <w:lang w:eastAsia="ru-RU"/>
        </w:rPr>
      </w:pPr>
      <w:r>
        <w:rPr>
          <w:lang w:eastAsia="ru-RU"/>
        </w:rPr>
        <w:t xml:space="preserve">                  </w:t>
      </w:r>
      <w:r>
        <w:rPr>
          <w:lang w:eastAsia="ru-RU"/>
        </w:rPr>
        <w:t>рыбы — мы,</w:t>
      </w:r>
    </w:p>
    <w:p>
      <w:pPr>
        <w:pStyle w:val="Normal"/>
        <w:jc w:val="both"/>
        <w:rPr>
          <w:lang w:eastAsia="ru-RU"/>
        </w:rPr>
      </w:pPr>
      <w:r>
        <w:rPr>
          <w:lang w:eastAsia="ru-RU"/>
        </w:rPr>
        <w:t xml:space="preserve">                  </w:t>
      </w:r>
      <w:r>
        <w:rPr>
          <w:lang w:eastAsia="ru-RU"/>
        </w:rPr>
        <w:t>боги — призраки у тьмы.</w:t>
      </w:r>
    </w:p>
    <w:p>
      <w:pPr>
        <w:pStyle w:val="Normal"/>
        <w:jc w:val="both"/>
        <w:rPr/>
      </w:pPr>
      <w:r>
        <w:rPr>
          <w:lang w:eastAsia="ru-RU"/>
        </w:rPr>
        <w:t>Сновидение — одно из доступных нам и доступное для Не</w:t>
        <w:softHyphen/>
        <w:t>известного действие, высвобождающее наше восприятие из ячейки собственно восприятия и расширяющее, возвышающее и сливающее его до воли и действий</w:t>
      </w:r>
      <w:r>
        <w:rPr>
          <w:i/>
          <w:lang w:eastAsia="ru-RU"/>
        </w:rPr>
        <w:t xml:space="preserve"> </w:t>
      </w:r>
      <w:r>
        <w:rPr>
          <w:lang w:eastAsia="ru-RU"/>
        </w:rPr>
        <w:t>свободы, дающей ему иную, большую чем биологическую и общественную, направленность и цельность.</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1</w:t>
      </w:r>
    </w:p>
    <w:p>
      <w:pPr>
        <w:pStyle w:val="Normal"/>
        <w:jc w:val="both"/>
        <w:rPr>
          <w:lang w:eastAsia="ru-RU"/>
        </w:rPr>
      </w:pPr>
      <w:r>
        <w:rPr>
          <w:lang w:eastAsia="ru-RU"/>
        </w:rPr>
      </w:r>
    </w:p>
    <w:p>
      <w:pPr>
        <w:pStyle w:val="Normal"/>
        <w:jc w:val="both"/>
        <w:rPr>
          <w:lang w:eastAsia="ru-RU"/>
        </w:rPr>
      </w:pPr>
      <w:r>
        <w:rPr>
          <w:lang w:eastAsia="ru-RU"/>
        </w:rPr>
        <w:t>Суть коммунизма на самом деле стара как мир, — она кро</w:t>
        <w:softHyphen/>
        <w:t>ется в обобществлении нашего сознания посредством соглаше</w:t>
        <w:softHyphen/>
        <w:t>ния, которое мы принимаем под давлением речи воспитываю</w:t>
        <w:softHyphen/>
        <w:t>щего нас общества.</w:t>
      </w:r>
    </w:p>
    <w:p>
      <w:pPr>
        <w:pStyle w:val="Normal"/>
        <w:jc w:val="both"/>
        <w:rPr>
          <w:lang w:eastAsia="ru-RU"/>
        </w:rPr>
      </w:pPr>
      <w:r>
        <w:rPr>
          <w:lang w:eastAsia="ru-RU"/>
        </w:rPr>
        <w:t>Трудно предположить, каким был род обобществления че</w:t>
        <w:softHyphen/>
        <w:t>ловечества до возникновения языка и каким образом в том не</w:t>
        <w:softHyphen/>
        <w:t>вообразимом прошлом осуществляли себя биологические зако</w:t>
        <w:softHyphen/>
        <w:t>ны продолжения и сохранения человеческого вида на нашей планете.</w:t>
      </w:r>
    </w:p>
    <w:p>
      <w:pPr>
        <w:pStyle w:val="Normal"/>
        <w:jc w:val="both"/>
        <w:rPr>
          <w:lang w:eastAsia="ru-RU"/>
        </w:rPr>
      </w:pPr>
      <w:r>
        <w:rPr>
          <w:lang w:eastAsia="ru-RU"/>
        </w:rPr>
        <w:t>Можно предположить, однако, что краеугольный камень общественных соглашений новых времен — идея наказания (и её производное — идея греха) не является бытийной, она явля</w:t>
        <w:softHyphen/>
        <w:t>ется социальной, и что её единственное назначение — энерге</w:t>
        <w:softHyphen/>
        <w:t>тически удерживать восприятие человечества в известном со</w:t>
        <w:softHyphen/>
        <w:t>циальном. Это соглашение по поводу наказания является важ</w:t>
        <w:softHyphen/>
        <w:t>нейшей проявленной частью идеи бога как энергетического ограничителя восприятия и действий человека.</w:t>
      </w:r>
    </w:p>
    <w:p>
      <w:pPr>
        <w:pStyle w:val="Normal"/>
        <w:jc w:val="both"/>
        <w:rPr>
          <w:lang w:eastAsia="ru-RU"/>
        </w:rPr>
      </w:pPr>
      <w:r>
        <w:rPr>
          <w:lang w:eastAsia="ru-RU"/>
        </w:rPr>
        <w:t>В целом идея бога как фиксатор и ограничитель восприя</w:t>
        <w:softHyphen/>
        <w:t>тия есть, возможно, производное биологического состава, свя</w:t>
        <w:softHyphen/>
        <w:t>занного с возникновением человека как биологического вида.</w:t>
      </w:r>
    </w:p>
    <w:p>
      <w:pPr>
        <w:pStyle w:val="Normal"/>
        <w:jc w:val="both"/>
        <w:rPr>
          <w:lang w:eastAsia="ru-RU"/>
        </w:rPr>
      </w:pPr>
      <w:r>
        <w:rPr>
          <w:lang w:eastAsia="ru-RU"/>
        </w:rPr>
        <w:t>Энергии страха, поддерживающие эту фиксацию на наказа</w:t>
        <w:softHyphen/>
        <w:t>нии, ограничивая сферу действия, автоматически ограничива</w:t>
        <w:softHyphen/>
        <w:t>ют и наше восприятие. Идея наказания имеет своим местом прикрепления чувство личной значимости человека: Бог лично пристрастен ко мне, Ему есть личное дело до меня. С другой стороны можно сказать, что идея бога есть доведенное до аб</w:t>
        <w:softHyphen/>
        <w:t>сурдного логического предела чувство значимости самого человека и человечества, т.е. идея бога — это венец человечес</w:t>
        <w:softHyphen/>
        <w:t>кого эгоцентризма, и только потом антропоцентризма.</w:t>
      </w:r>
    </w:p>
    <w:p>
      <w:pPr>
        <w:pStyle w:val="Normal"/>
        <w:jc w:val="both"/>
        <w:rPr>
          <w:lang w:eastAsia="ru-RU"/>
        </w:rPr>
      </w:pPr>
      <w:r>
        <w:rPr>
          <w:lang w:eastAsia="ru-RU"/>
        </w:rPr>
        <w:t>Безразличие и безразличность Мироздания, с другой сторо</w:t>
        <w:softHyphen/>
        <w:t>ны, является уравновешивающей по отношению к идее личнос</w:t>
        <w:softHyphen/>
        <w:t>ти (личной важности) и всему конгломерату (Бог, наказание, поощрение), составляющему генетический биологический клей для человечества как вида.</w:t>
      </w:r>
    </w:p>
    <w:p>
      <w:pPr>
        <w:pStyle w:val="TextBody"/>
        <w:rPr/>
      </w:pPr>
      <w:r>
        <w:rPr/>
        <w:t>Индивидуальность каждого живого существа, в том числе человека, неоспорима, в то время как личность — это то, что постоянно отвоевывается и защищается от других. Человек как биологический вид, во всяком случае, в новые времена языко</w:t>
        <w:softHyphen/>
        <w:t>вого обобществления и самоотождествления, — человек есть существо войны и военных добыч. Его основной трофей и за</w:t>
        <w:softHyphen/>
        <w:t>воевание — личность — есть результат войны с другими людь</w:t>
        <w:softHyphen/>
        <w:t>ми. С другой стороны, индивидуальность есть залог большего в человеке — залог будущего, и она есть плод не действий войны и вины, а плод уравновешенного прорастания, самозащищен</w:t>
        <w:softHyphen/>
        <w:t>ного от безличных сил разрушения, — прорастания в Неизвес</w:t>
        <w:softHyphen/>
        <w:t>тное.</w:t>
      </w:r>
    </w:p>
    <w:p>
      <w:pPr>
        <w:pStyle w:val="Normal"/>
        <w:jc w:val="both"/>
        <w:rPr/>
      </w:pPr>
      <w:r>
        <w:rPr>
          <w:lang w:eastAsia="ru-RU"/>
        </w:rPr>
        <w:t>Психологический парадокс личностных военных действий заключается в том, что наиболее</w:t>
      </w:r>
      <w:r>
        <w:rPr>
          <w:i/>
          <w:lang w:eastAsia="ru-RU"/>
        </w:rPr>
        <w:t xml:space="preserve"> </w:t>
      </w:r>
      <w:r>
        <w:rPr>
          <w:lang w:eastAsia="ru-RU"/>
        </w:rPr>
        <w:t>отстаиваемая как своеобраз</w:t>
        <w:softHyphen/>
        <w:t>ная и правомерная наша часть — личность — на деле есть то, в чем мы неотличимы по сути и по подробностям от всех других людей, потому что личность есть в основном продукт наших общественных соглашений, и на самом деле не нуждается в от</w:t>
        <w:softHyphen/>
        <w:t>стаивании. Вся интенсивность становления личности в основ</w:t>
        <w:softHyphen/>
        <w:t>ном иллюстрирует несгибаемость биологических законов продолжения человеческого рода, — именно это стоит за агрес</w:t>
        <w:softHyphen/>
        <w:t>сивностью нашего самоутверждения.</w:t>
      </w:r>
    </w:p>
    <w:p>
      <w:pPr>
        <w:pStyle w:val="Normal"/>
        <w:jc w:val="both"/>
        <w:rPr>
          <w:lang w:eastAsia="ru-RU"/>
        </w:rPr>
      </w:pPr>
      <w:r>
        <w:rPr>
          <w:lang w:eastAsia="ru-RU"/>
        </w:rPr>
        <w:t>В то же самое время индивидуальность — то наше возможное будущее, которое бытийно не может быть ни утеряно, ни приобретено, и которое никому, кроме нас, не принадлежит и ни на кого, кроме нас, не похоже, — она имеет силу того - опять парадокс — что мы воспринимаем в себе как безличное и не имеющее непосредственное (личное) к нам отношение.</w:t>
      </w:r>
    </w:p>
    <w:p>
      <w:pPr>
        <w:pStyle w:val="Normal"/>
        <w:jc w:val="both"/>
        <w:rPr>
          <w:lang w:eastAsia="ru-RU"/>
        </w:rPr>
      </w:pPr>
      <w:r>
        <w:rPr>
          <w:lang w:eastAsia="ru-RU"/>
        </w:rPr>
        <w:t>Подобный дефект зрения человечества есть результат обоб</w:t>
        <w:softHyphen/>
        <w:t>ществления сознания путем соглашения, и видимо, является не врожденным, а приобретенным вместе с возникновением язы</w:t>
        <w:softHyphen/>
        <w:t>ка и тех форм мышления, которые породили способы воспитания новых времен.</w:t>
      </w:r>
    </w:p>
    <w:p>
      <w:pPr>
        <w:pStyle w:val="Normal"/>
        <w:jc w:val="both"/>
        <w:rPr>
          <w:lang w:eastAsia="ru-RU"/>
        </w:rPr>
      </w:pPr>
      <w:r>
        <w:rPr>
          <w:lang w:eastAsia="ru-RU"/>
        </w:rPr>
        <w:t>Сновидение относится к пространствам проявления инди</w:t>
        <w:softHyphen/>
        <w:t>видуальности, потому что там в большей степени прерывается и становится непостоянной наша корыстная обусловленность, и устройство нашего хищного эгоистического зрения претерпе</w:t>
        <w:softHyphen/>
        <w:t>вает возмущения от столкновения с неизвестным, неманипули-руемым, неуправляемым. Имеются в виду непосредственно сны, потому что уже при пробуждении истолкование их личностью всегда более или менее спекулятивно. Сновидения как зона деятельности индивидуальности есть одновременно и зона другого языка, другого синтаксиса.</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2</w:t>
      </w:r>
    </w:p>
    <w:p>
      <w:pPr>
        <w:pStyle w:val="Normal"/>
        <w:jc w:val="both"/>
        <w:rPr>
          <w:lang w:eastAsia="ru-RU"/>
        </w:rPr>
      </w:pPr>
      <w:r>
        <w:rPr>
          <w:lang w:eastAsia="ru-RU"/>
        </w:rPr>
      </w:r>
    </w:p>
    <w:p>
      <w:pPr>
        <w:pStyle w:val="Normal"/>
        <w:jc w:val="both"/>
        <w:rPr>
          <w:lang w:eastAsia="ru-RU"/>
        </w:rPr>
      </w:pPr>
      <w:r>
        <w:rPr>
          <w:lang w:eastAsia="ru-RU"/>
        </w:rPr>
        <w:t>Запуганности сознания и несусветность наших обычных снов есть следствие захваченности речевой социализацией, неадек</w:t>
        <w:softHyphen/>
        <w:t>ватной реальности. Имеется в виду не необычность снов, а бредовый алогизм и неразбериху неясности в них. А точнее, обратим внимание на один из источников сути и логики бреда.</w:t>
      </w:r>
    </w:p>
    <w:p>
      <w:pPr>
        <w:pStyle w:val="Normal"/>
        <w:jc w:val="both"/>
        <w:rPr>
          <w:lang w:eastAsia="ru-RU"/>
        </w:rPr>
      </w:pPr>
      <w:r>
        <w:rPr>
          <w:lang w:eastAsia="ru-RU"/>
        </w:rPr>
        <w:t>Основной источник, он же и смысл бреда: переживаемое и воспринимаемое не соответствует реальности. Это несоответ</w:t>
        <w:softHyphen/>
        <w:t>ствие содержится в дистанции и рассогласованности между речевой реальностью и деятельностью и реальностью бытия. Основа этого закладывается в глубоком детстве</w:t>
      </w:r>
      <w:r>
        <w:rPr>
          <w:i/>
          <w:lang w:eastAsia="ru-RU"/>
        </w:rPr>
        <w:t>.</w:t>
      </w:r>
    </w:p>
    <w:p>
      <w:pPr>
        <w:pStyle w:val="Normal"/>
        <w:jc w:val="both"/>
        <w:rPr>
          <w:lang w:eastAsia="ru-RU"/>
        </w:rPr>
      </w:pPr>
      <w:r>
        <w:rPr>
          <w:i/>
          <w:lang w:eastAsia="ru-RU"/>
        </w:rPr>
        <w:t>«Я ехал в купе поезда. Ребенок 4-5 лет</w:t>
      </w:r>
      <w:r>
        <w:rPr>
          <w:lang w:eastAsia="ru-RU"/>
        </w:rPr>
        <w:t xml:space="preserve">, </w:t>
      </w:r>
      <w:r>
        <w:rPr>
          <w:i/>
          <w:lang w:eastAsia="ru-RU"/>
        </w:rPr>
        <w:t>ехавший со своими молодыми родителями, не по годам хорошо разговаривал -легко и живо его речь перетекала от одной веши к другой, не теряя при этом слитности и проявленности смысла и связей с реальностью. Видимо, у него было врожденное чувство рече</w:t>
        <w:softHyphen/>
        <w:t>вой гармонии. Чувствовалось, что родители немножко гордят</w:t>
        <w:softHyphen/>
        <w:t>ся развитием сына, но не показывают ему этого.</w:t>
      </w:r>
    </w:p>
    <w:p>
      <w:pPr>
        <w:pStyle w:val="Normal"/>
        <w:jc w:val="both"/>
        <w:rPr>
          <w:lang w:eastAsia="ru-RU"/>
        </w:rPr>
      </w:pPr>
      <w:r>
        <w:rPr>
          <w:i/>
          <w:lang w:eastAsia="ru-RU"/>
        </w:rPr>
        <w:t>Мужчина лет 50, ехавший с нами, вдруг начал разговари</w:t>
        <w:softHyphen/>
        <w:t>вать с мальчиком и стал говорить с ним как с маленьким. Поезд ехал к морю, дело было в декабре. Мужчина сладким и насмеш</w:t>
        <w:softHyphen/>
        <w:t>ливым голосом стал расписывать мальчику, как тот с родителя</w:t>
        <w:softHyphen/>
        <w:t>ми будет загорать на пляже. Мальчик съежился и слегка офи-гел, потом попытался объяснить дяде, что уже зима, на пляжах снег и вообще они не за этим едут к морю. Мужчина как-то нехорошо распалился (он даже покраснел) и ещё более настой</w:t>
        <w:softHyphen/>
        <w:t>чивым и лживым голосом стал говорить: нет, это здесь снег и холодно, а там на море (на Черном, между прочим) жарко, го</w:t>
        <w:softHyphen/>
        <w:t>рячий песок и плавают вот такие огромные киты и они даже выползают на б</w:t>
      </w:r>
      <w:r>
        <w:rPr>
          <w:i/>
          <w:lang w:val="en-US" w:eastAsia="ru-RU"/>
        </w:rPr>
        <w:t>epe</w:t>
      </w:r>
      <w:r>
        <w:rPr>
          <w:i/>
          <w:lang w:eastAsia="ru-RU"/>
        </w:rPr>
        <w:t>г</w:t>
      </w:r>
      <w:r>
        <w:rPr>
          <w:i/>
          <w:lang w:val="en-US" w:eastAsia="ru-RU"/>
        </w:rPr>
        <w:t xml:space="preserve">, </w:t>
      </w:r>
      <w:r>
        <w:rPr>
          <w:i/>
          <w:lang w:eastAsia="ru-RU"/>
        </w:rPr>
        <w:t>чтобы на них могли кататься такие вот мальчики как он. Мальчик совсем смешался и стал беспомощно поглядывать на родителей. Мужчина ещё больше расходился и стал молоть кучу всякой чуши, плавающей в его вредных моз</w:t>
        <w:softHyphen/>
        <w:t xml:space="preserve">гах. Время от времени мальчик ещё пытался спорить, когда мужчина нес совсем уж несусветное, но все больше робел </w:t>
      </w:r>
      <w:r>
        <w:rPr>
          <w:lang w:eastAsia="ru-RU"/>
        </w:rPr>
        <w:t xml:space="preserve">— </w:t>
      </w:r>
      <w:r>
        <w:rPr>
          <w:i/>
          <w:lang w:eastAsia="ru-RU"/>
        </w:rPr>
        <w:t xml:space="preserve">молодые родители тускло молчали </w:t>
      </w:r>
      <w:r>
        <w:rPr>
          <w:lang w:eastAsia="ru-RU"/>
        </w:rPr>
        <w:t xml:space="preserve">— </w:t>
      </w:r>
      <w:r>
        <w:rPr>
          <w:i/>
          <w:lang w:eastAsia="ru-RU"/>
        </w:rPr>
        <w:t>его речь стала рваной,</w:t>
      </w:r>
    </w:p>
    <w:p>
      <w:pPr>
        <w:pStyle w:val="Normal"/>
        <w:jc w:val="both"/>
        <w:rPr>
          <w:lang w:eastAsia="ru-RU"/>
        </w:rPr>
      </w:pPr>
      <w:r>
        <w:rPr>
          <w:i/>
          <w:lang w:eastAsia="ru-RU"/>
        </w:rPr>
        <w:t>угловатой, потом с какого-то момента он стал подавленно и неискренне поддакивать пожилому идиоту, который получал странное удовольствие от подминания</w:t>
      </w:r>
      <w:r>
        <w:rPr>
          <w:lang w:eastAsia="ru-RU"/>
        </w:rPr>
        <w:t xml:space="preserve"> </w:t>
      </w:r>
      <w:r>
        <w:rPr>
          <w:i/>
          <w:lang w:eastAsia="ru-RU"/>
        </w:rPr>
        <w:t>младшего и ясного, от коверкания его представлений о мире.</w:t>
      </w:r>
    </w:p>
    <w:p>
      <w:pPr>
        <w:pStyle w:val="Normal"/>
        <w:jc w:val="both"/>
        <w:rPr>
          <w:lang w:eastAsia="ru-RU"/>
        </w:rPr>
      </w:pPr>
      <w:r>
        <w:rPr>
          <w:i/>
          <w:lang w:eastAsia="ru-RU"/>
        </w:rPr>
        <w:t xml:space="preserve">А я стал вспоминать всю бредятину, существующую только в лживом языке взрослых для детей, которым потчевали нас всех с самого детства </w:t>
      </w:r>
      <w:r>
        <w:rPr>
          <w:lang w:eastAsia="ru-RU"/>
        </w:rPr>
        <w:t xml:space="preserve">— </w:t>
      </w:r>
      <w:r>
        <w:rPr>
          <w:i/>
          <w:lang w:eastAsia="ru-RU"/>
        </w:rPr>
        <w:t>от</w:t>
      </w:r>
      <w:r>
        <w:rPr>
          <w:lang w:eastAsia="ru-RU"/>
        </w:rPr>
        <w:t xml:space="preserve"> </w:t>
      </w:r>
      <w:r>
        <w:rPr>
          <w:i/>
          <w:lang w:eastAsia="ru-RU"/>
        </w:rPr>
        <w:t>бук и бяк, которой приходят к тем деткам, которые не хотят спать, до всех ответов в сердцах на детские «почему».</w:t>
      </w:r>
    </w:p>
    <w:p>
      <w:pPr>
        <w:pStyle w:val="Normal"/>
        <w:jc w:val="both"/>
        <w:rPr>
          <w:lang w:eastAsia="ru-RU"/>
        </w:rPr>
      </w:pPr>
      <w:r>
        <w:rPr>
          <w:lang w:eastAsia="ru-RU"/>
        </w:rPr>
        <w:t>Вспоминая самые ранние детские сны, можно добраться до времени, когда в восприятии реальности и снов не было суще</w:t>
        <w:softHyphen/>
        <w:t>ственной разницы: и то, и другое было пузырями времени и света событий и действий, имеющими внутреннюю логику и ясность равной чудесности и свежести.</w:t>
      </w:r>
    </w:p>
    <w:p>
      <w:pPr>
        <w:pStyle w:val="TextBody"/>
        <w:rPr/>
      </w:pPr>
      <w:r>
        <w:rPr/>
        <w:t>Кстати, и то и другое неотъемлемо от ощущения особой те</w:t>
        <w:softHyphen/>
        <w:t>лесной легкости, которая теряется по мере взросления и обоб</w:t>
        <w:softHyphen/>
        <w:t>ществления нашей энергии. Водораздел между сном и явью в детстве чаще всего самостоятельно осознается в связи с воз</w:t>
        <w:softHyphen/>
        <w:t>можностью летать, хотя ощущение, что летать можно и наяву, долго не выветривается по мере взросления, но выветривает</w:t>
        <w:softHyphen/>
        <w:t>ся. Неистинные описания мира часто захватывают, сковывают определенные места нашего тела, создавая почву для утраты текучести и гибкости. Описание мира отделяет нас от энерге</w:t>
        <w:softHyphen/>
        <w:t>тического тела (от нашей цельности), поскольку, будучи про</w:t>
        <w:softHyphen/>
        <w:t>дуктом и знанием целиком общественным, пытается распрост</w:t>
        <w:softHyphen/>
        <w:t>раниться и на бытийную сторону мира, относительно которой оно по определению неистинно. Тем самым для нашего сво</w:t>
        <w:softHyphen/>
        <w:t>бодного восприятия создается барьер-экран, на который проецируется описание мира, но через который не происходит непосредственное восприятие.</w:t>
      </w:r>
    </w:p>
    <w:p>
      <w:pPr>
        <w:pStyle w:val="Normal"/>
        <w:jc w:val="both"/>
        <w:rPr>
          <w:lang w:eastAsia="ru-RU"/>
        </w:rPr>
      </w:pPr>
      <w:r>
        <w:rPr>
          <w:lang w:eastAsia="ru-RU"/>
        </w:rPr>
        <w:t>Ещё более полные формы бреда и абсурда закладываются в восприятии в период активной социализации. Это опять таки происходит в силу несоответствия реальности и её дел рече</w:t>
        <w:softHyphen/>
        <w:t>вым рядам, сопровождающим в подростковом и юношеском возрасте обобществление сознания.</w:t>
      </w:r>
    </w:p>
    <w:p>
      <w:pPr>
        <w:pStyle w:val="Normal"/>
        <w:jc w:val="both"/>
        <w:rPr>
          <w:lang w:eastAsia="ru-RU"/>
        </w:rPr>
      </w:pPr>
      <w:r>
        <w:rPr>
          <w:i/>
          <w:lang w:eastAsia="ru-RU"/>
        </w:rPr>
        <w:t>«В училище с первого же дня жизни в общежитии воспитате</w:t>
        <w:softHyphen/>
        <w:t>ли нас стали будить в 6 утра ударами ноги в дверь. Если дверь не открывалась, её часто высаживали. Они орали, что мы сво</w:t>
        <w:softHyphen/>
        <w:t>лочи и тунеядцы и что нас исключат. Почти каждый день также проводились линейки, на которых замдиректора или декан по полчаса и более исходили криком в том же смысле. Они вели себя с нами как с преступниками, хотя мы не успели ещё сде</w:t>
        <w:softHyphen/>
        <w:t>лать ничего ни плохого, ни хорошего...»</w:t>
      </w:r>
    </w:p>
    <w:p>
      <w:pPr>
        <w:pStyle w:val="Normal"/>
        <w:jc w:val="both"/>
        <w:rPr>
          <w:lang w:eastAsia="ru-RU"/>
        </w:rPr>
      </w:pPr>
      <w:r>
        <w:rPr>
          <w:lang w:eastAsia="ru-RU"/>
        </w:rPr>
        <w:t>Такого рода обобществление, в котором основным инстру</w:t>
        <w:softHyphen/>
        <w:t>ментом является речь и агрессивная периодичность наездов по поводу не существующих в конкретное время в реальности дей</w:t>
        <w:softHyphen/>
        <w:t>ствий, порождает очень глубокое, тонкое и иррациональное восприятие реальности как полной бессмысленности и бреда. Это ощущение, меняясь, просачивается и в сны, обретая фор</w:t>
        <w:softHyphen/>
        <w:t>му алогизмов, бессмысленности, беспомощности, обреченнос</w:t>
        <w:softHyphen/>
        <w:t>ти на уровне образов, видений и их взаимосвязей.</w:t>
      </w:r>
    </w:p>
    <w:p>
      <w:pPr>
        <w:pStyle w:val="Normal"/>
        <w:jc w:val="both"/>
        <w:rPr>
          <w:lang w:eastAsia="ru-RU"/>
        </w:rPr>
      </w:pPr>
      <w:r>
        <w:rPr>
          <w:lang w:eastAsia="ru-RU"/>
        </w:rPr>
        <w:t>Есть принципиальная разница между иной логикой Неизве</w:t>
        <w:softHyphen/>
        <w:t>стного, которое проникает в наши обычные сны, оставаясь цель</w:t>
        <w:softHyphen/>
        <w:t>ным в своей инаковости, и между алогизмом, бессмысленнос</w:t>
        <w:softHyphen/>
        <w:t>тью образов и взаимосвязей нашего сознания с его разбитой социализацией целостностью.</w:t>
      </w:r>
    </w:p>
    <w:p>
      <w:pPr>
        <w:pStyle w:val="Normal"/>
        <w:jc w:val="both"/>
        <w:rPr>
          <w:lang w:eastAsia="ru-RU"/>
        </w:rPr>
      </w:pPr>
      <w:r>
        <w:rPr>
          <w:lang w:eastAsia="ru-RU"/>
        </w:rPr>
        <w:t>Исследуя и меняя свою речевую деятельность и историю речевого обобществления своего сознания, ищущий может очень глубоко очистить и восстановить свою цельность как наяву, так и во сне. Наиболее добротная позиция в этом процессе — как и во всем остальном: тщательно и бережно перебрать все, чем вы располагаете и чем вас напичкали, и оставить в языке, син</w:t>
        <w:softHyphen/>
        <w:t>таксисе и общении то, что вы ощущаете как несомненно живое и достоверное.</w:t>
      </w:r>
    </w:p>
    <w:p>
      <w:pPr>
        <w:pStyle w:val="Normal"/>
        <w:jc w:val="both"/>
        <w:rPr/>
      </w:pPr>
      <w:r>
        <w:rPr>
          <w:lang w:eastAsia="ru-RU"/>
        </w:rPr>
        <w:t>Когда достает свободы собрать себя цельным высоким взгля</w:t>
        <w:softHyphen/>
        <w:t>дом, видна неслучайность и плодоносность нашей встречи с Неизвестным. Наша жизнь с неизвестным в крови дальше чув</w:t>
        <w:softHyphen/>
        <w:t>ствуется и ощущается в меру меняющейся глубины памяти. Приливы и отливы достоверности, приносящие время от вре</w:t>
        <w:softHyphen/>
        <w:t>мени неуют и забвение, происходят</w:t>
      </w:r>
      <w:r>
        <w:rPr>
          <w:i/>
          <w:lang w:eastAsia="ru-RU"/>
        </w:rPr>
        <w:t xml:space="preserve"> </w:t>
      </w:r>
      <w:r>
        <w:rPr>
          <w:lang w:eastAsia="ru-RU"/>
        </w:rPr>
        <w:t>не столько от близкого дыхания Иного, сколько от того, что та область внутри нас, которая рождает все богатство оттенков света доверчивости, доверительности, доверия, веры с одной стороны и благорас</w:t>
        <w:softHyphen/>
        <w:t>положенности, благожелательности, благонамеренности и бла</w:t>
        <w:softHyphen/>
        <w:t>годеяния с другой, — эта область внутри нас сжата. Не так важно, каким жнецом были сжаты эти поля в нас.</w:t>
      </w:r>
    </w:p>
    <w:p>
      <w:pPr>
        <w:pStyle w:val="Normal"/>
        <w:jc w:val="both"/>
        <w:rPr>
          <w:lang w:eastAsia="ru-RU"/>
        </w:rPr>
      </w:pPr>
      <w:r>
        <w:rPr>
          <w:lang w:eastAsia="ru-RU"/>
        </w:rPr>
        <w:t>Важно то, что работы и усилия, совершаемые, чтобы оградить эти самые тонкие и нежные поля в нас, не нуждаются в самооправдании и правомерность их глубоко естественна, — они имеют смысл. В отличие от хищного произвола вседневно</w:t>
        <w:softHyphen/>
        <w:t>го течения смутных людских дел, естественных поначалу и бес</w:t>
        <w:softHyphen/>
        <w:t>смысленно гибельных в итоге.</w:t>
      </w:r>
    </w:p>
    <w:p>
      <w:pPr>
        <w:pStyle w:val="Normal"/>
        <w:jc w:val="both"/>
        <w:rPr>
          <w:lang w:eastAsia="ru-RU"/>
        </w:rPr>
      </w:pPr>
      <w:r>
        <w:rPr>
          <w:lang w:eastAsia="ru-RU"/>
        </w:rPr>
        <w:t>Плодотворность этих усилий не имеет ничего общего с предъявлением счета миру или с ложно понятой и сомнительно вошедшей в обиход идеей жертвенности, — эти работы не имеют вообще ничего общего с торговлей или наказанием-поощре</w:t>
        <w:softHyphen/>
        <w:t>нием.</w:t>
      </w:r>
    </w:p>
    <w:p>
      <w:pPr>
        <w:pStyle w:val="Normal"/>
        <w:jc w:val="both"/>
        <w:rPr>
          <w:lang w:eastAsia="ru-RU"/>
        </w:rPr>
      </w:pPr>
      <w:r>
        <w:rPr>
          <w:lang w:eastAsia="ru-RU"/>
        </w:rPr>
        <w:t>В основе нашей жизни с Неизвестным может быть только согласие, рожденное однозначностью и непреложностью сво</w:t>
        <w:softHyphen/>
        <w:t>бодного выбора: как известно, дух в нас питается только сво</w:t>
        <w:softHyphen/>
        <w:t>бодой.</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3</w:t>
      </w:r>
    </w:p>
    <w:p>
      <w:pPr>
        <w:pStyle w:val="Normal"/>
        <w:jc w:val="both"/>
        <w:rPr>
          <w:lang w:eastAsia="ru-RU"/>
        </w:rPr>
      </w:pPr>
      <w:r>
        <w:rPr>
          <w:lang w:eastAsia="ru-RU"/>
        </w:rPr>
      </w:r>
    </w:p>
    <w:p>
      <w:pPr>
        <w:pStyle w:val="Normal"/>
        <w:jc w:val="both"/>
        <w:rPr>
          <w:lang w:eastAsia="ru-RU"/>
        </w:rPr>
      </w:pPr>
      <w:r>
        <w:rPr>
          <w:lang w:eastAsia="ru-RU"/>
        </w:rPr>
        <w:t>На самом деле никто не знает причин возникновения речи. Известно только, что когда-то её не было в употреблении.</w:t>
      </w:r>
    </w:p>
    <w:p>
      <w:pPr>
        <w:pStyle w:val="Normal"/>
        <w:jc w:val="both"/>
        <w:rPr>
          <w:lang w:eastAsia="ru-RU"/>
        </w:rPr>
      </w:pPr>
      <w:r>
        <w:rPr>
          <w:lang w:eastAsia="ru-RU"/>
        </w:rPr>
        <w:t>Но очевидно, что каково бы ни было происхождение Сло</w:t>
        <w:softHyphen/>
        <w:t>ва, эта была самая болезненная и мутагенная прививка челове</w:t>
        <w:softHyphen/>
        <w:t>честву, давшая много страшных и прекрасных плодов, необра</w:t>
        <w:softHyphen/>
        <w:t>тимо изменивших его судьбу.</w:t>
      </w:r>
    </w:p>
    <w:p>
      <w:pPr>
        <w:pStyle w:val="TextBody"/>
        <w:rPr/>
      </w:pPr>
      <w:r>
        <w:rPr/>
        <w:t>Основное отягощение, которое речь привнесла в развитие человечества —создание плоской иллюзорной реальности -описание мира. Это связано в большой мере с тем, что в силу каких-то обстоятельств, из которых очевидным является толь</w:t>
        <w:softHyphen/>
        <w:t>ко детский возраст человечества, речь использовалась и исполь</w:t>
        <w:softHyphen/>
        <w:t>зуется не по своему назначению.</w:t>
      </w:r>
    </w:p>
    <w:p>
      <w:pPr>
        <w:pStyle w:val="Normal"/>
        <w:jc w:val="both"/>
        <w:rPr>
          <w:lang w:eastAsia="ru-RU"/>
        </w:rPr>
      </w:pPr>
      <w:r>
        <w:rPr>
          <w:lang w:eastAsia="ru-RU"/>
        </w:rPr>
        <w:t>Речь создала иллюзию смертности человеческого тела. Речь же создала иллюзию Бога. Речь создала много других вещей, которых на самом деле нет нигде, кроме как в самом языке и в нашем уме. Но почему же эти несуществующие вещи с течени</w:t>
        <w:softHyphen/>
        <w:t>ем времен становятся единственной реальностью и судьбой многих и многих, и многих поколений человеков?</w:t>
      </w:r>
    </w:p>
    <w:p>
      <w:pPr>
        <w:pStyle w:val="Normal"/>
        <w:jc w:val="both"/>
        <w:rPr>
          <w:lang w:eastAsia="ru-RU"/>
        </w:rPr>
      </w:pPr>
      <w:r>
        <w:rPr>
          <w:lang w:eastAsia="ru-RU"/>
        </w:rPr>
        <w:t>Иногда речь и язык представляются этаким троянским ко</w:t>
        <w:softHyphen/>
        <w:t>нем, разрушившим истинную судьбу человечества и толкнувшим его в бездну заблуждений. Почему речь обрела ведущее положение в обшественых способах познания и обмена знани</w:t>
        <w:softHyphen/>
        <w:t>ями и информацией? Есть ли в этом смысле у речи преимуще</w:t>
        <w:softHyphen/>
        <w:t>ства по сравнению с деятельностью наших невербальных цент</w:t>
        <w:softHyphen/>
        <w:t>ров восприятия, общения и обмена знаниями — от генетичес</w:t>
        <w:softHyphen/>
        <w:t>ких до жестикуляционно-пластических и эмоционально-энерге</w:t>
        <w:softHyphen/>
        <w:t>тических? Если исходить из ценностей свободы и целостности, на этот вопрос придется ответить отрицательно. Путаница и конкурирующая подмена функций речи и более древних цент</w:t>
        <w:softHyphen/>
        <w:t>ров восприятия и действия произошла в силу недавнего при</w:t>
        <w:softHyphen/>
        <w:t>сутствия речи и речевых центров, в том числе мыслительных, в человеческом.</w:t>
      </w:r>
    </w:p>
    <w:p>
      <w:pPr>
        <w:pStyle w:val="Normal"/>
        <w:jc w:val="both"/>
        <w:rPr>
          <w:lang w:eastAsia="ru-RU"/>
        </w:rPr>
      </w:pPr>
      <w:r>
        <w:rPr>
          <w:lang w:eastAsia="ru-RU"/>
        </w:rPr>
        <w:t>В силу каких-то обстоятельств основной функцией речи стало создание и воспроизведение нового общественного порядка. Наиболее поразительным в таком общественном порядке (и соглашении) является то, что социальные структуры почти в точности воспроизводят синтаксис, т.е. порядок и последова</w:t>
        <w:softHyphen/>
        <w:t>тельность речи: сетевая структура как бы всеобъемлющих и всепроникающих ассоциаций смысла, линейная однонаправлен</w:t>
        <w:softHyphen/>
        <w:t>ная последовательность разворачивания времени, неизбежно приводящая к иерархичности.</w:t>
      </w:r>
    </w:p>
    <w:p>
      <w:pPr>
        <w:pStyle w:val="Normal"/>
        <w:jc w:val="both"/>
        <w:rPr>
          <w:lang w:eastAsia="ru-RU"/>
        </w:rPr>
      </w:pPr>
      <w:r>
        <w:rPr>
          <w:lang w:eastAsia="ru-RU"/>
        </w:rPr>
        <w:t>Это наводит на странную мысль о том, что первоначально синтаксис языка был внедрен в человеческое сознание или был заимствован им из источника, в котором язык отражал опреде</w:t>
        <w:softHyphen/>
        <w:t>ленные типы обобществления сознания, на которые указыва</w:t>
        <w:softHyphen/>
        <w:t>лось в первой книге.</w:t>
      </w:r>
    </w:p>
    <w:p>
      <w:pPr>
        <w:pStyle w:val="Normal"/>
        <w:jc w:val="both"/>
        <w:rPr/>
      </w:pPr>
      <w:r>
        <w:rPr>
          <w:lang w:eastAsia="ru-RU"/>
        </w:rPr>
        <w:t>Невозможно с достоверной полнотой говорить о причинах возникновения матрицы и парадигмы сознания, известной как «синтаксис древних видящих» или как использование сил и знаний для</w:t>
      </w:r>
      <w:r>
        <w:rPr>
          <w:i/>
          <w:lang w:eastAsia="ru-RU"/>
        </w:rPr>
        <w:t xml:space="preserve"> </w:t>
      </w:r>
      <w:r>
        <w:rPr>
          <w:lang w:eastAsia="ru-RU"/>
        </w:rPr>
        <w:t>достижения эгоистических и властных целей. Опреде</w:t>
        <w:softHyphen/>
        <w:t>ленно</w:t>
      </w:r>
      <w:r>
        <w:rPr>
          <w:i/>
          <w:lang w:eastAsia="ru-RU"/>
        </w:rPr>
        <w:t xml:space="preserve"> </w:t>
      </w:r>
      <w:r>
        <w:rPr>
          <w:lang w:eastAsia="ru-RU"/>
        </w:rPr>
        <w:t>можно констатировать лишь то, что уродство и аббера-ции смысла и судеб в синтаксисе древних видящих были обус</w:t>
        <w:softHyphen/>
        <w:t>ловлены и относительной недавностью возникновения речи на планете как средства общения, обращения и повелевания. Уз</w:t>
        <w:softHyphen/>
        <w:t>лом заблуждений стало соотношение волевых и действенных аспектов речи с деятельностью более древних волевых и дей</w:t>
        <w:softHyphen/>
        <w:t>ственных центров человеческого тела.</w:t>
      </w:r>
    </w:p>
    <w:p>
      <w:pPr>
        <w:pStyle w:val="TextBody"/>
        <w:rPr/>
      </w:pPr>
      <w:r>
        <w:rPr/>
        <w:t>Проблема заблуждения древних видящих однозначно выте</w:t>
        <w:softHyphen/>
        <w:t>кает из того типа социализации (обобществления), который за</w:t>
        <w:softHyphen/>
        <w:t>родился с возникновением речи. Причудливость, одержимость, фантасмагоричность и неистребимый привкус кошмара, — од</w:t>
        <w:softHyphen/>
        <w:t>ним словом, паранойя, так характерная для искаженных реаль</w:t>
        <w:softHyphen/>
        <w:t>ностей древних видящих и современных государств, очевидно, не является родовой болезнью человечества, а есть лишь детс</w:t>
        <w:softHyphen/>
        <w:t>кая болезнь роста сознания, очарованного новым инструмен</w:t>
        <w:softHyphen/>
        <w:t>том осознавания — речью, Словом.</w:t>
      </w:r>
    </w:p>
    <w:p>
      <w:pPr>
        <w:pStyle w:val="Normal"/>
        <w:jc w:val="both"/>
        <w:rPr/>
      </w:pPr>
      <w:r>
        <w:rPr>
          <w:lang w:eastAsia="ru-RU"/>
        </w:rPr>
        <w:t>Образ и слово генерирует иллюзию своей самодостаточной жизни, во всяком случае, для нетрезвого восприятия. Иллюзии во сне порождаются через восприятие образов вещей и дей</w:t>
        <w:softHyphen/>
        <w:t>ствий, заслоняющих реальность. Иллюзии речи порождены эк</w:t>
        <w:softHyphen/>
        <w:t>ранирующими свойствами слова относительно смысла реаль</w:t>
        <w:softHyphen/>
        <w:t>ности. На взаимопроникновении и пересечении образов и слов возможность заблуждений для</w:t>
      </w:r>
      <w:r>
        <w:rPr>
          <w:i/>
          <w:lang w:eastAsia="ru-RU"/>
        </w:rPr>
        <w:t xml:space="preserve"> </w:t>
      </w:r>
      <w:r>
        <w:rPr>
          <w:lang w:eastAsia="ru-RU"/>
        </w:rPr>
        <w:t>восприятия и действий многократно увеличиваются.</w:t>
      </w:r>
    </w:p>
    <w:p>
      <w:pPr>
        <w:pStyle w:val="TextBody"/>
        <w:rPr/>
      </w:pPr>
      <w:r>
        <w:rPr/>
        <w:t>Практически способ выхода из большинства заблуждений выглядит как восстановление и укрепление невербальных и безобразных центров восприятия, с одной стороны, и очищение и возрождение трезвого пользования словом и образом — с другой.</w:t>
      </w:r>
    </w:p>
    <w:p>
      <w:pPr>
        <w:pStyle w:val="Normal"/>
        <w:jc w:val="both"/>
        <w:rPr>
          <w:lang w:eastAsia="ru-RU"/>
        </w:rPr>
      </w:pPr>
      <w:r>
        <w:rPr>
          <w:lang w:eastAsia="ru-RU"/>
        </w:rPr>
        <w:t>В живом синтаксисе человеческой судьбы много лакун. Из них иногда сквозит непостижимым, иногда — неожиданной сво</w:t>
        <w:softHyphen/>
        <w:t>бодой иного выбора. Темноты не означают бессмысленности, - чаше это иные смыслы, как сны, которых мы не помним. Не так важно сделать выбор. Важно видеть и знать, что неизбеж</w:t>
        <w:softHyphen/>
        <w:t>ность — не единственное, что есть в судьбе, что это — лишь одна из возможностей. Настоящий выбор рождается только свободой сознания. А свобода была прежде всего остального, чтобы мир был живым.</w:t>
      </w:r>
    </w:p>
    <w:p>
      <w:pPr>
        <w:pStyle w:val="Normal"/>
        <w:jc w:val="both"/>
        <w:rPr>
          <w:lang w:eastAsia="ru-RU"/>
        </w:rPr>
      </w:pPr>
      <w:r>
        <w:rPr>
          <w:lang w:eastAsia="ru-RU"/>
        </w:rPr>
        <w:t>Очарованные речью и смертью, человеки повернуты спи</w:t>
        <w:softHyphen/>
        <w:t>ной к своей большой и бессмертной — к своей иной судьбе.</w:t>
      </w:r>
    </w:p>
    <w:p>
      <w:pPr>
        <w:pStyle w:val="Normal"/>
        <w:jc w:val="both"/>
        <w:rPr>
          <w:lang w:eastAsia="ru-RU"/>
        </w:rPr>
      </w:pPr>
      <w:r>
        <w:rPr>
          <w:lang w:eastAsia="ru-RU"/>
        </w:rPr>
        <w:t>Но нигде в мире нет ничего предопределенного и неизбеж</w:t>
        <w:softHyphen/>
        <w:t>ного, — оно существует лишь в уме и речи. Лакуны судьбы и лакуны снов напоминают о свободе, а не о Роке.</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4</w:t>
      </w:r>
    </w:p>
    <w:p>
      <w:pPr>
        <w:pStyle w:val="Normal"/>
        <w:jc w:val="both"/>
        <w:rPr>
          <w:lang w:eastAsia="ru-RU"/>
        </w:rPr>
      </w:pPr>
      <w:r>
        <w:rPr>
          <w:lang w:eastAsia="ru-RU"/>
        </w:rPr>
      </w:r>
    </w:p>
    <w:p>
      <w:pPr>
        <w:pStyle w:val="Normal"/>
        <w:jc w:val="both"/>
        <w:rPr>
          <w:lang w:eastAsia="ru-RU"/>
        </w:rPr>
      </w:pPr>
      <w:r>
        <w:rPr>
          <w:lang w:eastAsia="ru-RU"/>
        </w:rPr>
        <w:t>Каково же настоящее назначение языка и речи?</w:t>
      </w:r>
    </w:p>
    <w:p>
      <w:pPr>
        <w:pStyle w:val="Normal"/>
        <w:jc w:val="both"/>
        <w:rPr>
          <w:lang w:eastAsia="ru-RU"/>
        </w:rPr>
      </w:pPr>
      <w:r>
        <w:rPr>
          <w:lang w:eastAsia="ru-RU"/>
        </w:rPr>
        <w:t>Впрочем, складывая так вопрос, мы невольно подпадаем под действие самой фундаментальной иллюзии, порождаемой Сло</w:t>
        <w:softHyphen/>
        <w:t>вом и последовательностью языка мышления: иллюзии сотво-ренности Мира по незыблемому Слову Божьему, предусмот</w:t>
        <w:softHyphen/>
        <w:t>ревшему расписание всего прошлого, настоящего и будущего. Но такой незыблемой матрицы предписаний и расписаний, воп</w:t>
        <w:softHyphen/>
        <w:t>реки всем Священным Писаниям, все же не существует: мир находится и в состоянии постоянного становления, развития и поиска.</w:t>
      </w:r>
    </w:p>
    <w:p>
      <w:pPr>
        <w:pStyle w:val="Normal"/>
        <w:jc w:val="both"/>
        <w:rPr>
          <w:lang w:eastAsia="ru-RU"/>
        </w:rPr>
      </w:pPr>
      <w:r>
        <w:rPr>
          <w:lang w:eastAsia="ru-RU"/>
        </w:rPr>
        <w:t>Поэтому говорить можно скорее о тех возможностях, кото</w:t>
        <w:softHyphen/>
        <w:t>рые скрыты в силе речи и языка.</w:t>
      </w:r>
    </w:p>
    <w:p>
      <w:pPr>
        <w:pStyle w:val="Normal"/>
        <w:jc w:val="both"/>
        <w:rPr/>
      </w:pPr>
      <w:r>
        <w:rPr>
          <w:lang w:eastAsia="ru-RU"/>
        </w:rPr>
        <w:t>Неверно, что свободу речи, в том числе и от общественного порабощения, можно отыскать в её прошлом, в праязыке. Речь — сравнительно недавнее приобретение человечества, и тот небывалый градус возвышенной свободы, ощущаемый нами иногда как бы в ней, находится не в её прошлом, а в её</w:t>
      </w:r>
      <w:r>
        <w:rPr>
          <w:i/>
          <w:lang w:eastAsia="ru-RU"/>
        </w:rPr>
        <w:t xml:space="preserve"> </w:t>
      </w:r>
      <w:r>
        <w:rPr>
          <w:lang w:eastAsia="ru-RU"/>
        </w:rPr>
        <w:t>буду</w:t>
        <w:softHyphen/>
        <w:t>щем, которое, может быть, рождается на наших глазах и в на</w:t>
        <w:softHyphen/>
        <w:t>ших телах.</w:t>
      </w:r>
    </w:p>
    <w:p>
      <w:pPr>
        <w:pStyle w:val="Normal"/>
        <w:jc w:val="both"/>
        <w:rPr>
          <w:lang w:eastAsia="ru-RU"/>
        </w:rPr>
      </w:pPr>
      <w:r>
        <w:rPr>
          <w:lang w:eastAsia="ru-RU"/>
        </w:rPr>
        <w:t>Есть основания предпологать, что речь — это область дей</w:t>
        <w:softHyphen/>
        <w:t>ствия, так же как сновидение, но человечество пока не разви</w:t>
        <w:softHyphen/>
        <w:t>ло возможности речи дальше подмены действия думанием и обескровливания воли к свободе.</w:t>
      </w:r>
    </w:p>
    <w:p>
      <w:pPr>
        <w:pStyle w:val="Normal"/>
        <w:jc w:val="both"/>
        <w:rPr>
          <w:lang w:eastAsia="ru-RU"/>
        </w:rPr>
      </w:pPr>
      <w:r>
        <w:rPr>
          <w:lang w:eastAsia="ru-RU"/>
        </w:rPr>
        <w:t>Может быть, подлинной функцией речи является не созда</w:t>
        <w:softHyphen/>
        <w:t>ние, укрепление и воспроизводство общественного порядка и государства, а — толчок сознания в Неизвестное, выход из пре</w:t>
        <w:softHyphen/>
        <w:t>жнего распорядка.</w:t>
      </w:r>
    </w:p>
    <w:p>
      <w:pPr>
        <w:pStyle w:val="Normal"/>
        <w:jc w:val="both"/>
        <w:rPr/>
      </w:pPr>
      <w:r>
        <w:rPr>
          <w:lang w:eastAsia="ru-RU"/>
        </w:rPr>
        <w:t>Может быть, основа действия речи — не общение, а произ</w:t>
        <w:softHyphen/>
        <w:t>водство энергии для</w:t>
      </w:r>
      <w:r>
        <w:rPr>
          <w:i/>
          <w:lang w:eastAsia="ru-RU"/>
        </w:rPr>
        <w:t xml:space="preserve"> </w:t>
      </w:r>
      <w:r>
        <w:rPr>
          <w:lang w:eastAsia="ru-RU"/>
        </w:rPr>
        <w:t>толчка, освобождающего восприятие нео</w:t>
        <w:softHyphen/>
        <w:t>граниченной свободы сообщения с Неизвестным, находившим</w:t>
        <w:softHyphen/>
        <w:t>ся до этого в запретных зонах. В этом смысле естественные возможности речи таковы, как и у сновидения. Речь — это сно</w:t>
        <w:softHyphen/>
        <w:t>видение наяву.</w:t>
      </w:r>
    </w:p>
    <w:p>
      <w:pPr>
        <w:pStyle w:val="TextBody"/>
        <w:rPr/>
      </w:pPr>
      <w:r>
        <w:rPr/>
        <w:t>Однако различие между скрытыми подлинными возможнос</w:t>
        <w:softHyphen/>
        <w:t>тями речи и речи в обществе такое же, как между сновидением и бессвязным сном. И в этом смысле жизнь, конечно же, есть сон.</w:t>
      </w:r>
    </w:p>
    <w:p>
      <w:pPr>
        <w:pStyle w:val="Normal"/>
        <w:jc w:val="both"/>
        <w:rPr>
          <w:lang w:eastAsia="ru-RU"/>
        </w:rPr>
      </w:pPr>
      <w:r>
        <w:rPr>
          <w:lang w:eastAsia="ru-RU"/>
        </w:rPr>
        <w:t>Вспышки подлинных возможностей речи остаются в лучших и возвышенных поэтических произведениях и мистических текстах, создатели которых внутренне не претендуют на большее, чем приглашение в неизвестное достоверное.</w:t>
      </w:r>
    </w:p>
    <w:p>
      <w:pPr>
        <w:pStyle w:val="Normal"/>
        <w:jc w:val="both"/>
        <w:rPr>
          <w:lang w:eastAsia="ru-RU"/>
        </w:rPr>
      </w:pPr>
      <w:r>
        <w:rPr>
          <w:lang w:eastAsia="ru-RU"/>
        </w:rPr>
        <w:t>Может быть, слово — это благодать Известного и зов Неиз</w:t>
        <w:softHyphen/>
        <w:t>вестного. Наша внутренняя речь энергетически, скорее всего, это способ бросить якорь в известном и способ направить себя в Неведомое.</w:t>
      </w:r>
    </w:p>
    <w:p>
      <w:pPr>
        <w:pStyle w:val="Normal"/>
        <w:jc w:val="both"/>
        <w:rPr>
          <w:lang w:eastAsia="ru-RU"/>
        </w:rPr>
      </w:pPr>
      <w:r>
        <w:rPr>
          <w:lang w:eastAsia="ru-RU"/>
        </w:rPr>
        <w:t>Время, воспринимаемое через речь и знаковые системы, -это иллюзия времени, составленная мерностью, линейностью, цикличностью, однонаправленностью. Вспышки времени за так</w:t>
        <w:softHyphen/>
        <w:t>том, обратное и иные течения и состояния времени, —первые признаки несоответствия реальности и общественной речевой действительности. Но речь содержит и возможности более адек</w:t>
        <w:softHyphen/>
        <w:t>ватного выражения и перемещения смысла времени, и в этом она во многом схожа со сновидением наяву.</w:t>
      </w:r>
    </w:p>
    <w:p>
      <w:pPr>
        <w:pStyle w:val="Normal"/>
        <w:jc w:val="both"/>
        <w:rPr>
          <w:lang w:eastAsia="ru-RU"/>
        </w:rPr>
      </w:pPr>
      <w:r>
        <w:rPr>
          <w:lang w:eastAsia="ru-RU"/>
        </w:rPr>
        <w:t>Наиболее таинственное свойство речи, в котором она сли</w:t>
        <w:softHyphen/>
        <w:t>вается со сновидением, есть её соучастие в рождении мифа, предания, легенды, которые становятся видами реальности, сбывающейся как мосты в неизвестное, реально меняя жизнь и судьбу человека и человечества. Но об этом — в свое время.</w:t>
      </w:r>
    </w:p>
    <w:p>
      <w:pPr>
        <w:pStyle w:val="Normal"/>
        <w:jc w:val="both"/>
        <w:rPr>
          <w:lang w:eastAsia="ru-RU"/>
        </w:rPr>
      </w:pPr>
      <w:r>
        <w:rPr>
          <w:lang w:eastAsia="ru-RU"/>
        </w:rPr>
        <w:t xml:space="preserve">       </w:t>
      </w:r>
      <w:r>
        <w:rPr>
          <w:lang w:eastAsia="ru-RU"/>
        </w:rPr>
        <w:t>в полшестого утра оседает роса</w:t>
      </w:r>
    </w:p>
    <w:p>
      <w:pPr>
        <w:pStyle w:val="Normal"/>
        <w:jc w:val="both"/>
        <w:rPr>
          <w:lang w:eastAsia="ru-RU"/>
        </w:rPr>
      </w:pPr>
      <w:r>
        <w:rPr>
          <w:lang w:eastAsia="ru-RU"/>
        </w:rPr>
        <w:t xml:space="preserve">       </w:t>
      </w:r>
      <w:r>
        <w:rPr>
          <w:lang w:eastAsia="ru-RU"/>
        </w:rPr>
        <w:t>на траву полумглы-полуяви.</w:t>
      </w:r>
    </w:p>
    <w:p>
      <w:pPr>
        <w:pStyle w:val="Normal"/>
        <w:jc w:val="both"/>
        <w:rPr>
          <w:lang w:eastAsia="ru-RU"/>
        </w:rPr>
      </w:pPr>
      <w:r>
        <w:rPr>
          <w:lang w:eastAsia="ru-RU"/>
        </w:rPr>
        <w:t xml:space="preserve">       </w:t>
      </w:r>
      <w:r>
        <w:rPr>
          <w:lang w:eastAsia="ru-RU"/>
        </w:rPr>
        <w:t>уплывает ткань сна как босая ступня</w:t>
      </w:r>
    </w:p>
    <w:p>
      <w:pPr>
        <w:pStyle w:val="Normal"/>
        <w:jc w:val="both"/>
        <w:rPr>
          <w:lang w:eastAsia="ru-RU"/>
        </w:rPr>
      </w:pPr>
      <w:r>
        <w:rPr>
          <w:lang w:eastAsia="ru-RU"/>
        </w:rPr>
        <w:t xml:space="preserve">       </w:t>
      </w:r>
      <w:r>
        <w:rPr>
          <w:lang w:eastAsia="ru-RU"/>
        </w:rPr>
        <w:t>за клубящийся угол веранды.</w:t>
      </w:r>
    </w:p>
    <w:p>
      <w:pPr>
        <w:pStyle w:val="Normal"/>
        <w:jc w:val="both"/>
        <w:rPr>
          <w:lang w:eastAsia="ru-RU"/>
        </w:rPr>
      </w:pPr>
      <w:r>
        <w:rPr>
          <w:lang w:eastAsia="ru-RU"/>
        </w:rPr>
        <w:t xml:space="preserve">       </w:t>
      </w:r>
      <w:r>
        <w:rPr>
          <w:lang w:eastAsia="ru-RU"/>
        </w:rPr>
        <w:t>в полшестого утра дверь в туман отвори.</w:t>
      </w:r>
    </w:p>
    <w:p>
      <w:pPr>
        <w:pStyle w:val="Normal"/>
        <w:jc w:val="both"/>
        <w:rPr>
          <w:lang w:eastAsia="ru-RU"/>
        </w:rPr>
      </w:pPr>
      <w:r>
        <w:rPr>
          <w:lang w:eastAsia="ru-RU"/>
        </w:rPr>
        <w:t xml:space="preserve">       </w:t>
      </w:r>
      <w:r>
        <w:rPr>
          <w:lang w:eastAsia="ru-RU"/>
        </w:rPr>
        <w:t>у подножья зари хор отчизн и трава.</w:t>
      </w:r>
    </w:p>
    <w:p>
      <w:pPr>
        <w:pStyle w:val="Normal"/>
        <w:jc w:val="both"/>
        <w:rPr>
          <w:lang w:eastAsia="ru-RU"/>
        </w:rPr>
      </w:pPr>
      <w:r>
        <w:rPr>
          <w:lang w:eastAsia="ru-RU"/>
        </w:rPr>
        <w:t xml:space="preserve">       </w:t>
      </w:r>
      <w:r>
        <w:rPr>
          <w:lang w:eastAsia="ru-RU"/>
        </w:rPr>
        <w:t>где проснется сестра? сердце было в горах,</w:t>
      </w:r>
    </w:p>
    <w:p>
      <w:pPr>
        <w:pStyle w:val="Normal"/>
        <w:jc w:val="both"/>
        <w:rPr>
          <w:lang w:eastAsia="ru-RU"/>
        </w:rPr>
      </w:pPr>
      <w:r>
        <w:rPr>
          <w:lang w:eastAsia="ru-RU"/>
        </w:rPr>
        <w:t xml:space="preserve">       </w:t>
      </w:r>
      <w:r>
        <w:rPr>
          <w:lang w:eastAsia="ru-RU"/>
        </w:rPr>
        <w:t>и на склоне великом встреч было три.</w:t>
      </w:r>
    </w:p>
    <w:p>
      <w:pPr>
        <w:pStyle w:val="Normal"/>
        <w:jc w:val="both"/>
        <w:rPr>
          <w:lang w:eastAsia="ru-RU"/>
        </w:rPr>
      </w:pPr>
      <w:r>
        <w:rPr>
          <w:lang w:eastAsia="ru-RU"/>
        </w:rPr>
        <w:t xml:space="preserve">       </w:t>
      </w:r>
      <w:r>
        <w:rPr>
          <w:lang w:eastAsia="ru-RU"/>
        </w:rPr>
        <w:t>сердце билось в горах...</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ЧАСТЬ 2</w:t>
      </w:r>
    </w:p>
    <w:p>
      <w:pPr>
        <w:pStyle w:val="Normal"/>
        <w:jc w:val="both"/>
        <w:rPr>
          <w:lang w:eastAsia="ru-RU"/>
        </w:rPr>
      </w:pPr>
      <w:r>
        <w:rPr>
          <w:lang w:eastAsia="ru-RU"/>
        </w:rPr>
      </w:r>
    </w:p>
    <w:p>
      <w:pPr>
        <w:pStyle w:val="Normal"/>
        <w:jc w:val="both"/>
        <w:rPr>
          <w:lang w:eastAsia="ru-RU"/>
        </w:rPr>
      </w:pPr>
      <w:r>
        <w:rPr>
          <w:i/>
          <w:lang w:eastAsia="ru-RU"/>
        </w:rPr>
        <w:t>СОВРЕМЕННЫЙ СОЦИАЛЬНЫЙ МИФ И СНОВИДЕНИЕ. НЕРАСТВОРИМАЯ ОСНОВА СОЗНАНИЯ. ТОКИ ДОСТОВЕРНОГО ЧУВСТВЕННОЮ.</w:t>
      </w:r>
    </w:p>
    <w:p>
      <w:pPr>
        <w:pStyle w:val="Normal"/>
        <w:jc w:val="both"/>
        <w:rPr>
          <w:lang w:eastAsia="ru-RU"/>
        </w:rPr>
      </w:pPr>
      <w:r>
        <w:rPr>
          <w:i/>
          <w:lang w:eastAsia="ru-RU"/>
        </w:rPr>
        <w:t xml:space="preserve">                                                    </w:t>
      </w:r>
      <w:r>
        <w:rPr>
          <w:i/>
          <w:lang w:eastAsia="ru-RU"/>
        </w:rPr>
        <w:t>«Нет подлинного пути без легкости</w:t>
      </w:r>
    </w:p>
    <w:p>
      <w:pPr>
        <w:pStyle w:val="Normal"/>
        <w:jc w:val="both"/>
        <w:rPr>
          <w:lang w:eastAsia="ru-RU"/>
        </w:rPr>
      </w:pPr>
      <w:r>
        <w:rPr>
          <w:i/>
          <w:lang w:eastAsia="ru-RU"/>
        </w:rPr>
        <w:t xml:space="preserve">                                                      </w:t>
      </w:r>
      <w:r>
        <w:rPr>
          <w:i/>
          <w:lang w:eastAsia="ru-RU"/>
        </w:rPr>
        <w:t>и радости, без любви и свободы,</w:t>
      </w:r>
    </w:p>
    <w:p>
      <w:pPr>
        <w:pStyle w:val="Normal"/>
        <w:jc w:val="both"/>
        <w:rPr>
          <w:lang w:eastAsia="ru-RU"/>
        </w:rPr>
      </w:pPr>
      <w:r>
        <w:rPr>
          <w:i/>
          <w:lang w:eastAsia="ru-RU"/>
        </w:rPr>
        <w:t xml:space="preserve">                                                     </w:t>
      </w:r>
      <w:r>
        <w:rPr>
          <w:i/>
          <w:lang w:eastAsia="ru-RU"/>
        </w:rPr>
        <w:t>бев выси и полей, без мудрости и печали,</w:t>
      </w:r>
    </w:p>
    <w:p>
      <w:pPr>
        <w:pStyle w:val="Normal"/>
        <w:jc w:val="both"/>
        <w:rPr>
          <w:lang w:eastAsia="ru-RU"/>
        </w:rPr>
      </w:pPr>
      <w:r>
        <w:rPr>
          <w:i/>
          <w:lang w:eastAsia="ru-RU"/>
        </w:rPr>
        <w:t xml:space="preserve">                                                    </w:t>
      </w:r>
      <w:r>
        <w:rPr>
          <w:i/>
          <w:lang w:eastAsia="ru-RU"/>
        </w:rPr>
        <w:t xml:space="preserve">без пустоты и света, </w:t>
      </w:r>
      <w:r>
        <w:rPr>
          <w:lang w:eastAsia="ru-RU"/>
        </w:rPr>
        <w:t xml:space="preserve">— </w:t>
      </w:r>
      <w:r>
        <w:rPr>
          <w:i/>
          <w:lang w:eastAsia="ru-RU"/>
        </w:rPr>
        <w:t>нет подлинного</w:t>
      </w:r>
    </w:p>
    <w:p>
      <w:pPr>
        <w:pStyle w:val="Normal"/>
        <w:jc w:val="both"/>
        <w:rPr>
          <w:lang w:eastAsia="ru-RU"/>
        </w:rPr>
      </w:pPr>
      <w:r>
        <w:rPr>
          <w:i/>
          <w:lang w:eastAsia="ru-RU"/>
        </w:rPr>
        <w:t xml:space="preserve">                                                    </w:t>
      </w:r>
      <w:r>
        <w:rPr>
          <w:i/>
          <w:lang w:eastAsia="ru-RU"/>
        </w:rPr>
        <w:t>пути без полноты».</w:t>
      </w:r>
    </w:p>
    <w:p>
      <w:pPr>
        <w:pStyle w:val="Normal"/>
        <w:jc w:val="both"/>
        <w:rPr>
          <w:lang w:eastAsia="ru-RU"/>
        </w:rPr>
      </w:pPr>
      <w:r>
        <w:rPr>
          <w:lang w:eastAsia="ru-RU"/>
        </w:rPr>
        <w:t xml:space="preserve">                                                                 </w:t>
      </w:r>
      <w:r>
        <w:rPr>
          <w:lang w:eastAsia="ru-RU"/>
        </w:rPr>
        <w:t>М.Падиш, «Песни живых».</w:t>
      </w:r>
    </w:p>
    <w:p>
      <w:pPr>
        <w:pStyle w:val="Normal"/>
        <w:jc w:val="both"/>
        <w:rPr>
          <w:lang w:eastAsia="ru-RU"/>
        </w:rPr>
      </w:pPr>
      <w:r>
        <w:rPr>
          <w:lang w:eastAsia="ru-RU"/>
        </w:rPr>
        <w:t>Сны — это другая сторона жизни. У этой другой стороны — своя множественность предметов и явлений. Сделать присут</w:t>
        <w:softHyphen/>
        <w:t>ствие этой множественности ясным и реальным в своей жизни - естественная потребность людей, склонных к сновидению как к одному из действий бытия.</w:t>
      </w:r>
    </w:p>
    <w:p>
      <w:pPr>
        <w:pStyle w:val="Normal"/>
        <w:jc w:val="both"/>
        <w:rPr>
          <w:lang w:eastAsia="ru-RU"/>
        </w:rPr>
      </w:pPr>
      <w:r>
        <w:rPr>
          <w:lang w:eastAsia="ru-RU"/>
        </w:rPr>
        <w:t>Сведения о сновидении могут только спровоцировать прак</w:t>
        <w:softHyphen/>
        <w:t>тику, но, может быть, как ни в одном другом действии, даже временно не подменяют её. Обыкновенная информированность остается в направлениях обыденного внимания, придавая фор</w:t>
        <w:softHyphen/>
        <w:t>мы событиям сновидений.</w:t>
      </w:r>
    </w:p>
    <w:p>
      <w:pPr>
        <w:pStyle w:val="Normal"/>
        <w:jc w:val="both"/>
        <w:rPr/>
      </w:pPr>
      <w:r>
        <w:rPr>
          <w:lang w:eastAsia="ru-RU"/>
        </w:rPr>
        <w:t>Для</w:t>
      </w:r>
      <w:r>
        <w:rPr>
          <w:i/>
          <w:lang w:eastAsia="ru-RU"/>
        </w:rPr>
        <w:t xml:space="preserve"> </w:t>
      </w:r>
      <w:r>
        <w:rPr>
          <w:lang w:eastAsia="ru-RU"/>
        </w:rPr>
        <w:t>человека, не упражнявшего себя в движениях по сти</w:t>
        <w:softHyphen/>
        <w:t>хии снов, сновидения —это несколько случившихся с ним нео</w:t>
        <w:softHyphen/>
        <w:t>быкновенных видений или кошмаров, как правило, знаменую</w:t>
        <w:softHyphen/>
        <w:t>щих собой серьезные изменения направления судьбы и прида</w:t>
        <w:softHyphen/>
        <w:t>ющих оттенок смысла очень длительным периодам жизни. Общедоступность и «ясность» (как изведанность — не мной, так кем-то), характерные для современного социального мифа, при</w:t>
        <w:softHyphen/>
        <w:t>менительно к снам соответствуют некоторому начальному вре</w:t>
        <w:softHyphen/>
        <w:t>мени роста внимания к сновидениям и, мягко выражаясь, весь</w:t>
        <w:softHyphen/>
        <w:t>ма грустны как застарелые формы снобизма по отношению к неизвестному. Если же выражаться точнее, — это полный ту</w:t>
        <w:softHyphen/>
        <w:t>ман, в котором толком ещё ничего не известно, но уже не инте</w:t>
        <w:softHyphen/>
        <w:t>ресно узнавать, причем это «неинтересно» — из тех немногих, из которых складывается — «не интересно жить».</w:t>
      </w:r>
    </w:p>
    <w:p>
      <w:pPr>
        <w:pStyle w:val="Normal"/>
        <w:jc w:val="both"/>
        <w:rPr>
          <w:lang w:eastAsia="ru-RU"/>
        </w:rPr>
      </w:pPr>
      <w:r>
        <w:rPr>
          <w:lang w:eastAsia="ru-RU"/>
        </w:rPr>
        <w:t>Толчок к сновидениям и их двигатель — это энергия либо не востребованная обыденным вниманием, либо не правильно усвоенная и погребенная действиями и волей к этому внима</w:t>
        <w:softHyphen/>
        <w:t>нию. Постоянная же способность к действию и пробуждению сновидений как другой стороны жизни высвобождается опы</w:t>
        <w:softHyphen/>
        <w:t>том. Энергия опыта становится необходимой составляющей от</w:t>
        <w:softHyphen/>
        <w:t>крытой жизненной силы. Разность между опытом сновидений и опытом бодрствования проявляется во многом.</w:t>
      </w:r>
    </w:p>
    <w:p>
      <w:pPr>
        <w:pStyle w:val="Normal"/>
        <w:jc w:val="both"/>
        <w:rPr>
          <w:lang w:eastAsia="ru-RU"/>
        </w:rPr>
      </w:pPr>
      <w:r>
        <w:rPr>
          <w:lang w:eastAsia="ru-RU"/>
        </w:rPr>
        <w:t>Во-первых, множество коллективных форм обыденного вни</w:t>
        <w:softHyphen/>
        <w:t>мания и особое качество телесной индивидуальности сновидческого. Общие части сновидений —это язык образов, мифов и иллюзий. Одним из детонаторов перехода от снов к сновиде</w:t>
        <w:softHyphen/>
        <w:t>нию как раз является отделение языка образов, мифов и иллю</w:t>
        <w:softHyphen/>
        <w:t>зий от собственно сновидческого бытия. Общие сновидения только ускоряют отделение своего от чужого и, в случае когда они, оставаясь сновидениями, не распадаясь на сны, не допус</w:t>
        <w:softHyphen/>
        <w:t>кают смешения разных реальностей при встречах глубоко са</w:t>
        <w:softHyphen/>
        <w:t>модостаточных существ.</w:t>
      </w:r>
    </w:p>
    <w:p>
      <w:pPr>
        <w:pStyle w:val="Normal"/>
        <w:jc w:val="both"/>
        <w:rPr>
          <w:lang w:eastAsia="ru-RU"/>
        </w:rPr>
      </w:pPr>
      <w:r>
        <w:rPr>
          <w:lang w:eastAsia="ru-RU"/>
        </w:rPr>
        <w:t>Во-вторых, постоянная, добровольная и принудительная, тренировка обыденного внимания и отсутствие подобных об</w:t>
        <w:softHyphen/>
        <w:t>щих традиций сновидения.</w:t>
      </w:r>
    </w:p>
    <w:p>
      <w:pPr>
        <w:pStyle w:val="Normal"/>
        <w:jc w:val="both"/>
        <w:rPr>
          <w:lang w:eastAsia="ru-RU"/>
        </w:rPr>
      </w:pPr>
      <w:r>
        <w:rPr>
          <w:lang w:eastAsia="ru-RU"/>
        </w:rPr>
        <w:t>В-третьих, узаконенность и социальная эксплуатация одно</w:t>
        <w:softHyphen/>
        <w:t>го и почти полное игнорирование другого, во всяком случае его достоверных и трезвых форм.</w:t>
      </w:r>
    </w:p>
    <w:p>
      <w:pPr>
        <w:pStyle w:val="Normal"/>
        <w:jc w:val="both"/>
        <w:rPr>
          <w:lang w:eastAsia="ru-RU"/>
        </w:rPr>
      </w:pPr>
      <w:r>
        <w:rPr>
          <w:lang w:eastAsia="ru-RU"/>
        </w:rPr>
        <w:t>В-четвертых, разные качества трезвости одного и другого. Шаблоны и стереотипы захватывают и организуют обыденное внимание. Сновидящего захватывают и организуют иллюзии. Миф это нечто существующее и для обыденного внимания, и для сновидения. Действие достоверных начал и того, и другого творит миф, и поэтому сами они не являются мифами.</w:t>
      </w:r>
    </w:p>
    <w:p>
      <w:pPr>
        <w:pStyle w:val="Normal"/>
        <w:jc w:val="both"/>
        <w:rPr>
          <w:lang w:eastAsia="ru-RU"/>
        </w:rPr>
      </w:pPr>
      <w:r>
        <w:rPr>
          <w:lang w:eastAsia="ru-RU"/>
        </w:rPr>
        <w:t>В-пятых, отсутствие, с точки зрения современного взросло</w:t>
        <w:softHyphen/>
        <w:t>го человека, осознанной непрерывности мира сновидений и утвердившееся намерение непрерывности мира обыденного внимания.</w:t>
      </w:r>
    </w:p>
    <w:p>
      <w:pPr>
        <w:pStyle w:val="TextBody"/>
        <w:rPr/>
      </w:pPr>
      <w:r>
        <w:rPr/>
        <w:t>Сравнение сновидения и обыденного внимания дает уни</w:t>
        <w:softHyphen/>
        <w:t>кальный шанс осознания их равноправных возможностей. Сно</w:t>
        <w:softHyphen/>
        <w:t>видение и обыденное внимание —потенциально равноценные направления того, что собственно и является сутью человека, и каждое из них исследует достоверную реальность. Стихия снов— это стихия иллюзий. Пространство сновидения, которое от</w:t>
        <w:softHyphen/>
        <w:t>крывается в просветах, проломах, лакунах этой стихии, не об</w:t>
        <w:softHyphen/>
        <w:t>наруживает себя как источник действия. В отличие от проду</w:t>
        <w:softHyphen/>
        <w:t>цирующих забвение потоков снов, пространство сновидения не скрывает ничего, в том числе своей одноприродности с цель</w:t>
        <w:softHyphen/>
        <w:t>ностью сновидящего, так же как и глубокого родства с давле</w:t>
        <w:softHyphen/>
        <w:t>нием, пробуждающим сновидящего, источник которого, возмож</w:t>
        <w:softHyphen/>
        <w:t>но навсегда, остается открытой тревогой, щекоткой присутствия тайны.</w:t>
      </w:r>
    </w:p>
    <w:p>
      <w:pPr>
        <w:pStyle w:val="Normal"/>
        <w:jc w:val="both"/>
        <w:rPr/>
      </w:pPr>
      <w:r>
        <w:rPr>
          <w:lang w:eastAsia="ru-RU"/>
        </w:rPr>
        <w:t>Современный социальный миф использует не столько сно</w:t>
        <w:softHyphen/>
        <w:t>видение, сколько энергию, необходимую для</w:t>
      </w:r>
      <w:r>
        <w:rPr>
          <w:i/>
          <w:lang w:eastAsia="ru-RU"/>
        </w:rPr>
        <w:t xml:space="preserve"> </w:t>
      </w:r>
      <w:r>
        <w:rPr>
          <w:lang w:eastAsia="ru-RU"/>
        </w:rPr>
        <w:t>него. В истории несомненно есть примеры гораздо более жесткого включения природы сновидящих в жизнь социума (Римская Империя, го</w:t>
        <w:softHyphen/>
        <w:t>сударство Инков, государство Атлантиды. Из недавнего про</w:t>
        <w:softHyphen/>
        <w:t>шлого —Советский Союз).</w:t>
      </w:r>
    </w:p>
    <w:p>
      <w:pPr>
        <w:pStyle w:val="Normal"/>
        <w:jc w:val="both"/>
        <w:rPr/>
      </w:pPr>
      <w:r>
        <w:rPr>
          <w:lang w:eastAsia="ru-RU"/>
        </w:rPr>
        <w:t>Сновидения по своей природе — выход за пределы чего бы то ни было, имеющего основные средства своего построения в зонах обыденного внимания. Ни одно из известных автору мас</w:t>
        <w:softHyphen/>
        <w:t>совых намерений, затрагивающих сновидение, — будь то наме</w:t>
        <w:softHyphen/>
        <w:t>рение оккультно-эзотерической культуры, религии или народ</w:t>
        <w:softHyphen/>
        <w:t>ная форма использования снов для</w:t>
      </w:r>
      <w:r>
        <w:rPr>
          <w:i/>
          <w:lang w:eastAsia="ru-RU"/>
        </w:rPr>
        <w:t xml:space="preserve"> </w:t>
      </w:r>
      <w:r>
        <w:rPr>
          <w:lang w:eastAsia="ru-RU"/>
        </w:rPr>
        <w:t>исследования будущего, — ни одно из них не имеет точного вкуса, т.е. энергии, к свободе сновидения, но провоцирует искать её.</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 xml:space="preserve">1 </w:t>
      </w:r>
    </w:p>
    <w:p>
      <w:pPr>
        <w:pStyle w:val="Normal"/>
        <w:jc w:val="both"/>
        <w:rPr>
          <w:lang w:eastAsia="ru-RU"/>
        </w:rPr>
      </w:pPr>
      <w:r>
        <w:rPr>
          <w:lang w:eastAsia="ru-RU"/>
        </w:rPr>
      </w:r>
    </w:p>
    <w:p>
      <w:pPr>
        <w:pStyle w:val="Normal"/>
        <w:jc w:val="both"/>
        <w:rPr>
          <w:lang w:eastAsia="ru-RU"/>
        </w:rPr>
      </w:pPr>
      <w:r>
        <w:rPr>
          <w:lang w:eastAsia="ru-RU"/>
        </w:rPr>
        <w:t>Жизнь во снах и сновидениях — равноправный партнер жиз</w:t>
        <w:softHyphen/>
        <w:t>ни наяву в создании форм Судьбы, — от форм эротического влечения до выбора религии и направлений постсмертного дей</w:t>
        <w:softHyphen/>
        <w:t>ства. Это равноправие существует для каждого из нас, почти не подавляясь формами бытия или небытия, которыми засло</w:t>
        <w:softHyphen/>
        <w:t>няется современный социальный миф от жизни сновидений.</w:t>
      </w:r>
    </w:p>
    <w:p>
      <w:pPr>
        <w:pStyle w:val="Normal"/>
        <w:jc w:val="both"/>
        <w:rPr>
          <w:lang w:eastAsia="ru-RU"/>
        </w:rPr>
      </w:pPr>
      <w:r>
        <w:rPr>
          <w:lang w:eastAsia="ru-RU"/>
        </w:rPr>
        <w:t>Почти все общие мифы имели и имеют скрытой частью сво</w:t>
        <w:softHyphen/>
        <w:t>его намерения утверждение чувства известности, исследован-ности мира во всех его основных, заслуживающих внимания чертах. Такой способ становления законченности и целостнос</w:t>
        <w:softHyphen/>
        <w:t>ти успокаивает и обедняет. Человек получает то, что он хочет. Но он хотел и мог хотеть большего, нежели то, чего он лишает</w:t>
        <w:softHyphen/>
        <w:t>ся после того как получает ту часть, которую он успел осознать как желаемое. Иногда он получает достоверную часть, иногда - подобную достоверному.</w:t>
      </w:r>
    </w:p>
    <w:p>
      <w:pPr>
        <w:pStyle w:val="Normal"/>
        <w:jc w:val="both"/>
        <w:rPr>
          <w:lang w:eastAsia="ru-RU"/>
        </w:rPr>
      </w:pPr>
      <w:r>
        <w:rPr>
          <w:lang w:eastAsia="ru-RU"/>
        </w:rPr>
        <w:t>Современный социальный миф в своей попытке всучить чув</w:t>
        <w:softHyphen/>
        <w:t>ство окончательной ясности, которое в основном сводится к корысти, — не нов. Сновидение, явно или неявно, рассматри</w:t>
        <w:softHyphen/>
        <w:t>вается как удовлетворение интересов его клиентов, во всяком случае, к этому оно «должно» стремиться. Но, поскольку жизнь во снах и сновидениях — равноправный партнер жизни наяву в создании форм судьбы, — таким получился ребенок чьих-то дурных снов, — дурных потому, что, погружаясь в жизнь со</w:t>
        <w:softHyphen/>
        <w:t>временного социума, в силу его мифа и мифов, трудно помнить другие сны, другое видение жизни, другие судьбы.</w:t>
      </w:r>
    </w:p>
    <w:p>
      <w:pPr>
        <w:pStyle w:val="Normal"/>
        <w:jc w:val="both"/>
        <w:rPr>
          <w:lang w:eastAsia="ru-RU"/>
        </w:rPr>
      </w:pPr>
      <w:r>
        <w:rPr>
          <w:lang w:eastAsia="ru-RU"/>
        </w:rPr>
      </w:r>
    </w:p>
    <w:p>
      <w:pPr>
        <w:pStyle w:val="Normal"/>
        <w:jc w:val="both"/>
        <w:rPr/>
      </w:pPr>
      <w:r>
        <w:rPr>
          <w:lang w:eastAsia="ru-RU"/>
        </w:rPr>
        <w:t xml:space="preserve">                                                       </w:t>
      </w:r>
      <w:r>
        <w:rPr>
          <w:lang w:eastAsia="ru-RU"/>
        </w:rPr>
        <w:t>2</w:t>
      </w:r>
    </w:p>
    <w:p>
      <w:pPr>
        <w:pStyle w:val="Normal"/>
        <w:jc w:val="both"/>
        <w:rPr>
          <w:lang w:eastAsia="ru-RU"/>
        </w:rPr>
      </w:pPr>
      <w:r>
        <w:rPr>
          <w:lang w:eastAsia="ru-RU"/>
        </w:rPr>
      </w:r>
    </w:p>
    <w:p>
      <w:pPr>
        <w:pStyle w:val="TextBody"/>
        <w:rPr/>
      </w:pPr>
      <w:r>
        <w:rPr/>
        <w:t>Страхи людей создаются и проживаются как наяву, так и во сне. Происшествия на «той стороне» оставляют не менее силь</w:t>
        <w:softHyphen/>
        <w:t>ные следы, чем «здешние» хищники. Последствия таких проис</w:t>
        <w:softHyphen/>
        <w:t>шествий зачастую изживаются даже труднее, — они легко при</w:t>
        <w:softHyphen/>
        <w:t>обретают затяжной характер и создают многолетние последо</w:t>
        <w:softHyphen/>
        <w:t>вательности снов и событий. Здесь уместно сказать о специфических качествах риска снов и сновидений, риска похожего и непохожего на риск нашей жизни наяву.</w:t>
      </w:r>
    </w:p>
    <w:p>
      <w:pPr>
        <w:pStyle w:val="Normal"/>
        <w:jc w:val="both"/>
        <w:rPr>
          <w:lang w:eastAsia="ru-RU"/>
        </w:rPr>
      </w:pPr>
      <w:r>
        <w:rPr>
          <w:lang w:eastAsia="ru-RU"/>
        </w:rPr>
        <w:t>Человек как социальная единица защищен от событий сно</w:t>
        <w:softHyphen/>
        <w:t>видений общими щитами, которые учат скорее как не воспри</w:t>
        <w:softHyphen/>
        <w:t>нимать происходящее, чем исследовать его. Заслоны относи</w:t>
        <w:softHyphen/>
        <w:t>тельного знания или полного активного незнания не эффек</w:t>
        <w:softHyphen/>
        <w:t>тивны именно потому, что в них нет достоверного Знания, ко</w:t>
        <w:softHyphen/>
        <w:t>торое только и дает подлинную защищенность, либо отменяет вопрос об опасности вовсе. Личные барьеры между сознанием и сновидением зависят, в силу естественного индивидуализма дорог сновидения, от личной удачи и других качеств сновидяшего.</w:t>
      </w:r>
    </w:p>
    <w:p>
      <w:pPr>
        <w:pStyle w:val="Normal"/>
        <w:jc w:val="both"/>
        <w:rPr/>
      </w:pPr>
      <w:r>
        <w:rPr>
          <w:lang w:eastAsia="ru-RU"/>
        </w:rPr>
        <w:t>Риск заблудиться, забыть, потерять себя или какие-то свои части есть и наяву, и в сновидении. Для</w:t>
      </w:r>
      <w:r>
        <w:rPr>
          <w:i/>
          <w:lang w:eastAsia="ru-RU"/>
        </w:rPr>
        <w:t xml:space="preserve"> </w:t>
      </w:r>
      <w:r>
        <w:rPr>
          <w:lang w:eastAsia="ru-RU"/>
        </w:rPr>
        <w:t>людей с природой сновидящих неверный выбор в сновидении влечет за собой неверный выбор наяву, но начала этого выбора и возможности его пересмотра остаются в том внимании, из которого было сдела</w:t>
        <w:softHyphen/>
        <w:t>но сновидение. Неправильный же выбор наяву можеть быть локализован и изменен силой обыденного внимания и физичес</w:t>
        <w:softHyphen/>
        <w:t>ких действий. Он не обязательно разрастается до лавины бре</w:t>
        <w:softHyphen/>
        <w:t>да событий плюс бреда снов, конечно если нет желания следо</w:t>
        <w:softHyphen/>
        <w:t>вать дурному ходу вещей настолько далеко. События дурных снов же локализуются в последовательности только снов гораз</w:t>
        <w:softHyphen/>
        <w:t>до труднее, особенно для сновидящих. Незрелые магические или психологические усилия в этом направлении часто прово</w:t>
        <w:softHyphen/>
        <w:t>цируют возрастание мнительности и враждебности к окружаю</w:t>
        <w:softHyphen/>
        <w:t>щим и к самим себе. Справедливости ради надо отметить, что делать события дурных снов только дурными снами можно. Можно, только осторожно. Кошмары — колыбель человече</w:t>
        <w:softHyphen/>
        <w:t>ства.</w:t>
      </w:r>
    </w:p>
    <w:p>
      <w:pPr>
        <w:pStyle w:val="Normal"/>
        <w:jc w:val="both"/>
        <w:rPr>
          <w:lang w:eastAsia="ru-RU"/>
        </w:rPr>
      </w:pPr>
      <w:r>
        <w:rPr>
          <w:lang w:eastAsia="ru-RU"/>
        </w:rPr>
        <w:t>Для того, чтобы сделать кошмар, сновидящему нужно:</w:t>
      </w:r>
    </w:p>
    <w:p>
      <w:pPr>
        <w:pStyle w:val="Normal"/>
        <w:jc w:val="both"/>
        <w:rPr>
          <w:lang w:eastAsia="ru-RU"/>
        </w:rPr>
      </w:pPr>
      <w:r>
        <w:rPr>
          <w:lang w:eastAsia="ru-RU"/>
        </w:rPr>
        <w:t xml:space="preserve">— </w:t>
      </w:r>
      <w:r>
        <w:rPr>
          <w:lang w:eastAsia="ru-RU"/>
        </w:rPr>
        <w:t>бояться;</w:t>
      </w:r>
    </w:p>
    <w:p>
      <w:pPr>
        <w:pStyle w:val="Normal"/>
        <w:jc w:val="both"/>
        <w:rPr>
          <w:lang w:eastAsia="ru-RU"/>
        </w:rPr>
      </w:pPr>
      <w:r>
        <w:rPr>
          <w:lang w:eastAsia="ru-RU"/>
        </w:rPr>
        <w:t xml:space="preserve">— </w:t>
      </w:r>
      <w:r>
        <w:rPr>
          <w:lang w:eastAsia="ru-RU"/>
        </w:rPr>
        <w:t>иметь энергию, которая на данный момент времени не видит ничего более занимательного для себя, чем страх;</w:t>
      </w:r>
    </w:p>
    <w:p>
      <w:pPr>
        <w:pStyle w:val="Normal"/>
        <w:jc w:val="both"/>
        <w:rPr>
          <w:lang w:eastAsia="ru-RU"/>
        </w:rPr>
      </w:pPr>
      <w:r>
        <w:rPr>
          <w:lang w:eastAsia="ru-RU"/>
        </w:rPr>
        <w:t xml:space="preserve">— </w:t>
      </w:r>
      <w:r>
        <w:rPr>
          <w:lang w:eastAsia="ru-RU"/>
        </w:rPr>
        <w:t>подскользнуться на рискованном переходе сновидческой судьбы;</w:t>
      </w:r>
    </w:p>
    <w:p>
      <w:pPr>
        <w:pStyle w:val="Normal"/>
        <w:jc w:val="both"/>
        <w:rPr>
          <w:lang w:eastAsia="ru-RU"/>
        </w:rPr>
      </w:pPr>
      <w:r>
        <w:rPr>
          <w:lang w:eastAsia="ru-RU"/>
        </w:rPr>
        <w:t>- не уметь или не иметь возможности выразить собствен</w:t>
        <w:softHyphen/>
        <w:t>ную силу, т.е. не знать самого себя;</w:t>
      </w:r>
    </w:p>
    <w:p>
      <w:pPr>
        <w:pStyle w:val="Normal"/>
        <w:jc w:val="both"/>
        <w:rPr>
          <w:lang w:eastAsia="ru-RU"/>
        </w:rPr>
      </w:pPr>
      <w:r>
        <w:rPr>
          <w:lang w:eastAsia="ru-RU"/>
        </w:rPr>
        <w:t xml:space="preserve">— </w:t>
      </w:r>
      <w:r>
        <w:rPr>
          <w:lang w:eastAsia="ru-RU"/>
        </w:rPr>
        <w:t>сделать неправильный выбор или войти в контакт с сила</w:t>
        <w:softHyphen/>
        <w:t>ми разрушительными по своей сути. Особенно эффективно с точки зрения созидания кошмаров вступать с такими силами в долговременное соглашение;</w:t>
      </w:r>
    </w:p>
    <w:p>
      <w:pPr>
        <w:pStyle w:val="Normal"/>
        <w:jc w:val="both"/>
        <w:rPr>
          <w:lang w:eastAsia="ru-RU"/>
        </w:rPr>
      </w:pPr>
      <w:r>
        <w:rPr>
          <w:lang w:eastAsia="ru-RU"/>
        </w:rPr>
        <w:t>- медлить с отбрасыванием изживших себя форм и спосо</w:t>
        <w:softHyphen/>
        <w:t>бов существования, долго не покидать старые здания самого себя или общие дома, которые разрушаются и должны быть оставлены;</w:t>
      </w:r>
    </w:p>
    <w:p>
      <w:pPr>
        <w:pStyle w:val="Normal"/>
        <w:jc w:val="both"/>
        <w:rPr>
          <w:lang w:eastAsia="ru-RU"/>
        </w:rPr>
      </w:pPr>
      <w:r>
        <w:rPr>
          <w:lang w:eastAsia="ru-RU"/>
        </w:rPr>
        <w:t>- не желать смотреть на факты прямо, но мудро;</w:t>
      </w:r>
    </w:p>
    <w:p>
      <w:pPr>
        <w:pStyle w:val="Normal"/>
        <w:jc w:val="both"/>
        <w:rPr>
          <w:lang w:eastAsia="ru-RU"/>
        </w:rPr>
      </w:pPr>
      <w:r>
        <w:rPr>
          <w:lang w:eastAsia="ru-RU"/>
        </w:rPr>
        <w:t xml:space="preserve">— </w:t>
      </w:r>
      <w:r>
        <w:rPr>
          <w:lang w:eastAsia="ru-RU"/>
        </w:rPr>
        <w:t>предоставлять право выбирать за себя тому, кто недосто</w:t>
        <w:softHyphen/>
        <w:t>ин такого доверия;</w:t>
      </w:r>
    </w:p>
    <w:p>
      <w:pPr>
        <w:pStyle w:val="Normal"/>
        <w:jc w:val="both"/>
        <w:rPr>
          <w:lang w:eastAsia="ru-RU"/>
        </w:rPr>
      </w:pPr>
      <w:r>
        <w:rPr>
          <w:lang w:eastAsia="ru-RU"/>
        </w:rPr>
        <w:t>- недоедать;</w:t>
      </w:r>
    </w:p>
    <w:p>
      <w:pPr>
        <w:pStyle w:val="Normal"/>
        <w:jc w:val="both"/>
        <w:rPr>
          <w:lang w:eastAsia="ru-RU"/>
        </w:rPr>
      </w:pPr>
      <w:r>
        <w:rPr>
          <w:lang w:eastAsia="ru-RU"/>
        </w:rPr>
        <w:t>- насмотреться низкосортных боевиков или фильмов ужа</w:t>
        <w:softHyphen/>
        <w:t>сов;</w:t>
      </w:r>
    </w:p>
    <w:p>
      <w:pPr>
        <w:pStyle w:val="TextBody"/>
        <w:rPr/>
      </w:pPr>
      <w:r>
        <w:rPr/>
        <w:t>- увлекаться жестким характером Силы или сил не ради свободы или чего либо другого действительно красивого, а для демонстрации важности и крутости собственной персоны;</w:t>
      </w:r>
    </w:p>
    <w:p>
      <w:pPr>
        <w:pStyle w:val="Normal"/>
        <w:jc w:val="both"/>
        <w:rPr>
          <w:lang w:eastAsia="ru-RU"/>
        </w:rPr>
      </w:pPr>
      <w:r>
        <w:rPr>
          <w:lang w:eastAsia="ru-RU"/>
        </w:rPr>
        <w:t xml:space="preserve">— </w:t>
      </w:r>
      <w:r>
        <w:rPr>
          <w:lang w:eastAsia="ru-RU"/>
        </w:rPr>
        <w:t>хвататься за несколько разнонаправленных намерений сразу. С тем же кошмарным эффектом можно открываться и доверяться человеку, группе людей или социальному институ</w:t>
        <w:softHyphen/>
        <w:t>ту, чьё направление не совпадает с направлением сновидяше-го;</w:t>
      </w:r>
    </w:p>
    <w:p>
      <w:pPr>
        <w:pStyle w:val="Normal"/>
        <w:jc w:val="both"/>
        <w:rPr>
          <w:lang w:eastAsia="ru-RU"/>
        </w:rPr>
      </w:pPr>
      <w:r>
        <w:rPr>
          <w:lang w:eastAsia="ru-RU"/>
        </w:rPr>
        <w:t>- дрочить в кустах без подлинного удовольствия или зани</w:t>
        <w:softHyphen/>
        <w:t>маться другими формами эротического времяпровождения, при которых энергия тратится безрадостно и опустошительно. Осо</w:t>
        <w:softHyphen/>
        <w:t>бенно ощутимы такие посторгазмные кризисы для людей, у ко</w:t>
        <w:softHyphen/>
        <w:t>торых силы задействованны в каких-то долговременных наме</w:t>
        <w:softHyphen/>
        <w:t>рениях, переходах, напряжении этапов жизни. От таких отли</w:t>
        <w:softHyphen/>
        <w:t>вов энергии проседают фундаменты домов, которые ещё не закончены или живут очень напряженной жизнью;</w:t>
      </w:r>
    </w:p>
    <w:p>
      <w:pPr>
        <w:pStyle w:val="Normal"/>
        <w:jc w:val="both"/>
        <w:rPr>
          <w:lang w:eastAsia="ru-RU"/>
        </w:rPr>
      </w:pPr>
      <w:r>
        <w:rPr>
          <w:lang w:eastAsia="ru-RU"/>
        </w:rPr>
        <w:t>- врать самому себе, т.е. редко заглядывать или не смот</w:t>
        <w:softHyphen/>
        <w:t>реть вообще в закоулки собственного подсознания и складиро</w:t>
        <w:softHyphen/>
        <w:t>вать там мотки колючей проволоки, старые трусы, оружие, тру</w:t>
        <w:softHyphen/>
        <w:t>пы  или отдельные части тел и другие предметы;</w:t>
      </w:r>
    </w:p>
    <w:p>
      <w:pPr>
        <w:pStyle w:val="Normal"/>
        <w:jc w:val="both"/>
        <w:rPr>
          <w:lang w:eastAsia="ru-RU"/>
        </w:rPr>
      </w:pPr>
      <w:r>
        <w:rPr>
          <w:lang w:eastAsia="ru-RU"/>
        </w:rPr>
        <w:t xml:space="preserve">— </w:t>
      </w:r>
      <w:r>
        <w:rPr>
          <w:lang w:eastAsia="ru-RU"/>
        </w:rPr>
        <w:t>оказаться свидетелем дурного времени или дурного сна и хотя бы немного подставиться под поток этого времени или сна;</w:t>
      </w:r>
    </w:p>
    <w:p>
      <w:pPr>
        <w:pStyle w:val="Normal"/>
        <w:jc w:val="both"/>
        <w:rPr>
          <w:lang w:eastAsia="ru-RU"/>
        </w:rPr>
      </w:pPr>
      <w:r>
        <w:rPr>
          <w:lang w:eastAsia="ru-RU"/>
        </w:rPr>
        <w:t>- нарушать запреты без осознания сил, их создающих, тем самым не «обесточив» их. Поскольку мы существа не настолько свободные, как хотели бы, шаблоны, стереотипы и другие бло</w:t>
        <w:softHyphen/>
        <w:t>ки восприятия, помимо функциональной нагрузки, используются как шиты между сознанием и неизвестным. Преждевременное отталкивание таких щитов вместе с вмонтированной в большин</w:t>
        <w:softHyphen/>
        <w:t>ство из них идеей наказания, выходя за дозволенные пределы, искажает вкус как врывающегося воздуха Неизвестного, так и лучших качеств, правил и законов, выхваченных когда-то чело</w:t>
        <w:softHyphen/>
        <w:t>веком ли, обществом ли из света и Смысла и отягощенных реп</w:t>
        <w:softHyphen/>
        <w:t>рессивными силами;</w:t>
      </w:r>
    </w:p>
    <w:p>
      <w:pPr>
        <w:pStyle w:val="Normal"/>
        <w:jc w:val="both"/>
        <w:rPr>
          <w:lang w:eastAsia="ru-RU"/>
        </w:rPr>
      </w:pPr>
      <w:r>
        <w:rPr>
          <w:lang w:eastAsia="ru-RU"/>
        </w:rPr>
        <w:t>- отстранять от себя собственные живые части, требующие проявления и осознания.</w:t>
      </w:r>
    </w:p>
    <w:p>
      <w:pPr>
        <w:pStyle w:val="Normal"/>
        <w:jc w:val="both"/>
        <w:rPr>
          <w:lang w:eastAsia="ru-RU"/>
        </w:rPr>
      </w:pPr>
      <w:r>
        <w:rPr>
          <w:lang w:eastAsia="ru-RU"/>
        </w:rPr>
        <w:t>А так же, для того, чтобы прожить кошмар, нужно идти к свету и смыслу и, по мере приближения, выблевывать из себя кошмарами следы, которые оставляют на сновидящем соци</w:t>
        <w:softHyphen/>
        <w:t>альный распорядок, люди и др.</w:t>
      </w:r>
    </w:p>
    <w:p>
      <w:pPr>
        <w:pStyle w:val="Normal"/>
        <w:jc w:val="both"/>
        <w:rPr>
          <w:lang w:eastAsia="ru-RU"/>
        </w:rPr>
      </w:pPr>
      <w:r>
        <w:rPr>
          <w:lang w:eastAsia="ru-RU"/>
        </w:rPr>
      </w:r>
    </w:p>
    <w:p>
      <w:pPr>
        <w:pStyle w:val="Normal"/>
        <w:jc w:val="both"/>
        <w:rPr/>
      </w:pPr>
      <w:r>
        <w:rPr>
          <w:i/>
          <w:lang w:eastAsia="ru-RU"/>
        </w:rPr>
        <w:t xml:space="preserve">                        </w:t>
      </w:r>
      <w:r>
        <w:rPr>
          <w:lang w:eastAsia="ru-RU"/>
        </w:rPr>
        <w:t>3.</w:t>
      </w:r>
      <w:r>
        <w:rPr>
          <w:i/>
          <w:lang w:eastAsia="ru-RU"/>
        </w:rPr>
        <w:t xml:space="preserve"> </w:t>
      </w:r>
      <w:r>
        <w:rPr>
          <w:lang w:eastAsia="ru-RU"/>
        </w:rPr>
        <w:t>НЕРАСТВОРИМАЯ ОСНОВА СОЗНАНИЯ</w:t>
      </w:r>
    </w:p>
    <w:p>
      <w:pPr>
        <w:pStyle w:val="Normal"/>
        <w:jc w:val="both"/>
        <w:rPr>
          <w:lang w:eastAsia="ru-RU"/>
        </w:rPr>
      </w:pPr>
      <w:r>
        <w:rPr>
          <w:lang w:eastAsia="ru-RU"/>
        </w:rPr>
      </w:r>
    </w:p>
    <w:p>
      <w:pPr>
        <w:pStyle w:val="Normal"/>
        <w:jc w:val="both"/>
        <w:rPr>
          <w:lang w:eastAsia="ru-RU"/>
        </w:rPr>
      </w:pPr>
      <w:r>
        <w:rPr>
          <w:lang w:eastAsia="ru-RU"/>
        </w:rPr>
        <w:t>Открытие мира через сновидение восстанавливает опусто</w:t>
        <w:softHyphen/>
        <w:t>шаемое современным социальным мифом направление жизни человека. Дыхание сновидения, данное ли от рождения, взра</w:t>
        <w:softHyphen/>
        <w:t>щенное или существующее как возможность, требует крепкой основы в теле, в мировозрении, в чувствах, — основы, отстаи</w:t>
        <w:softHyphen/>
        <w:t>ваемой и способной сохранять трезвость сновидца как в сновидческом бытии, так и при сличении с самыми разнообразны</w:t>
        <w:softHyphen/>
        <w:t>ми давлениями наяву. Сказать об этой основе как о сущности — значит остановиться на имени того, что в достоверности ди</w:t>
        <w:softHyphen/>
        <w:t>станцируется от языка и от ума и сопротивляется скрадыванию этой дистанции. Способом говорить об этой основе, отдавая должное указанной дистанции, видится способ говорить о на</w:t>
        <w:softHyphen/>
        <w:t>строении или качествах того, что открывается.</w:t>
      </w:r>
    </w:p>
    <w:p>
      <w:pPr>
        <w:pStyle w:val="TextBody"/>
        <w:rPr/>
      </w:pPr>
      <w:r>
        <w:rPr/>
        <w:t>Присматриваться к проявлениям указанного вкуса, который, казалось бы, либо есть в нашей жизни или в жизни людей, инте</w:t>
        <w:softHyphen/>
        <w:t>ресных нам, либо его нет, было бы бесполезным занятием, если бы не благодарный отклик того, что мы полжизни прячем как козырь в рукаве или предаем забвению за кажущейся ненадоб</w:t>
        <w:softHyphen/>
        <w:t>ностью его в хитро сделанных раскладах наших дней. Этот бла</w:t>
        <w:softHyphen/>
        <w:t>годарный отклик тем сильнее, чем из более хищных раскладов мы высвобождаем своим вниманием эту основу, — основу, питающую и нашу жизнь, и наши безумные выси, разворовываемую всеми кому не лень, потому как мы вспоминаем об этом очень редко и, в лучшем случае считаем, что по большому счету ждем своего часа, или, что типичнее, подразумеваем, что всегда смо</w:t>
        <w:softHyphen/>
        <w:t>жем к этому вернуться и найдем его таким же, как и оставили. Поскольку время нашей жизни состоит в особых отношениях с этой основой и кажется производным от неё и результатом её</w:t>
      </w:r>
      <w:r>
        <w:rPr>
          <w:i/>
        </w:rPr>
        <w:t xml:space="preserve"> </w:t>
      </w:r>
      <w:r>
        <w:rPr/>
        <w:t>выбора, должно быть, мы действительно когда-то обязательно возвращаемся к этой основе — на мгновение или навсегда? -видимо, теряя при этом такую малость, как свое время. И что-то ещё.</w:t>
      </w:r>
    </w:p>
    <w:p>
      <w:pPr>
        <w:pStyle w:val="Normal"/>
        <w:jc w:val="both"/>
        <w:rPr>
          <w:lang w:eastAsia="ru-RU"/>
        </w:rPr>
      </w:pPr>
      <w:r>
        <w:rPr>
          <w:lang w:eastAsia="ru-RU"/>
        </w:rPr>
        <w:t>1. Во всех движениях этой основы, во всех её явлениях миру есть мера подлинности, неподдельности.</w:t>
      </w:r>
    </w:p>
    <w:p>
      <w:pPr>
        <w:pStyle w:val="Normal"/>
        <w:jc w:val="both"/>
        <w:rPr>
          <w:lang w:eastAsia="ru-RU"/>
        </w:rPr>
      </w:pPr>
      <w:r>
        <w:rPr>
          <w:lang w:eastAsia="ru-RU"/>
        </w:rPr>
        <w:t>2. Нерастворимая основа сознания отдельна от любой сре</w:t>
        <w:softHyphen/>
        <w:t>ды, в которую сознание способно погружаться, а осознание этой отдельности, как и глубокой родственности с реальным миром, проявляется подлинной свежестью и по/шинным здоровым оди</w:t>
        <w:softHyphen/>
        <w:t>ночеством.</w:t>
      </w:r>
    </w:p>
    <w:p>
      <w:pPr>
        <w:pStyle w:val="Normal"/>
        <w:jc w:val="both"/>
        <w:rPr>
          <w:lang w:eastAsia="ru-RU"/>
        </w:rPr>
      </w:pPr>
      <w:r>
        <w:rPr>
          <w:lang w:eastAsia="ru-RU"/>
        </w:rPr>
        <w:t>3. Тела людей, живущих по мерам основы — это физичес</w:t>
        <w:softHyphen/>
        <w:t>кие ориентиры реальности, поскольку они живут и выбирают, видя реальный мир. Выбирают и двигаются, соответствуя ре</w:t>
        <w:softHyphen/>
        <w:t>альной индивидуальности своего тела.</w:t>
      </w:r>
    </w:p>
    <w:p>
      <w:pPr>
        <w:pStyle w:val="Normal"/>
        <w:jc w:val="both"/>
        <w:rPr>
          <w:lang w:eastAsia="ru-RU"/>
        </w:rPr>
      </w:pPr>
      <w:r>
        <w:rPr>
          <w:lang w:eastAsia="ru-RU"/>
        </w:rPr>
        <w:t>4. Глубинная основа сознания физически может проявлять</w:t>
        <w:softHyphen/>
        <w:t>ся особой пластичностью и уравновешенностью, а также само</w:t>
        <w:softHyphen/>
        <w:t>бытностью походки. К физическим проявлениям основ созна</w:t>
        <w:softHyphen/>
        <w:t>ния можно отнести особый род физической драсоты, почти не связанной с чертами лица или пропорциями тела. Это —сугге</w:t>
        <w:softHyphen/>
        <w:t>стия действительно существующего тела.</w:t>
      </w:r>
    </w:p>
    <w:p>
      <w:pPr>
        <w:pStyle w:val="Normal"/>
        <w:jc w:val="both"/>
        <w:rPr>
          <w:lang w:eastAsia="ru-RU"/>
        </w:rPr>
      </w:pPr>
      <w:r>
        <w:rPr>
          <w:lang w:eastAsia="ru-RU"/>
        </w:rPr>
        <w:t>5. Как проявление основ сознания понимаются такие человеческие качества, как чувство вкуса и психологическая проч</w:t>
        <w:softHyphen/>
        <w:t>ность, сочетание непредсказуемости и надежности — уверен</w:t>
        <w:softHyphen/>
        <w:t>ности в том что человек именно тот, за кого он себя выдает, даже если видно только то его лицо, которое он показывает. Явная или скрытая внутренняя честность, которая не всегда декларируется как внешняя искренность, но готова к этому и предпочитает открытость как способ существования. К этим же качествам относятся самобытность восприятия и поведения, — будь то свобода от амбиций, будь то покореженность ими; про</w:t>
        <w:softHyphen/>
        <w:t>явленный вкус присутствия человека, его особой бытийности, - равно как и особое, приводящее в недоумение, чувство его отсутствия, даже когда он рядом с вами.</w:t>
      </w:r>
    </w:p>
    <w:p>
      <w:pPr>
        <w:pStyle w:val="Normal"/>
        <w:jc w:val="both"/>
        <w:rPr>
          <w:lang w:eastAsia="ru-RU"/>
        </w:rPr>
      </w:pPr>
      <w:r>
        <w:rPr>
          <w:lang w:eastAsia="ru-RU"/>
        </w:rPr>
        <w:t>6. На присутствие основ сознания в сновидении, как и на отличие сновидения от сна, указывает в первую очередь обьем пространства сновидения, — его огромность, полная откры</w:t>
        <w:softHyphen/>
        <w:t>тость или довлеющая, резко обозначенная ограниченность. Другими признаками этого присутствия в сновидении являют</w:t>
        <w:softHyphen/>
        <w:t>ся:</w:t>
      </w:r>
    </w:p>
    <w:p>
      <w:pPr>
        <w:pStyle w:val="Normal"/>
        <w:jc w:val="both"/>
        <w:rPr>
          <w:lang w:eastAsia="ru-RU"/>
        </w:rPr>
      </w:pPr>
      <w:r>
        <w:rPr>
          <w:lang w:eastAsia="ru-RU"/>
        </w:rPr>
        <w:t>- природный ландшафт (горы, море, равнина, подводный мир, пещеры, реки), а также растения и животные;</w:t>
      </w:r>
    </w:p>
    <w:p>
      <w:pPr>
        <w:pStyle w:val="Normal"/>
        <w:jc w:val="both"/>
        <w:rPr>
          <w:lang w:eastAsia="ru-RU"/>
        </w:rPr>
      </w:pPr>
      <w:r>
        <w:rPr>
          <w:lang w:eastAsia="ru-RU"/>
        </w:rPr>
        <w:t xml:space="preserve">— </w:t>
      </w:r>
      <w:r>
        <w:rPr>
          <w:lang w:eastAsia="ru-RU"/>
        </w:rPr>
        <w:t>отсутствие барьеров и естественность дистанции между тем, кто смотрит и обьектами сновидения;</w:t>
      </w:r>
    </w:p>
    <w:p>
      <w:pPr>
        <w:pStyle w:val="Normal"/>
        <w:jc w:val="both"/>
        <w:rPr>
          <w:lang w:eastAsia="ru-RU"/>
        </w:rPr>
      </w:pPr>
      <w:r>
        <w:rPr>
          <w:lang w:eastAsia="ru-RU"/>
        </w:rPr>
        <w:t>- чувство полноты и гармонии: это — то, что ищется;</w:t>
      </w:r>
    </w:p>
    <w:p>
      <w:pPr>
        <w:pStyle w:val="Normal"/>
        <w:jc w:val="both"/>
        <w:rPr>
          <w:lang w:eastAsia="ru-RU"/>
        </w:rPr>
      </w:pPr>
      <w:r>
        <w:rPr>
          <w:lang w:eastAsia="ru-RU"/>
        </w:rPr>
        <w:t xml:space="preserve">— </w:t>
      </w:r>
      <w:r>
        <w:rPr>
          <w:lang w:eastAsia="ru-RU"/>
        </w:rPr>
        <w:t>острое переживание несвободы восприятия, ясно ощу</w:t>
        <w:softHyphen/>
        <w:t>щаемая ограниченность;</w:t>
      </w:r>
    </w:p>
    <w:p>
      <w:pPr>
        <w:pStyle w:val="TextBody"/>
        <w:rPr/>
      </w:pPr>
      <w:r>
        <w:rPr/>
        <w:t xml:space="preserve">— </w:t>
      </w:r>
      <w:r>
        <w:rPr/>
        <w:t>продолжительность сновидения при отсутствии явных дей</w:t>
        <w:softHyphen/>
        <w:t>ствий. Например, одна сновидящая видела сон, в котором всю ночь просидела в пшеничном поле. Продолжительность же сюжетных снов говорит о постоянстве восприятия, в котором сознание может быть как пробуждено, так и оставаться за кад</w:t>
        <w:softHyphen/>
        <w:t>ром, почти ничем не выдавая постоянство своего присутствия;</w:t>
      </w:r>
    </w:p>
    <w:p>
      <w:pPr>
        <w:pStyle w:val="Normal"/>
        <w:jc w:val="both"/>
        <w:rPr>
          <w:lang w:eastAsia="ru-RU"/>
        </w:rPr>
      </w:pPr>
      <w:r>
        <w:rPr>
          <w:lang w:eastAsia="ru-RU"/>
        </w:rPr>
        <w:t xml:space="preserve">— </w:t>
      </w:r>
      <w:r>
        <w:rPr>
          <w:lang w:eastAsia="ru-RU"/>
        </w:rPr>
        <w:t>истории с камнями; драгоценности и драгоценные камни (кроме тех случаев, когда подобные видения вызваны алчнос</w:t>
        <w:softHyphen/>
        <w:t>тью);</w:t>
      </w:r>
    </w:p>
    <w:p>
      <w:pPr>
        <w:pStyle w:val="Normal"/>
        <w:jc w:val="both"/>
        <w:rPr>
          <w:lang w:eastAsia="ru-RU"/>
        </w:rPr>
      </w:pPr>
      <w:r>
        <w:rPr>
          <w:lang w:eastAsia="ru-RU"/>
        </w:rPr>
        <w:t>- находки, открывающиеся пространства; узнавание чего-либо;</w:t>
      </w:r>
    </w:p>
    <w:p>
      <w:pPr>
        <w:pStyle w:val="Normal"/>
        <w:jc w:val="both"/>
        <w:rPr>
          <w:lang w:eastAsia="ru-RU"/>
        </w:rPr>
      </w:pPr>
      <w:r>
        <w:rPr>
          <w:lang w:eastAsia="ru-RU"/>
        </w:rPr>
        <w:t>- архетипальный язык и язык мифов, на котором говорит наше сновидение;</w:t>
      </w:r>
    </w:p>
    <w:p>
      <w:pPr>
        <w:pStyle w:val="Normal"/>
        <w:jc w:val="both"/>
        <w:rPr>
          <w:lang w:eastAsia="ru-RU"/>
        </w:rPr>
      </w:pPr>
      <w:r>
        <w:rPr>
          <w:lang w:eastAsia="ru-RU"/>
        </w:rPr>
        <w:t xml:space="preserve">— </w:t>
      </w:r>
      <w:r>
        <w:rPr>
          <w:lang w:eastAsia="ru-RU"/>
        </w:rPr>
        <w:t>источники света и сгустки тьмы;</w:t>
      </w:r>
    </w:p>
    <w:p>
      <w:pPr>
        <w:pStyle w:val="Normal"/>
        <w:numPr>
          <w:ilvl w:val="0"/>
          <w:numId w:val="2"/>
        </w:numPr>
        <w:jc w:val="both"/>
        <w:rPr>
          <w:lang w:eastAsia="ru-RU"/>
        </w:rPr>
      </w:pPr>
      <w:r>
        <w:rPr>
          <w:lang w:eastAsia="ru-RU"/>
        </w:rPr>
        <w:t>реальность происходящего.</w:t>
      </w:r>
    </w:p>
    <w:p>
      <w:pPr>
        <w:pStyle w:val="Normal"/>
        <w:jc w:val="both"/>
        <w:rPr>
          <w:lang w:eastAsia="ru-RU"/>
        </w:rPr>
      </w:pPr>
      <w:r>
        <w:rPr>
          <w:lang w:eastAsia="ru-RU"/>
        </w:rPr>
      </w:r>
    </w:p>
    <w:p>
      <w:pPr>
        <w:pStyle w:val="Normal"/>
        <w:jc w:val="both"/>
        <w:rPr/>
      </w:pPr>
      <w:r>
        <w:rPr>
          <w:lang w:eastAsia="ru-RU"/>
        </w:rPr>
        <w:t xml:space="preserve">                                                       </w:t>
      </w:r>
      <w:r>
        <w:rPr>
          <w:lang w:eastAsia="ru-RU"/>
        </w:rPr>
        <w:t>4</w:t>
      </w:r>
    </w:p>
    <w:p>
      <w:pPr>
        <w:pStyle w:val="Normal"/>
        <w:jc w:val="both"/>
        <w:rPr>
          <w:lang w:eastAsia="ru-RU"/>
        </w:rPr>
      </w:pPr>
      <w:r>
        <w:rPr>
          <w:lang w:eastAsia="ru-RU"/>
        </w:rPr>
      </w:r>
    </w:p>
    <w:p>
      <w:pPr>
        <w:pStyle w:val="Normal"/>
        <w:jc w:val="both"/>
        <w:rPr>
          <w:lang w:eastAsia="ru-RU"/>
        </w:rPr>
      </w:pPr>
      <w:r>
        <w:rPr>
          <w:lang w:eastAsia="ru-RU"/>
        </w:rPr>
        <w:t>Мы запоминаем то, чем умеем интересоваться, хотеть или бояться. То, чем мы живем, дает направление снам. Сновиде</w:t>
        <w:softHyphen/>
        <w:t>ние формирует направление жизни. И сны, и сновидения при</w:t>
        <w:softHyphen/>
        <w:t>нимают участие в оформлении наших чувств, мироощущений и действий. Напрмер: я забочусь о судьбе кого-то. Я вижу его во сне, в котором он идет по изрытой канавами и полузатоплен</w:t>
        <w:softHyphen/>
        <w:t>ной равнине. Я говорю ему: «Зачем ты идешь здесь? Вон там есть сухая дорога. Эта дорога проходит по холмам.» Я пояс</w:t>
        <w:softHyphen/>
        <w:t>няю, что если он не захочет идти по дороге, то там есть и много тропинок. В любом случае это будет лучше, чем брести по ко</w:t>
        <w:softHyphen/>
        <w:t>лено в фязи, рискуя потерять обувь или упасть в канаву. Через некоторое время тот, о ком был этот сон, нашел себе дело по душе. Как-то он заходит ко мне в гости, и, глядя друг другу в глаза, мы с ним замечаем, что стали понимать друг друга в том, в чем не понимали раньше. И сны, и сновидения используются нами для взаимодействий с другими людьми. То есть ткань от</w:t>
        <w:softHyphen/>
        <w:t>ношений, как и ткань всей жизни, соткана из «обьективных» оценок яви и «субьективных» форм знаний и соглашений с ми</w:t>
        <w:softHyphen/>
        <w:t>ром и Другими, образуемых во сне. Это перспективы безгра</w:t>
        <w:softHyphen/>
        <w:t>ничных возможностей иллюзий, чем, с какой-то точки зрения и является наша жизнь с тех пор, как мы принимаем решения сами за себя, и до тех пор, пока нет одноприродной пробужденности и свободы восприятия и во сне, и наяву.</w:t>
      </w:r>
    </w:p>
    <w:p>
      <w:pPr>
        <w:pStyle w:val="TextBody"/>
        <w:rPr/>
      </w:pPr>
      <w:r>
        <w:rPr/>
        <w:t>Свобода восприятия во сне, как и наяву, зависит от степени высвобожденности нашей энергии из социальных шаблонов и других силовых взаимодействий. Намерение свободы как тако</w:t>
        <w:softHyphen/>
        <w:t>вой не принадлежит полностью ни жизни во сне, ни жизни на</w:t>
        <w:softHyphen/>
        <w:t>яву. Воля к свободе, осознаваемая наяву и создающая психо</w:t>
        <w:softHyphen/>
        <w:t>логические установки, жизненные ценности и намерения, про</w:t>
        <w:softHyphen/>
        <w:t>исходит и во сне, и, в большей степени, в сновидении, — она практически и рождает как само сновидение, так и волю сновидяшего, его действия и направления этих действий в снови</w:t>
        <w:softHyphen/>
        <w:t>дении. То есть воля в сновидении, будучи продолжением воли наяву, происходит не только как марионетка её, существующая для обогащения нашего обыденного сознания и разворачива</w:t>
        <w:softHyphen/>
        <w:t>ния его намерений, но и рождает действие, восприятие и чув</w:t>
        <w:softHyphen/>
        <w:t>ство узнавания того, что является исконно необходимым нам, и того, что не принадлежит нам или откровенно чуждо нашей природе. Трудно точно определить энергетический источник сознания вообще и сознания в сновидении, — то ли это личная сила, то ли то, что принято считать сексуальной энергией, сущ</w:t>
        <w:softHyphen/>
        <w:t>ность или безличная сила ветра Неизвестного, — воля к свобо</w:t>
        <w:softHyphen/>
        <w:t>де, присущая основе нашего сознания, и через сновидения про</w:t>
        <w:softHyphen/>
        <w:t>водит этот точно не локализованный энергетический потенци</w:t>
        <w:softHyphen/>
        <w:t>ал нашего существования. Проводит, не испрашивая согласия нашего обыденного сознания, но открывая ему его удаленность от по/шинного в себе в мире нашей яви и в мирах, которые мы воспринимаем в наших сновидениях.</w:t>
      </w:r>
    </w:p>
    <w:p>
      <w:pPr>
        <w:pStyle w:val="TextBody"/>
        <w:rPr/>
      </w:pPr>
      <w:r>
        <w:rPr/>
      </w:r>
    </w:p>
    <w:p>
      <w:pPr>
        <w:pStyle w:val="Normal"/>
        <w:jc w:val="both"/>
        <w:rPr>
          <w:lang w:eastAsia="ru-RU"/>
        </w:rPr>
      </w:pPr>
      <w:r>
        <w:rPr>
          <w:lang w:eastAsia="ru-RU"/>
        </w:rPr>
        <w:t xml:space="preserve">                       </w:t>
      </w:r>
      <w:r>
        <w:rPr>
          <w:lang w:eastAsia="ru-RU"/>
        </w:rPr>
        <w:t>5. ТОКИ ДОСТОВЕРНОГО ЧУВСТВЕННОГО.</w:t>
      </w:r>
    </w:p>
    <w:p>
      <w:pPr>
        <w:pStyle w:val="Normal"/>
        <w:jc w:val="both"/>
        <w:rPr>
          <w:lang w:eastAsia="ru-RU"/>
        </w:rPr>
      </w:pPr>
      <w:r>
        <w:rPr>
          <w:lang w:eastAsia="ru-RU"/>
        </w:rPr>
      </w:r>
    </w:p>
    <w:p>
      <w:pPr>
        <w:pStyle w:val="Normal"/>
        <w:jc w:val="both"/>
        <w:rPr>
          <w:lang w:eastAsia="ru-RU"/>
        </w:rPr>
      </w:pPr>
      <w:r>
        <w:rPr>
          <w:lang w:eastAsia="ru-RU"/>
        </w:rPr>
        <w:t>Согласно воззрениям толтеков, источником энергии для сно</w:t>
        <w:softHyphen/>
        <w:t>видения является половая энергия. Единственный ли это ис</w:t>
        <w:softHyphen/>
        <w:t>точник, есть ли другие, — так или иначе, как показывает прак</w:t>
        <w:softHyphen/>
        <w:t>тика, тот клей, которым скрепляется время и пространство сно</w:t>
        <w:softHyphen/>
        <w:t>видения, та сила, которая делает восприятие во сне непрерыв</w:t>
        <w:softHyphen/>
        <w:t>ным, пополняется нашей половой силой. Высвобождение этой силы из чувственных иллюзий во сне и наяву — из чувственной несвободы — меняет как все поведение человека в целом, так и вкусы его снов. Распространенное заблуждение — высвобо</w:t>
        <w:softHyphen/>
        <w:t>дить чувственную силу значит перестать трахаться —приводит, как правило, к задвиганию на задний план или куда нибудь по</w:t>
        <w:softHyphen/>
        <w:t>дальше именно насильнических по отношению к собственной природе намерений сновидеть, а не самой чувственной жизни. Чувственность, как сок жизни, будучи вовлечена в конфликт с намерением сновидеть, обедняется и дурно упрощается, лиша</w:t>
        <w:softHyphen/>
        <w:t>ясь своей возвышенной стороны, которая существует в свобо</w:t>
        <w:softHyphen/>
        <w:t>де и в формах любви. Этот конфликт обедняет и сновидения, потому что энергия нереализованных желаний, насилуемая на</w:t>
        <w:softHyphen/>
        <w:t>шей дурной волей, не высвобождается, а отягощает, портит память, лишает нас живости и вольного интереса к жизни. Так как это нехорошо — обеднять себя и терять интерес к жизни, - лучше высвобождать чувственную силу из форм её суще</w:t>
        <w:softHyphen/>
        <w:t>ствования и захваченности другими силами, целями и людьми.</w:t>
      </w:r>
    </w:p>
    <w:p>
      <w:pPr>
        <w:pStyle w:val="Normal"/>
        <w:jc w:val="both"/>
        <w:rPr/>
      </w:pPr>
      <w:r>
        <w:rPr>
          <w:lang w:eastAsia="ru-RU"/>
        </w:rPr>
        <w:t>Социальное регламентирование чувственного начинается с того, что половые органы должны быть скрыты под одеждой, — какая-то часть чувственной силы в действии, поведении вне зон только эротических интересов, фантазиях, ухаживаниях за теми с кем хочется заниматься любовью, или в речи подразуме</w:t>
        <w:softHyphen/>
        <w:t>вается естественно скрытой. С точки зрения автора, ходить го</w:t>
        <w:softHyphen/>
        <w:t>лышом по улицам городов и деревень не прагматично по ряду причин. Поэтому автор считает здоровым выбором исследова</w:t>
        <w:softHyphen/>
        <w:t>ние и знание социального регламента чувственного ради воз</w:t>
        <w:softHyphen/>
        <w:t>можности уйти от формирования своего тела и судьбы этим регламентом и ради удовольствия отложить его вместе с одеж</w:t>
        <w:softHyphen/>
        <w:t>дой. В детстве чувственность — это довербальная цельность, и использование этой цельности пробуется самими детьми для достижения целей</w:t>
      </w:r>
      <w:r>
        <w:rPr>
          <w:i/>
          <w:lang w:eastAsia="ru-RU"/>
        </w:rPr>
        <w:t xml:space="preserve"> </w:t>
      </w:r>
      <w:r>
        <w:rPr>
          <w:lang w:eastAsia="ru-RU"/>
        </w:rPr>
        <w:t>маленьких, но конкретных (конфета, игруш</w:t>
        <w:softHyphen/>
        <w:t>ка), или для отстаивания естественной свободы восприятия, поведения и направления исследования мира. Взрослыми эта сила используется для отодвигания их собственных уже закос</w:t>
        <w:softHyphen/>
        <w:t>теневших шаблонов восприятия и бытия. Характерно, что взрос</w:t>
        <w:softHyphen/>
        <w:t>лые «в обмен» считают своим долгом предложить, а как прави</w:t>
        <w:softHyphen/>
        <w:t>ло — навязать, в силу привычки к самоограничению и насилию над собственной волей, собственные знания правил и поряд</w:t>
        <w:softHyphen/>
        <w:t>ков жизни в социуме.</w:t>
      </w:r>
    </w:p>
    <w:p>
      <w:pPr>
        <w:pStyle w:val="Normal"/>
        <w:jc w:val="both"/>
        <w:rPr/>
      </w:pPr>
      <w:r>
        <w:rPr>
          <w:lang w:eastAsia="ru-RU"/>
        </w:rPr>
        <w:t>Подростковая чувственность — это исследование форм эро</w:t>
        <w:softHyphen/>
        <w:t>тического. Выбор этих форм не имеет</w:t>
      </w:r>
      <w:r>
        <w:rPr>
          <w:i/>
          <w:lang w:eastAsia="ru-RU"/>
        </w:rPr>
        <w:t xml:space="preserve"> </w:t>
      </w:r>
      <w:r>
        <w:rPr>
          <w:lang w:eastAsia="ru-RU"/>
        </w:rPr>
        <w:t>принципиального значе</w:t>
        <w:softHyphen/>
        <w:t>ния, и энергией мечты и юности наполняются те из них, кото</w:t>
        <w:softHyphen/>
        <w:t>рые попадают в зону исследования силой обстоятельств. Чис</w:t>
        <w:softHyphen/>
        <w:t>тота подростковой и юношеской чувственности происходит и из исконной загадки человеческого существа, и от отсутствия социального давления, принуждающего к полному принятию той или иной формы чувственности со всем историческим фле</w:t>
        <w:softHyphen/>
        <w:t>ром, который есть у каждого социального способа близости. Тело ещё только «примеряется» и обычно почти безболезненно реагирует на места, в которых «жмет», и на то, что можно будет узнать только в процессе «ношения» той или иной формы. Шан</w:t>
        <w:softHyphen/>
        <w:t>сы встретиться с махровым мраком рано проявляются у совре</w:t>
        <w:softHyphen/>
        <w:t>менных молодых людей, и эти встречи меняют направления мечты и жизни, занижают область проецирования и свободы, но, кроме тех случаев, когда что-то ломается, это все ещё меч</w:t>
        <w:softHyphen/>
        <w:t>та, даже если у неё уже блатные замашки. Принуждение к со</w:t>
        <w:softHyphen/>
        <w:t>циальному регламентированию чувственного в основном реп</w:t>
        <w:softHyphen/>
        <w:t>рессивно, поскольку радость чувственного продолжает нашу природную силу и изначально принадлежит ей. Услуги соци</w:t>
        <w:softHyphen/>
        <w:t>ального регламента и форм чувственных соглашений с другими людьми состоят в способе организации нашей энергии и, -пока мы забываем разбудить в себе того, кто глубоко поймет и нас самих, и других, — в способе равновесия наших отноше</w:t>
        <w:softHyphen/>
        <w:t>ний с другими людьми. Социальный регламент чувственного — очень дорогостоящий посредник, и обычно цена этого посред</w:t>
        <w:softHyphen/>
        <w:t>ничества оправдывается тем, что зоны, к которым он дает или навязывает нам карту, есть зоны жизни и смерти и выбор в этих зонах — это выбор судьбы. Основной недостаток такой карты в том, что какую действительность вы бы ни выбрали во всем разнообразии её ландшафтов от двуяйцевых до одноматочных, вы должны прирасти к той последовательности событий и снов, которая, по указаниям этой карты, начинается с прожитого вами опыта, а поиметь вам придеться последствия уже не столько чувственного, сколько воли потоков общественной энергии.</w:t>
      </w:r>
    </w:p>
    <w:p>
      <w:pPr>
        <w:pStyle w:val="Normal"/>
        <w:jc w:val="both"/>
        <w:rPr/>
      </w:pPr>
      <w:r>
        <w:rPr>
          <w:lang w:eastAsia="ru-RU"/>
        </w:rPr>
        <w:t>С другой стороны, каждая социальная среда пользует опре</w:t>
        <w:softHyphen/>
        <w:t>деленные формы эротической жизни и чувственных отноше</w:t>
        <w:softHyphen/>
        <w:t>ний с природой и миром и, включая такие формы в свои писан</w:t>
        <w:softHyphen/>
        <w:t>ные и неписанные правила, привязывает к себе, схватывает нашу энергию, награждая и разрушая в масштабах своего существо</w:t>
        <w:softHyphen/>
        <w:t>вания. По мнению автора, одним из самых эффективных спо</w:t>
        <w:softHyphen/>
        <w:t>собов использования половой силы для строительства социаль</w:t>
        <w:softHyphen/>
        <w:t>ной лестницы является обещание</w:t>
      </w:r>
      <w:r>
        <w:rPr>
          <w:i/>
          <w:lang w:eastAsia="ru-RU"/>
        </w:rPr>
        <w:t xml:space="preserve"> </w:t>
      </w:r>
      <w:r>
        <w:rPr>
          <w:lang w:eastAsia="ru-RU"/>
        </w:rPr>
        <w:t>высшим социальным слоем большей чувственной свободы. С некоторой точки зрения, ос</w:t>
        <w:softHyphen/>
        <w:t>новным средством построения социального намерения являет</w:t>
        <w:softHyphen/>
        <w:t>ся воля к свободе. В структуре смысла, организуемого социу</w:t>
        <w:softHyphen/>
        <w:t>мом, частности личной свободы — от лагеря и тюрьмы внизу до вершин политических, финансовых и культурных — сопровож</w:t>
        <w:softHyphen/>
        <w:t>даются ценой несвободы. Во всяком случае похоже, что так было в прошлом и ещё есть в настоящем. Другие, зарождающи</w:t>
        <w:softHyphen/>
        <w:t>еся формы и смыслы общественного бытия, ещё в чем-то срод</w:t>
        <w:softHyphen/>
        <w:t>ни нитям смысла, которые создают множество наших сновиде</w:t>
        <w:softHyphen/>
        <w:t>ний и непрерывности других потоков нашей высшей Судьбы.</w:t>
      </w:r>
    </w:p>
    <w:p>
      <w:pPr>
        <w:pStyle w:val="Normal"/>
        <w:jc w:val="both"/>
        <w:rPr/>
      </w:pPr>
      <w:r>
        <w:rPr>
          <w:lang w:eastAsia="ru-RU"/>
        </w:rPr>
        <w:t>Собственно принуждение к социальному регламентирова</w:t>
        <w:softHyphen/>
        <w:t>нию нашей чувственной судьбы начинается с 22-25-летнего</w:t>
      </w:r>
      <w:r>
        <w:rPr>
          <w:i/>
          <w:lang w:eastAsia="ru-RU"/>
        </w:rPr>
        <w:t xml:space="preserve"> </w:t>
      </w:r>
      <w:r>
        <w:rPr>
          <w:lang w:eastAsia="ru-RU"/>
        </w:rPr>
        <w:t>возраста. Существующее социальное намерение стремится ос</w:t>
        <w:softHyphen/>
        <w:t>тановить последовательность любого опыта в тех шаблонах личности, которое у него есть на сегодняшний день, и продол</w:t>
        <w:softHyphen/>
        <w:t>жить в известных этому намерению направлениях.</w:t>
      </w:r>
    </w:p>
    <w:p>
      <w:pPr>
        <w:pStyle w:val="Normal"/>
        <w:jc w:val="both"/>
        <w:rPr/>
      </w:pPr>
      <w:r>
        <w:rPr>
          <w:lang w:eastAsia="ru-RU"/>
        </w:rPr>
        <w:t>Брак как чувственная форма жизни в обществе, даже в мо</w:t>
        <w:softHyphen/>
        <w:t>дификациях новых времен, стремится ограничить обьем снов обьемом видения и качеством понимания мира тем социальным слоем, с которым, через действие брака, соотносят себя участ</w:t>
        <w:softHyphen/>
        <w:t>ники союза. Если это сны с общим домом, то это и местность, в которой построен общий дом, где дом — это сам брак, его на</w:t>
        <w:softHyphen/>
        <w:t>мерения. Если это сны с родственником одного из супругов, то это и сны о тех снах судьбы, которые снятся родственникам. Поскольку приближение к другому человеку — это проявле</w:t>
        <w:softHyphen/>
        <w:t>ние смысловых и сновидческих местностей основного места жительства, то, в случае брака, это и овеществление этих преоб</w:t>
        <w:softHyphen/>
        <w:t>ладающих сил в судьбу. У каждой супружеской пары свое каче</w:t>
        <w:softHyphen/>
        <w:t>ство постоянства супружеских отношений, но сама идея такого постоянства является, как известно, частью смысла брачных от</w:t>
        <w:softHyphen/>
        <w:t>ношений. От того, насколько благородно это постоянство, за</w:t>
        <w:softHyphen/>
        <w:t>висит полнота или опустошенность как снов, так и восприятия вообще. Биологическое намерение воспроизводства становит</w:t>
        <w:softHyphen/>
        <w:t>ся поставщиком энергии для той общественной формации, ко</w:t>
        <w:softHyphen/>
        <w:t>торая существует на данный момент и которая дала свое разре</w:t>
        <w:softHyphen/>
        <w:t>шение на право любить и заботиться о другом, об общем по</w:t>
        <w:softHyphen/>
        <w:t>томстве и вести</w:t>
      </w:r>
      <w:r>
        <w:rPr>
          <w:i/>
          <w:lang w:eastAsia="ru-RU"/>
        </w:rPr>
        <w:t xml:space="preserve">, </w:t>
      </w:r>
      <w:r>
        <w:rPr>
          <w:lang w:eastAsia="ru-RU"/>
        </w:rPr>
        <w:t>как это называется, совместное хозяйство. Та достоверность и красота, которая встречается в семейных от</w:t>
        <w:softHyphen/>
        <w:t>ношениях и укрепляется этими отношениями есть производное глубокого золотого постоянства чего-то главного в человеке, более</w:t>
      </w:r>
      <w:r>
        <w:rPr>
          <w:i/>
          <w:lang w:eastAsia="ru-RU"/>
        </w:rPr>
        <w:t xml:space="preserve"> </w:t>
      </w:r>
      <w:r>
        <w:rPr>
          <w:lang w:eastAsia="ru-RU"/>
        </w:rPr>
        <w:t>скрытого, чем способ организации быта и мотив удоб</w:t>
        <w:softHyphen/>
        <w:t>ства постоянной возможности совершить половой акт.</w:t>
      </w:r>
    </w:p>
    <w:p>
      <w:pPr>
        <w:pStyle w:val="Normal"/>
        <w:jc w:val="both"/>
        <w:rPr/>
      </w:pPr>
      <w:r>
        <w:rPr>
          <w:lang w:eastAsia="ru-RU"/>
        </w:rPr>
        <w:t>Брак, как и любая другая социальная оценка опытов жизни, укрепляет поверхность энергетического существа человека. Как и другие длительные</w:t>
      </w:r>
      <w:r>
        <w:rPr>
          <w:i/>
          <w:lang w:eastAsia="ru-RU"/>
        </w:rPr>
        <w:t xml:space="preserve"> </w:t>
      </w:r>
      <w:r>
        <w:rPr>
          <w:lang w:eastAsia="ru-RU"/>
        </w:rPr>
        <w:t>временные действия, он формирует и глу</w:t>
        <w:softHyphen/>
        <w:t>бину человека, но делает это, продолжая логику сосуществова</w:t>
        <w:softHyphen/>
        <w:t>ния вешей в той части материального мира, с которой имеет дело социум. То есть, это логика поверхности. Брак — один из основополагающих общественных шаблонов, и подразумевает</w:t>
        <w:softHyphen/>
        <w:t>ся, что в его создании никогда не участвуют только два челове</w:t>
        <w:softHyphen/>
        <w:t>ка, желающих быть вместе, а и все родственники с обеих сто</w:t>
        <w:softHyphen/>
        <w:t>рон, все соседи по месту жительства родственников, все гости на свадьбе, размах которой должен соответствовать питающе</w:t>
        <w:softHyphen/>
        <w:t>му социальному слою. Общие сны никогда не становятся сно</w:t>
        <w:softHyphen/>
        <w:t>видениями потому, что когда они открываются в сновидении они перестают быть общими. Качество жизни сгущается со временем в форме физического тела. Брачные узы, как видится автору, придают физическому телу некоторую грузность, иног</w:t>
        <w:softHyphen/>
        <w:t>да выражающуюся в характерной физической полноте — рас</w:t>
        <w:softHyphen/>
        <w:t>ширение таза, как у мужчин, так и у женщин, отвисший живот — или не выражающуюся физически. Те качества, которые муж</w:t>
        <w:softHyphen/>
        <w:t>чина или женщина использовали для привлечения к себе сексу</w:t>
        <w:softHyphen/>
        <w:t>ального интереса и которые они извлекли из глубин своего су</w:t>
        <w:softHyphen/>
        <w:t>щества на поверхность, показывая себя потенциальному супру</w:t>
        <w:softHyphen/>
        <w:t>гу или супруге с лучшей стороны, должны быть, согласно смыс</w:t>
        <w:softHyphen/>
        <w:t>лу брачного намерения, не просто оставлены за ненадобнос</w:t>
        <w:softHyphen/>
        <w:t>тью, а скрыты — как то, что уместно обнаруживать только с какой либо практичной целью. Эта смысловая структура про</w:t>
        <w:softHyphen/>
        <w:t>является потерей остроты интереса к жизни вне пределов соб</w:t>
        <w:softHyphen/>
        <w:t>ственного дома, оттенком неопрятной профанации в оценке как собственной жизни, так и жизни других людей, отсутствием свежести.</w:t>
      </w:r>
    </w:p>
    <w:p>
      <w:pPr>
        <w:pStyle w:val="Normal"/>
        <w:jc w:val="both"/>
        <w:rPr/>
      </w:pPr>
      <w:r>
        <w:rPr>
          <w:lang w:eastAsia="ru-RU"/>
        </w:rPr>
        <w:t>То, что делает брак идеалом, направлением намерений и характером жизни множества людей, находится вне зоны об</w:t>
        <w:softHyphen/>
        <w:t>щественных договоров потому, что является частью другого смыслового порядка, — порядка, с которым соотносится наша сущность, а не личность как продукт взаимоотношений с други</w:t>
        <w:softHyphen/>
        <w:t>ми людьми. То золото, которое есть в рекламе брака и намере</w:t>
        <w:softHyphen/>
        <w:t>нии стабильности и благосостояния общества вообще, срисо-ванно со света нашей цельности, для</w:t>
      </w:r>
      <w:r>
        <w:rPr>
          <w:i/>
          <w:lang w:eastAsia="ru-RU"/>
        </w:rPr>
        <w:t xml:space="preserve"> </w:t>
      </w:r>
      <w:r>
        <w:rPr>
          <w:lang w:eastAsia="ru-RU"/>
        </w:rPr>
        <w:t>достижения которой толь</w:t>
        <w:softHyphen/>
        <w:t>ко брака или только социального опыта, как техники высво</w:t>
        <w:softHyphen/>
        <w:t>бождения из эгоистических моделей поведения, — недостаточ</w:t>
        <w:softHyphen/>
        <w:t>но. Все схемы браков, которые есть в социальном опыте, все расписания движений от причин к следствиям в силу инерци</w:t>
        <w:softHyphen/>
        <w:t>онности общего внимания оказывают сопротивление переходу из одной колеи событий в другую, а также выходу из таковых.</w:t>
      </w:r>
    </w:p>
    <w:p>
      <w:pPr>
        <w:pStyle w:val="Normal"/>
        <w:jc w:val="both"/>
        <w:rPr>
          <w:lang w:eastAsia="ru-RU"/>
        </w:rPr>
      </w:pPr>
      <w:r>
        <w:rPr>
          <w:lang w:eastAsia="ru-RU"/>
        </w:rPr>
        <w:t>То, что в браках свершается «на небесах», может совпадать или не совпадать с «земными» социальными описаниями и допускае</w:t>
        <w:softHyphen/>
        <w:t>мой ими свободой, но оно имеет свой распорядок другой Игры и других доличностных и внеличностных дорог, оно сделано из другой силы, другого внимания и имеет собственное качество свободы.</w:t>
      </w:r>
    </w:p>
    <w:p>
      <w:pPr>
        <w:pStyle w:val="Normal"/>
        <w:jc w:val="both"/>
        <w:rPr/>
      </w:pPr>
      <w:r>
        <w:rPr>
          <w:lang w:eastAsia="ru-RU"/>
        </w:rPr>
        <w:t>Одиночки чувственных просторов, оставшиеся в пределах двуполой сексуальной ориентации, в свете общего внимания становятся старыми холостяками, старыми девами, шлюхами, кобелями, алкоголиками, фригидными, импотентами, непуте</w:t>
        <w:softHyphen/>
        <w:t>выми, деловыми (применительно к чувственному это означает, что он/она все свои чувственные силы направляет в дело и, странно, не трахается или не придает этому значения), стран</w:t>
        <w:softHyphen/>
        <w:t>ными — в случае каждого из этих и подобных описаний подра</w:t>
        <w:softHyphen/>
        <w:t>зумевается известность и понятность для социального поля смыс</w:t>
        <w:softHyphen/>
        <w:t>ла того, что происходит и, даже в случаях когда социум обуча</w:t>
        <w:softHyphen/>
        <w:t>ется и ассимилирует новую форму чувственной судьбы, это происходит как втягивание индивидуального опыта и сущнос</w:t>
        <w:softHyphen/>
        <w:t>тной силы мужчины или женщины в «общий котел» смысла, поле смысла, силу общего существования. Это втягивание максималь</w:t>
        <w:softHyphen/>
        <w:t>но потворствует смешению своего и чужого и оставляет мини</w:t>
        <w:softHyphen/>
        <w:t>мальные шансы для тонкости вкуса и способности различать как особенности опытов, так и инаковость опытов, не похожих ни на что, а так же к способности отличать подлинное</w:t>
      </w:r>
      <w:r>
        <w:rPr>
          <w:i/>
          <w:lang w:eastAsia="ru-RU"/>
        </w:rPr>
        <w:t xml:space="preserve"> </w:t>
      </w:r>
      <w:r>
        <w:rPr>
          <w:lang w:eastAsia="ru-RU"/>
        </w:rPr>
        <w:t>от не являющегося таковым. Это вытягивание наших глубоких сил вовне и закрепление их в личности, то есть на периферии на</w:t>
        <w:softHyphen/>
        <w:t>шего существования, делает возможным:</w:t>
      </w:r>
    </w:p>
    <w:p>
      <w:pPr>
        <w:pStyle w:val="Normal"/>
        <w:numPr>
          <w:ilvl w:val="0"/>
          <w:numId w:val="2"/>
        </w:numPr>
        <w:jc w:val="both"/>
        <w:rPr/>
      </w:pPr>
      <w:r>
        <w:rPr>
          <w:lang w:eastAsia="ru-RU"/>
        </w:rPr>
        <w:t>социальную оценку нас как чего-то определенного: шо</w:t>
        <w:softHyphen/>
        <w:t>фер — это шофер, министр — это министр, умный — это ум</w:t>
        <w:softHyphen/>
        <w:t>ный, но в любом случае мы — уже кто-то;</w:t>
      </w:r>
    </w:p>
    <w:p>
      <w:pPr>
        <w:pStyle w:val="Normal"/>
        <w:jc w:val="both"/>
        <w:rPr>
          <w:lang w:eastAsia="ru-RU"/>
        </w:rPr>
      </w:pPr>
      <w:r>
        <w:rPr>
          <w:lang w:eastAsia="ru-RU"/>
        </w:rPr>
        <w:t>- использование нас в социальных структурах в меру на</w:t>
        <w:softHyphen/>
        <w:t>шей предсказуемости;</w:t>
      </w:r>
    </w:p>
    <w:p>
      <w:pPr>
        <w:pStyle w:val="Normal"/>
        <w:jc w:val="both"/>
        <w:rPr>
          <w:lang w:eastAsia="ru-RU"/>
        </w:rPr>
      </w:pPr>
      <w:r>
        <w:rPr>
          <w:lang w:eastAsia="ru-RU"/>
        </w:rPr>
        <w:t>- нашу несамостоятельность, жесткость, хрупкость и дос</w:t>
        <w:softHyphen/>
        <w:t>тупность;</w:t>
      </w:r>
    </w:p>
    <w:p>
      <w:pPr>
        <w:pStyle w:val="Normal"/>
        <w:jc w:val="both"/>
        <w:rPr>
          <w:lang w:eastAsia="ru-RU"/>
        </w:rPr>
      </w:pPr>
      <w:r>
        <w:rPr>
          <w:lang w:eastAsia="ru-RU"/>
        </w:rPr>
        <w:t xml:space="preserve">— </w:t>
      </w:r>
      <w:r>
        <w:rPr>
          <w:lang w:eastAsia="ru-RU"/>
        </w:rPr>
        <w:t>забывание снов и сновидений, а также кошмары с разру</w:t>
        <w:softHyphen/>
        <w:t>шениями;</w:t>
      </w:r>
    </w:p>
    <w:p>
      <w:pPr>
        <w:pStyle w:val="Normal"/>
        <w:jc w:val="both"/>
        <w:rPr>
          <w:lang w:eastAsia="ru-RU"/>
        </w:rPr>
      </w:pPr>
      <w:r>
        <w:rPr>
          <w:lang w:eastAsia="ru-RU"/>
        </w:rPr>
        <w:t>- типичность и схожесть с другими и невнимательность к другим;</w:t>
      </w:r>
    </w:p>
    <w:p>
      <w:pPr>
        <w:pStyle w:val="Normal"/>
        <w:jc w:val="both"/>
        <w:rPr>
          <w:lang w:eastAsia="ru-RU"/>
        </w:rPr>
      </w:pPr>
      <w:r>
        <w:rPr>
          <w:lang w:eastAsia="ru-RU"/>
        </w:rPr>
        <w:t xml:space="preserve">— </w:t>
      </w:r>
      <w:r>
        <w:rPr>
          <w:lang w:eastAsia="ru-RU"/>
        </w:rPr>
        <w:t>старение, особенно лица;</w:t>
      </w:r>
    </w:p>
    <w:p>
      <w:pPr>
        <w:pStyle w:val="TextBody"/>
        <w:rPr/>
      </w:pPr>
      <w:r>
        <w:rPr/>
        <w:t xml:space="preserve">— </w:t>
      </w:r>
      <w:r>
        <w:rPr/>
        <w:t>необходимость в глубокой релаксации-отключении (ал</w:t>
        <w:softHyphen/>
        <w:t>коголь, секс, наркотики, курение и т.д.);</w:t>
      </w:r>
    </w:p>
    <w:p>
      <w:pPr>
        <w:pStyle w:val="Normal"/>
        <w:jc w:val="both"/>
        <w:rPr>
          <w:lang w:eastAsia="ru-RU"/>
        </w:rPr>
      </w:pPr>
      <w:r>
        <w:rPr>
          <w:lang w:eastAsia="ru-RU"/>
        </w:rPr>
        <w:t>- инерцию событийных рядов, последовательностей снов и судеб;</w:t>
      </w:r>
    </w:p>
    <w:p>
      <w:pPr>
        <w:pStyle w:val="Normal"/>
        <w:jc w:val="both"/>
        <w:rPr>
          <w:lang w:eastAsia="ru-RU"/>
        </w:rPr>
      </w:pPr>
      <w:r>
        <w:rPr>
          <w:lang w:eastAsia="ru-RU"/>
        </w:rPr>
        <w:t xml:space="preserve">— </w:t>
      </w:r>
      <w:r>
        <w:rPr>
          <w:lang w:eastAsia="ru-RU"/>
        </w:rPr>
        <w:t>социальное регламентирование чувственности, снов, же</w:t>
        <w:softHyphen/>
        <w:t>ланий и направлений жизни;</w:t>
      </w:r>
    </w:p>
    <w:p>
      <w:pPr>
        <w:pStyle w:val="Normal"/>
        <w:jc w:val="both"/>
        <w:rPr>
          <w:lang w:eastAsia="ru-RU"/>
        </w:rPr>
      </w:pPr>
      <w:r>
        <w:rPr>
          <w:lang w:eastAsia="ru-RU"/>
        </w:rPr>
        <w:t xml:space="preserve">— </w:t>
      </w:r>
      <w:r>
        <w:rPr>
          <w:lang w:eastAsia="ru-RU"/>
        </w:rPr>
        <w:t>антропоцентризм и ту бытийную привычку воспринимать в мире только происходящее с людьми, которая является со</w:t>
        <w:softHyphen/>
        <w:t>ставляющей определенных фаз старения человека или социу</w:t>
        <w:softHyphen/>
        <w:t>ма;</w:t>
      </w:r>
    </w:p>
    <w:p>
      <w:pPr>
        <w:pStyle w:val="Normal"/>
        <w:jc w:val="both"/>
        <w:rPr>
          <w:lang w:eastAsia="ru-RU"/>
        </w:rPr>
      </w:pPr>
      <w:r>
        <w:rPr>
          <w:lang w:eastAsia="ru-RU"/>
        </w:rPr>
        <w:t>- затруднения в принятии решений, неестественную мед</w:t>
        <w:softHyphen/>
        <w:t>ленность восприятия, мышления и эмоциональных, волевых или других реакций на происходящее, физическую неповоротли</w:t>
        <w:softHyphen/>
        <w:t>вость.</w:t>
      </w:r>
    </w:p>
    <w:p>
      <w:pPr>
        <w:pStyle w:val="Normal"/>
        <w:jc w:val="both"/>
        <w:rPr>
          <w:lang w:eastAsia="ru-RU"/>
        </w:rPr>
      </w:pPr>
      <w:r>
        <w:rPr>
          <w:i/>
          <w:lang w:eastAsia="ru-RU"/>
        </w:rPr>
        <w:t>«Я стою в глубине пещеры в темноте. В центре пещеры ра</w:t>
        <w:softHyphen/>
        <w:t>зостлана шкура белого медведя, и на ней сидят мои друзья. Откуда-то сверху, из невидимого проема на них льется про</w:t>
        <w:softHyphen/>
        <w:t xml:space="preserve">зрачный аметистовый свет. Я хочу обойти их и выйти из пещеры, потому что мне тяжело стоять в темноте </w:t>
      </w:r>
      <w:r>
        <w:rPr>
          <w:lang w:eastAsia="ru-RU"/>
        </w:rPr>
        <w:t>—</w:t>
      </w:r>
      <w:r>
        <w:rPr>
          <w:i/>
          <w:lang w:eastAsia="ru-RU"/>
        </w:rPr>
        <w:t>у меня закрыва</w:t>
        <w:softHyphen/>
        <w:t>ются глаза, и я могу упасть.</w:t>
      </w:r>
    </w:p>
    <w:p>
      <w:pPr>
        <w:pStyle w:val="Normal"/>
        <w:jc w:val="both"/>
        <w:rPr>
          <w:lang w:eastAsia="ru-RU"/>
        </w:rPr>
      </w:pPr>
      <w:r>
        <w:rPr>
          <w:i/>
          <w:lang w:eastAsia="ru-RU"/>
        </w:rPr>
        <w:t>Из спальни моих родителей хочет выйти белый медведь. Я закрываю перед ним дверь, и он мягко, настойчиво и проси</w:t>
        <w:softHyphen/>
        <w:t>тельно толкает её лапой. Я говорю ему. «Подожди, я тебя выпу</w:t>
        <w:softHyphen/>
        <w:t xml:space="preserve">щу чуть попозже. И осторожно </w:t>
      </w:r>
      <w:r>
        <w:rPr>
          <w:lang w:eastAsia="ru-RU"/>
        </w:rPr>
        <w:t xml:space="preserve">— </w:t>
      </w:r>
      <w:r>
        <w:rPr>
          <w:i/>
          <w:lang w:eastAsia="ru-RU"/>
        </w:rPr>
        <w:t>ты</w:t>
      </w:r>
      <w:r>
        <w:rPr>
          <w:lang w:eastAsia="ru-RU"/>
        </w:rPr>
        <w:t xml:space="preserve"> </w:t>
      </w:r>
      <w:r>
        <w:rPr>
          <w:i/>
          <w:lang w:eastAsia="ru-RU"/>
        </w:rPr>
        <w:t>можешь разбить лапой стекло и пораниться.» Дверь почти вся стеклянная.</w:t>
      </w:r>
    </w:p>
    <w:p>
      <w:pPr>
        <w:pStyle w:val="Normal"/>
        <w:jc w:val="both"/>
        <w:rPr>
          <w:lang w:eastAsia="ru-RU"/>
        </w:rPr>
      </w:pPr>
      <w:r>
        <w:rPr>
          <w:i/>
          <w:lang w:eastAsia="ru-RU"/>
        </w:rPr>
        <w:t>Потом я сижу у постели моей мамы и смотрю на огромного ньюфаундленда, лежащего на постели. Он немного грустный, и я его уговариваю пойти со мной».</w:t>
      </w:r>
    </w:p>
    <w:p>
      <w:pPr>
        <w:pStyle w:val="Normal"/>
        <w:jc w:val="both"/>
        <w:rPr/>
      </w:pPr>
      <w:r>
        <w:rPr>
          <w:lang w:eastAsia="ru-RU"/>
        </w:rPr>
        <w:t>Человек — существо чувственное, поэтому он существо со</w:t>
        <w:softHyphen/>
        <w:t>циальное. Чувственность как особую энергию, свойственную органическим существам (человеку в частности), ищут во все</w:t>
        <w:softHyphen/>
        <w:t>ленной многие. Из этой энергии производится восприятие во сне и восприятие наяву, из этой же энергии производится и восприятие по социальным стандартам. Подлинная свободная чувственность — это свободное восприятие, свободное, для</w:t>
      </w:r>
      <w:r>
        <w:rPr>
          <w:i/>
          <w:lang w:eastAsia="ru-RU"/>
        </w:rPr>
        <w:t xml:space="preserve"> </w:t>
      </w:r>
      <w:r>
        <w:rPr>
          <w:lang w:eastAsia="ru-RU"/>
        </w:rPr>
        <w:t>начала, от социальных направлений его использования, а это означает, как видится автору, уравновешенность между воспри</w:t>
        <w:softHyphen/>
        <w:t>ятием социальных напряжений, использующих чувственность, и восприятием иных, нерегламентированных современным со</w:t>
        <w:softHyphen/>
        <w:t>циумом, стран.</w:t>
      </w:r>
    </w:p>
    <w:p>
      <w:pPr>
        <w:pStyle w:val="Normal"/>
        <w:jc w:val="both"/>
        <w:rPr>
          <w:lang w:eastAsia="ru-RU"/>
        </w:rPr>
      </w:pPr>
      <w:r>
        <w:rPr>
          <w:i/>
          <w:lang w:eastAsia="ru-RU"/>
        </w:rPr>
        <w:t>«Этот сон</w:t>
      </w:r>
      <w:r>
        <w:rPr>
          <w:lang w:eastAsia="ru-RU"/>
        </w:rPr>
        <w:t xml:space="preserve"> </w:t>
      </w:r>
      <w:r>
        <w:rPr>
          <w:i/>
          <w:lang w:eastAsia="ru-RU"/>
        </w:rPr>
        <w:t>мне приснился в первую мою ночь в незнакомом городе и в незнакомом доме. Так получилось, что никто из моих друзей и знакомых не знал, куда я уехал. Во сне я поднимался в горы, там все было будто из золотого света разной плотности, и это было где-то далеко впереди влево и вверх от моего физи</w:t>
        <w:softHyphen/>
        <w:t>ческого тела. На склоне одной из гор я увидел дом рода Р., женщины, которую я любил. Во дворе дома за деревянным столом</w:t>
      </w:r>
      <w:r>
        <w:rPr>
          <w:lang w:eastAsia="ru-RU"/>
        </w:rPr>
        <w:t xml:space="preserve"> </w:t>
      </w:r>
      <w:r>
        <w:rPr>
          <w:i/>
          <w:lang w:eastAsia="ru-RU"/>
        </w:rPr>
        <w:t>сидела вся её семья, но мне запомнились только бабушка и её дядя. Я сел рядом с ними за стол и немного грустно подумал, что я нахожусь в этих</w:t>
      </w:r>
      <w:r>
        <w:rPr>
          <w:lang w:eastAsia="ru-RU"/>
        </w:rPr>
        <w:t xml:space="preserve"> </w:t>
      </w:r>
      <w:r>
        <w:rPr>
          <w:i/>
          <w:lang w:eastAsia="ru-RU"/>
        </w:rPr>
        <w:t>горах и рядом с ними пока люблю Р. И я не знал, окажусь ли я здесь и примут ли они меня, когда это пройдет. Рядом с их домом текла горная речка, очень чистая и прохладная. Далеко-далеко внизу виднелась излучина этой ре</w:t>
        <w:softHyphen/>
        <w:t>чушки. Хотя речка и протекала возле самого фундамента дома, в их доме не хватает воды. Я показал матери Р., что из камней можно сложить небольшую плотину, и мы с ней это сделали. Ко мне подходит Р., мы</w:t>
      </w:r>
      <w:r>
        <w:rPr>
          <w:lang w:eastAsia="ru-RU"/>
        </w:rPr>
        <w:t xml:space="preserve"> </w:t>
      </w:r>
      <w:r>
        <w:rPr>
          <w:i/>
          <w:lang w:eastAsia="ru-RU"/>
        </w:rPr>
        <w:t>обнимаемся. На ней короткое черное пла</w:t>
        <w:softHyphen/>
        <w:t>тье, и, рассматривая его, я узнаю (или вижу одновременно) смеш</w:t>
        <w:softHyphen/>
        <w:t>ную историю, которая приключилась с Р.: однажды, когда она переходила дорогу в этом коротком черном платье, ей начали сигналить какие-то мужчины восточной наружности, сидящие в автомобиле. В ответ она приподняла платье и продемонстри</w:t>
        <w:softHyphen/>
        <w:t>ровала то ли свои белые трусики, то ли свою задницу. Р. это сделала для того, чтобы претенденты на любовь увидели то, что они хотели увидеть, и чтобы была ясность с интригами вок</w:t>
        <w:softHyphen/>
        <w:t>руг половых органов. Мужчины не делали больше попыток по</w:t>
        <w:softHyphen/>
        <w:t>знакомиться.</w:t>
      </w:r>
    </w:p>
    <w:p>
      <w:pPr>
        <w:pStyle w:val="Normal"/>
        <w:numPr>
          <w:ilvl w:val="0"/>
          <w:numId w:val="1"/>
        </w:numPr>
        <w:jc w:val="both"/>
        <w:rPr/>
      </w:pPr>
      <w:r>
        <w:rPr>
          <w:i/>
          <w:lang w:eastAsia="ru-RU"/>
        </w:rPr>
        <w:t xml:space="preserve">Я по тебе скучала, </w:t>
      </w:r>
      <w:r>
        <w:rPr>
          <w:lang w:eastAsia="ru-RU"/>
        </w:rPr>
        <w:t xml:space="preserve">— </w:t>
      </w:r>
      <w:r>
        <w:rPr>
          <w:i/>
          <w:lang w:eastAsia="ru-RU"/>
        </w:rPr>
        <w:t xml:space="preserve">сказала мне Р. </w:t>
      </w:r>
    </w:p>
    <w:p>
      <w:pPr>
        <w:pStyle w:val="Normal"/>
        <w:numPr>
          <w:ilvl w:val="0"/>
          <w:numId w:val="1"/>
        </w:numPr>
        <w:jc w:val="both"/>
        <w:rPr>
          <w:lang w:eastAsia="ru-RU"/>
        </w:rPr>
      </w:pPr>
      <w:r>
        <w:rPr>
          <w:lang w:eastAsia="ru-RU"/>
        </w:rPr>
        <w:t xml:space="preserve"> </w:t>
      </w:r>
      <w:r>
        <w:rPr>
          <w:i/>
          <w:lang w:eastAsia="ru-RU"/>
        </w:rPr>
        <w:t>А я по тебе.</w:t>
      </w:r>
    </w:p>
    <w:p>
      <w:pPr>
        <w:pStyle w:val="Normal"/>
        <w:jc w:val="both"/>
        <w:rPr>
          <w:i/>
          <w:i/>
          <w:lang w:eastAsia="ru-RU"/>
        </w:rPr>
      </w:pPr>
      <w:r>
        <w:rPr>
          <w:i/>
          <w:lang w:eastAsia="ru-RU"/>
        </w:rPr>
        <w:t>Мы стали отдаляться от сиены сновидения, и вот уже нас отделяют от золотого воздуха над теми горами какие-то бетон</w:t>
        <w:softHyphen/>
        <w:t>ные стены, и мне жаль, что мы обнялись уже во сне».</w:t>
      </w:r>
    </w:p>
    <w:p>
      <w:pPr>
        <w:pStyle w:val="Normal"/>
        <w:jc w:val="both"/>
        <w:rPr>
          <w:i/>
          <w:i/>
          <w:lang w:eastAsia="ru-RU"/>
        </w:rPr>
      </w:pPr>
      <w:r>
        <w:rPr>
          <w:i/>
          <w:lang w:eastAsia="ru-RU"/>
        </w:rPr>
      </w:r>
    </w:p>
    <w:p>
      <w:pPr>
        <w:pStyle w:val="Normal"/>
        <w:jc w:val="both"/>
        <w:rPr/>
      </w:pPr>
      <w:r>
        <w:rPr>
          <w:i/>
          <w:lang w:eastAsia="ru-RU"/>
        </w:rPr>
        <w:t xml:space="preserve">                               </w:t>
      </w:r>
      <w:r>
        <w:rPr>
          <w:lang w:eastAsia="ru-RU"/>
        </w:rPr>
        <w:t xml:space="preserve">                       </w:t>
      </w:r>
      <w:r>
        <w:rPr>
          <w:lang w:eastAsia="ru-RU"/>
        </w:rPr>
        <w:t xml:space="preserve">6 </w:t>
      </w:r>
    </w:p>
    <w:p>
      <w:pPr>
        <w:pStyle w:val="Normal"/>
        <w:jc w:val="both"/>
        <w:rPr>
          <w:lang w:eastAsia="ru-RU"/>
        </w:rPr>
      </w:pPr>
      <w:r>
        <w:rPr>
          <w:lang w:eastAsia="ru-RU"/>
        </w:rPr>
        <w:t xml:space="preserve">                         </w:t>
      </w:r>
    </w:p>
    <w:p>
      <w:pPr>
        <w:pStyle w:val="Normal"/>
        <w:jc w:val="both"/>
        <w:rPr/>
      </w:pPr>
      <w:r>
        <w:rPr>
          <w:lang w:eastAsia="ru-RU"/>
        </w:rPr>
        <w:t>Сны, которые мы понимаем как сновидения, воображаемое, которое мы считаем видением достоверного, как и неполные вспышки осознания, искаженные субьективностью нашего лич</w:t>
        <w:softHyphen/>
        <w:t>ного языка, создают неверные системы интерпретаций снов и событий. Выходить из реальностей таких интерпретаций тем сложнее, чем глубже и сильнее была встреча с реальностью, оставившая после себя неверное понимание или бессмыслен</w:t>
        <w:softHyphen/>
        <w:t>ные действия. Имея опыт недостоверных и опустошающих, обес</w:t>
        <w:softHyphen/>
        <w:t>кровливающих действительность способов воспринимать про</w:t>
        <w:softHyphen/>
        <w:t>исходящее, становишься способен отдать должное нежеланию выходить из сложенных описаний мира, маленьких домов в без</w:t>
        <w:softHyphen/>
        <w:t>брежной ночи, построенных для</w:t>
      </w:r>
      <w:r>
        <w:rPr>
          <w:i/>
          <w:lang w:eastAsia="ru-RU"/>
        </w:rPr>
        <w:t xml:space="preserve"> </w:t>
      </w:r>
      <w:r>
        <w:rPr>
          <w:lang w:eastAsia="ru-RU"/>
        </w:rPr>
        <w:t>нас нашими родителями, об</w:t>
        <w:softHyphen/>
        <w:t>ществом, Другими и, отчасти, нами самими, — нежелание это растворено в смысле социального существования. То есть, не</w:t>
        <w:softHyphen/>
        <w:t>желание без необходимости отправляться в дальнюю дорогу, не имея достоверного ориентира или надежного проводника. Впрочем, мы не принадлежим этим промежуточным домам, и реальность состоит в несомненном родстве с нами, и что-то в нас это знает.</w:t>
      </w:r>
    </w:p>
    <w:p>
      <w:pPr>
        <w:pStyle w:val="Normal"/>
        <w:jc w:val="both"/>
        <w:rPr/>
      </w:pPr>
      <w:r>
        <w:rPr>
          <w:lang w:eastAsia="ru-RU"/>
        </w:rPr>
        <w:t>Естественным качеством восприятия, обусловленного сетью социальных напряжений, является корыстная избирательность. Из всего происходящего отбирается лишь все нужное и дости</w:t>
        <w:softHyphen/>
        <w:t>жимое с точки зрения силы обжитой социальной среды. Так же как и недостижимое и полностью неприемлемое. Конечными целями социальных намерений и создаваемых этими намерени</w:t>
        <w:softHyphen/>
        <w:t>ями школ жизни является личное благо. Насколько известно автору, ни одна из таких общественно культивируемых реаль</w:t>
        <w:softHyphen/>
        <w:t>ностей, скрепляемых соответствующим качеством языка, не согласует себя с индивидуальными смыслами жизни людей, с их высшими и необщественными судьбами, с тем в людях, что не имеет никакой корысти в целях, излагаемых этими реальностя</w:t>
        <w:softHyphen/>
        <w:t>ми. У общественных реальностей нет таких задач, поскольку их основной практикой является делание вещей воспроизводимы</w:t>
        <w:softHyphen/>
        <w:t>ми, — будь то половой акт, разговор о погоде или начинающи</w:t>
        <w:softHyphen/>
        <w:t>еся задолго до предполагаемой смерти приготовления к похо</w:t>
        <w:softHyphen/>
        <w:t>ронному ритуалу. В этих реальностях нет такого смысла, кото</w:t>
        <w:softHyphen/>
        <w:t>рый бы сделал возможным и учил бы памяти о том в судьбе человека, что не может быть немедленно</w:t>
      </w:r>
      <w:r>
        <w:rPr>
          <w:i/>
          <w:lang w:eastAsia="ru-RU"/>
        </w:rPr>
        <w:t xml:space="preserve"> </w:t>
      </w:r>
      <w:r>
        <w:rPr>
          <w:lang w:eastAsia="ru-RU"/>
        </w:rPr>
        <w:t>использовано для до</w:t>
        <w:softHyphen/>
        <w:t>стижения известных целей, конкретных настолько, чтобы их можно было брать известной волей. В употребляемом значе</w:t>
        <w:softHyphen/>
        <w:t>нии слово «смысл» используется как «то, зачем». С точки зрения сновидящего же достоверно применение этого слова как «то, из чего делается нечто», — будь то слова, сновидения или жизнь. В этом склонении языка свобода — это род времени, которое не существует где-то там, а проявляется, когда есть собранность и ясность всех наших где-то там, к которым мы вольны стре</w:t>
        <w:softHyphen/>
        <w:t>миться или не стремиться.</w:t>
      </w:r>
    </w:p>
    <w:p>
      <w:pPr>
        <w:pStyle w:val="Normal"/>
        <w:jc w:val="both"/>
        <w:rPr/>
      </w:pPr>
      <w:r>
        <w:rPr>
          <w:lang w:eastAsia="ru-RU"/>
        </w:rPr>
        <w:t>Подлинные</w:t>
      </w:r>
      <w:r>
        <w:rPr>
          <w:i/>
          <w:lang w:eastAsia="ru-RU"/>
        </w:rPr>
        <w:t xml:space="preserve"> </w:t>
      </w:r>
      <w:r>
        <w:rPr>
          <w:lang w:eastAsia="ru-RU"/>
        </w:rPr>
        <w:t>желания людей гораздо лаконичнее и конкрет</w:t>
        <w:softHyphen/>
        <w:t>нее, чем те хитросплетения хотений и фрустраций, которые мы привыкли считать своими желаниями. Мы захватываем то, что не является нами, поэтому нас захватывает то, чему мы не принадлежим. Но основы сознания бескорыстны, и это всегда шанс и способ выпутаться и из тех странных охот, которые ус</w:t>
        <w:softHyphen/>
        <w:t>траиваем мы, и из тех, которые устраивают другие на нас. Энер</w:t>
        <w:softHyphen/>
        <w:t>гия бескорыстности, подавляемая или корыстно используемая современным социумом, практична для</w:t>
      </w:r>
      <w:r>
        <w:rPr>
          <w:i/>
          <w:lang w:eastAsia="ru-RU"/>
        </w:rPr>
        <w:t xml:space="preserve"> </w:t>
      </w:r>
      <w:r>
        <w:rPr>
          <w:lang w:eastAsia="ru-RU"/>
        </w:rPr>
        <w:t>каждого из нас в от</w:t>
        <w:softHyphen/>
        <w:t>дельности хотя бы потому, что отбрасывает социальные захва</w:t>
        <w:softHyphen/>
        <w:t>ты и высвобождает наши подлинные и неэгоистичные стремления, как и подлинные отношения с другими людьми и с Другим. Бескорыстность чего-то главного в нас не отменяет сети наших непрожитых корыстей и, к тому же, очень редко верно интер</w:t>
        <w:softHyphen/>
        <w:t>претируется обыденным вниманием, а чаще не взыскивается им вовсе и проявляется только в действии. Его отсутствие дает о себе знать чувством, что что-то не так, а узнавание достовер</w:t>
        <w:softHyphen/>
        <w:t>ного зависит от расположения другой удачи, в которой нет места для корысти и насилия над реальностью. Похоже, что свободо</w:t>
        <w:softHyphen/>
        <w:t>любие ныне существующими обществами поощряется в боль</w:t>
        <w:softHyphen/>
        <w:t>шей степени своим репрессивным характером, чем провозгла</w:t>
        <w:softHyphen/>
        <w:t>шением ценностей, имеющих отношение к свободе (деньги и власть как свобода), которые уже естественно даются либо це</w:t>
        <w:softHyphen/>
        <w:t>ной несвободы, либо, в лучшем случае, строгой самодисципли</w:t>
        <w:softHyphen/>
        <w:t>ной Клименки. Вместе с немодными в наши дни и недеклариру</w:t>
        <w:softHyphen/>
        <w:t>емыми общественными институтами способами «быть хороши</w:t>
        <w:softHyphen/>
        <w:t>ми», что, должно быть, закономерно по дороге к трезвому вос</w:t>
        <w:softHyphen/>
        <w:t>приятию, почти не осталось общих практик отстаивания и взра</w:t>
        <w:softHyphen/>
        <w:t>щивания той золотой части в человеке, без которой, с точки зрения автора, нет точного вкуса к свободе, к её обшей и лич</w:t>
        <w:softHyphen/>
        <w:t>ной практике. Только ли раскрепощения принесут недавно примеренные обществом и обкатываемые ныне способы «быть плохим», как благами и ценностями, или это надолго скурвит социальное бытие и у новых поколений уже не будет возмож</w:t>
        <w:softHyphen/>
        <w:t>ности тотально отстранить мерзость, растворенную в этом бы</w:t>
        <w:softHyphen/>
        <w:t>тии, — покажет время. Свобода иметь любые бесплодные же</w:t>
        <w:softHyphen/>
        <w:t>лания, лишенные или отделенные от своей самой ценной части — высокого смысла — тоже, как видится, промежуточна, и что быстрее исчерпывается —усвоенные, чуждые по сути формы судьбы или энергия и жизнь человека, —зависит от удачи встре</w:t>
        <w:softHyphen/>
        <w:t>чи с другим, и крепости изначальной воли к жизни. Душам, заблудившимся в сетях гибельных мироописаний, никто не вернет года блужданий во всяческой херне, но что-то главное всегда рядом с нами и всегда есть шанс пробудиться во встрече с под</w:t>
        <w:softHyphen/>
        <w:t>линным и узнать «то» после удручающего «не того» со всей не</w:t>
        <w:softHyphen/>
        <w:t>сомненностью сути, рванувшейся навстречу когда-то забытому. В нас таких, какими мы пришли в этот мир, что-то отсутству</w:t>
        <w:softHyphen/>
        <w:t>ет, —по крайней мере иммунитет к усваиваемой идее эгоизма и способность отстаивать свою свободу. Когда мы начинаем по</w:t>
        <w:softHyphen/>
        <w:t>нимать, что нас надули, меняется и изначальное в нас, приоб</w:t>
        <w:softHyphen/>
        <w:t>ретая новые черты и энергию опыта. Сновидящий плывет в воздухе в просвете между рядами черных занавесей справа и слева, слегка огибая их выступающие края. Далеко впереди поднимается огромное холодное солнце.</w:t>
      </w:r>
    </w:p>
    <w:p>
      <w:pPr>
        <w:pStyle w:val="TextBody"/>
        <w:rPr/>
      </w:pPr>
      <w:r>
        <w:rPr/>
        <w:t>Наше начальное сновидение о самих себе — персональный миф — указывает направление нашего корня жизни, но не яв</w:t>
        <w:softHyphen/>
        <w:t>ляется самим корнем, а только наиболее точным способом обьяс-нять себе самих себя — в речи, воображении или в сновиде</w:t>
        <w:softHyphen/>
        <w:t>нии. Скрытые в нас накопления энергии, в том числе и персо</w:t>
        <w:softHyphen/>
        <w:t>нальный миф, имеет свойство ослеплять своей реальностью, при каждом своем открытии кажущейся окончательной, явля</w:t>
        <w:softHyphen/>
        <w:t>ясь на самом деле только более энергоемкой. Как энергетичес</w:t>
        <w:softHyphen/>
        <w:t>кие существа мы склонны ослепляться силой, глядя сквозь пальцы на её качество, пока даже самые глубокие наши пробуждения временны и не имеют всей полноты характера нашей силы, а это достаточно долго.</w:t>
      </w:r>
    </w:p>
    <w:p>
      <w:pPr>
        <w:pStyle w:val="Normal"/>
        <w:jc w:val="both"/>
        <w:rPr>
          <w:lang w:eastAsia="ru-RU"/>
        </w:rPr>
      </w:pPr>
      <w:r>
        <w:rPr>
          <w:lang w:eastAsia="ru-RU"/>
        </w:rPr>
        <w:t>Но подлинный мир гармоничен.</w:t>
      </w:r>
    </w:p>
    <w:p>
      <w:pPr>
        <w:pStyle w:val="Normal"/>
        <w:jc w:val="both"/>
        <w:rPr/>
      </w:pPr>
      <w:r>
        <w:rPr>
          <w:lang w:eastAsia="ru-RU"/>
        </w:rPr>
        <w:t>Безумие его гармоний включает в себя конфликтующие про</w:t>
        <w:softHyphen/>
        <w:t>странства и множество некомфортных для человека бездн, как июньский воздух над долиной включает в себя грозовые облака и вспышки молний, — и солнечный свет. Подлинный</w:t>
      </w:r>
      <w:r>
        <w:rPr>
          <w:i/>
          <w:lang w:eastAsia="ru-RU"/>
        </w:rPr>
        <w:t xml:space="preserve"> </w:t>
      </w:r>
      <w:r>
        <w:rPr>
          <w:lang w:eastAsia="ru-RU"/>
        </w:rPr>
        <w:t>мир открыт на нечто, относительно которого слово «гармоничное» уже не видится уместным. Так же как любые другие слова -даже «Ничто», «пустота», «невыразимое» кажутся не о том, они как невозможное продолжение человеческого и, любой степе</w:t>
        <w:softHyphen/>
        <w:t>ни, тонкости явленного.</w:t>
      </w:r>
    </w:p>
    <w:p>
      <w:pPr>
        <w:pStyle w:val="Normal"/>
        <w:jc w:val="both"/>
        <w:rPr>
          <w:lang w:eastAsia="ru-RU"/>
        </w:rPr>
      </w:pPr>
      <w:r>
        <w:rPr>
          <w:i/>
          <w:lang w:eastAsia="ru-RU"/>
        </w:rPr>
        <w:t>«Мой друг полунесет меня на себе,</w:t>
      </w:r>
      <w:r>
        <w:rPr>
          <w:lang w:eastAsia="ru-RU"/>
        </w:rPr>
        <w:t xml:space="preserve"> </w:t>
      </w:r>
      <w:r>
        <w:rPr>
          <w:i/>
          <w:lang w:eastAsia="ru-RU"/>
        </w:rPr>
        <w:t>поднырнув под мою руку, и я</w:t>
      </w:r>
      <w:r>
        <w:rPr>
          <w:lang w:eastAsia="ru-RU"/>
        </w:rPr>
        <w:t xml:space="preserve"> </w:t>
      </w:r>
      <w:r>
        <w:rPr>
          <w:i/>
          <w:lang w:eastAsia="ru-RU"/>
        </w:rPr>
        <w:t>иду шатаясь от слабости. Мы проходим ночной двор его дома, и в дверях нас встречает его подруга. В темноте кухни они разглядывают меня, и она говорит моему другу взглядом о золотом огне, который я высвободил в себе, и я тоже его вижу как огонек свечи, легкий и неуловимый. Она мне говорит, что, если я сделал это, практикуя эзотерическую технику «промыва</w:t>
        <w:softHyphen/>
        <w:t>ние» или «поток», то это просто посредственный результат. А если я сделал это через обычный жизненный опыт, то это очень большая удача».</w:t>
      </w:r>
    </w:p>
    <w:p>
      <w:pPr>
        <w:pStyle w:val="Normal"/>
        <w:jc w:val="both"/>
        <w:rPr/>
      </w:pPr>
      <w:r>
        <w:rPr>
          <w:lang w:eastAsia="ru-RU"/>
        </w:rPr>
        <w:t>Лучший способ отстаивать свою свободу — точно актуали</w:t>
        <w:softHyphen/>
        <w:t>зировать её. Поскольку энергия не исчезает бесследно, а толь</w:t>
        <w:softHyphen/>
        <w:t>ко переходит из одного состояния в другое, будучи недоброка</w:t>
        <w:softHyphen/>
        <w:t>чественно несвободными в том, в чем мы можем и должны быть свободны, мы видим преувеличенную потребность свободы в том, что на самом деле не является областью реализации на</w:t>
        <w:softHyphen/>
        <w:t>шей свободы, и у нас нет для</w:t>
      </w:r>
      <w:r>
        <w:rPr>
          <w:i/>
          <w:lang w:eastAsia="ru-RU"/>
        </w:rPr>
        <w:t xml:space="preserve"> </w:t>
      </w:r>
      <w:r>
        <w:rPr>
          <w:lang w:eastAsia="ru-RU"/>
        </w:rPr>
        <w:t>этого соответствующей этой части мира энергии или её нет в количестве, соответствующем на</w:t>
        <w:softHyphen/>
        <w:t>шим неверно ориентированным запросам. Желание реванша за несостоявшееся, несбывшееся отягощает любую жизнь, - будь то направленную на поиски свободы, будь то ориентиро</w:t>
        <w:softHyphen/>
        <w:t>ванную на обыкновенное благополучие.</w:t>
      </w:r>
    </w:p>
    <w:p>
      <w:pPr>
        <w:pStyle w:val="Normal"/>
        <w:jc w:val="both"/>
        <w:rPr>
          <w:lang w:eastAsia="ru-RU"/>
        </w:rPr>
      </w:pPr>
      <w:r>
        <w:rPr>
          <w:i/>
          <w:lang w:eastAsia="ru-RU"/>
        </w:rPr>
        <w:t xml:space="preserve">«В шесть часов тени от вершин елей доходят до середины круглой асфальтовой площадки, на которой я загораю. Этим летом солнце мягкое и ласковое, как ягненок. Скоро я пойду домой </w:t>
      </w:r>
      <w:r>
        <w:rPr>
          <w:lang w:eastAsia="ru-RU"/>
        </w:rPr>
        <w:t xml:space="preserve">— </w:t>
      </w:r>
      <w:r>
        <w:rPr>
          <w:i/>
          <w:lang w:eastAsia="ru-RU"/>
        </w:rPr>
        <w:t>по</w:t>
      </w:r>
      <w:r>
        <w:rPr>
          <w:lang w:eastAsia="ru-RU"/>
        </w:rPr>
        <w:t xml:space="preserve"> </w:t>
      </w:r>
      <w:r>
        <w:rPr>
          <w:i/>
          <w:lang w:eastAsia="ru-RU"/>
        </w:rPr>
        <w:t>тропинкам парка, где уже сейчас разлита особая тишина заката, мимо бара и кинотеатра, по переулкам города, в котором прожил много лет, и из которого скоро уеду. Я люб</w:t>
        <w:softHyphen/>
        <w:t>лю видеть сны. Сегодня мне снился второй этаж школы, в кото</w:t>
        <w:softHyphen/>
        <w:t>рой я учился, залитый солнцем. Кто-то открыл дверь в левом крыле, где я прятался, и этого кого-то уже не остановить, и воздух полон солнечного света. Я проснулся от привкуса пыль</w:t>
        <w:softHyphen/>
        <w:t>ного солнечного света».</w:t>
      </w:r>
    </w:p>
    <w:p>
      <w:pPr>
        <w:pStyle w:val="TextBody"/>
        <w:rPr/>
      </w:pPr>
      <w:r>
        <w:rPr/>
        <w:t>Речь идет о бытии человека или о знаемом о бытии через человека, т.е. через себя. В начале об инструменте познания. Человек есть время. Человек есть форма. Человек есть сила. Человек есть отдельный свет. И, наконец, человек есть ничто. Каждый из постулируемых способов видения человека являет</w:t>
        <w:softHyphen/>
        <w:t>ся модальностью собственно бытия или Иного, как того, что на каждом этапе развития человека не принадлежит ему, но что, в действительности, и есть его особое, включая историю их от</w:t>
        <w:softHyphen/>
        <w:t>ношений — человека и Иного — меняющуюся дистанцию, ка</w:t>
        <w:softHyphen/>
        <w:t>чества описаний происходящего или качества посредников, а также мораль, поведение, социальное положение, сексуальных партнеров и т.д.</w:t>
      </w:r>
    </w:p>
    <w:p>
      <w:pPr>
        <w:pStyle w:val="Normal"/>
        <w:jc w:val="both"/>
        <w:rPr>
          <w:lang w:eastAsia="ru-RU"/>
        </w:rPr>
      </w:pPr>
      <w:r>
        <w:rPr>
          <w:lang w:eastAsia="ru-RU"/>
        </w:rPr>
        <w:t>Человек есть время.</w:t>
      </w:r>
    </w:p>
    <w:p>
      <w:pPr>
        <w:pStyle w:val="Normal"/>
        <w:jc w:val="both"/>
        <w:rPr>
          <w:lang w:eastAsia="ru-RU"/>
        </w:rPr>
      </w:pPr>
      <w:r>
        <w:rPr>
          <w:lang w:eastAsia="ru-RU"/>
        </w:rPr>
        <w:t>Возможно, каждый человек привносит в мир дискретность своего времени, как и вкус своей жизни, своих историй — сво</w:t>
        <w:softHyphen/>
        <w:t>ей судьбы. Естественная магия человеческих взаимоотношений в просачивающейся в неких точках не принадлежащей «этому» силе, действующей по иным, неопосредованным законам, — в удаче встреч, пробуждающих действительно неизвестное. Суг</w:t>
        <w:softHyphen/>
        <w:t>гестивность временных потоков и качество их разности, как и качество человеческого обаяния, зависит от характера и поло</w:t>
        <w:softHyphen/>
        <w:t>жения той невовлеченной точки света (наблюдателя), которая создает ясность времени и его обаяния.</w:t>
      </w:r>
    </w:p>
    <w:p>
      <w:pPr>
        <w:pStyle w:val="Normal"/>
        <w:jc w:val="both"/>
        <w:rPr>
          <w:lang w:eastAsia="ru-RU"/>
        </w:rPr>
      </w:pPr>
      <w:r>
        <w:rPr>
          <w:lang w:eastAsia="ru-RU"/>
        </w:rPr>
        <w:t>То, что дает силу, определяет качество времени.</w:t>
      </w:r>
    </w:p>
    <w:p>
      <w:pPr>
        <w:pStyle w:val="Normal"/>
        <w:jc w:val="both"/>
        <w:rPr>
          <w:lang w:eastAsia="ru-RU"/>
        </w:rPr>
      </w:pPr>
      <w:r>
        <w:rPr>
          <w:lang w:eastAsia="ru-RU"/>
        </w:rPr>
        <w:t>Можно забыться во времени другого человека или общнос</w:t>
        <w:softHyphen/>
        <w:t>ти людей целиком. Можно затеряться во времени окраины или вскормить своим пребыванием какое-то время, когда-то нео</w:t>
        <w:softHyphen/>
        <w:t>тразимо прекрасное, и стать его рабом, можно быть бродягой, забывшим действительно свое время, кочующим по временам других и Другого. Множественность — это риск и свобода, не</w:t>
        <w:softHyphen/>
        <w:t>сомненная действительность избирающего Иного.</w:t>
      </w:r>
    </w:p>
    <w:p>
      <w:pPr>
        <w:pStyle w:val="Normal"/>
        <w:jc w:val="both"/>
        <w:rPr>
          <w:lang w:eastAsia="ru-RU"/>
        </w:rPr>
      </w:pPr>
      <w:r>
        <w:rPr>
          <w:lang w:eastAsia="ru-RU"/>
        </w:rPr>
        <w:t>Человек есть форма.</w:t>
      </w:r>
    </w:p>
    <w:p>
      <w:pPr>
        <w:pStyle w:val="Normal"/>
        <w:jc w:val="both"/>
        <w:rPr/>
      </w:pPr>
      <w:r>
        <w:rPr>
          <w:lang w:eastAsia="ru-RU"/>
        </w:rPr>
        <w:t>Иное и его дороги — это не все, что человеку нужно. Каче</w:t>
        <w:softHyphen/>
        <w:t>ство действительного желания света и несомненное присутствие действительной цели в меньшей степени провоцируют настро</w:t>
        <w:softHyphen/>
        <w:t>ение «ухода», чем желания и цели, выдающие себя за таковые, а по сути остающиеся фрустрациями более</w:t>
      </w:r>
      <w:r>
        <w:rPr>
          <w:i/>
          <w:lang w:eastAsia="ru-RU"/>
        </w:rPr>
        <w:t xml:space="preserve"> </w:t>
      </w:r>
      <w:r>
        <w:rPr>
          <w:lang w:eastAsia="ru-RU"/>
        </w:rPr>
        <w:t>частых потребнос</w:t>
        <w:softHyphen/>
        <w:t>тей.</w:t>
      </w:r>
    </w:p>
    <w:p>
      <w:pPr>
        <w:pStyle w:val="Normal"/>
        <w:jc w:val="both"/>
        <w:rPr>
          <w:lang w:eastAsia="ru-RU"/>
        </w:rPr>
      </w:pPr>
      <w:r>
        <w:rPr>
          <w:lang w:eastAsia="ru-RU"/>
        </w:rPr>
        <w:t>Тот, кто возвращается из Другого — другим, — видит как полнятся неизьяснимым светом предметы «здешнего», и чело</w:t>
        <w:softHyphen/>
        <w:t>век — один из них, так как форма его не закончена. Сила, происходя через форму, укрепляет форму, но Сила не есть форма: сила способна изменяться, а форма — только умирать. Действительное формы знает об этом, и это делает форму не</w:t>
        <w:softHyphen/>
        <w:t>поддельной, — временной, неизьяснимо прекрасной и смерт</w:t>
        <w:softHyphen/>
        <w:t>ной.</w:t>
      </w:r>
    </w:p>
    <w:p>
      <w:pPr>
        <w:pStyle w:val="Normal"/>
        <w:jc w:val="both"/>
        <w:rPr>
          <w:lang w:eastAsia="ru-RU"/>
        </w:rPr>
      </w:pPr>
      <w:r>
        <w:rPr>
          <w:i/>
          <w:lang w:eastAsia="ru-RU"/>
        </w:rPr>
        <w:t>«Вновь возвращаясь в ту</w:t>
      </w:r>
      <w:r>
        <w:rPr>
          <w:lang w:eastAsia="ru-RU"/>
        </w:rPr>
        <w:t xml:space="preserve"> </w:t>
      </w:r>
      <w:r>
        <w:rPr>
          <w:i/>
          <w:lang w:eastAsia="ru-RU"/>
        </w:rPr>
        <w:t>дальнюю ночь на родину летней проселочной дорогой, мимо озера, среди пологих холмов и родников; в ту безлунную густозвездную ночь с соловьиными брызгами мы возвращались домой. Между нами и сквозь нас протекало время июля. Токи нежности и свежести пронизыва</w:t>
        <w:softHyphen/>
        <w:t>ли время нашей дороги, намагничивая наши тела шелковистой дрожью. Время дорожной пыли беззвучно теплело псом сна. Время придорожных трав перевернуто вниз небом, и с нами вместе идет кто-то ещё и это были мы, и мы шли с собою вмес</w:t>
        <w:softHyphen/>
        <w:t>те, когда звезды оказались вокруг нас и везде, как частицы тумана.</w:t>
      </w:r>
    </w:p>
    <w:p>
      <w:pPr>
        <w:pStyle w:val="Normal"/>
        <w:jc w:val="both"/>
        <w:rPr>
          <w:lang w:eastAsia="ru-RU"/>
        </w:rPr>
      </w:pPr>
      <w:r>
        <w:rPr>
          <w:i/>
          <w:lang w:eastAsia="ru-RU"/>
        </w:rPr>
        <w:t>Капли света бесчисленно входили в наши тела и парили внут</w:t>
        <w:softHyphen/>
        <w:t>ри нас, как ослепительные поденки в столбе света под фона</w:t>
        <w:softHyphen/>
        <w:t>рем, и они пролетали в нас, как пушинки в пустоте меж холмов. Искорки звезд проникали в нашу кровь, как электрические пу</w:t>
        <w:softHyphen/>
        <w:t>зырьки,</w:t>
      </w:r>
    </w:p>
    <w:p>
      <w:pPr>
        <w:pStyle w:val="Normal"/>
        <w:jc w:val="both"/>
        <w:rPr>
          <w:lang w:eastAsia="ru-RU"/>
        </w:rPr>
      </w:pPr>
      <w:r>
        <w:rPr>
          <w:i/>
          <w:lang w:eastAsia="ru-RU"/>
        </w:rPr>
        <w:t>и темно-золотой, стекающий с пустоты свет и янтарный ма</w:t>
        <w:softHyphen/>
        <w:t>товый свет тех, кто был с нами, словно светильник за плечами освещал нам дорогу, и мы шли дальше, и наши тела повлекло друг к другу, и дальше мы шли обнявшись,</w:t>
      </w:r>
    </w:p>
    <w:p>
      <w:pPr>
        <w:pStyle w:val="Normal"/>
        <w:jc w:val="both"/>
        <w:rPr>
          <w:lang w:eastAsia="ru-RU"/>
        </w:rPr>
      </w:pPr>
      <w:r>
        <w:rPr>
          <w:i/>
          <w:lang w:eastAsia="ru-RU"/>
        </w:rPr>
        <w:t>и пальцы мои под одеждой скользят по твоему животу, и дальше наши тела исчезают и мы идем, как гроздья созвездий, и пахнет ночной рекой, и дальше пахнет разлукой, потому что нам с тобой по тринадцать лет той дальней ночью, время кото</w:t>
        <w:softHyphen/>
        <w:t>рой проросло сейчас и живет за звездами.»</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ЧАСТЬ 3</w:t>
      </w:r>
    </w:p>
    <w:p>
      <w:pPr>
        <w:pStyle w:val="Normal"/>
        <w:jc w:val="both"/>
        <w:rPr>
          <w:lang w:eastAsia="ru-RU"/>
        </w:rPr>
      </w:pPr>
      <w:r>
        <w:rPr>
          <w:lang w:eastAsia="ru-RU"/>
        </w:rPr>
      </w:r>
    </w:p>
    <w:p>
      <w:pPr>
        <w:pStyle w:val="Normal"/>
        <w:jc w:val="both"/>
        <w:rPr>
          <w:i/>
          <w:i/>
          <w:lang w:eastAsia="ru-RU"/>
        </w:rPr>
      </w:pPr>
      <w:r>
        <w:rPr>
          <w:i/>
          <w:lang w:eastAsia="ru-RU"/>
        </w:rPr>
        <w:t xml:space="preserve">                      </w:t>
      </w:r>
      <w:r>
        <w:rPr>
          <w:i/>
          <w:lang w:eastAsia="ru-RU"/>
        </w:rPr>
        <w:t>СНЫ СУДЬБЫ И ФОРМЫ СУДЬБЫ.</w:t>
      </w:r>
    </w:p>
    <w:p>
      <w:pPr>
        <w:pStyle w:val="Normal"/>
        <w:jc w:val="both"/>
        <w:rPr>
          <w:i/>
          <w:i/>
          <w:lang w:eastAsia="ru-RU"/>
        </w:rPr>
      </w:pPr>
      <w:r>
        <w:rPr>
          <w:i/>
          <w:lang w:eastAsia="ru-RU"/>
        </w:rPr>
        <w:t xml:space="preserve">                                      </w:t>
      </w:r>
      <w:r>
        <w:rPr>
          <w:i/>
          <w:lang w:eastAsia="ru-RU"/>
        </w:rPr>
        <w:t>ПУТИ УДАЧИ.</w:t>
      </w:r>
    </w:p>
    <w:p>
      <w:pPr>
        <w:pStyle w:val="Normal"/>
        <w:jc w:val="both"/>
        <w:rPr>
          <w:i/>
          <w:i/>
          <w:lang w:eastAsia="ru-RU"/>
        </w:rPr>
      </w:pPr>
      <w:r>
        <w:rPr>
          <w:i/>
          <w:lang w:eastAsia="ru-RU"/>
        </w:rPr>
      </w:r>
    </w:p>
    <w:p>
      <w:pPr>
        <w:pStyle w:val="Normal"/>
        <w:jc w:val="both"/>
        <w:rPr>
          <w:lang w:eastAsia="ru-RU"/>
        </w:rPr>
      </w:pPr>
      <w:r>
        <w:rPr>
          <w:lang w:eastAsia="ru-RU"/>
        </w:rPr>
        <w:t xml:space="preserve">                                                  </w:t>
      </w:r>
      <w:r>
        <w:rPr>
          <w:lang w:eastAsia="ru-RU"/>
        </w:rPr>
        <w:t>1</w:t>
      </w:r>
    </w:p>
    <w:p>
      <w:pPr>
        <w:pStyle w:val="Normal"/>
        <w:jc w:val="both"/>
        <w:rPr>
          <w:lang w:eastAsia="ru-RU"/>
        </w:rPr>
      </w:pPr>
      <w:r>
        <w:rPr>
          <w:lang w:eastAsia="ru-RU"/>
        </w:rPr>
      </w:r>
    </w:p>
    <w:p>
      <w:pPr>
        <w:pStyle w:val="Normal"/>
        <w:jc w:val="both"/>
        <w:rPr>
          <w:lang w:eastAsia="ru-RU"/>
        </w:rPr>
      </w:pPr>
      <w:r>
        <w:rPr>
          <w:lang w:eastAsia="ru-RU"/>
        </w:rPr>
        <w:t>То трудно определимое, что именуется судьбой, видимо, и есть основное действо каждой жизни. Это действо не сводится и не обобщается просто в тот или иной сюжет. Ибо бытийная ценность любой судьбы определяется не столько сюжетом, сколько силой, заключенной в неподдельном личном риске, придающем умонепостижимый смысл и цену каждому челове</w:t>
        <w:softHyphen/>
        <w:t>ческому и другому живому существованию.</w:t>
      </w:r>
    </w:p>
    <w:p>
      <w:pPr>
        <w:pStyle w:val="Normal"/>
        <w:jc w:val="both"/>
        <w:rPr>
          <w:lang w:eastAsia="ru-RU"/>
        </w:rPr>
      </w:pPr>
      <w:r>
        <w:rPr>
          <w:lang w:eastAsia="ru-RU"/>
        </w:rPr>
        <w:t>Те силы и твари, которыми грандиозно дышит грозовое вре</w:t>
        <w:softHyphen/>
        <w:t>мя перемены судьбы, поворота её хода, пугают наше тело и жизнь своей, как нам кажется, несоразмерностью с доморошенностью нашего существования. То, что пугается в нас и боится в эти времена, оглушает полноту нашего восприятия и заглуша</w:t>
        <w:softHyphen/>
        <w:t>ет нашу способность различать действительно дурные предчув</w:t>
        <w:softHyphen/>
        <w:t>ствия разрушений живого и необходимого от редкостных и не</w:t>
        <w:softHyphen/>
        <w:t>вероятных движений к расцвету уникально высоких возможно</w:t>
        <w:softHyphen/>
        <w:t>стей нашей судьбы. Невероятно трудно представить а тем бо</w:t>
        <w:softHyphen/>
        <w:t>лее практичным образом понять, к примеру, соотношение ге</w:t>
        <w:softHyphen/>
        <w:t>нетического (видового), запрограмированного в генах при вы</w:t>
        <w:softHyphen/>
        <w:t>ведении породы волей человека, внесенного хозяином в про</w:t>
        <w:softHyphen/>
        <w:t>цессе воспитания и собственно индивидуального в действиях, составляющих судьбу ньюфаундленда. Ещё труднее предполо</w:t>
        <w:softHyphen/>
        <w:t>жить понимание преломления всех этих мотиваций в конкрет</w:t>
        <w:softHyphen/>
        <w:t>ной жизни Арса.</w:t>
      </w:r>
    </w:p>
    <w:p>
      <w:pPr>
        <w:pStyle w:val="Normal"/>
        <w:spacing w:lineRule="auto" w:line="278"/>
        <w:ind w:firstLine="280"/>
        <w:jc w:val="both"/>
        <w:rPr>
          <w:lang w:eastAsia="ru-RU"/>
        </w:rPr>
      </w:pPr>
      <w:r>
        <w:rPr>
          <w:lang w:eastAsia="ru-RU"/>
        </w:rPr>
        <w:t>Это вещи, не предположенные вычислению, а — ощущае</w:t>
        <w:softHyphen/>
        <w:t>мые всем существом, и состоят они из решений и действий, при</w:t>
        <w:softHyphen/>
        <w:t>нимаемых и свершаемых также всем существом.</w:t>
      </w:r>
    </w:p>
    <w:p>
      <w:pPr>
        <w:pStyle w:val="Normal"/>
        <w:spacing w:lineRule="auto" w:line="278"/>
        <w:ind w:firstLine="280"/>
        <w:jc w:val="both"/>
        <w:rPr>
          <w:i/>
          <w:i/>
          <w:lang w:eastAsia="ru-RU"/>
        </w:rPr>
      </w:pPr>
      <w:r>
        <w:rPr>
          <w:i/>
          <w:lang w:eastAsia="ru-RU"/>
        </w:rPr>
        <w:t>«Во сне я увидел мужчину, навзничь лежащего на земле. Он был мертв или почти мертв. Я как будто бы знал его, но во сне боялся узнать. Недалеко от него так же лежала собака, овчар</w:t>
        <w:softHyphen/>
        <w:t>ка. Она вроде тоже была мертва. Между ними двумя мерцала сфера величиной с мяч, к ней шли светящиеся линии, как вены или артерии из груди мужчины и собаки. Сам шар немного пуль</w:t>
        <w:softHyphen/>
        <w:t>сировал, как будто в нем билось сердце.</w:t>
      </w:r>
    </w:p>
    <w:p>
      <w:pPr>
        <w:pStyle w:val="Normal"/>
        <w:spacing w:lineRule="auto" w:line="278"/>
        <w:ind w:firstLine="280"/>
        <w:jc w:val="both"/>
        <w:rPr>
          <w:i/>
          <w:i/>
          <w:lang w:eastAsia="ru-RU"/>
        </w:rPr>
      </w:pPr>
      <w:r>
        <w:rPr>
          <w:i/>
          <w:lang w:eastAsia="ru-RU"/>
        </w:rPr>
        <w:t>Может, это был мой дядя, которого я очень любил в дет</w:t>
        <w:softHyphen/>
        <w:t>стве, — он умер в расцвете сил при странных обстоятельствах:</w:t>
      </w:r>
    </w:p>
    <w:p>
      <w:pPr>
        <w:pStyle w:val="Normal"/>
        <w:spacing w:lineRule="auto" w:line="278"/>
        <w:jc w:val="both"/>
        <w:rPr>
          <w:i/>
          <w:i/>
          <w:lang w:eastAsia="ru-RU"/>
        </w:rPr>
      </w:pPr>
      <w:r>
        <w:rPr>
          <w:i/>
          <w:lang w:eastAsia="ru-RU"/>
        </w:rPr>
        <w:t>его нашли мертвым в лесу, недалеко от болота, и никаких та</w:t>
        <w:softHyphen/>
        <w:t>ких следов рядом с ним не было...»</w:t>
      </w:r>
    </w:p>
    <w:p>
      <w:pPr>
        <w:pStyle w:val="Normal"/>
        <w:spacing w:lineRule="auto" w:line="278"/>
        <w:ind w:firstLine="280"/>
        <w:jc w:val="both"/>
        <w:rPr>
          <w:lang w:eastAsia="ru-RU"/>
        </w:rPr>
      </w:pPr>
      <w:r>
        <w:rPr>
          <w:lang w:eastAsia="ru-RU"/>
        </w:rPr>
        <w:t>Перемена судьбы может предчувствоваться и сниться очень по-разному, нередко обретая пугающие очертания. Сам же момент перемены, как правило, ощущается как прерывание одной последователности и обнаружение себя в другой, — как разрыв во времени.</w:t>
      </w:r>
    </w:p>
    <w:p>
      <w:pPr>
        <w:pStyle w:val="Normal"/>
        <w:spacing w:lineRule="auto" w:line="278"/>
        <w:ind w:firstLine="280"/>
        <w:jc w:val="both"/>
        <w:rPr/>
      </w:pPr>
      <w:r>
        <w:rPr>
          <w:lang w:eastAsia="ru-RU"/>
        </w:rPr>
        <w:t>Перемены судьбы бывают, как известно, обратимые и нео</w:t>
        <w:softHyphen/>
        <w:t>братимые.</w:t>
      </w:r>
    </w:p>
    <w:p>
      <w:pPr>
        <w:pStyle w:val="Normal"/>
        <w:spacing w:lineRule="auto" w:line="278"/>
        <w:ind w:firstLine="280"/>
        <w:jc w:val="both"/>
        <w:rPr/>
      </w:pPr>
      <w:r>
        <w:rPr>
          <w:i/>
          <w:lang w:eastAsia="ru-RU"/>
        </w:rPr>
        <w:t>«Во</w:t>
      </w:r>
      <w:r>
        <w:rPr>
          <w:lang w:eastAsia="ru-RU"/>
        </w:rPr>
        <w:t xml:space="preserve"> </w:t>
      </w:r>
      <w:r>
        <w:rPr>
          <w:i/>
          <w:lang w:eastAsia="ru-RU"/>
        </w:rPr>
        <w:t>сне кто-то мне рассказывает о судьбе, в которой желез</w:t>
        <w:softHyphen/>
        <w:t>нодорожные пути, уходящие далеко вправо к океану и через которые поддерживалась постоянная связь с океаном, были разрушены вздыбившимся и разверзнувшимся материком. И в разломах материковой плиты оказались океанские воды и ог</w:t>
        <w:softHyphen/>
        <w:t>ромные рыбы океанских глубин».</w:t>
      </w:r>
    </w:p>
    <w:p>
      <w:pPr>
        <w:pStyle w:val="TextBodyIndent"/>
        <w:rPr/>
      </w:pPr>
      <w:r>
        <w:rPr/>
        <w:t>Более тонкие и внимательные люди способны сохранить блеклое воспоминание о последовательности событий, как бы могших произойти в непрерванной, неизмененной судьбе, — или, постфактум, в бывшем варианте судьбы. Новая последо</w:t>
        <w:softHyphen/>
        <w:t>вательность всегда имеет и новое качество, о котором в быту говорят достаточно просто: судьба изменилась к лучшему или к худшему, хотя это «лучше» или «хуже», по сути, относится не к отдельным событиям, а к направленности в целом, к настрое</w:t>
        <w:softHyphen/>
        <w:t>нию судьбы, которое все же ощущается как полнота или непол</w:t>
        <w:softHyphen/>
        <w:t>нота сбывания самой глубокой мечты, а не только как благопо</w:t>
        <w:softHyphen/>
        <w:t>лучие во всей его цельности.</w:t>
      </w:r>
    </w:p>
    <w:p>
      <w:pPr>
        <w:pStyle w:val="Normal"/>
        <w:spacing w:lineRule="auto" w:line="278"/>
        <w:ind w:firstLine="280"/>
        <w:jc w:val="both"/>
        <w:rPr>
          <w:lang w:eastAsia="ru-RU"/>
        </w:rPr>
      </w:pPr>
      <w:r>
        <w:rPr>
          <w:lang w:eastAsia="ru-RU"/>
        </w:rPr>
        <w:t>Отстраняясь и выходя за общественные системы ценностей, тем не менее имеет смысл остановтъся на таком качестве удачно сложившейся судьбы, как ощущение счастья у её основного действующего лица и на его спутнике —ощущении благополу</w:t>
        <w:softHyphen/>
        <w:t>чия. Субъективно именно это и остается основным признаком сбывшейся или несбывшейся, простой или освобожденной судь</w:t>
        <w:softHyphen/>
        <w:t>бы. На взгляд автора, ощущение счастья (пусть не в постоян</w:t>
        <w:softHyphen/>
        <w:t>стве его самых интенсивных проявлений) и телесное ощущение благополучия являются неотъемлемыми признаками истиннос</w:t>
        <w:softHyphen/>
        <w:t>ти проживаемой судьбы. В энергетическом смысле это — про</w:t>
        <w:softHyphen/>
        <w:t>явление адекватности форм судьбы и тела, соразмерности шанса и благодарности действий.</w:t>
      </w:r>
    </w:p>
    <w:p>
      <w:pPr>
        <w:pStyle w:val="TextBodyIndent"/>
        <w:rPr/>
      </w:pPr>
      <w:r>
        <w:rPr/>
        <w:t>Автор останавливается на этом лишь потому, что века дуа</w:t>
        <w:softHyphen/>
        <w:t>лизма, а также пара тысячелетий, пропитанных весьма и весь</w:t>
        <w:softHyphen/>
        <w:t>ма сомнительно изложенной и вошедшей в обиход жизни идеей жертвенности, а также саморазрушительные устремления ми</w:t>
        <w:softHyphen/>
        <w:t>ровой и особенно отечественной культуры, не мыслящей себе творчества и жизни без самоубивания и самосожжения с якобы альтруистическими и некими духовными целями, сложили шаб</w:t>
        <w:softHyphen/>
        <w:t>лон, в котором предположение о счастье и благополучии как о признаке истинности проживаемой судьбы кажется нелепостью и непростительной наивностью.</w:t>
      </w:r>
    </w:p>
    <w:p>
      <w:pPr>
        <w:pStyle w:val="Normal"/>
        <w:spacing w:lineRule="auto" w:line="278"/>
        <w:ind w:firstLine="280"/>
        <w:jc w:val="both"/>
        <w:rPr>
          <w:lang w:eastAsia="ru-RU"/>
        </w:rPr>
      </w:pPr>
      <w:r>
        <w:rPr>
          <w:lang w:eastAsia="ru-RU"/>
        </w:rPr>
        <w:t>Хотя это и не входит в задачи книги, здесь хотелось бы ука</w:t>
        <w:softHyphen/>
        <w:t>зать на то, что, на взгляд автора, является корнем рокового заблуждения человека. А именно: освящение смерти, произо</w:t>
        <w:softHyphen/>
        <w:t>шедшей с возникновением речи и религиозных описаний мира. Точнее, речь идет об освящении смерти человеческого тела. Идея метемпсихоза (переселения душ) и подобные ей идеи жиз</w:t>
        <w:softHyphen/>
        <w:t>ни чего-то после смерти тела, в первую очередь, и в этом атеи</w:t>
        <w:softHyphen/>
        <w:t>сты и материалисты безусловно правы, — обслуживают обще</w:t>
        <w:softHyphen/>
        <w:t>ственные цели. При более глубоком рассмотрении становится видно, что эти идеи преследуют и цели биологического выжи</w:t>
        <w:softHyphen/>
        <w:t>вания человечества как вида, в ходе эволюции обретшего но</w:t>
        <w:softHyphen/>
        <w:t>вые грани сознания благодаря возникновению речи и способа мышления, при котором человек стал проецировать себя мыс</w:t>
        <w:softHyphen/>
        <w:t>ленно в будущее. В этом смысле, безусловно, возникновение идеи о посмертной жизни есть новая модификация биологи</w:t>
        <w:softHyphen/>
        <w:t>ческого инстинкта самосохранения перед той неизвестной доминантой, которая возникла с проникновением в сознание че</w:t>
        <w:softHyphen/>
        <w:t>ловека речи и мышления.</w:t>
      </w:r>
    </w:p>
    <w:p>
      <w:pPr>
        <w:pStyle w:val="Normal"/>
        <w:spacing w:lineRule="auto" w:line="278"/>
        <w:ind w:firstLine="260"/>
        <w:jc w:val="both"/>
        <w:rPr/>
      </w:pPr>
      <w:r>
        <w:rPr>
          <w:i/>
          <w:lang w:eastAsia="ru-RU"/>
        </w:rPr>
        <w:t>Сновидяший</w:t>
      </w:r>
      <w:r>
        <w:rPr>
          <w:lang w:eastAsia="ru-RU"/>
        </w:rPr>
        <w:t xml:space="preserve"> </w:t>
      </w:r>
      <w:r>
        <w:rPr>
          <w:i/>
          <w:lang w:eastAsia="ru-RU"/>
        </w:rPr>
        <w:t>сидит во дворе родительского дома со своим отцом.</w:t>
      </w:r>
    </w:p>
    <w:p>
      <w:pPr>
        <w:pStyle w:val="Normal"/>
        <w:spacing w:lineRule="auto" w:line="278"/>
        <w:ind w:firstLine="260"/>
        <w:jc w:val="both"/>
        <w:rPr>
          <w:i/>
          <w:i/>
          <w:lang w:eastAsia="ru-RU"/>
        </w:rPr>
      </w:pPr>
      <w:r>
        <w:rPr>
          <w:i/>
          <w:lang w:eastAsia="ru-RU"/>
        </w:rPr>
        <w:t xml:space="preserve">— </w:t>
      </w:r>
      <w:r>
        <w:rPr>
          <w:i/>
          <w:lang w:eastAsia="ru-RU"/>
        </w:rPr>
        <w:t>Я читал твои письма, — грустно говорит его отец, — ты человек непонятных мне правил, ты хоть похоронишь меня, ког</w:t>
        <w:softHyphen/>
        <w:t>да я умру?</w:t>
      </w:r>
    </w:p>
    <w:p>
      <w:pPr>
        <w:pStyle w:val="Normal"/>
        <w:spacing w:lineRule="auto" w:line="278"/>
        <w:ind w:firstLine="260"/>
        <w:jc w:val="both"/>
        <w:rPr>
          <w:i/>
          <w:i/>
          <w:lang w:eastAsia="ru-RU"/>
        </w:rPr>
      </w:pPr>
      <w:r>
        <w:rPr>
          <w:i/>
          <w:lang w:eastAsia="ru-RU"/>
        </w:rPr>
        <w:t xml:space="preserve">— </w:t>
      </w:r>
      <w:r>
        <w:rPr>
          <w:i/>
          <w:lang w:eastAsia="ru-RU"/>
        </w:rPr>
        <w:t>Папа, не беспокойся, у тебя будет красивый венок, весь ритуал будет соблюден, как ты того хочешь.</w:t>
      </w:r>
    </w:p>
    <w:p>
      <w:pPr>
        <w:pStyle w:val="Normal"/>
        <w:spacing w:lineRule="auto" w:line="278"/>
        <w:ind w:firstLine="260"/>
        <w:jc w:val="both"/>
        <w:rPr>
          <w:i/>
          <w:i/>
          <w:lang w:eastAsia="ru-RU"/>
        </w:rPr>
      </w:pPr>
      <w:r>
        <w:rPr>
          <w:i/>
          <w:lang w:eastAsia="ru-RU"/>
        </w:rPr>
        <w:t xml:space="preserve">— </w:t>
      </w:r>
      <w:r>
        <w:rPr>
          <w:i/>
          <w:lang w:eastAsia="ru-RU"/>
        </w:rPr>
        <w:t>Тогда хорошо, тогда я спокоен, — грустно кивает ста</w:t>
        <w:softHyphen/>
        <w:t>рик, от этого ноет сердце, и перед сновидяшим куда-то вправо и очень далеко открывается дорога и чуть пасмурное небо над ней.</w:t>
      </w:r>
    </w:p>
    <w:p>
      <w:pPr>
        <w:pStyle w:val="Normal"/>
        <w:spacing w:lineRule="auto" w:line="278"/>
        <w:ind w:firstLine="260"/>
        <w:jc w:val="both"/>
        <w:rPr>
          <w:lang w:eastAsia="ru-RU"/>
        </w:rPr>
      </w:pPr>
      <w:r>
        <w:rPr>
          <w:lang w:eastAsia="ru-RU"/>
        </w:rPr>
        <w:t>Парадокс здесь в том, что вторжение речи и мышления в человеческое настолько кардинально изменило направление развития человечества и это произошло настолько давно, что мы почти целиком утратили память о том, что смерть тела — не обязательное условие нашего дальнейшего развития. То есть парадокс состоит в том, что речь и мышление изменили биоло</w:t>
        <w:softHyphen/>
        <w:t>гическую природу человечества, сделав его более и по-друго</w:t>
        <w:softHyphen/>
        <w:t>му смертным, и в то же время язык и мышление организовали тот способ, которым были временно нейтрализованы возмож</w:t>
        <w:softHyphen/>
        <w:t>ные массовые самоубийственные исходы неокрепшего нового ума человечества, развернутого лицом к ставшему конечным существованию своего тела в условиях сетей речи и мышления, поймавших его.</w:t>
      </w:r>
    </w:p>
    <w:p>
      <w:pPr>
        <w:pStyle w:val="Normal"/>
        <w:spacing w:lineRule="auto" w:line="278"/>
        <w:ind w:firstLine="260"/>
        <w:jc w:val="both"/>
        <w:rPr>
          <w:lang w:eastAsia="ru-RU"/>
        </w:rPr>
      </w:pPr>
      <w:r>
        <w:rPr>
          <w:lang w:eastAsia="ru-RU"/>
        </w:rPr>
        <w:t>Краткая археология вопроса смертности человеческого тела наводит на мысль о том что полная (телесная) смерть не являет</w:t>
        <w:softHyphen/>
        <w:t>ся все же единственным и неизбежным итогом жизни человека.</w:t>
      </w:r>
    </w:p>
    <w:p>
      <w:pPr>
        <w:pStyle w:val="Normal"/>
        <w:spacing w:lineRule="auto" w:line="278"/>
        <w:jc w:val="both"/>
        <w:rPr>
          <w:lang w:eastAsia="ru-RU"/>
        </w:rPr>
      </w:pPr>
      <w:r>
        <w:rPr>
          <w:lang w:eastAsia="ru-RU"/>
        </w:rPr>
        <w:t>Забвение этого является, по всей видимости, следствием той резкой перемены судьбы человечества, произошедшей после внедрения речи и ума.</w:t>
      </w:r>
    </w:p>
    <w:p>
      <w:pPr>
        <w:pStyle w:val="Normal"/>
        <w:spacing w:lineRule="auto" w:line="278"/>
        <w:ind w:firstLine="280"/>
        <w:jc w:val="both"/>
        <w:rPr>
          <w:lang w:eastAsia="ru-RU"/>
        </w:rPr>
      </w:pPr>
      <w:r>
        <w:rPr>
          <w:lang w:eastAsia="ru-RU"/>
        </w:rPr>
        <w:t>Говоря собственно об археологии свободы, можно сказать, что степень (способ) смерти определяет степень (способ) после</w:t>
        <w:softHyphen/>
        <w:t>дующей свободы сознания. Способ смерти в свете необязатель</w:t>
        <w:softHyphen/>
        <w:t>ности телесной смерти определяется смыслом смерти того в человеке и в его нынешнем теле, что определяет природу его ограниченности и самоограничения.</w:t>
      </w:r>
    </w:p>
    <w:p>
      <w:pPr>
        <w:pStyle w:val="Normal"/>
        <w:spacing w:lineRule="auto" w:line="278"/>
        <w:ind w:firstLine="280"/>
        <w:jc w:val="both"/>
        <w:rPr>
          <w:lang w:eastAsia="ru-RU"/>
        </w:rPr>
      </w:pPr>
      <w:r>
        <w:rPr>
          <w:lang w:eastAsia="ru-RU"/>
        </w:rPr>
        <w:t>Филогенетически момент принятия ребенком общественно</w:t>
        <w:softHyphen/>
        <w:t>го соглашения о смерти человеческого тела является карди</w:t>
        <w:softHyphen/>
        <w:t>нальным в процессе социализации его сознания посредством речи и ограничения возможности выбора тела как единствен</w:t>
        <w:softHyphen/>
        <w:t>ной реальной целостности.</w:t>
      </w:r>
    </w:p>
    <w:p>
      <w:pPr>
        <w:pStyle w:val="Normal"/>
        <w:spacing w:lineRule="auto" w:line="278"/>
        <w:ind w:firstLine="280"/>
        <w:jc w:val="both"/>
        <w:rPr>
          <w:lang w:eastAsia="ru-RU"/>
        </w:rPr>
      </w:pPr>
      <w:r>
        <w:rPr>
          <w:lang w:eastAsia="ru-RU"/>
        </w:rPr>
        <w:t>Вспоминая бывшее до этого момента знание о вечности тела, мы можем перекинуть мост понимания и возвращения в родо</w:t>
        <w:softHyphen/>
        <w:t>вое и до конца неотъемлемое человеческое свойство, шанс и дар ему не умирать. Профилактическое религиозно-мистичес</w:t>
        <w:softHyphen/>
        <w:t>кое обучение шаблону принятия смерти не отменяет того фак</w:t>
        <w:softHyphen/>
        <w:t>та, что любой искренний человек, оставшийся в живых после достоверного и реального столкновения со своей непосред</w:t>
        <w:softHyphen/>
        <w:t>ственной смертью, безусловно знает о ней, что это совсем и совершенно не то, чего он хотел. Не будем обольщаться и уте</w:t>
        <w:softHyphen/>
        <w:t>шаться рассказами людей, переживших клиническую смерть:</w:t>
      </w:r>
    </w:p>
    <w:p>
      <w:pPr>
        <w:pStyle w:val="Normal"/>
        <w:spacing w:lineRule="auto" w:line="278"/>
        <w:jc w:val="both"/>
        <w:rPr>
          <w:lang w:eastAsia="ru-RU"/>
        </w:rPr>
      </w:pPr>
      <w:r>
        <w:rPr>
          <w:lang w:eastAsia="ru-RU"/>
        </w:rPr>
        <w:t>во-первых, никто из них, тем не менее, не хотел бы по доброй воле повторить этот опыт; во-вторых, кто знает, не длятся ли те мгновения, о которых они рассказывают как о неизъяснимой благодати, не более чем мгновения; в-третьих, не будем гово</w:t>
        <w:softHyphen/>
        <w:t>рить ничего хорошего и плохого о тех светлых сущностях, которые встречают их там, вернее, не будем говорить о них ниче</w:t>
        <w:softHyphen/>
        <w:t>го определенного, т.е. даже того, что это — сущности, — ска</w:t>
        <w:softHyphen/>
        <w:t>жем лишь о хорошем религиозном воспитании переживших это людей. Вместе с тем автор не утверждает, что не существует такого рода мостов, калиток и лазов в бессмертие, — автор говорит всего лишь о степенях смежности смерти и о степенях свободы.</w:t>
      </w:r>
    </w:p>
    <w:p>
      <w:pPr>
        <w:pStyle w:val="Normal"/>
        <w:spacing w:lineRule="auto" w:line="278"/>
        <w:ind w:firstLine="260"/>
        <w:jc w:val="both"/>
        <w:rPr>
          <w:lang w:eastAsia="ru-RU"/>
        </w:rPr>
      </w:pPr>
      <w:r>
        <w:rPr>
          <w:lang w:eastAsia="ru-RU"/>
        </w:rPr>
        <w:t>В смысле сведений об этом сновидческая жизнь человече</w:t>
        <w:softHyphen/>
        <w:t>ства всегда была и остается источником первостепенной важ</w:t>
        <w:softHyphen/>
        <w:t>ности, и в этом же смысле все знания нынешнего человечества о потустороннем добыты из сновидений.</w:t>
      </w:r>
    </w:p>
    <w:p>
      <w:pPr>
        <w:pStyle w:val="Normal"/>
        <w:spacing w:lineRule="auto" w:line="278"/>
        <w:ind w:firstLine="280"/>
        <w:jc w:val="both"/>
        <w:rPr/>
      </w:pPr>
      <w:r>
        <w:rPr>
          <w:i/>
          <w:lang w:eastAsia="ru-RU"/>
        </w:rPr>
        <w:t>«Мы с</w:t>
      </w:r>
      <w:r>
        <w:rPr>
          <w:lang w:eastAsia="ru-RU"/>
        </w:rPr>
        <w:t xml:space="preserve"> </w:t>
      </w:r>
      <w:r>
        <w:rPr>
          <w:i/>
          <w:lang w:eastAsia="ru-RU"/>
        </w:rPr>
        <w:t>мужем и с детьми находились в цокольном этаже ка</w:t>
        <w:softHyphen/>
        <w:t>кого-то небоскреба, а вокруг — мы знали это — рушилось и гибло все и вся. Когда мы решились выглянуть наружу, оказа</w:t>
        <w:softHyphen/>
        <w:t>лось что мы находимся на крошечном островке, окруженном безграничным серым океаном. Это было все, что осталось от нашего мира. Из здания я вышла одна. Потом я увидела огром</w:t>
        <w:softHyphen/>
        <w:t>ную птицу, севшую невдалеке. Она сказала мне и какому-то мужчине, оказавшемуся рядом со мной, что она спасет нас, если мы сядем к ней на спину, и будем крепко держаться: она унесет нас из этого погибшего мира туда, где будет наша жизнь. Она сказала, что держаться нужно будет очень крепко и ни в коем случае не оглядываться. И она говорила, чтобы мы решались быстрее, потому что она больше не прилетит за нами, — она прилетает только один раз...»</w:t>
      </w:r>
    </w:p>
    <w:p>
      <w:pPr>
        <w:pStyle w:val="Normal"/>
        <w:spacing w:lineRule="auto" w:line="278"/>
        <w:ind w:firstLine="260"/>
        <w:jc w:val="both"/>
        <w:rPr>
          <w:lang w:eastAsia="ru-RU"/>
        </w:rPr>
      </w:pPr>
      <w:r>
        <w:rPr>
          <w:lang w:eastAsia="ru-RU"/>
        </w:rPr>
        <w:t>Создается впечатление, что некая сила судьбы человечества веками и тысячелетиями напоминает каждую ночь людям о том, что их судьба может сложиться совсем по-другому.</w:t>
      </w:r>
    </w:p>
    <w:p>
      <w:pPr>
        <w:pStyle w:val="Normal"/>
        <w:spacing w:before="40" w:after="0"/>
        <w:jc w:val="both"/>
        <w:rPr>
          <w:lang w:eastAsia="ru-RU"/>
        </w:rPr>
      </w:pPr>
      <w:r>
        <w:rPr>
          <w:lang w:eastAsia="ru-RU"/>
        </w:rPr>
        <w:t>На самом деле то место в нас, куда направляет свое сообщение эта сила, есть наша способность соблазниться, и хотя дей</w:t>
        <w:softHyphen/>
        <w:t>ствие этого сообщения адресование нашему телу и памяти, та его часть которая понимает его как соблазн есть наш ум. Со стороны Силы это — единственный способ обмануть наш ум, сделав его союзником, потому что он (ум) непреложно любит соблазняться, как любой азартный игрок.</w:t>
      </w:r>
    </w:p>
    <w:p>
      <w:pPr>
        <w:pStyle w:val="Normal"/>
        <w:spacing w:lineRule="auto" w:line="278"/>
        <w:ind w:firstLine="280"/>
        <w:jc w:val="both"/>
        <w:rPr>
          <w:lang w:eastAsia="ru-RU"/>
        </w:rPr>
      </w:pPr>
      <w:r>
        <w:rPr>
          <w:lang w:eastAsia="ru-RU"/>
        </w:rPr>
        <w:t>Сила большая, чем законы Слова и смерти, как бы использу</w:t>
        <w:softHyphen/>
        <w:t>ет уловки и хитрости, чтобы нейтрализовать избыток своеволь</w:t>
        <w:softHyphen/>
        <w:t>ного ума, строящего реальность несравнимо более безрадост</w:t>
        <w:softHyphen/>
        <w:t>ную и убогую, чем тайна, сотворенная Ею.</w:t>
      </w:r>
    </w:p>
    <w:p>
      <w:pPr>
        <w:pStyle w:val="Normal"/>
        <w:spacing w:lineRule="auto" w:line="278"/>
        <w:ind w:firstLine="280"/>
        <w:jc w:val="both"/>
        <w:rPr>
          <w:lang w:eastAsia="ru-RU"/>
        </w:rPr>
      </w:pPr>
      <w:r>
        <w:rPr>
          <w:lang w:eastAsia="ru-RU"/>
        </w:rPr>
        <w:t>Можно сказать, что за нашим рождением мы начинаем про</w:t>
        <w:softHyphen/>
        <w:t>сыпаться в судьбе после того, как проглатываем, как рыбы, приманку, вслед за которой из смутной и нечеткой непроявлен</w:t>
        <w:softHyphen/>
        <w:t>ности мы оказываемся в полной и такой дикой ясности и твер</w:t>
        <w:softHyphen/>
        <w:t>дости дня, — и здесь ихтиология заканчивается, — для человеков здесь впервые проявляется непосредственно телесная судь</w:t>
        <w:softHyphen/>
        <w:t>ба, —начинается Большое Приключение.</w:t>
      </w:r>
    </w:p>
    <w:p>
      <w:pPr>
        <w:pStyle w:val="Normal"/>
        <w:spacing w:lineRule="auto" w:line="278"/>
        <w:ind w:firstLine="280"/>
        <w:jc w:val="both"/>
        <w:rPr>
          <w:lang w:eastAsia="ru-RU"/>
        </w:rPr>
      </w:pPr>
      <w:r>
        <w:rPr>
          <w:lang w:eastAsia="ru-RU"/>
        </w:rPr>
        <w:t>Веши, которая в этой аллегории обозначена как приманка, соответствуют в жизни самые разнообразные формы челове</w:t>
        <w:softHyphen/>
        <w:t>ческого времени. Их обьединяет общее назначение — соблаз</w:t>
        <w:softHyphen/>
        <w:t>нить, т.е. посулить, пообещать что-то лучшее, большее, выгод</w:t>
        <w:softHyphen/>
        <w:t>ное, Иное, чем то, что уже доступно, — позвать, выманить из привычного. Если отвлечься от ассоциаций типа «соблазненная и покинутая», то</w:t>
      </w:r>
      <w:r>
        <w:rPr>
          <w:lang w:val="en-US" w:eastAsia="ru-RU"/>
        </w:rPr>
        <w:t xml:space="preserve"> caмa</w:t>
      </w:r>
      <w:r>
        <w:rPr>
          <w:lang w:eastAsia="ru-RU"/>
        </w:rPr>
        <w:t xml:space="preserve"> способность человеков соблазняться, побуждаться к действию поиска иного, есть может быть, наибо</w:t>
        <w:softHyphen/>
        <w:t>лее иррациональное и таинственное их свойство. Это особен</w:t>
        <w:softHyphen/>
        <w:t>но ощутимо при рассмотрении тех судеб, в которых что-то вы</w:t>
        <w:softHyphen/>
        <w:t>манивает людей из домов и положений, высоко ценимых в обшестве, — что-то выманивает их туда, где отсутствует «уют» и все остальное.</w:t>
      </w:r>
      <w:r>
        <w:rPr>
          <w:rStyle w:val="FootnoteCharacters"/>
          <w:rStyle w:val="FootnoteAnchor"/>
          <w:rFonts w:eastAsia="Symbol" w:cs="Symbol" w:ascii="Symbol" w:hAnsi="Symbol"/>
          <w:lang w:eastAsia="ru-RU"/>
        </w:rPr>
        <w:footnoteReference w:customMarkFollows="1" w:id="2"/>
        <w:t></w:t>
      </w:r>
    </w:p>
    <w:p>
      <w:pPr>
        <w:pStyle w:val="Normal"/>
        <w:spacing w:lineRule="auto" w:line="278"/>
        <w:ind w:firstLine="260"/>
        <w:jc w:val="both"/>
        <w:rPr>
          <w:lang w:eastAsia="ru-RU"/>
        </w:rPr>
      </w:pPr>
      <w:r>
        <w:rPr>
          <w:lang w:eastAsia="ru-RU"/>
        </w:rPr>
        <w:t>Но даже в варианте «соблазненной и покинутой» обнаружи</w:t>
        <w:softHyphen/>
        <w:t>вается тот же механизм, тот же инстинкт, то же звено, через которое внешняя (до этого) сила Судьбы начинает свое много</w:t>
        <w:softHyphen/>
        <w:t>образное сращение с телом и временем человека.</w:t>
      </w:r>
    </w:p>
    <w:p>
      <w:pPr>
        <w:pStyle w:val="Normal"/>
        <w:spacing w:lineRule="auto" w:line="278"/>
        <w:ind w:firstLine="260"/>
        <w:jc w:val="both"/>
        <w:rPr>
          <w:lang w:eastAsia="ru-RU"/>
        </w:rPr>
      </w:pPr>
      <w:r>
        <w:rPr>
          <w:lang w:eastAsia="ru-RU"/>
        </w:rPr>
        <w:t>У «непассионариев» (обывателей) — свой соблазн**, — со</w:t>
        <w:softHyphen/>
        <w:t>блазн постоянства и стабильности.</w:t>
      </w:r>
    </w:p>
    <w:p>
      <w:pPr>
        <w:pStyle w:val="2"/>
        <w:rPr/>
      </w:pPr>
      <w:r>
        <w:rPr/>
        <w:t>Соблазн — не потому, что «посулили золото — дали само</w:t>
        <w:softHyphen/>
        <w:t>варное», а потому что тот смысл, который человек первона</w:t>
        <w:softHyphen/>
        <w:t>чально слышит в зове — обещании —выманивании никогда не соответствует впоследствии рождаемому смыслу судьбы.</w:t>
      </w:r>
    </w:p>
    <w:p>
      <w:pPr>
        <w:pStyle w:val="Normal"/>
        <w:spacing w:lineRule="auto" w:line="278"/>
        <w:ind w:firstLine="260"/>
        <w:jc w:val="both"/>
        <w:rPr>
          <w:lang w:eastAsia="ru-RU"/>
        </w:rPr>
      </w:pPr>
      <w:r>
        <w:rPr>
          <w:lang w:eastAsia="ru-RU"/>
        </w:rPr>
        <w:t>По той хотя бы простой причине, что, рождая этот смысл, человек меняется сам, меняются его потребности и система ценностей, меняется его тело, время и любовь.</w:t>
      </w:r>
    </w:p>
    <w:p>
      <w:pPr>
        <w:pStyle w:val="Normal"/>
        <w:spacing w:lineRule="auto" w:line="278"/>
        <w:jc w:val="both"/>
        <w:rPr>
          <w:lang w:eastAsia="ru-RU"/>
        </w:rPr>
      </w:pPr>
      <w:r>
        <w:rPr>
          <w:lang w:eastAsia="ru-RU"/>
        </w:rPr>
        <w:t xml:space="preserve">                 </w:t>
      </w:r>
      <w:r>
        <w:rPr>
          <w:lang w:eastAsia="ru-RU"/>
        </w:rPr>
        <w:t xml:space="preserve">Я свет все позже не гашу, </w:t>
      </w:r>
    </w:p>
    <w:p>
      <w:pPr>
        <w:pStyle w:val="Normal"/>
        <w:spacing w:lineRule="auto" w:line="278"/>
        <w:jc w:val="both"/>
        <w:rPr>
          <w:lang w:eastAsia="ru-RU"/>
        </w:rPr>
      </w:pPr>
      <w:r>
        <w:rPr>
          <w:lang w:eastAsia="ru-RU"/>
        </w:rPr>
        <w:t xml:space="preserve">                 </w:t>
      </w:r>
      <w:r>
        <w:rPr>
          <w:lang w:eastAsia="ru-RU"/>
        </w:rPr>
        <w:t xml:space="preserve">чего-то жду, чего-то жду. </w:t>
      </w:r>
    </w:p>
    <w:p>
      <w:pPr>
        <w:pStyle w:val="Normal"/>
        <w:spacing w:lineRule="auto" w:line="278"/>
        <w:jc w:val="both"/>
        <w:rPr>
          <w:lang w:eastAsia="ru-RU"/>
        </w:rPr>
      </w:pPr>
      <w:r>
        <w:rPr>
          <w:lang w:eastAsia="ru-RU"/>
        </w:rPr>
        <w:t xml:space="preserve">                </w:t>
      </w:r>
      <w:r>
        <w:rPr>
          <w:lang w:eastAsia="ru-RU"/>
        </w:rPr>
        <w:t xml:space="preserve">Смерть подметает пыль в углах. </w:t>
      </w:r>
    </w:p>
    <w:p>
      <w:pPr>
        <w:pStyle w:val="Normal"/>
        <w:spacing w:lineRule="auto" w:line="278"/>
        <w:jc w:val="both"/>
        <w:rPr>
          <w:lang w:eastAsia="ru-RU"/>
        </w:rPr>
      </w:pPr>
      <w:r>
        <w:rPr>
          <w:lang w:eastAsia="ru-RU"/>
        </w:rPr>
        <w:t xml:space="preserve">                </w:t>
      </w:r>
      <w:r>
        <w:rPr>
          <w:lang w:eastAsia="ru-RU"/>
        </w:rPr>
        <w:t xml:space="preserve">Судьба листает мой журнал. </w:t>
      </w:r>
    </w:p>
    <w:p>
      <w:pPr>
        <w:pStyle w:val="Normal"/>
        <w:spacing w:lineRule="auto" w:line="278"/>
        <w:ind w:left="1134" w:hanging="0"/>
        <w:jc w:val="both"/>
        <w:rPr/>
      </w:pPr>
      <w:r>
        <w:rPr>
          <w:lang w:eastAsia="ru-RU"/>
        </w:rPr>
        <w:t xml:space="preserve">     </w:t>
      </w:r>
      <w:r>
        <w:rPr>
          <w:lang w:eastAsia="ru-RU"/>
        </w:rPr>
        <w:t xml:space="preserve">Потом судьба и смерть уснут. </w:t>
      </w:r>
    </w:p>
    <w:p>
      <w:pPr>
        <w:pStyle w:val="Normal"/>
        <w:spacing w:lineRule="auto" w:line="278"/>
        <w:ind w:left="1134" w:hanging="0"/>
        <w:jc w:val="both"/>
        <w:rPr>
          <w:lang w:eastAsia="ru-RU"/>
        </w:rPr>
      </w:pPr>
      <w:r>
        <w:rPr>
          <w:lang w:eastAsia="ru-RU"/>
        </w:rPr>
        <w:t xml:space="preserve">     </w:t>
      </w:r>
      <w:r>
        <w:rPr>
          <w:lang w:eastAsia="ru-RU"/>
        </w:rPr>
        <w:t xml:space="preserve">Я им подошку подоткну, </w:t>
      </w:r>
    </w:p>
    <w:p>
      <w:pPr>
        <w:pStyle w:val="Normal"/>
        <w:spacing w:lineRule="auto" w:line="278"/>
        <w:ind w:left="1418" w:hanging="0"/>
        <w:jc w:val="both"/>
        <w:rPr>
          <w:lang w:eastAsia="ru-RU"/>
        </w:rPr>
      </w:pPr>
      <w:r>
        <w:rPr>
          <w:lang w:eastAsia="ru-RU"/>
        </w:rPr>
        <w:t xml:space="preserve"> </w:t>
      </w:r>
      <w:r>
        <w:rPr>
          <w:lang w:eastAsia="ru-RU"/>
        </w:rPr>
        <w:t xml:space="preserve">А сам не сплю, в окно курю, </w:t>
      </w:r>
    </w:p>
    <w:p>
      <w:pPr>
        <w:pStyle w:val="Normal"/>
        <w:spacing w:lineRule="auto" w:line="278"/>
        <w:ind w:left="1418" w:hanging="0"/>
        <w:jc w:val="both"/>
        <w:rPr>
          <w:lang w:eastAsia="ru-RU"/>
        </w:rPr>
      </w:pPr>
      <w:r>
        <w:rPr>
          <w:lang w:eastAsia="ru-RU"/>
        </w:rPr>
        <w:t xml:space="preserve"> </w:t>
      </w:r>
      <w:r>
        <w:rPr>
          <w:lang w:eastAsia="ru-RU"/>
        </w:rPr>
        <w:t xml:space="preserve">чего-то жду, чего-то жду </w:t>
      </w:r>
    </w:p>
    <w:p>
      <w:pPr>
        <w:pStyle w:val="Normal"/>
        <w:spacing w:lineRule="auto" w:line="278"/>
        <w:ind w:left="1418" w:hanging="0"/>
        <w:jc w:val="both"/>
        <w:rPr>
          <w:lang w:eastAsia="ru-RU"/>
        </w:rPr>
      </w:pPr>
      <w:r>
        <w:rPr>
          <w:lang w:eastAsia="ru-RU"/>
        </w:rPr>
        <w:t xml:space="preserve"> </w:t>
      </w:r>
      <w:r>
        <w:rPr>
          <w:lang w:eastAsia="ru-RU"/>
        </w:rPr>
        <w:t>и свет все позже не гашу.</w:t>
      </w:r>
    </w:p>
    <w:p>
      <w:pPr>
        <w:pStyle w:val="Normal"/>
        <w:spacing w:lineRule="auto" w:line="278"/>
        <w:ind w:left="1418" w:hanging="0"/>
        <w:jc w:val="both"/>
        <w:rPr>
          <w:lang w:eastAsia="ru-RU"/>
        </w:rPr>
      </w:pPr>
      <w:r>
        <w:rPr>
          <w:lang w:eastAsia="ru-RU"/>
        </w:rPr>
      </w:r>
    </w:p>
    <w:p>
      <w:pPr>
        <w:pStyle w:val="Normal"/>
        <w:jc w:val="both"/>
        <w:rPr>
          <w:lang w:eastAsia="ru-RU"/>
        </w:rPr>
      </w:pPr>
      <w:r>
        <w:rPr>
          <w:lang w:eastAsia="ru-RU"/>
        </w:rPr>
        <w:t xml:space="preserve">                </w:t>
      </w:r>
      <w:r>
        <w:rPr>
          <w:lang w:eastAsia="ru-RU"/>
        </w:rPr>
        <w:t>2. ФОРМЫ СУДЬБЫ И ЛОКАЦИЯ БУДУЩЕГО</w:t>
      </w:r>
    </w:p>
    <w:p>
      <w:pPr>
        <w:pStyle w:val="Normal"/>
        <w:jc w:val="both"/>
        <w:rPr>
          <w:lang w:eastAsia="ru-RU"/>
        </w:rPr>
      </w:pPr>
      <w:r>
        <w:rPr>
          <w:lang w:eastAsia="ru-RU"/>
        </w:rPr>
      </w:r>
    </w:p>
    <w:p>
      <w:pPr>
        <w:pStyle w:val="Normal"/>
        <w:spacing w:lineRule="auto" w:line="278" w:before="100" w:after="0"/>
        <w:ind w:firstLine="280"/>
        <w:jc w:val="both"/>
        <w:rPr>
          <w:lang w:eastAsia="ru-RU"/>
        </w:rPr>
      </w:pPr>
      <w:r>
        <w:rPr>
          <w:lang w:eastAsia="ru-RU"/>
        </w:rPr>
        <w:t>Многие люди, особенно в юности, предчуствуют свою судь</w:t>
        <w:softHyphen/>
        <w:t>бу. Предчувствие принимает разные формы: от снов, которые так или иначе сбываются, и предсказаний, приходящих волей случая как высказывание предчуствия извне, —до необъясни</w:t>
        <w:softHyphen/>
        <w:t>мого волнения и нервной дрожи предвосхищения чего-то нео</w:t>
        <w:softHyphen/>
        <w:t>бычного и значительного в будущем, иногда с разрозненными и бессвязными подробностями и частностями.</w:t>
      </w:r>
    </w:p>
    <w:p>
      <w:pPr>
        <w:pStyle w:val="Normal"/>
        <w:spacing w:lineRule="auto" w:line="278"/>
        <w:ind w:firstLine="280"/>
        <w:jc w:val="both"/>
        <w:rPr>
          <w:lang w:eastAsia="ru-RU"/>
        </w:rPr>
      </w:pPr>
      <w:r>
        <w:rPr>
          <w:lang w:eastAsia="ru-RU"/>
        </w:rPr>
        <w:t>У некоторых людей это Предчуствие носит характер полу</w:t>
        <w:softHyphen/>
        <w:t>мечты-полусна наяву.</w:t>
      </w:r>
    </w:p>
    <w:p>
      <w:pPr>
        <w:pStyle w:val="Normal"/>
        <w:spacing w:lineRule="auto" w:line="278"/>
        <w:ind w:firstLine="280"/>
        <w:jc w:val="both"/>
        <w:rPr/>
      </w:pPr>
      <w:r>
        <w:rPr>
          <w:i/>
          <w:lang w:eastAsia="ru-RU"/>
        </w:rPr>
        <w:t>«. ..мне</w:t>
      </w:r>
      <w:r>
        <w:rPr>
          <w:lang w:eastAsia="ru-RU"/>
        </w:rPr>
        <w:t xml:space="preserve"> </w:t>
      </w:r>
      <w:r>
        <w:rPr>
          <w:i/>
          <w:lang w:eastAsia="ru-RU"/>
        </w:rPr>
        <w:t>было</w:t>
      </w:r>
      <w:r>
        <w:rPr>
          <w:lang w:eastAsia="ru-RU"/>
        </w:rPr>
        <w:t xml:space="preserve"> </w:t>
      </w:r>
      <w:r>
        <w:rPr>
          <w:i/>
          <w:lang w:eastAsia="ru-RU"/>
        </w:rPr>
        <w:t>тогда</w:t>
      </w:r>
      <w:r>
        <w:rPr>
          <w:lang w:eastAsia="ru-RU"/>
        </w:rPr>
        <w:t xml:space="preserve"> </w:t>
      </w:r>
      <w:r>
        <w:rPr>
          <w:i/>
          <w:lang w:eastAsia="ru-RU"/>
        </w:rPr>
        <w:t>года</w:t>
      </w:r>
      <w:r>
        <w:rPr>
          <w:lang w:eastAsia="ru-RU"/>
        </w:rPr>
        <w:t xml:space="preserve"> </w:t>
      </w:r>
      <w:r>
        <w:rPr>
          <w:i/>
          <w:lang w:eastAsia="ru-RU"/>
        </w:rPr>
        <w:t>22</w:t>
      </w:r>
      <w:r>
        <w:rPr>
          <w:lang w:eastAsia="ru-RU"/>
        </w:rPr>
        <w:t xml:space="preserve">, </w:t>
      </w:r>
      <w:r>
        <w:rPr>
          <w:i/>
          <w:lang w:eastAsia="ru-RU"/>
        </w:rPr>
        <w:t>и в будущем я виден себя только поэтом и прозаиком. Как раз появились первые мои публика</w:t>
        <w:softHyphen/>
        <w:t>ции, и никем другим я себя представить просто не мог.</w:t>
      </w:r>
    </w:p>
    <w:p>
      <w:pPr>
        <w:pStyle w:val="Normal"/>
        <w:spacing w:lineRule="auto" w:line="278"/>
        <w:ind w:firstLine="280"/>
        <w:jc w:val="both"/>
        <w:rPr>
          <w:i/>
          <w:i/>
          <w:lang w:eastAsia="ru-RU"/>
        </w:rPr>
      </w:pPr>
      <w:r>
        <w:rPr>
          <w:i/>
          <w:lang w:eastAsia="ru-RU"/>
        </w:rPr>
        <w:t>В конце августа я приехал в деревню к родителям на кани</w:t>
        <w:softHyphen/>
        <w:t>кулы. Однажды в полдень я вышел во двор и, направляясь к воротам, вдруг замер: необъяснимая волна обрушилась на мое тело и внезапно каким-то неведомым до того мне образом я без тени сомнений узнал, что я буду не поэтом и моя судьба будет связана с деятельностью необычной, и что она — судьба — будет такой, что по сравнению с этим быть кем бы то ни было — просто хлам, посыпанный нафталином.</w:t>
      </w:r>
    </w:p>
    <w:p>
      <w:pPr>
        <w:pStyle w:val="Normal"/>
        <w:spacing w:lineRule="auto" w:line="278"/>
        <w:ind w:firstLine="280"/>
        <w:jc w:val="both"/>
        <w:rPr/>
      </w:pPr>
      <w:r>
        <w:rPr>
          <w:i/>
          <w:lang w:eastAsia="ru-RU"/>
        </w:rPr>
        <w:t>Через годик так оно и стало выходить. Спонтанно откры</w:t>
        <w:softHyphen/>
        <w:t>лись мои, как это тогда называлось, экстрасенсорные способ</w:t>
        <w:softHyphen/>
        <w:t>ности, и — пошло-поехало... Был я и магом и прочей хреноте-нью (вот уж странная работа для бывшего секретаря комсо</w:t>
        <w:softHyphen/>
        <w:t>мольской организации, доложу я вам!), и моя судьба на сегод</w:t>
        <w:softHyphen/>
        <w:t>няшний день с точки зрения «быть кем-то» представляет собой что-то совершенно невообразимое, и похоже, что самое инте</w:t>
        <w:softHyphen/>
        <w:t>ресное в ней только-только начинается. И, поверишь ли, ни разу не</w:t>
      </w:r>
      <w:r>
        <w:rPr>
          <w:lang w:eastAsia="ru-RU"/>
        </w:rPr>
        <w:t xml:space="preserve"> </w:t>
      </w:r>
      <w:r>
        <w:rPr>
          <w:i/>
          <w:lang w:eastAsia="ru-RU"/>
        </w:rPr>
        <w:t>пожалел я, что не стал писателем, хотя пишу до сих пор...»</w:t>
      </w:r>
    </w:p>
    <w:p>
      <w:pPr>
        <w:pStyle w:val="Normal"/>
        <w:spacing w:lineRule="auto" w:line="278"/>
        <w:ind w:firstLine="260"/>
        <w:jc w:val="both"/>
        <w:rPr/>
      </w:pPr>
      <w:r>
        <w:rPr>
          <w:i/>
          <w:lang w:eastAsia="ru-RU"/>
        </w:rPr>
        <w:t>«...в классе 9-10 у меня часто бывали такие состояния, осо</w:t>
        <w:softHyphen/>
        <w:t>бенно по вечерам, когда я возвращался из Дома Культуры... шел ничего не замечая, и то ли мечтал, то ли видел какие-то веши... помню точно: однажды шел так и как то так вижу себя фабрикантом, и свою собственную фабрику в лесу... потом думаю: стоп, какие фабриканты при Советской власти?</w:t>
      </w:r>
      <w:r>
        <w:rPr>
          <w:lang w:eastAsia="ru-RU"/>
        </w:rPr>
        <w:t xml:space="preserve"> </w:t>
      </w:r>
      <w:r>
        <w:rPr>
          <w:i/>
          <w:lang w:eastAsia="ru-RU"/>
        </w:rPr>
        <w:t>Иду дальше и опять: я фабрикант, моя фабрика почему-то в лесу... Машинально, не видя ничего вокруг, вхожу во двор дома в тем</w:t>
        <w:softHyphen/>
        <w:t>ноте и вдруг... чуствую две огромные лапы на своих плечах и нечеловеческое дыхание в затылок... (смеется) ...чуть не обде</w:t>
        <w:softHyphen/>
        <w:t>лался, подскочил на месте и заорал дурным голосом, и тут смот</w:t>
        <w:softHyphen/>
        <w:t>рю — а это наш пес — кавказская овчарка, здоровенный гад был, в полный рост! Вот... а теперь, через 10 лет, оказывается я фабрикант, и фабрика моя, как вы знаете, — в лесу... (смеет</w:t>
        <w:softHyphen/>
        <w:t>ся).»</w:t>
      </w:r>
    </w:p>
    <w:p>
      <w:pPr>
        <w:pStyle w:val="Normal"/>
        <w:spacing w:lineRule="auto" w:line="278"/>
        <w:ind w:firstLine="280"/>
        <w:jc w:val="both"/>
        <w:rPr>
          <w:lang w:eastAsia="ru-RU"/>
        </w:rPr>
      </w:pPr>
      <w:r>
        <w:rPr>
          <w:lang w:eastAsia="ru-RU"/>
        </w:rPr>
        <w:t>В том, что мы обычно называем предчувствием, есть скры</w:t>
        <w:softHyphen/>
        <w:t>тая сторона, как правило, не осознаваемая нами: в ходе предчувствования мы не только узнаем нечто о возможном буду</w:t>
        <w:softHyphen/>
        <w:t>щем, но и , если можно так выразиться, гарпуним его, т.е. со</w:t>
        <w:softHyphen/>
        <w:t>вершаем безотчетное действие, создающее либо возможность вхождения в зону нашей досягаемости определенных потоков времени-событии, либо иногда даже (при насильственном скла</w:t>
        <w:softHyphen/>
        <w:t>де натуры) непосредственно захватываем некоей нашей силой конкретные формы времени и подтягиваем себя к ним, либо их к себе.</w:t>
      </w:r>
      <w:r>
        <w:rPr>
          <w:rStyle w:val="FootnoteCharacters"/>
          <w:rStyle w:val="FootnoteAnchor"/>
          <w:rFonts w:eastAsia="Symbol" w:cs="Symbol" w:ascii="Symbol" w:hAnsi="Symbol"/>
          <w:lang w:eastAsia="ru-RU"/>
        </w:rPr>
        <w:footnoteReference w:customMarkFollows="1" w:id="3"/>
        <w:t></w:t>
      </w:r>
    </w:p>
    <w:p>
      <w:pPr>
        <w:pStyle w:val="Normal"/>
        <w:spacing w:before="40" w:after="0"/>
        <w:jc w:val="both"/>
        <w:rPr>
          <w:lang w:eastAsia="ru-RU"/>
        </w:rPr>
      </w:pPr>
      <w:r>
        <w:rPr>
          <w:lang w:eastAsia="ru-RU"/>
        </w:rPr>
        <w:t>Сила, позволяющая нам делать это, находится в нас, за плотиной, шлюзами которой служат наши конкретные желания, точнее, те из желаний, которые имеют особое нутряное напря</w:t>
        <w:softHyphen/>
        <w:t>жение, те, в которые мы временами способны вложить всего себя.</w:t>
      </w:r>
    </w:p>
    <w:p>
      <w:pPr>
        <w:pStyle w:val="Normal"/>
        <w:spacing w:lineRule="auto" w:line="278"/>
        <w:ind w:firstLine="280"/>
        <w:jc w:val="both"/>
        <w:rPr>
          <w:lang w:eastAsia="ru-RU"/>
        </w:rPr>
      </w:pPr>
      <w:r>
        <w:rPr>
          <w:lang w:eastAsia="ru-RU"/>
        </w:rPr>
        <w:t>Родство, а может и единство того в нас, что рождает и воп</w:t>
        <w:softHyphen/>
        <w:t>лощает наши сны и мечты, позволяет одним людям реализовы</w:t>
        <w:softHyphen/>
        <w:t>вать мечты, а другим — кошмары. Почему так происходит, со всей точностью объяснить невозможно, но если под судьбой понимать не неизбежность и фатальность причинно-следствен-ных связей, а рост и путешествие осознания, то можно предпо</w:t>
        <w:softHyphen/>
        <w:t>ложить, что сбывание кошмара — это болезнь роста сознания. Правда, у автора нет никаких достоверных сведений о том, что есть шансы этим переболеть у тех, чья жизнь обрывается воп</w:t>
        <w:softHyphen/>
        <w:t>лощением их кошмара, но кто знает, кто знает...</w:t>
      </w:r>
    </w:p>
    <w:p>
      <w:pPr>
        <w:pStyle w:val="Normal"/>
        <w:spacing w:lineRule="auto" w:line="278"/>
        <w:ind w:firstLine="280"/>
        <w:jc w:val="both"/>
        <w:rPr>
          <w:lang w:eastAsia="ru-RU"/>
        </w:rPr>
      </w:pPr>
      <w:r>
        <w:rPr>
          <w:lang w:eastAsia="ru-RU"/>
        </w:rPr>
        <w:t>Линейное время, существующее только в нашем воображе</w:t>
        <w:softHyphen/>
        <w:t>нии, порождено линейным синтаксисом новых языков. То есть наше восприятие последовательности мира и судьбы как одно</w:t>
        <w:softHyphen/>
        <w:t>направленного развертывания от жизни к смерти порождено линейным синтаксисом речи и больше ничем. К сожалению, на взгляд автора, это как раз пример самого массового и самого плачевного коллективного сновидения-кошмара всего челове</w:t>
        <w:softHyphen/>
        <w:t>чества, сбывающегося на протяжении многих веков.</w:t>
      </w:r>
    </w:p>
    <w:p>
      <w:pPr>
        <w:pStyle w:val="Normal"/>
        <w:spacing w:lineRule="auto" w:line="278"/>
        <w:ind w:firstLine="280"/>
        <w:jc w:val="both"/>
        <w:rPr>
          <w:lang w:eastAsia="ru-RU"/>
        </w:rPr>
      </w:pPr>
      <w:r>
        <w:rPr>
          <w:lang w:eastAsia="ru-RU"/>
        </w:rPr>
        <w:t>В этом смысле распространенный вариант судьбы — это все</w:t>
        <w:softHyphen/>
        <w:t>гда лента фильма, в которой кадры расположены в самой плос</w:t>
        <w:softHyphen/>
        <w:t>кой из всех возможных последовательностей относительно ре</w:t>
        <w:softHyphen/>
        <w:t>ального бытия живого. Те намеки на нелинейный синтаксис мироздания, которые мы находим в сновидениях и воплощаем в поэзии и мифах, — всего лишь намеки.</w:t>
      </w:r>
    </w:p>
    <w:p>
      <w:pPr>
        <w:pStyle w:val="Normal"/>
        <w:spacing w:before="40" w:after="0"/>
        <w:jc w:val="both"/>
        <w:rPr>
          <w:lang w:eastAsia="ru-RU"/>
        </w:rPr>
      </w:pPr>
      <w:r>
        <w:rPr>
          <w:lang w:eastAsia="ru-RU"/>
        </w:rPr>
        <w:t>Для того, чтобы освободить последовательность своей судьбы, человеку необходимо родить другие отношения тела со временем, необходимы другие цели для нашей живой воли, иные направления любви.</w:t>
      </w:r>
    </w:p>
    <w:p>
      <w:pPr>
        <w:pStyle w:val="Normal"/>
        <w:spacing w:lineRule="auto" w:line="278"/>
        <w:ind w:firstLine="280"/>
        <w:jc w:val="both"/>
        <w:rPr>
          <w:lang w:eastAsia="ru-RU"/>
        </w:rPr>
      </w:pPr>
      <w:r>
        <w:rPr>
          <w:lang w:eastAsia="ru-RU"/>
        </w:rPr>
        <w:t>Силы судьбы не сводятся лишь к силам жизни и силам смер</w:t>
        <w:softHyphen/>
        <w:t>ти, — это всегда ещё и сила свободы. Судьба — это всегда путешествие, и в этом её отличие от просто жизни.</w:t>
      </w:r>
    </w:p>
    <w:p>
      <w:pPr>
        <w:pStyle w:val="Normal"/>
        <w:spacing w:lineRule="auto" w:line="278"/>
        <w:jc w:val="both"/>
        <w:rPr>
          <w:lang w:eastAsia="ru-RU"/>
        </w:rPr>
      </w:pPr>
      <w:r>
        <w:rPr>
          <w:lang w:eastAsia="ru-RU"/>
        </w:rPr>
        <w:t xml:space="preserve">                  </w:t>
      </w:r>
      <w:r>
        <w:rPr>
          <w:lang w:eastAsia="ru-RU"/>
        </w:rPr>
        <w:t xml:space="preserve">Я чувствовал время простора, </w:t>
      </w:r>
    </w:p>
    <w:p>
      <w:pPr>
        <w:pStyle w:val="Normal"/>
        <w:spacing w:lineRule="auto" w:line="278"/>
        <w:jc w:val="both"/>
        <w:rPr>
          <w:lang w:eastAsia="ru-RU"/>
        </w:rPr>
      </w:pPr>
      <w:r>
        <w:rPr>
          <w:lang w:eastAsia="ru-RU"/>
        </w:rPr>
        <w:t xml:space="preserve">                  </w:t>
      </w:r>
      <w:r>
        <w:rPr>
          <w:lang w:eastAsia="ru-RU"/>
        </w:rPr>
        <w:t>как простынь сползает во сне</w:t>
      </w:r>
    </w:p>
    <w:p>
      <w:pPr>
        <w:pStyle w:val="Normal"/>
        <w:spacing w:lineRule="auto" w:line="278"/>
        <w:jc w:val="both"/>
        <w:rPr>
          <w:lang w:eastAsia="ru-RU"/>
        </w:rPr>
      </w:pPr>
      <w:r>
        <w:rPr>
          <w:lang w:eastAsia="ru-RU"/>
        </w:rPr>
        <w:t xml:space="preserve">                  </w:t>
      </w:r>
      <w:r>
        <w:rPr>
          <w:lang w:eastAsia="ru-RU"/>
        </w:rPr>
        <w:t xml:space="preserve">с бедер и слева, — и скоро </w:t>
      </w:r>
    </w:p>
    <w:p>
      <w:pPr>
        <w:pStyle w:val="Normal"/>
        <w:spacing w:lineRule="auto" w:line="278"/>
        <w:jc w:val="both"/>
        <w:rPr>
          <w:lang w:eastAsia="ru-RU"/>
        </w:rPr>
      </w:pPr>
      <w:r>
        <w:rPr>
          <w:lang w:eastAsia="ru-RU"/>
        </w:rPr>
        <w:t xml:space="preserve">                  </w:t>
      </w:r>
      <w:r>
        <w:rPr>
          <w:lang w:eastAsia="ru-RU"/>
        </w:rPr>
        <w:t xml:space="preserve">рассвет многокрылый, и мне </w:t>
      </w:r>
    </w:p>
    <w:p>
      <w:pPr>
        <w:pStyle w:val="Normal"/>
        <w:spacing w:lineRule="auto" w:line="278"/>
        <w:jc w:val="both"/>
        <w:rPr>
          <w:lang w:eastAsia="ru-RU"/>
        </w:rPr>
      </w:pPr>
      <w:r>
        <w:rPr>
          <w:lang w:eastAsia="ru-RU"/>
        </w:rPr>
        <w:t xml:space="preserve">                  </w:t>
      </w:r>
      <w:r>
        <w:rPr>
          <w:lang w:eastAsia="ru-RU"/>
        </w:rPr>
        <w:t xml:space="preserve">легко и щекотно, как перед </w:t>
      </w:r>
    </w:p>
    <w:p>
      <w:pPr>
        <w:pStyle w:val="Normal"/>
        <w:spacing w:lineRule="auto" w:line="278"/>
        <w:jc w:val="both"/>
        <w:rPr>
          <w:lang w:eastAsia="ru-RU"/>
        </w:rPr>
      </w:pPr>
      <w:r>
        <w:rPr>
          <w:lang w:eastAsia="ru-RU"/>
        </w:rPr>
        <w:t xml:space="preserve">                  </w:t>
      </w:r>
      <w:r>
        <w:rPr>
          <w:lang w:eastAsia="ru-RU"/>
        </w:rPr>
        <w:t xml:space="preserve">счастливой дорогой. Порядок </w:t>
      </w:r>
    </w:p>
    <w:p>
      <w:pPr>
        <w:pStyle w:val="Normal"/>
        <w:spacing w:lineRule="auto" w:line="278"/>
        <w:jc w:val="both"/>
        <w:rPr>
          <w:lang w:eastAsia="ru-RU"/>
        </w:rPr>
      </w:pPr>
      <w:r>
        <w:rPr>
          <w:lang w:eastAsia="ru-RU"/>
        </w:rPr>
        <w:t xml:space="preserve">                  </w:t>
      </w:r>
      <w:r>
        <w:rPr>
          <w:lang w:eastAsia="ru-RU"/>
        </w:rPr>
        <w:t>простора нескорый...</w:t>
      </w:r>
    </w:p>
    <w:p>
      <w:pPr>
        <w:pStyle w:val="Normal"/>
        <w:spacing w:lineRule="auto" w:line="278"/>
        <w:jc w:val="both"/>
        <w:rPr>
          <w:lang w:eastAsia="ru-RU"/>
        </w:rPr>
      </w:pPr>
      <w:r>
        <w:rPr>
          <w:lang w:eastAsia="ru-RU"/>
        </w:rPr>
      </w:r>
    </w:p>
    <w:p>
      <w:pPr>
        <w:pStyle w:val="Normal"/>
        <w:spacing w:lineRule="auto" w:line="278"/>
        <w:jc w:val="both"/>
        <w:rPr>
          <w:lang w:eastAsia="ru-RU"/>
        </w:rPr>
      </w:pPr>
      <w:r>
        <w:rPr>
          <w:lang w:eastAsia="ru-RU"/>
        </w:rPr>
        <w:t xml:space="preserve">                                                  </w:t>
      </w:r>
      <w:r>
        <w:rPr>
          <w:lang w:eastAsia="ru-RU"/>
        </w:rPr>
        <w:t>3</w:t>
      </w:r>
    </w:p>
    <w:p>
      <w:pPr>
        <w:pStyle w:val="Normal"/>
        <w:spacing w:lineRule="auto" w:line="278"/>
        <w:jc w:val="both"/>
        <w:rPr>
          <w:lang w:eastAsia="ru-RU"/>
        </w:rPr>
      </w:pPr>
      <w:r>
        <w:rPr>
          <w:lang w:eastAsia="ru-RU"/>
        </w:rPr>
      </w:r>
    </w:p>
    <w:p>
      <w:pPr>
        <w:pStyle w:val="TextBodyIndent"/>
        <w:rPr/>
      </w:pPr>
      <w:r>
        <w:rPr/>
        <w:t>Не рискуя впасть в ложную ясность, более или менее досто</w:t>
        <w:softHyphen/>
        <w:t>верно и конкретно можно говорить лишь о тех пластах судьбы, которые состоят из действий и событий, вызванных к жизни желаниями, воспитанными системой ценностей обществом в целом или отдельными слоями общества. Сюда же следует от</w:t>
        <w:softHyphen/>
        <w:t>нести действия и события, вызываемые желанием нарушить общественные запреты, с той разницей, что за такими действи</w:t>
        <w:softHyphen/>
        <w:t>ями изредка дышит возможность тех форм судьбы, которые менее уловимы для общественного познания. Но в этой книге нас прежде всего интересуют те свойства судьбы, которые по</w:t>
        <w:softHyphen/>
        <w:t>зволяют соотнести с ней пространство снов и сновидений, об</w:t>
        <w:softHyphen/>
        <w:t>ласть мечты и достижения её.</w:t>
      </w:r>
    </w:p>
    <w:p>
      <w:pPr>
        <w:pStyle w:val="Normal"/>
        <w:spacing w:before="40" w:after="0"/>
        <w:jc w:val="both"/>
        <w:rPr>
          <w:lang w:eastAsia="ru-RU"/>
        </w:rPr>
      </w:pPr>
      <w:r>
        <w:rPr>
          <w:lang w:eastAsia="ru-RU"/>
        </w:rPr>
        <w:t>В тех языках, в которых слова «сон» и «мечта» обозначаются одним словом, связь между человеческой способностью порож</w:t>
        <w:softHyphen/>
        <w:t>дать виды реальности очевидней.</w:t>
      </w:r>
      <w:r>
        <w:rPr>
          <w:rStyle w:val="FootnoteCharacters"/>
          <w:rStyle w:val="FootnoteAnchor"/>
          <w:rFonts w:eastAsia="Symbol" w:cs="Symbol" w:ascii="Symbol" w:hAnsi="Symbol"/>
          <w:lang w:eastAsia="ru-RU"/>
        </w:rPr>
        <w:footnoteReference w:customMarkFollows="1" w:id="4"/>
        <w:t></w:t>
      </w:r>
    </w:p>
    <w:p>
      <w:pPr>
        <w:pStyle w:val="Normal"/>
        <w:spacing w:lineRule="auto" w:line="278"/>
        <w:ind w:firstLine="280"/>
        <w:jc w:val="both"/>
        <w:rPr>
          <w:lang w:eastAsia="ru-RU"/>
        </w:rPr>
      </w:pPr>
      <w:r>
        <w:rPr>
          <w:lang w:eastAsia="ru-RU"/>
        </w:rPr>
        <w:t>Может быть, одним из свойств, которое отличает человече</w:t>
        <w:softHyphen/>
        <w:t>ство от животных и которое соответствует какому-то более высокому назначению человека в мире и есть его способность порождать из силы, дающей ему жизнь, сновидения, мечты, мифы, предания, легенды, которые становятся видами реаль</w:t>
        <w:softHyphen/>
        <w:t>ности как мосты в Неизвестное, меняя судьбу человека и чело</w:t>
        <w:softHyphen/>
        <w:t>вечества.</w:t>
      </w:r>
    </w:p>
    <w:p>
      <w:pPr>
        <w:pStyle w:val="Normal"/>
        <w:spacing w:lineRule="auto" w:line="278"/>
        <w:ind w:firstLine="280"/>
        <w:jc w:val="both"/>
        <w:rPr>
          <w:lang w:eastAsia="ru-RU"/>
        </w:rPr>
      </w:pPr>
      <w:r>
        <w:rPr>
          <w:lang w:eastAsia="ru-RU"/>
        </w:rPr>
        <w:t>Во всяком случае, изучение истории человечества с такой точки зрения позволяет предположить, что, после биологичес</w:t>
        <w:softHyphen/>
        <w:t>ких инстинктов, создание мифов и предсказаний и их частных подвидов — религий, верований, политических систем и искус</w:t>
        <w:softHyphen/>
        <w:t>ства — есть самая сильная потребность и способность челове</w:t>
        <w:softHyphen/>
        <w:t>ка. И именно эту способность человечества автор чаще всего и имеет в виду под сновидением.</w:t>
      </w:r>
    </w:p>
    <w:p>
      <w:pPr>
        <w:pStyle w:val="Normal"/>
        <w:spacing w:lineRule="auto" w:line="278"/>
        <w:ind w:firstLine="300"/>
        <w:jc w:val="both"/>
        <w:rPr>
          <w:lang w:eastAsia="ru-RU"/>
        </w:rPr>
      </w:pPr>
      <w:r>
        <w:rPr>
          <w:lang w:eastAsia="ru-RU"/>
        </w:rPr>
        <w:t>Что-то в природе развития человечества позволяет предпо</w:t>
        <w:softHyphen/>
        <w:t>ложить, что, вопреки распространенному мнению, производ</w:t>
        <w:softHyphen/>
        <w:t>ство и рождение мифов как мостов в иные виды реальности происходит не путем восприятия и компиляции как бы перво</w:t>
        <w:softHyphen/>
        <w:t>зданно существующих в своей целостности матриц сакрального (архетипов, эйдосов и т.п.) и последующего воплощения их здесь в силу форм мифа. Более правдоподобно то, что, мифы рож</w:t>
        <w:softHyphen/>
        <w:t>даются непосредственным действием приливов и отливов все</w:t>
        <w:softHyphen/>
        <w:t>ленских волн достоверности, — они рождаются непосредствен</w:t>
        <w:softHyphen/>
        <w:t>но в телах людей ходом бесконечных проб и ошибок, свет опы</w:t>
        <w:softHyphen/>
        <w:t>та которых из поколения в поколение, столетиями относится и откладывается в слои реальности, подобно перламутру в жем</w:t>
        <w:softHyphen/>
        <w:t>чужине, рождая слои и качества человеческого бытия, форма</w:t>
      </w:r>
    </w:p>
    <w:p>
      <w:pPr>
        <w:pStyle w:val="TextBody"/>
        <w:spacing w:lineRule="auto" w:line="278"/>
        <w:rPr/>
      </w:pPr>
      <w:r>
        <w:rPr/>
        <w:t>которого создается и оттачивается постоянством живого рис</w:t>
        <w:softHyphen/>
        <w:t>ка.</w:t>
      </w:r>
    </w:p>
    <w:p>
      <w:pPr>
        <w:pStyle w:val="Normal"/>
        <w:spacing w:lineRule="auto" w:line="278"/>
        <w:ind w:firstLine="280"/>
        <w:jc w:val="both"/>
        <w:rPr/>
      </w:pPr>
      <w:r>
        <w:rPr>
          <w:i/>
          <w:lang w:eastAsia="ru-RU"/>
        </w:rPr>
        <w:t>«...в возрасте 7 лет в детстве я заболел.</w:t>
      </w:r>
      <w:r>
        <w:rPr>
          <w:lang w:eastAsia="ru-RU"/>
        </w:rPr>
        <w:t xml:space="preserve"> </w:t>
      </w:r>
      <w:r>
        <w:rPr>
          <w:i/>
          <w:lang w:eastAsia="ru-RU"/>
        </w:rPr>
        <w:t>Была</w:t>
      </w:r>
      <w:r>
        <w:rPr>
          <w:lang w:eastAsia="ru-RU"/>
        </w:rPr>
        <w:t xml:space="preserve"> </w:t>
      </w:r>
      <w:r>
        <w:rPr>
          <w:i/>
          <w:lang w:eastAsia="ru-RU"/>
        </w:rPr>
        <w:t>высокая тем</w:t>
        <w:softHyphen/>
        <w:t>пература. Видимо, в бреду, мне привиделось, что с неба, как дождь, начинают сыпаться пустые деревянные катушки от ни</w:t>
        <w:softHyphen/>
        <w:t>ток. Когда их поток обрушивался лавиной, я начинал кричать от ужаса. Почти просыпаясь, я слышал утешающий голос моей бабушки, затем с неба опять начинали сыпаться пустые нитя</w:t>
        <w:softHyphen/>
        <w:t>ные катушки.</w:t>
      </w:r>
    </w:p>
    <w:p>
      <w:pPr>
        <w:pStyle w:val="Normal"/>
        <w:spacing w:lineRule="auto" w:line="278"/>
        <w:ind w:firstLine="280"/>
        <w:jc w:val="both"/>
        <w:rPr>
          <w:i/>
          <w:i/>
          <w:lang w:eastAsia="ru-RU"/>
        </w:rPr>
      </w:pPr>
      <w:r>
        <w:rPr>
          <w:i/>
          <w:lang w:eastAsia="ru-RU"/>
        </w:rPr>
        <w:t>Этот сон остался самым сильным ночным впечатлением мое</w:t>
        <w:softHyphen/>
        <w:t>го раннего детства. Из-за чего-то громадного и безжалостного в нем я всегда вспоминал его только краешком памяти, не за</w:t>
        <w:softHyphen/>
        <w:t>бывая однако его с годами. Я знал, что нити на катушках до их опустошения были черными, хотя не видел этого.</w:t>
      </w:r>
    </w:p>
    <w:p>
      <w:pPr>
        <w:pStyle w:val="3"/>
        <w:rPr/>
      </w:pPr>
      <w:r>
        <w:rPr/>
        <w:t>Я никак не истолковывал этот сон до недавнего времени, до моих почти 34 лет. Опустошение моей судьбы в период этого моего сна было действительно большим: незадолго до этого в очень молодом возрасте умерла моя мать, затем для нашей се</w:t>
        <w:softHyphen/>
        <w:t>мьи последовал длительный и многолетний период столь же малоприятных и тягостных событий. Вспоминаю сейчас, что перед переездом в новый дом, который стал последним для моей матери, в нашем старом дворе произошло тягостное и по-свое</w:t>
        <w:softHyphen/>
        <w:t>му страшное событие: наша кошка сошла с ума и съела всех своих котят. Мое тело помнит ужас при виде любимой кошки, которая забилась в дрова, где её невозможно было достать, и с утробным безумным урчанием пожирала своих двухнедельных котят.</w:t>
      </w:r>
    </w:p>
    <w:p>
      <w:pPr>
        <w:pStyle w:val="Normal"/>
        <w:spacing w:lineRule="auto" w:line="278"/>
        <w:ind w:firstLine="280"/>
        <w:jc w:val="both"/>
        <w:rPr>
          <w:i/>
          <w:i/>
          <w:lang w:eastAsia="ru-RU"/>
        </w:rPr>
      </w:pPr>
      <w:r>
        <w:rPr>
          <w:i/>
          <w:lang w:eastAsia="ru-RU"/>
        </w:rPr>
        <w:t>Будто какое-то проклятие безжалостной опустошенности и неуюта жизни преследовало меня почти до моих 25 лет.</w:t>
      </w:r>
    </w:p>
    <w:p>
      <w:pPr>
        <w:pStyle w:val="Normal"/>
        <w:spacing w:lineRule="auto" w:line="278"/>
        <w:ind w:firstLine="280"/>
        <w:jc w:val="both"/>
        <w:rPr/>
      </w:pPr>
      <w:r>
        <w:rPr>
          <w:i/>
          <w:lang w:eastAsia="ru-RU"/>
        </w:rPr>
        <w:t>Затем был другой сон, который я тоже помню до сих пор: я стою на высоком берегу реки, текущей справа налево. Внизу — бурная большая вода: мощная, свинцовая справа и выше по течению, затем янтарная, в водоворотах и ярких отсветах гро</w:t>
        <w:softHyphen/>
        <w:t>зового света слева и ниже по течению. Я знаю, что мне нужно броситься в эту воду. Не чувствую страха, но почему-то медлю. Высокий берег подо мной начинает осыпаться в воду, и я неиз</w:t>
        <w:softHyphen/>
        <w:t>бежно оказываюсь в реке. Но перед этим — опять с неба и опять как дождь — начинают падать караваи свежеиспеченно</w:t>
        <w:softHyphen/>
        <w:t>го домашнего хлеба, какой пекла моя</w:t>
      </w:r>
      <w:r>
        <w:rPr>
          <w:lang w:eastAsia="ru-RU"/>
        </w:rPr>
        <w:t xml:space="preserve"> </w:t>
      </w:r>
      <w:r>
        <w:rPr>
          <w:i/>
          <w:lang w:eastAsia="ru-RU"/>
        </w:rPr>
        <w:t>бабушка</w:t>
      </w:r>
      <w:r>
        <w:rPr>
          <w:lang w:eastAsia="ru-RU"/>
        </w:rPr>
        <w:t>.</w:t>
      </w:r>
    </w:p>
    <w:p>
      <w:pPr>
        <w:pStyle w:val="Normal"/>
        <w:spacing w:lineRule="auto" w:line="278"/>
        <w:ind w:firstLine="280"/>
        <w:jc w:val="both"/>
        <w:rPr>
          <w:i/>
          <w:i/>
          <w:lang w:eastAsia="ru-RU"/>
        </w:rPr>
      </w:pPr>
      <w:r>
        <w:rPr>
          <w:i/>
          <w:lang w:eastAsia="ru-RU"/>
        </w:rPr>
        <w:t>Мои мучения и терзания, доходившие до попыток самоубий</w:t>
        <w:softHyphen/>
        <w:t>ства, в период между этими двумя снами, внутренне были выз</w:t>
        <w:softHyphen/>
        <w:t>ваны тем, что я не мог, а потом уже и не хотел стать своим и таким как все в тех личных и общественных отношениях, из которых оказалась соткана повседневная жизнь людей. Я все</w:t>
        <w:softHyphen/>
        <w:t>гда чувствовал себя чужим среди них, а необходимость быть как другие и мои попытки преуспеть в этом вгоняли меня то в полную безнадежность, то в полное бешенство.</w:t>
      </w:r>
    </w:p>
    <w:p>
      <w:pPr>
        <w:pStyle w:val="Normal"/>
        <w:spacing w:lineRule="auto" w:line="278"/>
        <w:ind w:firstLine="280"/>
        <w:jc w:val="both"/>
        <w:rPr>
          <w:i/>
          <w:i/>
          <w:lang w:eastAsia="ru-RU"/>
        </w:rPr>
      </w:pPr>
      <w:r>
        <w:rPr>
          <w:i/>
          <w:lang w:eastAsia="ru-RU"/>
        </w:rPr>
        <w:t>В жизни второй сон предшествовал моменту, когда я вдруг нашел то, что всегда искал и не находил. В 86 или 87 году этим оказались чьи-то краткие и разрозненные конспекты того, что имело отношение к свободе. Моя судьба и устремления как буд</w:t>
        <w:softHyphen/>
        <w:t>то приобрели естественный и желанный для меня смысл. И много лет спустя, вдруг вспомнив тот детский кошмар, я неожиданно ощутил необъяснимую радость: я вдруг понял, что он был со</w:t>
        <w:softHyphen/>
        <w:t>всем не кошмаром, — он был о судьбе, которая и есть моя на</w:t>
        <w:softHyphen/>
        <w:t>стоящая судьба, — это был сон о свободе. И было нелепо и невозможно искать и обрести в обычной жизни взаимосвязан</w:t>
        <w:softHyphen/>
        <w:t>ных людей то, от чего я стал свободен ещё в детстве, потому что это моя единственная жизнь и единственный шанс стать свободным. Но перед этим был третий сон, который ещё рано рас</w:t>
        <w:softHyphen/>
        <w:t>сказывать...»</w:t>
      </w:r>
    </w:p>
    <w:p>
      <w:pPr>
        <w:pStyle w:val="Normal"/>
        <w:spacing w:lineRule="auto" w:line="278"/>
        <w:ind w:firstLine="280"/>
        <w:jc w:val="both"/>
        <w:rPr>
          <w:lang w:eastAsia="ru-RU"/>
        </w:rPr>
      </w:pPr>
      <w:r>
        <w:rPr>
          <w:lang w:eastAsia="ru-RU"/>
        </w:rPr>
        <w:t>В этой истории врожденная склонность рассказчика к край</w:t>
        <w:softHyphen/>
        <w:t>ностям и бескомпромисности в поисках себя является опреде</w:t>
        <w:softHyphen/>
        <w:t>ляющей в формировании его индивидуальной судьбы. И оста</w:t>
        <w:softHyphen/>
        <w:t>ется надеяться, что третий его сон хотя бы в какой-то степени связан со смыслом и ролью уравновешенности и гармонии в движении судьбы.</w:t>
      </w:r>
    </w:p>
    <w:p>
      <w:pPr>
        <w:pStyle w:val="TextBodyIndent"/>
        <w:rPr/>
      </w:pPr>
      <w:r>
        <w:rPr/>
        <w:t>Обостренная чувствительность наших современников к лю</w:t>
        <w:softHyphen/>
        <w:t>бому давлению извне и инстинктивное отторжение его, проис</w:t>
        <w:softHyphen/>
        <w:t>ходящая в ответ на агрессивность общественного формирова</w:t>
        <w:softHyphen/>
        <w:t>ния сознания и тела, может быть одной из причин заблуждений относительно своей настоящей судьбы, шансов, удачи. В этом случае взаимодействие безличных и неизвестных сил судьбы с телом безотчетно воспринимается как чуждое давление и мо</w:t>
        <w:softHyphen/>
        <w:t>жет длительно отторгаться.</w:t>
      </w:r>
    </w:p>
    <w:p>
      <w:pPr>
        <w:pStyle w:val="Normal"/>
        <w:spacing w:lineRule="auto" w:line="278"/>
        <w:ind w:firstLine="260"/>
        <w:jc w:val="both"/>
        <w:rPr>
          <w:lang w:eastAsia="ru-RU"/>
        </w:rPr>
      </w:pPr>
      <w:r>
        <w:rPr>
          <w:lang w:eastAsia="ru-RU"/>
        </w:rPr>
        <w:t>Именно подобного рода ситуация порождает и т.н. «ядер</w:t>
        <w:softHyphen/>
        <w:t>ные сны», описанные в первой книге.</w:t>
      </w:r>
    </w:p>
    <w:p>
      <w:pPr>
        <w:pStyle w:val="Normal"/>
        <w:spacing w:lineRule="auto" w:line="278"/>
        <w:ind w:firstLine="260"/>
        <w:jc w:val="both"/>
        <w:rPr>
          <w:lang w:eastAsia="ru-RU"/>
        </w:rPr>
      </w:pPr>
      <w:r>
        <w:rPr>
          <w:lang w:eastAsia="ru-RU"/>
        </w:rPr>
        <w:t>Но во взаимодействиях с силами судьбы и удачи бытийно наибольшее значение все же имеет свобода. Здесь автор имеет в виду то, что наши достаточно сильно высказанные самим себе чистые желания и мечты, особенно в юности, находят отклик в Неизвестном и все же имеют тенденцию сбываться. Парадокс, однако, заключается в том, что когда это происходит, обще</w:t>
        <w:softHyphen/>
        <w:t>ственное воздействие, как правило, настолько меняет нашу си</w:t>
        <w:softHyphen/>
        <w:t>стему ценностей и сужает зону возможных действий, что собы</w:t>
        <w:softHyphen/>
        <w:t>тия сбывшейся мечты оказываются не ко двору или даже могут восприниматься как неприятности. А так как наиболее силь</w:t>
        <w:softHyphen/>
        <w:t>ный компонент в наших мечтах безусловно состоит из предполагаемой и желанной свободы (ибо это желание и устремление в человеке неотделимо от желания жить), то лучше все-таки найти понимание и силы повернуться лицом к неиспорченной судьбе, которую, в конце концов, как выясняется, мы достаточ</w:t>
        <w:softHyphen/>
        <w:t>но свободно когда-то выбирали сами, — выбирали здесь, а не в какой-то там прошлой жизни.</w:t>
      </w:r>
    </w:p>
    <w:p>
      <w:pPr>
        <w:pStyle w:val="Normal"/>
        <w:spacing w:lineRule="auto" w:line="278"/>
        <w:ind w:firstLine="280"/>
        <w:jc w:val="both"/>
        <w:rPr>
          <w:lang w:eastAsia="ru-RU"/>
        </w:rPr>
      </w:pPr>
      <w:r>
        <w:rPr>
          <w:i/>
          <w:lang w:eastAsia="ru-RU"/>
        </w:rPr>
        <w:t>«Один доблестный человек попал в мир, где нет теней. Там Владыка миражей удерживал его в огромном чане с вином. Человек должен был нести наказание за какую-то свою ошиб</w:t>
        <w:softHyphen/>
        <w:t>ку. В этом мире не было солнца и, поэтому, не было тени. Вла</w:t>
        <w:softHyphen/>
        <w:t>дыка окунал человека в вино с головой и, когда тому не хвата</w:t>
        <w:softHyphen/>
        <w:t>ло воздуха, отпускал его. Все это он делал, не прикасаясь к нему. Мать человека попросила волшебника, чтобы он доста</w:t>
        <w:softHyphen/>
        <w:t>вил её к сыну. И в тот же миг она очутилась там и видит, как её сын вынимает меч из ножен, чтобы зарубить Владыку. Она хо</w:t>
        <w:softHyphen/>
        <w:t>тела крикнуть сыну: «Не делай этого, иначе ты навсегда там останешся!» Но волшебник сказал ей: «Молчи! Ты своим кри</w:t>
        <w:softHyphen/>
        <w:t>ком погубишь сына, потому что, обернувшись на твой крик, он замрет навсегда, — ты вне правил того, что происходит, и вне этого мира. Ты можешь только смотреть.» Мать вернулась в свой мир. А человек, поддавшись какому-то инстинктивному чувству, вложил меч в ножны и вышел из полутемного дома во двор, залитый солнцем. Он сошел с порога этого дома в своих свет</w:t>
        <w:softHyphen/>
        <w:t>лых одеждах, сел во дворе на скамью и подумал: «Может, хоть поесть даст.» И тогда, глядя на стол перед собой, на котором была еда, он увидел тень, а потом своего слугу, который шел к нему. Он понял, что свободен, что он снова в своем мире. Он встал, поднял голову и долго смотрел на солнце. И кругом были тени от множества предметов. Человек пошел на базар, где была его мать, и спросил её:</w:t>
      </w:r>
    </w:p>
    <w:p>
      <w:pPr>
        <w:pStyle w:val="Normal"/>
        <w:jc w:val="both"/>
        <w:rPr/>
      </w:pPr>
      <w:r>
        <w:rPr>
          <w:lang w:eastAsia="ru-RU"/>
        </w:rPr>
        <w:t xml:space="preserve">— </w:t>
      </w:r>
      <w:r>
        <w:rPr>
          <w:i/>
          <w:lang w:eastAsia="ru-RU"/>
        </w:rPr>
        <w:t>Ты</w:t>
      </w:r>
      <w:r>
        <w:rPr>
          <w:lang w:eastAsia="ru-RU"/>
        </w:rPr>
        <w:t xml:space="preserve"> </w:t>
      </w:r>
      <w:r>
        <w:rPr>
          <w:i/>
          <w:lang w:eastAsia="ru-RU"/>
        </w:rPr>
        <w:t>была там?</w:t>
      </w:r>
    </w:p>
    <w:p>
      <w:pPr>
        <w:pStyle w:val="Normal"/>
        <w:spacing w:before="40" w:after="0"/>
        <w:jc w:val="both"/>
        <w:rPr>
          <w:i/>
          <w:i/>
          <w:lang w:eastAsia="ru-RU"/>
        </w:rPr>
      </w:pPr>
      <w:r>
        <w:rPr>
          <w:i/>
          <w:lang w:eastAsia="ru-RU"/>
        </w:rPr>
        <w:t xml:space="preserve">— </w:t>
      </w:r>
      <w:r>
        <w:rPr>
          <w:i/>
          <w:lang w:eastAsia="ru-RU"/>
        </w:rPr>
        <w:t>Да, — ответила она.</w:t>
      </w:r>
    </w:p>
    <w:p>
      <w:pPr>
        <w:pStyle w:val="Normal"/>
        <w:spacing w:before="40" w:after="0"/>
        <w:jc w:val="both"/>
        <w:rPr>
          <w:i/>
          <w:i/>
          <w:lang w:eastAsia="ru-RU"/>
        </w:rPr>
      </w:pPr>
      <w:r>
        <w:rPr>
          <w:i/>
          <w:lang w:eastAsia="ru-RU"/>
        </w:rPr>
        <w:t xml:space="preserve">— </w:t>
      </w:r>
      <w:r>
        <w:rPr>
          <w:i/>
          <w:lang w:eastAsia="ru-RU"/>
        </w:rPr>
        <w:t>И как тебе тот мир? — спросил он.</w:t>
      </w:r>
    </w:p>
    <w:p>
      <w:pPr>
        <w:pStyle w:val="Normal"/>
        <w:spacing w:before="40" w:after="0"/>
        <w:jc w:val="both"/>
        <w:rPr>
          <w:i/>
          <w:i/>
          <w:lang w:eastAsia="ru-RU"/>
        </w:rPr>
      </w:pPr>
      <w:r>
        <w:rPr>
          <w:i/>
          <w:lang w:eastAsia="ru-RU"/>
        </w:rPr>
        <w:t xml:space="preserve">— </w:t>
      </w:r>
      <w:r>
        <w:rPr>
          <w:i/>
          <w:lang w:eastAsia="ru-RU"/>
        </w:rPr>
        <w:t>Страшное зрелище.</w:t>
      </w:r>
    </w:p>
    <w:p>
      <w:pPr>
        <w:pStyle w:val="Normal"/>
        <w:spacing w:lineRule="auto" w:line="278"/>
        <w:ind w:firstLine="280"/>
        <w:jc w:val="both"/>
        <w:rPr>
          <w:i/>
          <w:i/>
          <w:lang w:eastAsia="ru-RU"/>
        </w:rPr>
      </w:pPr>
      <w:r>
        <w:rPr>
          <w:i/>
          <w:lang w:eastAsia="ru-RU"/>
        </w:rPr>
        <w:t>И, отвлекшись на какое-то мгновение, она снова занялась своими делами.»</w:t>
      </w:r>
    </w:p>
    <w:p>
      <w:pPr>
        <w:pStyle w:val="Normal"/>
        <w:spacing w:lineRule="auto" w:line="278"/>
        <w:ind w:firstLine="280"/>
        <w:jc w:val="both"/>
        <w:rPr>
          <w:i/>
          <w:i/>
          <w:lang w:eastAsia="ru-RU"/>
        </w:rPr>
      </w:pPr>
      <w:r>
        <w:rPr>
          <w:i/>
          <w:lang w:eastAsia="ru-RU"/>
        </w:rPr>
      </w:r>
    </w:p>
    <w:p>
      <w:pPr>
        <w:pStyle w:val="Normal"/>
        <w:spacing w:lineRule="auto" w:line="278"/>
        <w:jc w:val="both"/>
        <w:rPr/>
      </w:pPr>
      <w:r>
        <w:rPr>
          <w:i/>
          <w:lang w:eastAsia="ru-RU"/>
        </w:rPr>
        <w:t xml:space="preserve">                                        </w:t>
      </w:r>
      <w:r>
        <w:rPr>
          <w:lang w:eastAsia="ru-RU"/>
        </w:rPr>
        <w:t xml:space="preserve">                 </w:t>
      </w:r>
      <w:r>
        <w:rPr>
          <w:lang w:eastAsia="ru-RU"/>
        </w:rPr>
        <w:t xml:space="preserve">4 </w:t>
      </w:r>
    </w:p>
    <w:p>
      <w:pPr>
        <w:pStyle w:val="Normal"/>
        <w:spacing w:lineRule="auto" w:line="278"/>
        <w:jc w:val="both"/>
        <w:rPr>
          <w:lang w:eastAsia="ru-RU"/>
        </w:rPr>
      </w:pPr>
      <w:r>
        <w:rPr>
          <w:lang w:eastAsia="ru-RU"/>
        </w:rPr>
        <w:t xml:space="preserve">                             </w:t>
      </w:r>
    </w:p>
    <w:p>
      <w:pPr>
        <w:pStyle w:val="Normal"/>
        <w:spacing w:lineRule="auto" w:line="278"/>
        <w:ind w:firstLine="280"/>
        <w:jc w:val="both"/>
        <w:rPr>
          <w:lang w:eastAsia="ru-RU"/>
        </w:rPr>
      </w:pPr>
      <w:r>
        <w:rPr>
          <w:lang w:eastAsia="ru-RU"/>
        </w:rPr>
        <w:t>Говоря о силах судьбы, мы приблизились к самой таинствен</w:t>
        <w:softHyphen/>
        <w:t>ной и трудноописуемой из них — к удаче.</w:t>
      </w:r>
    </w:p>
    <w:p>
      <w:pPr>
        <w:pStyle w:val="TextBodyIndent"/>
        <w:rPr/>
      </w:pPr>
      <w:r>
        <w:rPr/>
        <w:t>Присутствие этой силы в создании судьбы обычно неоче</w:t>
        <w:softHyphen/>
        <w:t>видно и воспринимается человеком как нечто само собой разу</w:t>
        <w:softHyphen/>
        <w:t>меющееся. Возможность понять роль удачи появляется лишь в сравнении: т.е. когда она почему либо исчезает. Человек начи</w:t>
        <w:softHyphen/>
        <w:t>нает понимать, что кроме его трудоспособности, решительнос</w:t>
        <w:softHyphen/>
        <w:t>ти, настойчивости и даже безупречности, был ещё какой-то фактор, без которого все его усилия осуществить с полнотой себя не дают результатов, т. е. не проявляются в должной, по его внутренним ощущениям, мере. Удача с этой точки зрения воспринимается как состав, необходимый для успешности всех действий, для придания благополучной направленности всей разрозненности и множественности его действий.</w:t>
      </w:r>
    </w:p>
    <w:p>
      <w:pPr>
        <w:pStyle w:val="Normal"/>
        <w:spacing w:lineRule="auto" w:line="278"/>
        <w:ind w:firstLine="280"/>
        <w:jc w:val="both"/>
        <w:rPr>
          <w:lang w:eastAsia="ru-RU"/>
        </w:rPr>
      </w:pPr>
      <w:r>
        <w:rPr>
          <w:lang w:eastAsia="ru-RU"/>
        </w:rPr>
        <w:t>В смысловых полях высокой судьбы сама способность того или иного человека воспринять возможность чего-то большего, чем расхожие типы судьбы, есть, на взгляд автора, само по себе проявление удачи. Это становится понятным на фоне жизней множества людей, которые, даже впрямую сталкиваясь со знанием о возможности иной судьбы, остаются глухи и слепы к этому.</w:t>
      </w:r>
    </w:p>
    <w:p>
      <w:pPr>
        <w:pStyle w:val="Normal"/>
        <w:spacing w:lineRule="auto" w:line="278"/>
        <w:ind w:firstLine="280"/>
        <w:jc w:val="both"/>
        <w:rPr>
          <w:lang w:eastAsia="ru-RU"/>
        </w:rPr>
      </w:pPr>
      <w:r>
        <w:rPr>
          <w:lang w:eastAsia="ru-RU"/>
        </w:rPr>
        <w:t>В сновидческих практиках отсутствие удачи проявляется как фиксация внимания на угрожающей стороне миров, т.е. как преобладание кошмаров. Преобладание кошмаров во сне и соседствование сознания с ними наяву вообще говорит и о не</w:t>
        <w:softHyphen/>
        <w:t>которой более или менее глубокой деформации судьбы чело</w:t>
        <w:softHyphen/>
        <w:t>века и человечества в целом.</w:t>
      </w:r>
    </w:p>
    <w:p>
      <w:pPr>
        <w:pStyle w:val="Normal"/>
        <w:spacing w:lineRule="auto" w:line="278"/>
        <w:ind w:firstLine="280"/>
        <w:jc w:val="both"/>
        <w:rPr>
          <w:lang w:eastAsia="ru-RU"/>
        </w:rPr>
      </w:pPr>
      <w:r>
        <w:rPr>
          <w:lang w:eastAsia="ru-RU"/>
        </w:rPr>
        <w:t>Говорить о градациях в связи удачей нелепо, но, на взгляд автора, существует определенная разница между удачливостью, везением и удачей. В случае с последним труднопонимаемы две вещи: во-первых, предрасположенность, если можно так выра</w:t>
        <w:softHyphen/>
        <w:t>зиться, к удаче чаще всего существует или не существует с рож</w:t>
        <w:softHyphen/>
        <w:t>дения в виде дара, хотя иногда она может быть приобретена и позже. Во-вторых, касается как раз этого «позже»: трудно по</w:t>
        <w:softHyphen/>
        <w:t>нять, что и безупречность человека не является достаточным условием для удачи с великим шансом бессмертия, хотя она является безусловно необходимой для этого. Тот толчок, како</w:t>
        <w:softHyphen/>
        <w:t>вым является удача в смысловом поле большой судьбы выгля</w:t>
        <w:softHyphen/>
        <w:t>дит все же как внешний и относится к дарам силы, явно относя</w:t>
        <w:softHyphen/>
        <w:t>щейся к неизвестному.</w:t>
      </w:r>
    </w:p>
    <w:p>
      <w:pPr>
        <w:pStyle w:val="Normal"/>
        <w:spacing w:lineRule="auto" w:line="278"/>
        <w:ind w:firstLine="300"/>
        <w:jc w:val="both"/>
        <w:rPr>
          <w:lang w:eastAsia="ru-RU"/>
        </w:rPr>
      </w:pPr>
      <w:r>
        <w:rPr>
          <w:lang w:eastAsia="ru-RU"/>
        </w:rPr>
        <w:t>Большая удача приходит как волнение, тонкая щекотная дрожь глубоко в теле, как состояние «внутреннего визга» от предвосхищения того, что получится все, чего хотелось; она приходит как ощущение и видение слитности и ладной упругой сиепленности слов, действий, событий, как отсутствие сомне</w:t>
        <w:softHyphen/>
        <w:t>ний. Почти каждый человек так или иначе пытался эмпиричес</w:t>
        <w:softHyphen/>
        <w:t>ки «вычислить» механику везения и удачливости. Намерение этого исследования породило распространенное восприятие жизни и судьбы как азартной игры. Но удача —это не приз за умелую игру, это не просто благополучие течения жизни и судь</w:t>
        <w:softHyphen/>
        <w:t>бы, и сила её не относится к механизмам, скроенным челове</w:t>
        <w:softHyphen/>
        <w:t>ком, — она как будто приходит извне, она родом из Неизвест</w:t>
        <w:softHyphen/>
        <w:t>ного и дышит, где хочет и как хочет. Её родина там же, где свобода, риск, вольность.</w:t>
      </w:r>
    </w:p>
    <w:p>
      <w:pPr>
        <w:pStyle w:val="Normal"/>
        <w:spacing w:lineRule="auto" w:line="278"/>
        <w:ind w:firstLine="280"/>
        <w:jc w:val="both"/>
        <w:rPr>
          <w:lang w:eastAsia="ru-RU"/>
        </w:rPr>
      </w:pPr>
      <w:r>
        <w:rPr>
          <w:lang w:eastAsia="ru-RU"/>
        </w:rPr>
        <w:t>Сны о потере и обретении удачи многообразны, удача в них может выглядеть как птица, сокровище, перемена места жизни, новая одежда, редкостный ковер, просто как свет, заполняю</w:t>
        <w:softHyphen/>
        <w:t>щий опустошенность жизни. Сновидящим, которым сопутству</w:t>
        <w:softHyphen/>
        <w:t>ет удача, удается гармонично и достаточно легко, хотя и не без усилий, найти свой индивидуальный путь в миры сновидений и сновидческий опыт глубоко развивает и усиливает их целост</w:t>
        <w:softHyphen/>
        <w:t>ность.</w:t>
      </w:r>
    </w:p>
    <w:p>
      <w:pPr>
        <w:pStyle w:val="TextBodyIndent"/>
        <w:rPr/>
      </w:pPr>
      <w:r>
        <w:rPr/>
        <w:t>Вещами, приводящими к утрате удачи, являются, кроме не</w:t>
        <w:softHyphen/>
        <w:t>постижимых движений судьбы, все обычные отягощения чело</w:t>
        <w:softHyphen/>
        <w:t>вечества: эгоизм, особенно с какой либо интенсивной доми</w:t>
        <w:softHyphen/>
        <w:t>нантой, подминающей под себя всю остальную целостность жизни, судьбы и тела; общесоциальная порча судьбы; слабость духа человека. Такого рода упорствования в своих заблужде</w:t>
        <w:softHyphen/>
        <w:t>ниях создают ситуации, когда, как говорят на Востоке, даже благословение становится проклятием. Кстати говоря, благо</w:t>
        <w:softHyphen/>
        <w:t>словение как социальная форма передачи социальной удачли</w:t>
        <w:softHyphen/>
        <w:t>вости, действенна в основном лишь в тех шаблонах, частью которых она является. Такого рода благословения при свобод</w:t>
        <w:softHyphen/>
        <w:t>ном поиске иных направлений судьбы могут создавать собы</w:t>
        <w:softHyphen/>
        <w:t>тийные ограничения и ограничения сознания, которые, впро</w:t>
        <w:softHyphen/>
        <w:t>чем, преодолеваются волей к освобождению.</w:t>
      </w:r>
    </w:p>
    <w:p>
      <w:pPr>
        <w:pStyle w:val="Normal"/>
        <w:spacing w:before="60" w:after="0"/>
        <w:jc w:val="both"/>
        <w:rPr/>
      </w:pPr>
      <w:r>
        <w:rPr>
          <w:i/>
          <w:lang w:eastAsia="ru-RU"/>
        </w:rPr>
        <w:t>«С кем-то, кого я воспринимал как своего близкого друга, мы</w:t>
      </w:r>
      <w:r>
        <w:rPr>
          <w:lang w:eastAsia="ru-RU"/>
        </w:rPr>
        <w:t xml:space="preserve"> </w:t>
      </w:r>
      <w:r>
        <w:rPr>
          <w:i/>
          <w:lang w:eastAsia="ru-RU"/>
        </w:rPr>
        <w:t>внезапно оказались в трудноописуемом месте:</w:t>
      </w:r>
      <w:r>
        <w:rPr>
          <w:lang w:eastAsia="ru-RU"/>
        </w:rPr>
        <w:t xml:space="preserve"> </w:t>
      </w:r>
      <w:r>
        <w:rPr>
          <w:i/>
          <w:lang w:eastAsia="ru-RU"/>
        </w:rPr>
        <w:t>я знал</w:t>
      </w:r>
      <w:r>
        <w:rPr>
          <w:lang w:eastAsia="ru-RU"/>
        </w:rPr>
        <w:t xml:space="preserve">, </w:t>
      </w:r>
      <w:r>
        <w:rPr>
          <w:i/>
          <w:lang w:eastAsia="ru-RU"/>
        </w:rPr>
        <w:t>что мы в другом мире. Вернее, это было место, откуда брали нача</w:t>
        <w:softHyphen/>
        <w:t>ло многие миры. Это было очень далеко, как бы на краю вос</w:t>
        <w:softHyphen/>
        <w:t>приятия. По плоской равнине тек неглубокий ручей с прозрач</w:t>
        <w:softHyphen/>
        <w:t>ной темной водой.</w:t>
      </w:r>
      <w:r>
        <w:rPr>
          <w:lang w:eastAsia="ru-RU"/>
        </w:rPr>
        <w:t xml:space="preserve"> </w:t>
      </w:r>
      <w:r>
        <w:rPr>
          <w:i/>
          <w:lang w:eastAsia="ru-RU"/>
        </w:rPr>
        <w:t>То</w:t>
      </w:r>
      <w:r>
        <w:rPr>
          <w:lang w:eastAsia="ru-RU"/>
        </w:rPr>
        <w:t xml:space="preserve">, </w:t>
      </w:r>
      <w:r>
        <w:rPr>
          <w:i/>
          <w:lang w:eastAsia="ru-RU"/>
        </w:rPr>
        <w:t>что я принимал за деревья, не было де</w:t>
        <w:softHyphen/>
        <w:t>ревьями — я знал это. Это были как бы плоские живые обрам</w:t>
        <w:softHyphen/>
        <w:t>ления света. У источника был некто, весьма отдаленно напоми</w:t>
        <w:softHyphen/>
        <w:t>навший человека, —древний и легкий. Я видел его, как и дере</w:t>
        <w:softHyphen/>
        <w:t>вья, только в непостижимый профиль. Он без слов сообщил нам, что в источнике — мертвая вода, которая удаляет все на</w:t>
        <w:softHyphen/>
        <w:t>носное и омертвевшее с тела человека. В этой воде можно на</w:t>
        <w:softHyphen/>
        <w:t>ходиться очень недолго, — она, или то, что живет в ней может повредить, если переусердствовать, живое тело. Мы должны были спешить, потому что в этой местности мы могли находить</w:t>
        <w:softHyphen/>
        <w:t>ся очень недолго, — у нас не хватало сил.</w:t>
      </w:r>
    </w:p>
    <w:p>
      <w:pPr>
        <w:pStyle w:val="Normal"/>
        <w:spacing w:lineRule="auto" w:line="278"/>
        <w:ind w:firstLine="300"/>
        <w:jc w:val="both"/>
        <w:rPr>
          <w:i/>
          <w:i/>
          <w:lang w:eastAsia="ru-RU"/>
        </w:rPr>
      </w:pPr>
      <w:r>
        <w:rPr>
          <w:i/>
          <w:lang w:eastAsia="ru-RU"/>
        </w:rPr>
        <w:t>Я вошел в воду. Она была густой и текучей в то же время, темно-прозрачной с какой-то звенящей светло-золотистой из</w:t>
        <w:softHyphen/>
        <w:t>нанкой. Я знал, что она растворяет, подобно кислоте. Я оку</w:t>
        <w:softHyphen/>
        <w:t>нулся и уже выходя из воды увидел её опасную силу как мелких темных рыбешек-пираний. На берегу ручья я увидел свое тело —это было тело подростка, налитое темно-золотой ровной лег</w:t>
        <w:softHyphen/>
        <w:t>костью. Потом все исчезло...»</w:t>
      </w:r>
    </w:p>
    <w:p>
      <w:pPr>
        <w:pStyle w:val="Normal"/>
        <w:spacing w:lineRule="auto" w:line="278"/>
        <w:ind w:firstLine="280"/>
        <w:jc w:val="both"/>
        <w:rPr>
          <w:i/>
          <w:i/>
          <w:lang w:eastAsia="ru-RU"/>
        </w:rPr>
      </w:pPr>
      <w:r>
        <w:rPr>
          <w:i/>
          <w:lang w:eastAsia="ru-RU"/>
        </w:rPr>
        <w:t>«Опять с кем-то, кого я воспринимал как своего близкого друга, мы на машине поднимались в горы. Было светло, как бы очень солнечно, хотя я не помню теней.</w:t>
      </w:r>
    </w:p>
    <w:p>
      <w:pPr>
        <w:pStyle w:val="Normal"/>
        <w:spacing w:lineRule="auto" w:line="278"/>
        <w:ind w:firstLine="300"/>
        <w:jc w:val="both"/>
        <w:rPr>
          <w:i/>
          <w:i/>
          <w:lang w:eastAsia="ru-RU"/>
        </w:rPr>
      </w:pPr>
      <w:r>
        <w:rPr>
          <w:i/>
          <w:lang w:eastAsia="ru-RU"/>
        </w:rPr>
        <w:t>Мы остановились у скопления больших скал. Там был коло</w:t>
        <w:softHyphen/>
        <w:t>дец, который и был целью нашего путешествия. Выложенные из старых темно-золотых камней, его стены уходили под почти невидимую воду. Вода в нем была живая — я узнал это сразу, как только увидел её. Нет слов, чтобы объяснить, чем была эта вода —она была живая...»</w:t>
      </w:r>
    </w:p>
    <w:p>
      <w:pPr>
        <w:pStyle w:val="Normal"/>
        <w:spacing w:lineRule="auto" w:line="278"/>
        <w:ind w:firstLine="300"/>
        <w:jc w:val="both"/>
        <w:rPr>
          <w:i/>
          <w:i/>
          <w:lang w:eastAsia="ru-RU"/>
        </w:rPr>
      </w:pPr>
      <w:r>
        <w:rPr>
          <w:i/>
          <w:lang w:eastAsia="ru-RU"/>
        </w:rPr>
      </w:r>
    </w:p>
    <w:p>
      <w:pPr>
        <w:pStyle w:val="Normal"/>
        <w:spacing w:lineRule="auto" w:line="278"/>
        <w:ind w:firstLine="300"/>
        <w:jc w:val="both"/>
        <w:rPr/>
      </w:pPr>
      <w:r>
        <w:rPr>
          <w:i/>
          <w:lang w:eastAsia="ru-RU"/>
        </w:rPr>
        <w:t xml:space="preserve">                                          </w:t>
      </w:r>
      <w:r>
        <w:rPr>
          <w:lang w:eastAsia="ru-RU"/>
        </w:rPr>
        <w:t xml:space="preserve">          </w:t>
      </w:r>
      <w:r>
        <w:rPr>
          <w:lang w:eastAsia="ru-RU"/>
        </w:rPr>
        <w:t>5</w:t>
      </w:r>
    </w:p>
    <w:p>
      <w:pPr>
        <w:pStyle w:val="Normal"/>
        <w:spacing w:lineRule="auto" w:line="278"/>
        <w:ind w:firstLine="300"/>
        <w:jc w:val="both"/>
        <w:rPr>
          <w:i/>
          <w:i/>
          <w:lang w:eastAsia="ru-RU"/>
        </w:rPr>
      </w:pPr>
      <w:r>
        <w:rPr>
          <w:i/>
          <w:lang w:eastAsia="ru-RU"/>
        </w:rPr>
      </w:r>
    </w:p>
    <w:p>
      <w:pPr>
        <w:pStyle w:val="Normal"/>
        <w:spacing w:lineRule="auto" w:line="278"/>
        <w:ind w:firstLine="260"/>
        <w:jc w:val="both"/>
        <w:rPr>
          <w:lang w:eastAsia="ru-RU"/>
        </w:rPr>
      </w:pPr>
      <w:r>
        <w:rPr>
          <w:lang w:eastAsia="ru-RU"/>
        </w:rPr>
        <w:t>Мы подходим к тому, что можно назвать высокой или выс</w:t>
        <w:softHyphen/>
        <w:t>шей судьбой, — в том смысле, что в такой судьбе реализуются и воплощаются высокие и высшие шансы свободного развития, рожденные в человеке и существующие для него. Соблазны здесь выглядят как едва ощутимая радость будущей полноты света и неограниченности, как обещание небывалого и единственного путешествия в живую и многообразную бесконечность.</w:t>
      </w:r>
    </w:p>
    <w:p>
      <w:pPr>
        <w:pStyle w:val="TextBodyIndent"/>
        <w:rPr/>
      </w:pPr>
      <w:r>
        <w:rPr/>
        <w:t>Просачиваясь сквозь общественные представления, этот соблазн принимает вид возможности, а в какие-то мгновения и полной и несомненной уверенности в уникальной и громадной предназначенности своей жизни для небывалых и значитель</w:t>
        <w:softHyphen/>
        <w:t>нейших свершений, в которых максимально полно раскрывает</w:t>
        <w:softHyphen/>
        <w:t>ся внутреннее человеческое величие и благородство.</w:t>
      </w:r>
    </w:p>
    <w:p>
      <w:pPr>
        <w:pStyle w:val="Normal"/>
        <w:spacing w:lineRule="auto" w:line="278"/>
        <w:ind w:firstLine="260"/>
        <w:jc w:val="both"/>
        <w:rPr>
          <w:lang w:eastAsia="ru-RU"/>
        </w:rPr>
      </w:pPr>
      <w:r>
        <w:rPr>
          <w:lang w:eastAsia="ru-RU"/>
        </w:rPr>
        <w:t>Несмотря на частое слышание этого общественно распрост</w:t>
        <w:softHyphen/>
        <w:t>раненного соблазна, жизненный опыт большинства людей, ис</w:t>
        <w:softHyphen/>
        <w:t>пытавших его в той или иной форме, складывается чаще всего в судьбу, очень мало напоминающую пробудившее её возвы</w:t>
        <w:softHyphen/>
        <w:t>шенное.</w:t>
      </w:r>
    </w:p>
    <w:p>
      <w:pPr>
        <w:pStyle w:val="Normal"/>
        <w:spacing w:lineRule="auto" w:line="278"/>
        <w:ind w:firstLine="260"/>
        <w:jc w:val="both"/>
        <w:rPr>
          <w:lang w:eastAsia="ru-RU"/>
        </w:rPr>
      </w:pPr>
      <w:r>
        <w:rPr>
          <w:lang w:eastAsia="ru-RU"/>
        </w:rPr>
        <w:t>Кроме уже указанных общих социально-речевых условий и причин, искажающих соотношение индивидуального, личност</w:t>
        <w:softHyphen/>
        <w:t>ного и сушностного и занижающих в результате степень свобо</w:t>
        <w:softHyphen/>
        <w:t>ды и величия реализации шансов, здесь имеет значение и искусственное разделение в представлении людей, пытающихся вы</w:t>
        <w:softHyphen/>
        <w:t>соко реализоваться, вещей в мире и внутри мышления на материальное и духовное, низменное и возвышенное (горнее). Это мысленное разделение рисует непреодолимую пропасть, вооб</w:t>
        <w:softHyphen/>
        <w:t>ражаемо проходящую через их целостность, без которой пол</w:t>
        <w:softHyphen/>
        <w:t>ная и высшая реализация невозможна, а оказывается раздира</w:t>
        <w:softHyphen/>
        <w:t>емой противоречиями. Обращаясь к ядру возвышенного в че</w:t>
        <w:softHyphen/>
        <w:t>ловеке, приходиться констатировать, что распространенные в обществе представления о природе возвышенного достаточно смутны и недостоверны.</w:t>
      </w:r>
    </w:p>
    <w:p>
      <w:pPr>
        <w:pStyle w:val="Normal"/>
        <w:spacing w:lineRule="auto" w:line="278"/>
        <w:ind w:firstLine="280"/>
        <w:jc w:val="both"/>
        <w:rPr>
          <w:lang w:eastAsia="ru-RU"/>
        </w:rPr>
      </w:pPr>
      <w:r>
        <w:rPr>
          <w:lang w:eastAsia="ru-RU"/>
        </w:rPr>
        <w:t>По-видимому, первое из состава возвышенного, что действи</w:t>
        <w:softHyphen/>
        <w:t>тельно присуще человеку, есть его светоносность, начинающа</w:t>
        <w:softHyphen/>
        <w:t>яся здесь с того, что человек рождается как сфера яркого све</w:t>
        <w:softHyphen/>
        <w:t>та — сфера чистого и ясного света. Далее можно отметить в числе возвышенных свойств присущую человеческому подвиж</w:t>
        <w:softHyphen/>
        <w:t>ность и живость его света на фоне пейзажа мироздания. Это каким-то образом связано с родовой склонностью человечества к странничеству и путешествиям, которые благоприятно сказы</w:t>
        <w:softHyphen/>
        <w:t>ваются на его свете. Подвижностью человеческого света опре</w:t>
        <w:softHyphen/>
        <w:t>деляется и своеобразие его осознания как во многом сформи</w:t>
        <w:softHyphen/>
        <w:t>рованного сущностью движения. То есть, род осознания чело</w:t>
        <w:softHyphen/>
        <w:t>века — кинетический. С этим же связана матрица достижения, неотделимая от человеческого. Далее, данность вертикальной оси осознания, по всей видимости, является основой основ воз</w:t>
        <w:softHyphen/>
        <w:t>вышенной стороны человека и определяет своеобразие его со</w:t>
        <w:softHyphen/>
        <w:t>знания. Особенность светимости человека, которую можно обо</w:t>
        <w:softHyphen/>
        <w:t>значить как облегченную и подвижную способность давать и принимать свет в отношениях с другими существами и силами, так же можно определить как исходящую из этого состава, так как именно это порождает человеческую способность к любви, благодарности, благоговению, которые имеют своей чистой смысловой матрицей бескорыстие и соучастие.</w:t>
      </w:r>
    </w:p>
    <w:p>
      <w:pPr>
        <w:pStyle w:val="Normal"/>
        <w:spacing w:lineRule="auto" w:line="278"/>
        <w:ind w:firstLine="280"/>
        <w:jc w:val="both"/>
        <w:rPr>
          <w:lang w:eastAsia="ru-RU"/>
        </w:rPr>
      </w:pPr>
      <w:r>
        <w:rPr>
          <w:lang w:eastAsia="ru-RU"/>
        </w:rPr>
        <w:t>Говоря о матрице бескорыстия, следует отметить, что час</w:t>
        <w:softHyphen/>
        <w:t>тью её основы является опять таки облегченная способность генерировать и распределять собственный свет, а так же то несомненное свойство человека, делающее его существом со</w:t>
        <w:softHyphen/>
        <w:t>циальным, то есть испытывающим потребность в общении, жиз</w:t>
        <w:softHyphen/>
        <w:t>ни и путешествиях вместе с себе подобными.</w:t>
      </w:r>
    </w:p>
    <w:p>
      <w:pPr>
        <w:pStyle w:val="Normal"/>
        <w:spacing w:lineRule="auto" w:line="278"/>
        <w:ind w:firstLine="280"/>
        <w:jc w:val="both"/>
        <w:rPr>
          <w:lang w:eastAsia="ru-RU"/>
        </w:rPr>
      </w:pPr>
      <w:r>
        <w:rPr>
          <w:lang w:eastAsia="ru-RU"/>
        </w:rPr>
        <w:t>Затмение матрицы бескорыстия в современом обществе свя</w:t>
        <w:softHyphen/>
        <w:t>зано со многими вещами и имеет глубокие последствия, сильно затрудняющие возможность свершения высокой и высшей судь</w:t>
        <w:softHyphen/>
        <w:t>бы.</w:t>
      </w:r>
    </w:p>
    <w:p>
      <w:pPr>
        <w:pStyle w:val="TextBodyIndent"/>
        <w:rPr/>
      </w:pPr>
      <w:r>
        <w:rPr/>
        <w:t>Если не останавливаться на мотивациях и структуре «эго», основную причину этого затмения опять таки можно найти в тех особенностях мышления, которые были сформированны религиозным мифом, а именно — в способе речевого выраже</w:t>
        <w:softHyphen/>
        <w:t>ния той его части, которая описывает Господа как хозяина че-ловеков, в руках которого находится рождение, счастье, смерть и посмертное человека. Ощущение себя «собственностью» кого-либо, скорее всего не истинно не только для нашего «эго», но и для настоящей природы, то есть для происхождения человека.</w:t>
      </w:r>
    </w:p>
    <w:p>
      <w:pPr>
        <w:pStyle w:val="Normal"/>
        <w:spacing w:lineRule="auto" w:line="278"/>
        <w:ind w:firstLine="280"/>
        <w:jc w:val="both"/>
        <w:rPr>
          <w:lang w:eastAsia="ru-RU"/>
        </w:rPr>
      </w:pPr>
      <w:r>
        <w:rPr>
          <w:lang w:eastAsia="ru-RU"/>
        </w:rPr>
        <w:t>Человек по происхождению своему не принадлежит никому и, может быть, именно поэтому, хотя бы в своем мышлении и речи, пытается кому-то принадлежать. Но то в человеке, что в момент рождения не принадлежит ему — жизненная сила и шанс свободы, — он получает в качестве дара. Матрица дара в мыш</w:t>
        <w:softHyphen/>
        <w:t>лении человечества, искаженном новым языком, некоторым образом трансформировалась в матрицу жертвы и жертвопри</w:t>
        <w:softHyphen/>
        <w:t>ношения, имеющих отчетливую корыстную подоплеку в усло</w:t>
        <w:softHyphen/>
        <w:t>виях реальности, описанной очарованными речью и смертью тела. Хотя смерть в этой новой позиции сознания человечества служит надеждой для воспоминания полноты шансов свободы, получаемых человеком при рождении в виде дара. Именно ха</w:t>
        <w:softHyphen/>
        <w:t>рактер этого дара — полной свободы — и позволяет понимать то, что у человека нет Хозяина, и он — как биологический вид — уже вольноотпущенник вертикального времени, образующе</w:t>
        <w:softHyphen/>
        <w:t>го форму его рождения в мире, форму тела и форму возмож</w:t>
        <w:softHyphen/>
        <w:t>ной судьбы.</w:t>
      </w:r>
    </w:p>
    <w:p>
      <w:pPr>
        <w:pStyle w:val="Normal"/>
        <w:spacing w:lineRule="auto" w:line="278"/>
        <w:ind w:firstLine="280"/>
        <w:jc w:val="both"/>
        <w:rPr>
          <w:lang w:eastAsia="ru-RU"/>
        </w:rPr>
      </w:pPr>
      <w:r>
        <w:rPr>
          <w:lang w:eastAsia="ru-RU"/>
        </w:rPr>
        <w:t>Затмение матрицы бескорыстия в человеке шаблоном ко</w:t>
        <w:softHyphen/>
        <w:t>рыстного жертвоприношения неизбежно затрудняет реализа</w:t>
        <w:softHyphen/>
        <w:t>цию высшей судьбы человека, так как оно вызывает особенное видоизменение течения света в той части человеческого, куда из возвышенной его основы проецируется кинетическое ядро достижения, — это выглядит как нарастание глубокой обездви-женности и затемнение в этих центрах тела, а так же как нару</w:t>
        <w:softHyphen/>
        <w:t>шение их беспрепятственной связи с токами большого времени и силами большой судьбы в Мироздании. Способы и цели обоб</w:t>
        <w:softHyphen/>
        <w:t>ществления сознания и судьбы, господствующие ныне в циви</w:t>
        <w:softHyphen/>
        <w:t>лизации, почти неодолимо влекут людей к помещению своих тел в некоторое подобие энергетических «нор», которые по сути своей глубоко отличаются от более естественного человечес</w:t>
        <w:softHyphen/>
        <w:t>кого способа организации энергетической ниши в виде «дома», а тем более от свободного перемещения по жизненным полям. Гипноз неподвижности и тяга к покою как к уровню безопасно</w:t>
        <w:softHyphen/>
        <w:t>сти есть и результат скученности жизни, и той плотности ин</w:t>
        <w:softHyphen/>
        <w:t>формационного потока о жизнях других людей, которая так высока, что под её давлением с неизбежностью формируется бессознательное самоотождествление с усредненным шаблоном. Этот шаблон подменяет акт личного выбора уступкой социаль</w:t>
        <w:softHyphen/>
        <w:t>ному давлению. А основой границ, формирующих его, как уже указывалось, является безличный страх опыта как бы других людей, — ограбленных, обманутых, разоренных, униженных, избитых, убитых, расчлененных или просто наказанных.</w:t>
      </w:r>
    </w:p>
    <w:p>
      <w:pPr>
        <w:pStyle w:val="Normal"/>
        <w:spacing w:lineRule="auto" w:line="278"/>
        <w:ind w:firstLine="260"/>
        <w:jc w:val="both"/>
        <w:rPr>
          <w:lang w:eastAsia="ru-RU"/>
        </w:rPr>
      </w:pPr>
      <w:r>
        <w:rPr>
          <w:lang w:eastAsia="ru-RU"/>
        </w:rPr>
        <w:t>Но скука и однообразие усредненного шаблона вместе с тем очевидным до неявности образом вступает в противоречие с избыточностью, присущей и языку, и реальности. Несоответ</w:t>
        <w:softHyphen/>
        <w:t>ствие между щедростью жизнетворения и скупостью и скудоу</w:t>
        <w:softHyphen/>
        <w:t>мием обобществленного осознания судьбы могут послужить одним из толчков для внимания сновидящего, чувствующего природу основ бескорыстия человеческого.</w:t>
      </w:r>
    </w:p>
    <w:p>
      <w:pPr>
        <w:pStyle w:val="Normal"/>
        <w:spacing w:lineRule="auto" w:line="278"/>
        <w:ind w:firstLine="280"/>
        <w:jc w:val="both"/>
        <w:rPr>
          <w:lang w:eastAsia="ru-RU"/>
        </w:rPr>
      </w:pPr>
      <w:r>
        <w:rPr>
          <w:lang w:eastAsia="ru-RU"/>
        </w:rPr>
        <w:t>По мере исследования сновидения и путешествий освобож</w:t>
        <w:softHyphen/>
        <w:t>дающегося сознания эта разница между общественным земным и со-бытием в энергетической вселенной все меньше восприни</w:t>
        <w:softHyphen/>
        <w:t>мается как пугающее и тревожащее, потому что незыблемость и окончательность, как бы сквозящая из социальных распоряд</w:t>
        <w:softHyphen/>
        <w:t>ков, воспринимаемая в начале как естественная и родная, все больше понимается как результат игры слепых и достаточно ограниченных сил, порождающих интенсивные, но случайные — и равные между собой в этой случайности — доминанты че</w:t>
        <w:softHyphen/>
        <w:t>ловеческого восприятия, единственное реальное значение ко</w:t>
        <w:softHyphen/>
        <w:t>торых связано с их способствованием или препятствованием продолжению человечества как биологического вида.</w:t>
      </w:r>
    </w:p>
    <w:p>
      <w:pPr>
        <w:pStyle w:val="Normal"/>
        <w:spacing w:lineRule="auto" w:line="278"/>
        <w:ind w:firstLine="260"/>
        <w:jc w:val="both"/>
        <w:rPr/>
      </w:pPr>
      <w:r>
        <w:rPr>
          <w:lang w:eastAsia="ru-RU"/>
        </w:rPr>
        <w:t>«</w:t>
      </w:r>
      <w:r>
        <w:rPr>
          <w:i/>
          <w:lang w:eastAsia="ru-RU"/>
        </w:rPr>
        <w:t>Поток</w:t>
      </w:r>
      <w:r>
        <w:rPr>
          <w:lang w:eastAsia="ru-RU"/>
        </w:rPr>
        <w:t xml:space="preserve"> </w:t>
      </w:r>
      <w:r>
        <w:rPr>
          <w:i/>
          <w:lang w:eastAsia="ru-RU"/>
        </w:rPr>
        <w:t>сцепления.</w:t>
      </w:r>
      <w:r>
        <w:rPr>
          <w:lang w:eastAsia="ru-RU"/>
        </w:rPr>
        <w:t xml:space="preserve"> </w:t>
      </w:r>
      <w:r>
        <w:rPr>
          <w:i/>
          <w:lang w:eastAsia="ru-RU"/>
        </w:rPr>
        <w:t>Просыпаясь</w:t>
      </w:r>
      <w:r>
        <w:rPr>
          <w:lang w:eastAsia="ru-RU"/>
        </w:rPr>
        <w:t xml:space="preserve">, </w:t>
      </w:r>
      <w:r>
        <w:rPr>
          <w:i/>
          <w:lang w:eastAsia="ru-RU"/>
        </w:rPr>
        <w:t>я</w:t>
      </w:r>
      <w:r>
        <w:rPr>
          <w:lang w:eastAsia="ru-RU"/>
        </w:rPr>
        <w:t xml:space="preserve"> </w:t>
      </w:r>
      <w:r>
        <w:rPr>
          <w:i/>
          <w:lang w:eastAsia="ru-RU"/>
        </w:rPr>
        <w:t>приближаюсь к потоку ве</w:t>
        <w:softHyphen/>
        <w:t>щей, порядку сцепления которых меня научил мой отец. Этот порядок закрепила какая-то часть моей самостоятельной жиз</w:t>
        <w:softHyphen/>
        <w:t>ни и другие люди. Недостаток этого порядка — в обязательном конфликте между чем-то и чем-то, во сне я не знаю, что именно должно вызывать конфликт. Я не хочу входить в этот порядок и отстраняюсь, возвращаюсь в поток порядка, который мне видится естественно моим. Я обращаю внимание на энергетическую ровность этого порядка и полное отсутствие необходи</w:t>
        <w:softHyphen/>
        <w:t>мости быть враждебным к чему-либо».</w:t>
      </w:r>
    </w:p>
    <w:p>
      <w:pPr>
        <w:pStyle w:val="Normal"/>
        <w:spacing w:before="340" w:after="0"/>
        <w:jc w:val="both"/>
        <w:rPr>
          <w:i/>
          <w:i/>
          <w:lang w:eastAsia="ru-RU"/>
        </w:rPr>
      </w:pPr>
      <w:r>
        <w:rPr>
          <w:i/>
          <w:lang w:eastAsia="ru-RU"/>
        </w:rPr>
      </w:r>
    </w:p>
    <w:p>
      <w:pPr>
        <w:pStyle w:val="Normal"/>
        <w:spacing w:before="340" w:after="0"/>
        <w:jc w:val="both"/>
        <w:rPr>
          <w:i/>
          <w:i/>
          <w:lang w:eastAsia="ru-RU"/>
        </w:rPr>
      </w:pPr>
      <w:r>
        <w:rPr>
          <w:i/>
          <w:lang w:eastAsia="ru-RU"/>
        </w:rPr>
      </w:r>
    </w:p>
    <w:p>
      <w:pPr>
        <w:pStyle w:val="Normal"/>
        <w:spacing w:before="340" w:after="0"/>
        <w:jc w:val="both"/>
        <w:rPr>
          <w:i/>
          <w:i/>
          <w:lang w:eastAsia="ru-RU"/>
        </w:rPr>
      </w:pPr>
      <w:r>
        <w:rPr>
          <w:i/>
          <w:lang w:eastAsia="ru-RU"/>
        </w:rPr>
        <w:t xml:space="preserve">              </w:t>
      </w:r>
    </w:p>
    <w:p>
      <w:pPr>
        <w:pStyle w:val="Normal"/>
        <w:spacing w:before="340" w:after="0"/>
        <w:jc w:val="both"/>
        <w:rPr/>
      </w:pPr>
      <w:r>
        <w:rPr>
          <w:i/>
          <w:lang w:eastAsia="ru-RU"/>
        </w:rPr>
        <w:t xml:space="preserve">              </w:t>
      </w:r>
      <w:r>
        <w:rPr>
          <w:lang w:eastAsia="ru-RU"/>
        </w:rPr>
        <w:t>6. СНОВИДЕНИЕ И НЕИСТРЕБИМАЯ ЛЕГКОСТЬ БЫТИЯ.</w:t>
      </w:r>
    </w:p>
    <w:p>
      <w:pPr>
        <w:pStyle w:val="Normal"/>
        <w:spacing w:lineRule="auto" w:line="278" w:before="120" w:after="0"/>
        <w:ind w:firstLine="280"/>
        <w:jc w:val="both"/>
        <w:rPr>
          <w:i/>
          <w:i/>
          <w:lang w:eastAsia="ru-RU"/>
        </w:rPr>
      </w:pPr>
      <w:r>
        <w:rPr>
          <w:i/>
          <w:lang w:eastAsia="ru-RU"/>
        </w:rPr>
        <w:t>«Во сне я прихожу в деревенский дом, в котором жил в ран</w:t>
        <w:softHyphen/>
        <w:t>нем детстве. Внутри дома неожиданно для меня все предметы оказываются цвета сухой земли, и я не хочу туда входить. Я долго сижу на глиняной завалинке перед домом и смотрю на скользящие в воздухе и в солнечных лучах паутинки. Во сне и наяву конец августа. Потом я начинаю что-то писать и будто перебираю или собираю в слова кончиком авторучки летаю</w:t>
        <w:softHyphen/>
        <w:t>щие паутинки».</w:t>
      </w:r>
    </w:p>
    <w:p>
      <w:pPr>
        <w:pStyle w:val="Normal"/>
        <w:spacing w:lineRule="auto" w:line="278"/>
        <w:ind w:firstLine="280"/>
        <w:jc w:val="both"/>
        <w:rPr>
          <w:lang w:eastAsia="ru-RU"/>
        </w:rPr>
      </w:pPr>
      <w:r>
        <w:rPr>
          <w:lang w:eastAsia="ru-RU"/>
        </w:rPr>
        <w:t>Опыт сновидений — это прежде всего опыт бытия в реаль</w:t>
        <w:softHyphen/>
        <w:t>ной Вселенной, лишенной той твердости, однонаправленнос</w:t>
        <w:softHyphen/>
        <w:t>ти, неизменности и отягощения, которые присущи нашему обоб</w:t>
        <w:softHyphen/>
        <w:t>ществленному сознанию повседневности. Полеты настоящего тела во сне, радость которых не сравнима ни с чем в детстве и позже, отворяют память о истинном счастье и смысле челове</w:t>
        <w:softHyphen/>
        <w:t>ка, как о путешествии в безграничное.</w:t>
      </w:r>
    </w:p>
    <w:p>
      <w:pPr>
        <w:pStyle w:val="Normal"/>
        <w:spacing w:lineRule="auto" w:line="278"/>
        <w:ind w:firstLine="280"/>
        <w:jc w:val="both"/>
        <w:rPr>
          <w:lang w:eastAsia="ru-RU"/>
        </w:rPr>
      </w:pPr>
      <w:r>
        <w:rPr>
          <w:lang w:eastAsia="ru-RU"/>
        </w:rPr>
        <w:t>Легкость как то свойство бытия, которое откликается на желание свободы, и освобожденность как особый вид света, — эта легкость позволяет лететь навстречу самым жестким сталь</w:t>
        <w:softHyphen/>
        <w:t>ным ветрам, дующим в мироздании, не изменяя направления свободного движения и творчества.</w:t>
      </w:r>
    </w:p>
    <w:p>
      <w:pPr>
        <w:pStyle w:val="Normal"/>
        <w:spacing w:lineRule="auto" w:line="278"/>
        <w:ind w:firstLine="280"/>
        <w:jc w:val="both"/>
        <w:rPr>
          <w:lang w:eastAsia="ru-RU"/>
        </w:rPr>
      </w:pPr>
      <w:r>
        <w:rPr>
          <w:lang w:eastAsia="ru-RU"/>
        </w:rPr>
        <w:t>С другой стороны, особенностью человека современного, а может быть и человека вообще, является противостояние ок</w:t>
        <w:softHyphen/>
        <w:t>ружающей среде как одна из основ существования человека. Суть этого не столь очевидна, как это кажется на первый взгляд, и не объясняется лишь обозримыми особенностями эволюции. Затрудненная, в сравнении с животными и растениями, при-сбособляемость к изменениям природной среды, может быть лишь следствием чего-то более глубокого в природе человека. Намного более выраженную, чем у других биологических ви</w:t>
        <w:softHyphen/>
        <w:t>дов, необходимость в действиях по сохранению равновесия внутренней среды и тип человеческого противостояния иллюс</w:t>
        <w:softHyphen/>
        <w:t>трирует то, что летом человеку необходимо охлаждаться и за</w:t>
        <w:softHyphen/>
        <w:t>медлять обмен веществ, а зимой — согреваться и ускорять об</w:t>
        <w:softHyphen/>
        <w:t>мен веществ в своем теле. Кроме очевидности самосохране</w:t>
        <w:softHyphen/>
        <w:t>ния, это необходимо и для способности действовать, действо</w:t>
        <w:softHyphen/>
        <w:t>вать свободно от разрушительных факторов неравновесия — болезней, переутомления, преждевременного старения. То есть свобода действий человека каким-то образом связана с типом его противостояния окружающей среде.</w:t>
      </w:r>
    </w:p>
    <w:p>
      <w:pPr>
        <w:pStyle w:val="TextBodyIndent"/>
        <w:rPr/>
      </w:pPr>
      <w:r>
        <w:rPr/>
        <w:t>Противостояние не обязательно означает воинственность, хотя её так много в человеческой жизни. Противостояние — это способ получения энергии равновесия, и в отличии от дру</w:t>
        <w:softHyphen/>
        <w:t>гих живых существ земли, это — равновесие вертикальной оси сознания, свойственной в полной мере только человеку. Этот способ противостояний и связанное с ним усилие увеличивает тягу мышления к созданию негибких, неизменных и неживых конструкций, поддерживающих для него жизнь и мир. С дру</w:t>
        <w:softHyphen/>
        <w:t>гой стороны, сновидение хотя и может совершаться при извес</w:t>
        <w:softHyphen/>
        <w:t>тной сноровке и стоя, тем не менее обычно происходит при горизонтальном положении человека, и именно сновидение, как указывалось, есть основной источник памяти о легкости бытия.</w:t>
      </w:r>
      <w:r>
        <w:rPr>
          <w:rStyle w:val="FootnoteCharacters"/>
          <w:rStyle w:val="FootnoteAnchor"/>
          <w:rFonts w:eastAsia="Symbol" w:cs="Symbol" w:ascii="Symbol" w:hAnsi="Symbol"/>
        </w:rPr>
        <w:footnoteReference w:customMarkFollows="1" w:id="5"/>
        <w:t></w:t>
      </w:r>
    </w:p>
    <w:p>
      <w:pPr>
        <w:pStyle w:val="Normal"/>
        <w:spacing w:before="40" w:after="0"/>
        <w:jc w:val="both"/>
        <w:rPr>
          <w:lang w:eastAsia="ru-RU"/>
        </w:rPr>
      </w:pPr>
      <w:r>
        <w:rPr>
          <w:lang w:eastAsia="ru-RU"/>
        </w:rPr>
        <w:t>Хотя сам характер легкости бытия и полетов в непознанное, о которых напоминает сновидение, и не имеет в дальней</w:t>
        <w:softHyphen/>
        <w:t>шем черт, напоминающих земное противостояние силам, ви</w:t>
        <w:softHyphen/>
        <w:t>дится, что именно опыт противостояния позволяет накопить энергию равновесия и освобожденности делающими возмож</w:t>
        <w:softHyphen/>
        <w:t>ным полет осознания для человечества, развивающегося после прививки ума и языка. Об энергии равновесия и освобожден-ности здесь можно сказать просто как о желании, становящим</w:t>
        <w:softHyphen/>
        <w:t>ся достижением этих свойств бытия в результате индивидуаль</w:t>
        <w:softHyphen/>
        <w:t>ного выбора и перераспределения своих внутренних сил. Ещё проще это можно выразить как желание не умирать и путеше</w:t>
        <w:softHyphen/>
        <w:t>ствовать в бесконечность свободы, желание, переходящее в действо судьбы по тому реальному мосту, который в состоянии породить наша способность сновидеть.</w:t>
      </w:r>
    </w:p>
    <w:p>
      <w:pPr>
        <w:pStyle w:val="Normal"/>
        <w:spacing w:lineRule="auto" w:line="278"/>
        <w:ind w:firstLine="280"/>
        <w:jc w:val="both"/>
        <w:rPr>
          <w:lang w:eastAsia="ru-RU"/>
        </w:rPr>
      </w:pPr>
      <w:r>
        <w:rPr>
          <w:lang w:eastAsia="ru-RU"/>
        </w:rPr>
        <w:t>То жизнестроящее, что дает опыт противостояния, видимо, есть сила, позволяющая восстановить утраченную или загряз</w:t>
        <w:softHyphen/>
        <w:t>ненную связь тела с высшей человеческой судьбой.</w:t>
      </w:r>
    </w:p>
    <w:p>
      <w:pPr>
        <w:pStyle w:val="Normal"/>
        <w:spacing w:lineRule="auto" w:line="278"/>
        <w:ind w:firstLine="280"/>
        <w:jc w:val="both"/>
        <w:rPr>
          <w:lang w:eastAsia="ru-RU"/>
        </w:rPr>
      </w:pPr>
      <w:r>
        <w:rPr>
          <w:lang w:eastAsia="ru-RU"/>
        </w:rPr>
        <w:t>Ощущение достоверной легкости бытия утрачивается вмес</w:t>
        <w:softHyphen/>
        <w:t>те с обычной утратой легкости тела, так незаметно привычной в детстве и отрочестве. По мере того, как общественный шаб</w:t>
        <w:softHyphen/>
        <w:t>лон распределения жизненной энергии (имеющий форму рас</w:t>
        <w:softHyphen/>
        <w:t>сеивания её от центра нашего тела на периферию и к тополо</w:t>
        <w:softHyphen/>
        <w:t>гическому низу тела), схватывает наше сознание, меняется и отягощается наше тело, схваченное неживыми для него связя</w:t>
        <w:softHyphen/>
        <w:t>ми и разделениями императив ума. Суть центростремительного рассеивания на периферию тела такова, что она вызывает по</w:t>
        <w:softHyphen/>
        <w:t>стоянное нарастание усилий и затрат энергии, необходимых для поддержания равновесия и противостояния. Критический по</w:t>
        <w:softHyphen/>
        <w:t>рог величины такого усилия индивидуален, но, в любом случае, за этой гранью шансы тела на обретение своей достоверной целостности прогрессивно уменьшаются. В таких жизненных ситуациях только та сила судьбы, которую называют удачей, и внутренний дух человека могут помочь вернуть гармонию или хотя бы скомпенсировать саморазрушительное неравновесие и противостояние, обернув их подлинным равновесием вертикаль</w:t>
        <w:softHyphen/>
        <w:t>ной оси судьбы.</w:t>
      </w:r>
    </w:p>
    <w:p>
      <w:pPr>
        <w:pStyle w:val="Normal"/>
        <w:spacing w:lineRule="auto" w:line="278"/>
        <w:ind w:firstLine="260"/>
        <w:jc w:val="both"/>
        <w:rPr>
          <w:lang w:eastAsia="ru-RU"/>
        </w:rPr>
      </w:pPr>
      <w:r>
        <w:rPr>
          <w:lang w:eastAsia="ru-RU"/>
        </w:rPr>
        <w:t>Другими словами, по мере проживания жизни социального шаблона и его общих путей, все больших затрат энергии требу</w:t>
        <w:softHyphen/>
        <w:t>ет именно удержание равновесия вертикальной оси сознания.</w:t>
      </w:r>
    </w:p>
    <w:p>
      <w:pPr>
        <w:pStyle w:val="Normal"/>
        <w:spacing w:lineRule="auto" w:line="278"/>
        <w:ind w:firstLine="260"/>
        <w:jc w:val="both"/>
        <w:rPr>
          <w:lang w:eastAsia="ru-RU"/>
        </w:rPr>
      </w:pPr>
      <w:r>
        <w:rPr>
          <w:lang w:eastAsia="ru-RU"/>
        </w:rPr>
        <w:t>Бросающая вызов уму щедрость и избыточность жизни и язы</w:t>
        <w:softHyphen/>
        <w:t>ка, проявляющиеся множеством одновременно существующих способов и средств выражения одного и того же смысла, ука</w:t>
        <w:softHyphen/>
        <w:t>зывает на щедрость как на свойство силы, дарующей жизнь че</w:t>
        <w:softHyphen/>
        <w:t>ловеческому.</w:t>
      </w:r>
    </w:p>
    <w:p>
      <w:pPr>
        <w:pStyle w:val="Normal"/>
        <w:spacing w:lineRule="auto" w:line="278"/>
        <w:ind w:firstLine="260"/>
        <w:jc w:val="both"/>
        <w:rPr>
          <w:lang w:eastAsia="ru-RU"/>
        </w:rPr>
      </w:pPr>
      <w:r>
        <w:rPr>
          <w:lang w:eastAsia="ru-RU"/>
        </w:rPr>
        <w:t>То в человеке, что при рождении не принадлежит ему, — жизненную силу и дар свободы, он, в силу характера этого дара, либо возвращает своей жизнью и смертью, либо продлевает с благодарностью в бесконечность. Потому что принятие дара есть принятие ответственности за сам дар, но не за дарующего. Так же — для дарующего: возможна ответственность лишь за род дара, но не за судьбу одариваемого.</w:t>
      </w:r>
    </w:p>
    <w:p>
      <w:pPr>
        <w:pStyle w:val="2"/>
        <w:rPr/>
      </w:pPr>
      <w:r>
        <w:rPr/>
        <w:t>Естественная щедрость, присущая и ядру возвышенного в человеке, актуализируется в матрице бескорыстия как орган, восстанавливающий беспрепятственную двустороннюю связь с большими потоками света в Мироздании, делающих возмож</w:t>
        <w:softHyphen/>
        <w:t>ной легкость путешествия индивидуального сознания в безгра</w:t>
        <w:softHyphen/>
        <w:t>ничности. И, видимо, лишь глубокое затмение матрицы беско</w:t>
        <w:softHyphen/>
        <w:t>рыстия умом и его линейными законами торговли вынуждало и вынуждает ищущих в древности и в наши дни прибегать для осуществления большого путешествия к услугам тех сил во Вселенной, для которых корысть, возможно, является основной нерастворимой матрицей их сознания.</w:t>
      </w:r>
    </w:p>
    <w:p>
      <w:pPr>
        <w:pStyle w:val="Normal"/>
        <w:spacing w:lineRule="auto" w:line="278"/>
        <w:ind w:firstLine="280"/>
        <w:jc w:val="both"/>
        <w:rPr/>
      </w:pPr>
      <w:r>
        <w:rPr>
          <w:i/>
          <w:lang w:eastAsia="ru-RU"/>
        </w:rPr>
        <w:t>«Во сне я оказался на правом берегу реки. Мир сумерек, переходящих в ночь. Контрастирующие и главенствующие цве</w:t>
        <w:softHyphen/>
        <w:t>та — черный и красный. Быстро переместившись от берега реки к подножию стены (правой стены) каньона, оглядываюсь в ожи</w:t>
        <w:softHyphen/>
        <w:t>дании чего-то. Прямо передо мной в скале вырублено много небольших помещений, очень напоминающих скальный моно-стырь в</w:t>
      </w:r>
      <w:r>
        <w:rPr>
          <w:i/>
          <w:lang w:val="en-US" w:eastAsia="ru-RU"/>
        </w:rPr>
        <w:t xml:space="preserve"> Ц.,</w:t>
      </w:r>
      <w:r>
        <w:rPr>
          <w:i/>
          <w:lang w:eastAsia="ru-RU"/>
        </w:rPr>
        <w:t xml:space="preserve"> но расположенный не так высоко, а сразу у места смыкания равнины и горы. Множество помещений-келий и по</w:t>
        <w:softHyphen/>
        <w:t>чти в каждом — люди (по одному, по два, не больше трех). Между помещениями — множество ходов, всякие лестницы в две-три ступени, небольшие арки или столбы ворот без ство</w:t>
        <w:softHyphen/>
        <w:t>рок.</w:t>
      </w:r>
    </w:p>
    <w:p>
      <w:pPr>
        <w:pStyle w:val="Normal"/>
        <w:spacing w:lineRule="auto" w:line="278"/>
        <w:ind w:firstLine="280"/>
        <w:jc w:val="both"/>
        <w:rPr>
          <w:i/>
          <w:i/>
          <w:lang w:eastAsia="ru-RU"/>
        </w:rPr>
      </w:pPr>
      <w:r>
        <w:rPr>
          <w:i/>
          <w:lang w:eastAsia="ru-RU"/>
        </w:rPr>
        <w:t>От места, где я стою, и до начала горы с кельями (хотя это не кельи, а какие-то комнаты для торговли), — метров 30-40. Слева от меня — большой одинокий камень, отесанный как квадратная опора для моста, высотой в два-три человеческих роста. Из-за этого камня выходит женщина, подходит ко мне, мы вместе идем к «кельям». Я знаю, что должен ей что-то пока</w:t>
        <w:softHyphen/>
        <w:t>зать. Женщине около 50 лет. Азиатский тип лица, черные бле</w:t>
        <w:softHyphen/>
        <w:t>стящие волосы до плеч, не полная и не худая, подвижная. На ней светлый длинный плащ, на правом плече небольшая корич</w:t>
        <w:softHyphen/>
        <w:t>невая сумка на длинном тонком ремешке. Мы подходим к «ке</w:t>
        <w:softHyphen/>
        <w:t>льям». В ближайшей сидит «продавец». Он сидит на небольшой подушке, скрестив ноги по-восточному. Все небольшое поме</w:t>
        <w:softHyphen/>
        <w:t>щение убрано коврами: пол, стены, потолок. Перед «продав</w:t>
        <w:softHyphen/>
        <w:t>цом» — небольшой сундук или ящик со стеклянной крышкой, она откинута в сторону. Сам «продавец» — толстый, лоснящий</w:t>
        <w:softHyphen/>
        <w:t>ся, одет в просторные шаровары, рубашку и небольшую жилет</w:t>
        <w:softHyphen/>
      </w:r>
    </w:p>
    <w:p>
      <w:pPr>
        <w:pStyle w:val="Normal"/>
        <w:spacing w:lineRule="auto" w:line="278"/>
        <w:jc w:val="both"/>
        <w:rPr>
          <w:i/>
          <w:i/>
          <w:lang w:eastAsia="ru-RU"/>
        </w:rPr>
      </w:pPr>
      <w:r>
        <w:rPr>
          <w:i/>
          <w:lang w:eastAsia="ru-RU"/>
        </w:rPr>
        <w:t>ку, очень богато расшитую. Лицо хитрое, с крупными чертами, глаза навыкате. Увидев нас на пороге, он быстро извлекает что-то из сундука жестом, каким вытаскивают и показывают платки и ткани на базарах. Судя по его жестикуляции, он что-то демонстрирует, а моя спутница это разглядывает. Но я не вижу что: руки продавца пусты, на мой взгляд. Хотя и не со</w:t>
        <w:softHyphen/>
        <w:t>всем: иногда как будто проскальзывают очертания каких-то предметов, но они размазанны, словно не наведена резкость.</w:t>
      </w:r>
    </w:p>
    <w:p>
      <w:pPr>
        <w:pStyle w:val="Normal"/>
        <w:spacing w:lineRule="auto" w:line="278"/>
        <w:ind w:firstLine="280"/>
        <w:jc w:val="both"/>
        <w:rPr>
          <w:i/>
          <w:i/>
          <w:lang w:eastAsia="ru-RU"/>
        </w:rPr>
      </w:pPr>
      <w:r>
        <w:rPr>
          <w:i/>
          <w:lang w:eastAsia="ru-RU"/>
        </w:rPr>
        <w:t>«Продавец» и моя спутница оживленно общаются. Но я ни звука не слышу. Между ними стоит небольшая свеча (единствен</w:t>
        <w:softHyphen/>
        <w:t>ный источник света в этой «келье»). И на их лицах играют бли</w:t>
        <w:softHyphen/>
        <w:t>ки. Окончив диалог, мы уходим. Покупка-сделка не состоялась.</w:t>
      </w:r>
    </w:p>
    <w:p>
      <w:pPr>
        <w:pStyle w:val="Normal"/>
        <w:spacing w:lineRule="auto" w:line="278"/>
        <w:ind w:firstLine="280"/>
        <w:jc w:val="both"/>
        <w:rPr>
          <w:i/>
          <w:i/>
          <w:lang w:eastAsia="ru-RU"/>
        </w:rPr>
      </w:pPr>
      <w:r>
        <w:rPr>
          <w:i/>
          <w:lang w:eastAsia="ru-RU"/>
        </w:rPr>
        <w:t>Помню, что мы заходили ещё во множество подобных поме</w:t>
        <w:softHyphen/>
        <w:t>щений, и все они были чем-то схожи. Все они освещались све</w:t>
        <w:softHyphen/>
        <w:t>чами. Вокруг сновали люди (или нелюди), —- различить их было невозможно. Длинное —до пола —серое одеяние, заканчива</w:t>
        <w:softHyphen/>
        <w:t>ющееся вверху большим остроконечным капюшоном, закрыва</w:t>
        <w:softHyphen/>
        <w:t>ющим лицо. Ног из под одежды не видно, шагов не слышно. Поодиночке или группами по двое-трое они переходили, пере-скальзывали от «келье» к «келье». Не помню момента, когда моя спутница исчезла, вернее, пошла по своим делам. Просто ста</w:t>
        <w:softHyphen/>
        <w:t>ло легче дышать. Я шел один мимо множества открытых поме</w:t>
        <w:softHyphen/>
        <w:t>щений с сидящими в них «продавцами». Все мне что-то предла</w:t>
        <w:softHyphen/>
        <w:t>гали. Но я не обращал на них внимания, их товар меня не вол</w:t>
        <w:softHyphen/>
        <w:t>новал.</w:t>
      </w:r>
    </w:p>
    <w:p>
      <w:pPr>
        <w:pStyle w:val="3"/>
        <w:rPr/>
      </w:pPr>
      <w:r>
        <w:rPr/>
        <w:t>Пару раз чуть не упал из-за развязавшегося шнурка ботин</w:t>
        <w:softHyphen/>
        <w:t>ка. Завязав шнурок заново, я двинулся дальше. По дороге ко мне ненадолго примыкали люди, приходившие со стороны реки.</w:t>
      </w:r>
    </w:p>
    <w:p>
      <w:pPr>
        <w:pStyle w:val="Normal"/>
        <w:spacing w:lineRule="auto" w:line="278"/>
        <w:jc w:val="both"/>
        <w:rPr/>
      </w:pPr>
      <w:r>
        <w:rPr>
          <w:i/>
          <w:lang w:eastAsia="ru-RU"/>
        </w:rPr>
        <w:t>Я</w:t>
      </w:r>
      <w:r>
        <w:rPr>
          <w:lang w:eastAsia="ru-RU"/>
        </w:rPr>
        <w:t xml:space="preserve"> </w:t>
      </w:r>
      <w:r>
        <w:rPr>
          <w:i/>
          <w:lang w:eastAsia="ru-RU"/>
        </w:rPr>
        <w:t>их также провожал к «кельям» (они сами будто не могли туда дойти), и дальше они исчезали, как и моя первая спутница.</w:t>
      </w:r>
    </w:p>
    <w:p>
      <w:pPr>
        <w:pStyle w:val="Normal"/>
        <w:spacing w:lineRule="auto" w:line="278"/>
        <w:ind w:firstLine="280"/>
        <w:jc w:val="both"/>
        <w:rPr>
          <w:i/>
          <w:i/>
          <w:lang w:eastAsia="ru-RU"/>
        </w:rPr>
      </w:pPr>
      <w:r>
        <w:rPr>
          <w:i/>
          <w:lang w:eastAsia="ru-RU"/>
        </w:rPr>
        <w:t>Я двигался вдоль течения реки, находившейся слева от меня, и вдоль «келий», мелькавших справа.</w:t>
      </w:r>
    </w:p>
    <w:p>
      <w:pPr>
        <w:pStyle w:val="Normal"/>
        <w:spacing w:lineRule="auto" w:line="278"/>
        <w:ind w:firstLine="280"/>
        <w:jc w:val="both"/>
        <w:rPr>
          <w:i/>
          <w:i/>
          <w:lang w:eastAsia="ru-RU"/>
        </w:rPr>
      </w:pPr>
      <w:r>
        <w:rPr>
          <w:i/>
          <w:lang w:eastAsia="ru-RU"/>
        </w:rPr>
        <w:t>Становилось ещё темнее. Потом, вдруг, местность стала быстро удаляться от меня. Земля ушла вниз. Я был в воздухе, перемешаясь, словно кто-то тянул меня за затылок назад и вверх. Тела я уже не ощущал.</w:t>
      </w:r>
    </w:p>
    <w:p>
      <w:pPr>
        <w:pStyle w:val="Normal"/>
        <w:spacing w:lineRule="auto" w:line="278"/>
        <w:ind w:firstLine="280"/>
        <w:jc w:val="both"/>
        <w:rPr>
          <w:i/>
          <w:i/>
          <w:lang w:eastAsia="ru-RU"/>
        </w:rPr>
      </w:pPr>
      <w:r>
        <w:rPr>
          <w:i/>
          <w:lang w:eastAsia="ru-RU"/>
        </w:rPr>
        <w:t>Потом я вновь завис в точке пространства, откуда была вид</w:t>
        <w:softHyphen/>
        <w:t>на вся долина с каньоном: оба берега, обе стены и река внизу. Все было залито золотистым светом, цвета золотой осенней листвы. Лишь в месте, где был город «келий», на правом берегу у подножья стены, лежала темно-серая тень, — там все было в серой непонятной дымке. Я почувствовал, что покидаю это место, и тут я услышал голос: «ТРЕНИЕ ЕСТЬ НЕПРЕХОДЯ</w:t>
        <w:softHyphen/>
        <w:t>ЩЕЕ ДЕЙСТВО ЭТОГО МИРА».</w:t>
      </w:r>
    </w:p>
    <w:p>
      <w:pPr>
        <w:pStyle w:val="TextBodyIndent"/>
        <w:rPr/>
      </w:pPr>
      <w:r>
        <w:rPr/>
        <w:t>Когда неуловимое и манящее воспоминание о чем-то насто</w:t>
        <w:softHyphen/>
        <w:t>ящем сияет ровным светом смысла и чистоты и очевидно мель</w:t>
        <w:softHyphen/>
        <w:t>кает в памяти, но остается недоступным как золотая крепость за рвом без мостов, — самое время отправиться в путешествие, которое начинается отсюда и навсегда, — в путешествие, кото</w:t>
        <w:softHyphen/>
        <w:t>рое называют и сновидением (хотя это и не самое точное слово для того, что никак не связано со словами хотя бы потому, что для этого нет нужды спать), — достаточно ощутить нечто боль</w:t>
        <w:softHyphen/>
        <w:t>шее в том присутствии, которое есть мы и мир, и позволить этому начаться и произойти и, ощутив странное дуновение, раствориться с легкостью в путях и потоках, ветрах и течени</w:t>
        <w:softHyphen/>
        <w:t>ях, сообщающихся между собой и отворяющихся в световые просторы и бездонную немоту живой Вселенной, пронизанной токами пронзительных и достоверных чувств и большой судьбы Происходящего в неизвестности, имеющей иной, нежели наша речь и мысль, порядок и последовательность; и, снимая покро</w:t>
        <w:softHyphen/>
        <w:t>вы местного языка, как раздеваются перед морем, обнажая живость и слитность смысла, простота которого не отражается ни в одном из зеркал, потому что у него нет второго — он не симметричен, а жив, — распугав и распустив сети речи до ог</w:t>
        <w:softHyphen/>
        <w:t>ромных зияний, несговорчивых к туземным наречиям, наше тело радуется досягаемости невыразимым, доступностью для вели</w:t>
        <w:softHyphen/>
        <w:t>кого, возвращению и возобновлению Путешествия, которое и есть то, что так неуловимо манило и сияло в нашей подлинной памяти.</w:t>
      </w:r>
    </w:p>
    <w:p>
      <w:pPr>
        <w:pStyle w:val="2"/>
        <w:ind w:hanging="0"/>
        <w:rPr/>
      </w:pPr>
      <w:r>
        <w:rPr/>
      </w:r>
    </w:p>
    <w:sectPr>
      <w:headerReference w:type="default" r:id="rId2"/>
      <w:footnotePr>
        <w:numFmt w:val="decimal"/>
      </w:footnotePr>
      <w:type w:val="nextPage"/>
      <w:pgSz w:w="11906" w:h="16838"/>
      <w:pgMar w:left="1134" w:right="1134" w:gutter="0" w:header="0" w:top="1134" w:footer="0"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00"/>
        <w:ind w:firstLine="260"/>
        <w:jc w:val="both"/>
        <w:rPr/>
      </w:pPr>
      <w:r>
        <w:rPr>
          <w:rStyle w:val="FootnoteCharacters"/>
        </w:rPr>
        <w:t></w:t>
      </w:r>
      <w:r>
        <w:rPr/>
        <w:t xml:space="preserve"> </w:t>
      </w:r>
      <w:r>
        <w:rPr>
          <w:lang w:eastAsia="ru-RU"/>
        </w:rPr>
        <w:t>Например, жизнь и судьба протопопа Аввакума, М.Ю.Лермонтова и т.п., включая тех, кого Л.Гумилев назвал «пассионариями».</w:t>
      </w:r>
    </w:p>
    <w:p>
      <w:pPr>
        <w:pStyle w:val="Normal"/>
        <w:ind w:firstLine="260"/>
        <w:jc w:val="both"/>
        <w:rPr>
          <w:lang w:eastAsia="ru-RU"/>
        </w:rPr>
      </w:pPr>
      <w:r>
        <w:rPr>
          <w:lang w:eastAsia="ru-RU"/>
        </w:rPr>
        <w:t>** См. в Приложении: «О типологии соблазна»</w:t>
      </w:r>
    </w:p>
    <w:p>
      <w:pPr>
        <w:pStyle w:val="Normal"/>
        <w:spacing w:lineRule="auto" w:line="278"/>
        <w:jc w:val="both"/>
        <w:rPr>
          <w:lang w:eastAsia="ru-RU"/>
        </w:rPr>
      </w:pPr>
      <w:r>
        <w:rPr>
          <w:lang w:eastAsia="ru-RU"/>
        </w:rPr>
      </w:r>
    </w:p>
    <w:p>
      <w:pPr>
        <w:pStyle w:val="Normal"/>
        <w:spacing w:lineRule="auto" w:line="300"/>
        <w:ind w:firstLine="260"/>
        <w:jc w:val="both"/>
        <w:rPr>
          <w:lang w:eastAsia="ru-RU"/>
        </w:rPr>
      </w:pPr>
      <w:r>
        <w:rPr>
          <w:lang w:eastAsia="ru-RU"/>
        </w:rPr>
      </w:r>
    </w:p>
    <w:p>
      <w:pPr>
        <w:pStyle w:val="Footnote"/>
        <w:rPr>
          <w:lang w:eastAsia="ru-RU"/>
        </w:rPr>
      </w:pPr>
      <w:r>
        <w:rPr>
          <w:lang w:eastAsia="ru-RU"/>
        </w:rPr>
      </w:r>
    </w:p>
  </w:footnote>
  <w:footnote w:id="3">
    <w:p>
      <w:pPr>
        <w:pStyle w:val="Normal"/>
        <w:spacing w:lineRule="auto" w:line="300" w:before="40" w:after="0"/>
        <w:jc w:val="both"/>
        <w:rPr/>
      </w:pPr>
      <w:r>
        <w:rPr>
          <w:rStyle w:val="FootnoteCharacters"/>
        </w:rPr>
        <w:t></w:t>
      </w:r>
      <w:r>
        <w:rPr/>
        <w:t xml:space="preserve"> </w:t>
      </w:r>
      <w:r>
        <w:rPr>
          <w:lang w:eastAsia="ru-RU"/>
        </w:rPr>
        <w:t>Подробности такого стиля жизни точно описаны, например, в новелле Сэлинджера «Хорошо ловится рыбка бананка».</w:t>
      </w:r>
    </w:p>
    <w:p>
      <w:pPr>
        <w:pStyle w:val="Footnote"/>
        <w:rPr>
          <w:lang w:eastAsia="ru-RU"/>
        </w:rPr>
      </w:pPr>
      <w:r>
        <w:rPr>
          <w:lang w:eastAsia="ru-RU"/>
        </w:rPr>
      </w:r>
    </w:p>
  </w:footnote>
  <w:footnote w:id="4">
    <w:p>
      <w:pPr>
        <w:pStyle w:val="Normal"/>
        <w:spacing w:before="40" w:after="0"/>
        <w:ind w:firstLine="300"/>
        <w:jc w:val="both"/>
        <w:rPr/>
      </w:pPr>
      <w:r>
        <w:rPr>
          <w:rStyle w:val="FootnoteCharacters"/>
        </w:rPr>
        <w:t></w:t>
      </w:r>
      <w:r>
        <w:rPr/>
        <w:t xml:space="preserve"> </w:t>
      </w:r>
      <w:r>
        <w:rPr>
          <w:lang w:eastAsia="ru-RU"/>
        </w:rPr>
        <w:t>Англ.</w:t>
      </w:r>
      <w:r>
        <w:rPr>
          <w:lang w:val="en-US" w:eastAsia="ru-RU"/>
        </w:rPr>
        <w:t xml:space="preserve"> «Dream»,</w:t>
      </w:r>
      <w:r>
        <w:rPr>
          <w:lang w:eastAsia="ru-RU"/>
        </w:rPr>
        <w:t xml:space="preserve"> рум.</w:t>
      </w:r>
      <w:r>
        <w:rPr>
          <w:lang w:val="en-US" w:eastAsia="ru-RU"/>
        </w:rPr>
        <w:t xml:space="preserve"> «Vis»</w:t>
      </w:r>
      <w:r>
        <w:rPr>
          <w:lang w:eastAsia="ru-RU"/>
        </w:rPr>
        <w:t xml:space="preserve"> и т.д.</w:t>
      </w:r>
    </w:p>
    <w:p>
      <w:pPr>
        <w:pStyle w:val="Footnote"/>
        <w:rPr>
          <w:lang w:eastAsia="ru-RU"/>
        </w:rPr>
      </w:pPr>
      <w:r>
        <w:rPr>
          <w:lang w:eastAsia="ru-RU"/>
        </w:rPr>
      </w:r>
    </w:p>
  </w:footnote>
  <w:footnote w:id="5">
    <w:p>
      <w:pPr>
        <w:pStyle w:val="Normal"/>
        <w:spacing w:lineRule="auto" w:line="300"/>
        <w:ind w:firstLine="280"/>
        <w:jc w:val="both"/>
        <w:rPr/>
      </w:pPr>
      <w:r>
        <w:rPr>
          <w:rStyle w:val="FootnoteCharacters"/>
        </w:rPr>
        <w:t></w:t>
      </w:r>
      <w:r>
        <w:rPr/>
        <w:t xml:space="preserve"> </w:t>
      </w:r>
      <w:r>
        <w:rPr>
          <w:lang w:eastAsia="ru-RU"/>
        </w:rPr>
        <w:t xml:space="preserve"> </w:t>
      </w:r>
      <w:r>
        <w:rPr>
          <w:lang w:eastAsia="ru-RU"/>
        </w:rPr>
        <w:t>Это исходное для начала пути положение вызывает к жизни и странный, но достаточно практичный совет для ищущих: проснувшись, попытайтесь вспом</w:t>
        <w:softHyphen/>
        <w:t>нить свои сны лежа, а вспомнив их, попробуйте не потерять память, прини</w:t>
        <w:softHyphen/>
        <w:t>мая вертикальное положение.</w:t>
      </w:r>
    </w:p>
    <w:p>
      <w:pPr>
        <w:pStyle w:val="Footnote"/>
        <w:rPr>
          <w:lang w:eastAsia="ru-RU"/>
        </w:rPr>
      </w:pPr>
      <w:r>
        <w:rPr>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280"/>
      <w:jc w:val="both"/>
    </w:pPr>
    <w:rPr>
      <w:lang w:eastAsia="ru-RU"/>
    </w:rPr>
  </w:style>
  <w:style w:type="paragraph" w:styleId="2">
    <w:name w:val="Основной текст с отступом 2"/>
    <w:basedOn w:val="Normal"/>
    <w:qFormat/>
    <w:pPr>
      <w:spacing w:lineRule="auto" w:line="278"/>
      <w:ind w:firstLine="260"/>
      <w:jc w:val="both"/>
    </w:pPr>
    <w:rPr>
      <w:lang w:eastAsia="ru-RU"/>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278"/>
      <w:ind w:firstLine="280"/>
      <w:jc w:val="both"/>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2:20:00Z</dcterms:created>
  <dc:creator>Fox</dc:creator>
  <dc:description/>
  <dc:language>en-US</dc:language>
  <cp:lastModifiedBy>Fox</cp:lastModifiedBy>
  <dcterms:modified xsi:type="dcterms:W3CDTF">2003-08-31T15:28:00Z</dcterms:modified>
  <cp:revision>13</cp:revision>
  <dc:subject/>
  <dc:title>                                      Ал</dc:title>
</cp:coreProperties>
</file>