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И-цзин и сновидения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сё началось с того, что я искал метод оценить влияние сновидений на психо-эмоциональное состояние человека. Оценку предполагалось проводить до сна и сразу после сна, независимо от того, помнит испытуемый сновидения или нет.</w:t>
      </w:r>
    </w:p>
    <w:p>
      <w:pPr>
        <w:pStyle w:val="Normal"/>
        <w:ind w:firstLine="708"/>
        <w:jc w:val="both"/>
        <w:rPr/>
      </w:pPr>
      <w:r>
        <w:rPr/>
        <w:t>Доминирующий  эмоциональный  процесс (или состояние) определялся тремя триггерными (либо "да", либо "нет") состояниями: НАПРЯЖЕНИЕ/РАЗРЯДКА, ВОЗБУЖДЕНИЕ/УСПОКОЕНИЕ, УДОВОЛЬСТВИЕ/НЕУДОВОЛЬСТВИЕ; модальности (характер эмоций) не учитывались по известной причине. В результате получались две характеристики: до и, соответственно, после сна.</w:t>
      </w:r>
    </w:p>
    <w:p>
      <w:pPr>
        <w:pStyle w:val="Normal"/>
        <w:jc w:val="both"/>
        <w:rPr/>
      </w:pPr>
      <w:r>
        <w:rPr/>
        <w:tab/>
        <w:t>Дальнейшее исследование показало возможным использовать самооценку испытуемым своего состояния во время сновидения.</w:t>
      </w:r>
    </w:p>
    <w:p>
      <w:pPr>
        <w:pStyle w:val="Normal"/>
        <w:jc w:val="both"/>
        <w:rPr/>
      </w:pPr>
      <w:r>
        <w:rPr/>
        <w:tab/>
        <w:t>Для упрощения ведения записей и обработки статистического материала психо-эмоциональным состояниям был присвоен соответствующий бинарный (двоичный) код, что навело на нижеследующую мысль, связанную с древнекитайской трактовкой событий по Книге Перемен (И-цзин):</w:t>
      </w:r>
    </w:p>
    <w:p>
      <w:pPr>
        <w:pStyle w:val="Normal"/>
        <w:ind w:firstLine="708"/>
        <w:jc w:val="both"/>
        <w:rPr/>
      </w:pPr>
      <w:r>
        <w:rPr/>
        <w:t xml:space="preserve">Если  принять   янистые НАПРЯЖЕНИЕ, ВОЗБУЖДЕНИЕ, УДОВОЛЬСТВИЕ за прямую черту  триграммы,  а инистые РАЗРЯДКА, УСПОКОЕНИЕ, НЕУДОВОЛЬСТВИЕ – за прерывистую,  то  оценив  любую ситуацию как эмоциональный процесс (по трём состояниям, сверху вниз) - получим соответствующую триграмму. 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  <w:t>Пример: я находился днём (до сновидения) в РАЗРЯДКЕ, УСПОКОЕНИИ, УДОВОЛЬСТВИИ, что соответствует триграмме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__  __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__  __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b/>
          <w:bCs/>
          <w:i/>
          <w:iCs/>
        </w:rPr>
        <w:t>_____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  <w:t>"Чжэнь",  символом  которой  является  гром,  энергией     - подвижность,             животным – дракон, направлением – семья.</w:t>
      </w:r>
    </w:p>
    <w:p>
      <w:pPr>
        <w:pStyle w:val="Normal"/>
        <w:ind w:firstLine="708"/>
        <w:jc w:val="both"/>
        <w:rPr/>
      </w:pPr>
      <w:r>
        <w:rPr/>
        <w:t xml:space="preserve">Если  оценить  состояние  до сна  по  этим  трём  пунктам  (именно в той последовательности,  что  я указал) и состояние в сновидении – получим гексограмму.  Внутренней  триграммой (нижней) будет триграмма ПРИЧИНЫ, то  есть  дневного состояния, внешней (верхней) - СЛЕДСТВИЯ, состояния во  время  сновидения.  Обратившись  к источнику - И-цзин, можно легко определить,  какой  образ,  символ несёт данный момент жизни, и узнать возможное его толкование. 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  <w:t>Пример: в ночном сновидении моё состояние НАПРЯЖЕНИЕ,     ВОЗБУЖДЕНИЕ, НЕУДОВОЛЬСТВИЕ, что соответствует триграмме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_____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_____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__  __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  <w:t xml:space="preserve">"Сюнь" (ветер, проникновение, курица, богатство). 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  <w:t>Смотрим суммарную гексограмму дня и ночи: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6. _____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5. _____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. __  __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3. __  __</w:t>
      </w:r>
    </w:p>
    <w:p>
      <w:pPr>
        <w:pStyle w:val="Normal"/>
        <w:ind w:firstLine="708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2. __  __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b/>
          <w:bCs/>
          <w:i/>
          <w:iCs/>
        </w:rPr>
        <w:t>1. _____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</w:rPr>
        <w:t>Гексограмма   "И",   Увеличение.   Толкование  достаточно  однозначно: "Постоянное капанье воды может наполнить реку".</w:t>
      </w:r>
    </w:p>
    <w:p>
      <w:pPr>
        <w:pStyle w:val="Normal"/>
        <w:ind w:firstLine="708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both"/>
        <w:rPr/>
      </w:pPr>
      <w:r>
        <w:rPr/>
        <w:t>P.S. Наверное, так можно оценить любое событие, а не только сновидение?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right"/>
        <w:rPr/>
      </w:pPr>
      <w:r>
        <w:rPr>
          <w:sz w:val="20"/>
        </w:rPr>
        <w:t>Денис Одиноков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: </w:t>
      </w:r>
      <w:hyperlink r:id="rId2">
        <w:r>
          <w:rPr>
            <w:rStyle w:val="InternetLink"/>
            <w:sz w:val="20"/>
            <w:lang w:val="en-US"/>
          </w:rPr>
          <w:t>dvodinokov</w:t>
        </w:r>
        <w:r>
          <w:rPr>
            <w:rStyle w:val="InternetLink"/>
            <w:sz w:val="20"/>
          </w:rPr>
          <w:t>@</w:t>
        </w:r>
        <w:r>
          <w:rPr>
            <w:rStyle w:val="InternetLink"/>
            <w:sz w:val="20"/>
            <w:lang w:val="en-US"/>
          </w:rPr>
          <w:t>rambler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>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vodinokov@ramble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16:41:00Z</dcterms:created>
  <dc:creator>Одиноков</dc:creator>
  <dc:description/>
  <dc:language>en-US</dc:language>
  <cp:lastModifiedBy>Одиноков</cp:lastModifiedBy>
  <dcterms:modified xsi:type="dcterms:W3CDTF">2002-01-23T16:41:00Z</dcterms:modified>
  <cp:revision>2</cp:revision>
  <dc:subject/>
  <dc:title>И-цзин и сновидения</dc:title>
</cp:coreProperties>
</file>