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lang w:val="ru-RU"/>
        </w:rPr>
      </w:pPr>
      <w:r>
        <w:rPr>
          <w:rFonts w:eastAsia="Courier New"/>
          <w:lang w:val="ru-RU"/>
        </w:rPr>
        <w:t xml:space="preserve">                        </w:t>
      </w:r>
      <w:r>
        <w:rPr>
          <w:rFonts w:eastAsia="MS Mincho;ＭＳ 明朝"/>
          <w:lang w:val="ru-RU"/>
        </w:rPr>
        <w:t>* Реальная нереальность. *</w:t>
      </w:r>
    </w:p>
    <w:p>
      <w:pPr>
        <w:pStyle w:val="PlainText"/>
        <w:rPr>
          <w:rFonts w:eastAsia="MS Mincho;ＭＳ 明朝"/>
          <w:lang w:val="ru-RU"/>
        </w:rPr>
      </w:pPr>
      <w:r>
        <w:rPr>
          <w:rFonts w:eastAsia="MS Mincho;ＭＳ 明朝"/>
          <w:lang w:val="ru-RU"/>
        </w:rPr>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Зенин Юрий Васильевич.</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освящается тем, кто находиться в духовном поиске и считает себя "не от мира сего".</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ОГЛАВЛЕНИЕ.</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От автора.</w:t>
      </w:r>
    </w:p>
    <w:p>
      <w:pPr>
        <w:pStyle w:val="PlainText"/>
        <w:rPr>
          <w:rFonts w:eastAsia="MS Mincho;ＭＳ 明朝"/>
          <w:lang w:val="ru-RU"/>
        </w:rPr>
      </w:pPr>
      <w:r>
        <w:rPr>
          <w:rFonts w:eastAsia="MS Mincho;ＭＳ 明朝"/>
          <w:lang w:val="ru-RU"/>
        </w:rPr>
        <w:t>Вступление.</w:t>
      </w:r>
    </w:p>
    <w:p>
      <w:pPr>
        <w:pStyle w:val="PlainText"/>
        <w:rPr>
          <w:rFonts w:eastAsia="MS Mincho;ＭＳ 明朝"/>
          <w:lang w:val="ru-RU"/>
        </w:rPr>
      </w:pPr>
      <w:r>
        <w:rPr>
          <w:rFonts w:eastAsia="MS Mincho;ＭＳ 明朝"/>
          <w:lang w:val="ru-RU"/>
        </w:rPr>
        <w:t>Начало.</w:t>
      </w:r>
    </w:p>
    <w:p>
      <w:pPr>
        <w:pStyle w:val="PlainText"/>
        <w:rPr>
          <w:rFonts w:eastAsia="MS Mincho;ＭＳ 明朝"/>
          <w:lang w:val="ru-RU"/>
        </w:rPr>
      </w:pPr>
      <w:r>
        <w:rPr>
          <w:rFonts w:eastAsia="MS Mincho;ＭＳ 明朝"/>
          <w:lang w:val="ru-RU"/>
        </w:rPr>
        <w:t>Необычная реальность.</w:t>
      </w:r>
    </w:p>
    <w:p>
      <w:pPr>
        <w:pStyle w:val="PlainText"/>
        <w:rPr>
          <w:rFonts w:eastAsia="MS Mincho;ＭＳ 明朝"/>
          <w:lang w:val="ru-RU"/>
        </w:rPr>
      </w:pPr>
      <w:r>
        <w:rPr>
          <w:rFonts w:eastAsia="MS Mincho;ＭＳ 明朝"/>
          <w:lang w:val="ru-RU"/>
        </w:rPr>
        <w:t>Постепенное выползание.</w:t>
      </w:r>
    </w:p>
    <w:p>
      <w:pPr>
        <w:pStyle w:val="PlainText"/>
        <w:rPr>
          <w:rFonts w:eastAsia="MS Mincho;ＭＳ 明朝"/>
          <w:lang w:val="ru-RU"/>
        </w:rPr>
      </w:pPr>
      <w:r>
        <w:rPr>
          <w:rFonts w:eastAsia="MS Mincho;ＭＳ 明朝"/>
          <w:lang w:val="ru-RU"/>
        </w:rPr>
        <w:t>Примеры исследования тела ВТО второй фазы.</w:t>
      </w:r>
    </w:p>
    <w:p>
      <w:pPr>
        <w:pStyle w:val="PlainText"/>
        <w:rPr>
          <w:rFonts w:eastAsia="MS Mincho;ＭＳ 明朝"/>
          <w:lang w:val="ru-RU"/>
        </w:rPr>
      </w:pPr>
      <w:r>
        <w:rPr>
          <w:rFonts w:eastAsia="MS Mincho;ＭＳ 明朝"/>
          <w:lang w:val="ru-RU"/>
        </w:rPr>
        <w:t>Тело ВТО третьей фазы.</w:t>
      </w:r>
    </w:p>
    <w:p>
      <w:pPr>
        <w:pStyle w:val="PlainText"/>
        <w:rPr>
          <w:rFonts w:eastAsia="MS Mincho;ＭＳ 明朝"/>
          <w:lang w:val="ru-RU"/>
        </w:rPr>
      </w:pPr>
      <w:r>
        <w:rPr>
          <w:rFonts w:eastAsia="MS Mincho;ＭＳ 明朝"/>
          <w:lang w:val="ru-RU"/>
        </w:rPr>
        <w:t>Примеры исследования тела ВТО третьей фазы.</w:t>
      </w:r>
    </w:p>
    <w:p>
      <w:pPr>
        <w:pStyle w:val="PlainText"/>
        <w:rPr>
          <w:rFonts w:eastAsia="MS Mincho;ＭＳ 明朝"/>
          <w:lang w:val="ru-RU"/>
        </w:rPr>
      </w:pPr>
      <w:r>
        <w:rPr>
          <w:rFonts w:eastAsia="MS Mincho;ＭＳ 明朝"/>
          <w:lang w:val="ru-RU"/>
        </w:rPr>
        <w:t>Тело сновидения и тела ВТО.</w:t>
      </w:r>
    </w:p>
    <w:p>
      <w:pPr>
        <w:pStyle w:val="PlainText"/>
        <w:rPr>
          <w:rFonts w:eastAsia="MS Mincho;ＭＳ 明朝"/>
          <w:lang w:val="ru-RU"/>
        </w:rPr>
      </w:pPr>
      <w:r>
        <w:rPr>
          <w:rFonts w:eastAsia="MS Mincho;ＭＳ 明朝"/>
          <w:lang w:val="ru-RU"/>
        </w:rPr>
        <w:t>Виды ОС.</w:t>
      </w:r>
    </w:p>
    <w:p>
      <w:pPr>
        <w:pStyle w:val="PlainText"/>
        <w:rPr>
          <w:rFonts w:eastAsia="MS Mincho;ＭＳ 明朝"/>
          <w:lang w:val="ru-RU"/>
        </w:rPr>
      </w:pPr>
      <w:r>
        <w:rPr>
          <w:rFonts w:eastAsia="MS Mincho;ＭＳ 明朝"/>
          <w:lang w:val="ru-RU"/>
        </w:rPr>
        <w:t>Переход из ОС в ВТО.</w:t>
      </w:r>
    </w:p>
    <w:p>
      <w:pPr>
        <w:pStyle w:val="PlainText"/>
        <w:rPr>
          <w:rFonts w:eastAsia="MS Mincho;ＭＳ 明朝"/>
          <w:lang w:val="ru-RU"/>
        </w:rPr>
      </w:pPr>
      <w:r>
        <w:rPr>
          <w:rFonts w:eastAsia="MS Mincho;ＭＳ 明朝"/>
          <w:lang w:val="ru-RU"/>
        </w:rPr>
        <w:t>Переход в ВТО из обычного сновидения.</w:t>
      </w:r>
    </w:p>
    <w:p>
      <w:pPr>
        <w:pStyle w:val="PlainText"/>
        <w:rPr>
          <w:rFonts w:eastAsia="MS Mincho;ＭＳ 明朝"/>
          <w:lang w:val="ru-RU"/>
        </w:rPr>
      </w:pPr>
      <w:r>
        <w:rPr>
          <w:rFonts w:eastAsia="MS Mincho;ＭＳ 明朝"/>
          <w:lang w:val="ru-RU"/>
        </w:rPr>
        <w:t>ОС и его отличие от ВТО.</w:t>
      </w:r>
    </w:p>
    <w:p>
      <w:pPr>
        <w:pStyle w:val="PlainText"/>
        <w:rPr>
          <w:rFonts w:eastAsia="MS Mincho;ＭＳ 明朝"/>
          <w:lang w:val="ru-RU"/>
        </w:rPr>
      </w:pPr>
      <w:r>
        <w:rPr>
          <w:rFonts w:eastAsia="MS Mincho;ＭＳ 明朝"/>
          <w:lang w:val="ru-RU"/>
        </w:rPr>
        <w:t>Запланированный переход в ВТО.</w:t>
      </w:r>
    </w:p>
    <w:p>
      <w:pPr>
        <w:pStyle w:val="PlainText"/>
        <w:rPr>
          <w:rFonts w:eastAsia="MS Mincho;ＭＳ 明朝"/>
          <w:lang w:val="ru-RU"/>
        </w:rPr>
      </w:pPr>
      <w:r>
        <w:rPr>
          <w:rFonts w:eastAsia="MS Mincho;ＭＳ 明朝"/>
          <w:lang w:val="ru-RU"/>
        </w:rPr>
        <w:t>ВИС из-за нереальных звуков.</w:t>
      </w:r>
    </w:p>
    <w:p>
      <w:pPr>
        <w:pStyle w:val="PlainText"/>
        <w:rPr>
          <w:rFonts w:eastAsia="MS Mincho;ＭＳ 明朝"/>
          <w:lang w:val="ru-RU"/>
        </w:rPr>
      </w:pPr>
      <w:r>
        <w:rPr>
          <w:rFonts w:eastAsia="MS Mincho;ＭＳ 明朝"/>
          <w:lang w:val="ru-RU"/>
        </w:rPr>
        <w:t>Поиски реальности в ВТО.</w:t>
      </w:r>
    </w:p>
    <w:p>
      <w:pPr>
        <w:pStyle w:val="PlainText"/>
        <w:rPr>
          <w:rFonts w:eastAsia="MS Mincho;ＭＳ 明朝"/>
          <w:lang w:val="ru-RU"/>
        </w:rPr>
      </w:pPr>
      <w:r>
        <w:rPr>
          <w:rFonts w:eastAsia="MS Mincho;ＭＳ 明朝"/>
          <w:lang w:val="ru-RU"/>
        </w:rPr>
        <w:t>Объекты сновидения не порождающие энергию.</w:t>
      </w:r>
    </w:p>
    <w:p>
      <w:pPr>
        <w:pStyle w:val="PlainText"/>
        <w:rPr>
          <w:rFonts w:eastAsia="MS Mincho;ＭＳ 明朝"/>
          <w:lang w:val="ru-RU"/>
        </w:rPr>
      </w:pPr>
      <w:r>
        <w:rPr>
          <w:rFonts w:eastAsia="MS Mincho;ＭＳ 明朝"/>
          <w:lang w:val="ru-RU"/>
        </w:rPr>
        <w:t>Общение с персонажами ВТО.</w:t>
      </w:r>
    </w:p>
    <w:p>
      <w:pPr>
        <w:pStyle w:val="PlainText"/>
        <w:rPr>
          <w:rFonts w:eastAsia="MS Mincho;ＭＳ 明朝"/>
          <w:lang w:val="ru-RU"/>
        </w:rPr>
      </w:pPr>
      <w:r>
        <w:rPr>
          <w:rFonts w:eastAsia="MS Mincho;ＭＳ 明朝"/>
          <w:lang w:val="ru-RU"/>
        </w:rPr>
        <w:t>О жизни после смерти.</w:t>
      </w:r>
    </w:p>
    <w:p>
      <w:pPr>
        <w:pStyle w:val="PlainText"/>
        <w:rPr>
          <w:rFonts w:eastAsia="MS Mincho;ＭＳ 明朝"/>
          <w:lang w:val="ru-RU"/>
        </w:rPr>
      </w:pPr>
      <w:r>
        <w:rPr>
          <w:rFonts w:eastAsia="MS Mincho;ＭＳ 明朝"/>
          <w:lang w:val="ru-RU"/>
        </w:rPr>
        <w:t>События, приводящие к потере энергии.</w:t>
      </w:r>
    </w:p>
    <w:p>
      <w:pPr>
        <w:pStyle w:val="PlainText"/>
        <w:rPr>
          <w:rFonts w:eastAsia="MS Mincho;ＭＳ 明朝"/>
          <w:lang w:val="ru-RU"/>
        </w:rPr>
      </w:pPr>
      <w:r>
        <w:rPr>
          <w:rFonts w:eastAsia="MS Mincho;ＭＳ 明朝"/>
          <w:lang w:val="ru-RU"/>
        </w:rPr>
        <w:t>Поиски способов пополнения энергии.</w:t>
      </w:r>
    </w:p>
    <w:p>
      <w:pPr>
        <w:pStyle w:val="PlainText"/>
        <w:rPr>
          <w:rFonts w:eastAsia="MS Mincho;ＭＳ 明朝"/>
          <w:lang w:val="ru-RU"/>
        </w:rPr>
      </w:pPr>
      <w:r>
        <w:rPr>
          <w:rFonts w:eastAsia="MS Mincho;ＭＳ 明朝"/>
          <w:lang w:val="ru-RU"/>
        </w:rPr>
        <w:t>Поиски ФТ и встречи с двойником.</w:t>
      </w:r>
    </w:p>
    <w:p>
      <w:pPr>
        <w:pStyle w:val="PlainText"/>
        <w:rPr>
          <w:rFonts w:eastAsia="MS Mincho;ＭＳ 明朝"/>
          <w:lang w:val="ru-RU"/>
        </w:rPr>
      </w:pPr>
      <w:r>
        <w:rPr>
          <w:rFonts w:eastAsia="MS Mincho;ＭＳ 明朝"/>
          <w:lang w:val="ru-RU"/>
        </w:rPr>
        <w:t>О взаимодействии "тонких" тел.</w:t>
      </w:r>
    </w:p>
    <w:p>
      <w:pPr>
        <w:pStyle w:val="PlainText"/>
        <w:rPr>
          <w:rFonts w:eastAsia="MS Mincho;ＭＳ 明朝"/>
          <w:lang w:val="ru-RU"/>
        </w:rPr>
      </w:pPr>
      <w:r>
        <w:rPr>
          <w:rFonts w:eastAsia="MS Mincho;ＭＳ 明朝"/>
          <w:lang w:val="ru-RU"/>
        </w:rPr>
        <w:t>Физическое видение в СНР или сновидение наяву.</w:t>
      </w:r>
    </w:p>
    <w:p>
      <w:pPr>
        <w:pStyle w:val="PlainText"/>
        <w:rPr>
          <w:rFonts w:eastAsia="MS Mincho;ＭＳ 明朝"/>
          <w:lang w:val="ru-RU"/>
        </w:rPr>
      </w:pPr>
      <w:r>
        <w:rPr>
          <w:rFonts w:eastAsia="MS Mincho;ＭＳ 明朝"/>
          <w:lang w:val="ru-RU"/>
        </w:rPr>
        <w:t>Поиск объектов сновидений, порождающих энергию.</w:t>
      </w:r>
    </w:p>
    <w:p>
      <w:pPr>
        <w:pStyle w:val="PlainText"/>
        <w:rPr>
          <w:rFonts w:eastAsia="MS Mincho;ＭＳ 明朝"/>
          <w:lang w:val="ru-RU"/>
        </w:rPr>
      </w:pPr>
      <w:r>
        <w:rPr>
          <w:rFonts w:eastAsia="MS Mincho;ＭＳ 明朝"/>
          <w:lang w:val="ru-RU"/>
        </w:rPr>
        <w:t>Нарушение перспективы зрения в ВТО.</w:t>
      </w:r>
    </w:p>
    <w:p>
      <w:pPr>
        <w:pStyle w:val="PlainText"/>
        <w:rPr>
          <w:rFonts w:eastAsia="MS Mincho;ＭＳ 明朝"/>
          <w:lang w:val="ru-RU"/>
        </w:rPr>
      </w:pPr>
      <w:r>
        <w:rPr>
          <w:rFonts w:eastAsia="MS Mincho;ＭＳ 明朝"/>
          <w:lang w:val="ru-RU"/>
        </w:rPr>
        <w:t>Немного о гипнозе, ВТО и ОС.</w:t>
      </w:r>
    </w:p>
    <w:p>
      <w:pPr>
        <w:pStyle w:val="PlainText"/>
        <w:rPr>
          <w:rFonts w:eastAsia="MS Mincho;ＭＳ 明朝"/>
          <w:lang w:val="ru-RU"/>
        </w:rPr>
      </w:pPr>
      <w:r>
        <w:rPr>
          <w:rFonts w:eastAsia="MS Mincho;ＭＳ 明朝"/>
          <w:lang w:val="ru-RU"/>
        </w:rPr>
        <w:t>Выход из СНР.</w:t>
      </w:r>
    </w:p>
    <w:p>
      <w:pPr>
        <w:pStyle w:val="PlainText"/>
        <w:rPr>
          <w:rFonts w:eastAsia="MS Mincho;ＭＳ 明朝"/>
          <w:lang w:val="ru-RU"/>
        </w:rPr>
      </w:pPr>
      <w:r>
        <w:rPr>
          <w:rFonts w:eastAsia="MS Mincho;ＭＳ 明朝"/>
          <w:lang w:val="ru-RU"/>
        </w:rPr>
        <w:t>Стратегические цели практики.</w:t>
      </w:r>
    </w:p>
    <w:p>
      <w:pPr>
        <w:pStyle w:val="PlainText"/>
        <w:rPr>
          <w:rFonts w:eastAsia="MS Mincho;ＭＳ 明朝"/>
          <w:lang w:val="ru-RU"/>
        </w:rPr>
      </w:pPr>
      <w:r>
        <w:rPr>
          <w:rFonts w:eastAsia="MS Mincho;ＭＳ 明朝"/>
          <w:lang w:val="ru-RU"/>
        </w:rPr>
        <w:t>Приложение 1. Дневник ВТО и ОС.</w:t>
      </w:r>
    </w:p>
    <w:p>
      <w:pPr>
        <w:pStyle w:val="PlainText"/>
        <w:rPr>
          <w:rFonts w:eastAsia="MS Mincho;ＭＳ 明朝"/>
          <w:lang w:val="ru-RU"/>
        </w:rPr>
      </w:pPr>
      <w:r>
        <w:rPr>
          <w:rFonts w:eastAsia="MS Mincho;ＭＳ 明朝"/>
          <w:lang w:val="ru-RU"/>
        </w:rPr>
        <w:t>Приложение 2. Магические сновидения и предчувствия.</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От автора.</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На протяжении веков многим людям не даёт покоя вопрос: - Есть ли что-либо за пределами нашей физической смерти? Или, другими словами: - Существует ли, так называемый, потусторонний мир и можно ли заглянуть в него ещё при жизни? Каждый из нас, в силу своего склада ума и жизненного опыта, по-своему даёт себе ответ на этот непростой вопрос. В результате - всё наше общество, как бы незримо, делиться на верующих в этот потусторонний мир и неверующих в него. Для одних, доказательством своей правоты служат разнообразные религиозные учения, для других - современная материалистическая наука. Споры между представителями двух противоположных лагерей "кипели" на протяжении всей человеческой истории и не утихают по сей день. Но во все времена, в огромном и "разношёрстном" человеческом обществе всегда существовали люди, не относящие себя ни к одному лагерю. Этим людям посчастливилось самим соприкоснуться с неведомым. Поэтому они были прагматиками и больше полагались не на общепринятые книжные истины или авторитеты, а на собственное мировоззрение, сформированное из личного опыта. Внутренняя независимость от общества ставила их зачастую "вне закона" и на протяжении всей нашей истории они подвергались гонениям со стороны обоих лагерей. Их положение усугубляло и то, что получив некие "истинные ключи знания", как они полагали, многие из них не устояли перед искушением властью, богатством, "бессмертием". В народе их называли колдунами, ведьмами, магами, шаманами, мистиками. Но шло время. Материалистическая наука открывала всё новые законы устройства мира. Один, удивительнее другого и многое из того, что ранее считалось колдовством, оказалось лишь, всего-навсего, вновь открытым законом природы. С ростом образованности общества закончилась эпоха гонений, но истинного понимания, хотя бы приближённого устройства мира, так и не произошло. Вероятно от того, что с каждым новым законом природы появлялись и новые бесчисленные вопросы.</w:t>
      </w:r>
    </w:p>
    <w:p>
      <w:pPr>
        <w:pStyle w:val="PlainText"/>
        <w:rPr>
          <w:lang w:val="ru-RU"/>
        </w:rPr>
      </w:pPr>
      <w:r>
        <w:rPr>
          <w:rFonts w:eastAsia="Courier New"/>
          <w:lang w:val="ru-RU"/>
        </w:rPr>
        <w:t xml:space="preserve">     </w:t>
      </w:r>
      <w:r>
        <w:rPr>
          <w:rFonts w:eastAsia="MS Mincho;ＭＳ 明朝"/>
          <w:lang w:val="ru-RU"/>
        </w:rPr>
        <w:t>К сожалению, большинство ныне живущих вообще не задаётся вопросами о смысле своей жизни, об устройстве мироздания, о конечной цели своего земного существования. Однако есть, как и было во все времена, и те, для кого познание мира и себя, в этом мире, является одним из главных смыслов жизни. Не имея, как правило, собственного опыта соприкосновения с неведомым, эти люди, что бы хоть как-то объяснить себе смысл всего сущего, вынуждены изобретать разнообразные философские теории, основываясь, в основном, на опыте других. Игры разума приводят порою к фантастическим искажениям исследуемой вслепую истины, что выражается в неиссякаемом потоке разнообразной научно-фантастической литературы и литературы эзотерического направления. Но только мало, что даёт подобная литература человеку, действительно стремящемуся к духовному совершенству. Она лишь расставляет вехи на возможном пути, предварительно определяя внутренний выбор человека, его потаённые и до сих пор не нашедшие реализации устремления. Если же судьба соблаговолит предоставить такому духовному искателю хотя бы малейший шанс самому заглянуть за грань неведомого, то, вероятно, будет непростительной глупостью, с его стороны, не воспользоваться им.</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 xml:space="preserve">До недавнего времени меня называли ортодоксальным материалистом. Не раз я вступал в дискуссии с верующими, имеющими высшее техническое образование, с целью переубедить их. Находясь в зачаточном состоянии духовного развития, наивно представляя Творца старичком, седящим на облачке, я искренно не понимал, как может образованный человек верить во всякую подобную чепуху. Удивительно то, что сам я "настоящих" духовных книг не читал, так как в то далёкое время их просто негде было взять, а в своих рассуждениях полагался на критические статьи "авторитетных" авторов - материалистов. Имея уже высшее техническое образование, я понял, что не способен переубедить искренно верующих. В вопросах веры логика просто "не работала". Я так же понял, что то представление о Боге, которое в нас закладывалось существующей системой, не соответствует тому, что я слышал от них. </w:t>
      </w:r>
    </w:p>
    <w:p>
      <w:pPr>
        <w:pStyle w:val="PlainText"/>
        <w:rPr>
          <w:rFonts w:eastAsia="MS Mincho;ＭＳ 明朝"/>
          <w:lang w:val="ru-RU"/>
        </w:rPr>
      </w:pPr>
      <w:r>
        <w:rPr>
          <w:rFonts w:eastAsia="MS Mincho;ＭＳ 明朝"/>
          <w:lang w:val="ru-RU"/>
        </w:rPr>
        <w:t>Сам я никогда не посещал какие-либо секты, не занимался специальными техниками по управлению своим сознанием, однако много читал разнообразной литературы по тематике "Непознанное", пытаясь всё мистическое объяснить для себя с обычных материалистических позиций. И, вроде бы, особых проблем не было. У меня даже была большая папка,  в которую я собирал заинтересовавшие меня статьи из газет и журналов, а так же небольшая домашняя библиотека. Первый серьёзный удар, по моей непоколебимой материалистической платформе, был нанесён прочтением книг о Ванге - прорицательнице, живущей в одно время со мной.  Ни одно, логически построенное мной с позиций материализма, предположение не давало вразумительного объяснения её необычных способностей, свидетелями которых были сотни людей - моих современников. Особо поражала моё воображение способность Ванги разговаривать с умершими, пришедшими на встречу с родственниками. То, как Ванга описывала их вид и получала от безвременно ушедших информацию, о которой ближайшие родственники не имели представления. И эта информация, впоследствии, подтверждалась! Я всё больше стал интересоваться духовной литературой, упорно ища ответы на "проклятые" вопросы. Мои начальные искания проходили впотьмах. Я благодарен судьбе за то, что первой духовной книгой, оказавшейся в моих руках, была книга "Закон Божий для семьи и школы". Эта книга, а в последствии - Библия, заложили во мне основополагающий духовный фундамент, основанный на любви к Создателю и своему ближнему. Я полагаю, что любой искатель истины, какого бы он не был вероисповедания, просто обязан изучить христианство, чтобы впоследствии двигаться далее. Вот, как по этому поводу высказался философ Успенский:</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 xml:space="preserve">- Замечательно, что каждый человек обнаруживает свою сущность через своё отношение к Новому Завету - как он его читает, что в нём понимает, какие из него делает выводы. Новым Заветом проверяется всё человечество. Любой культурный человек слышал о Новом Завете ; для этого даже нет необходимости быть христианином ; определённое знакомство с Новым Заветом и христианством входит в систему общего образования. И по тому, как человек читает Новый Завет, что он из него извлекает, что ему не удаётся извлечь, по тому факту, что он вообще его не читал, виден уровень его развития, его внутреннее состояние. </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 то далёкое время, я не обладал какими-либо духовными знаниями и был вынужден всё принимать на веру. Я читал всё, что попадалось под руку, понимая, что истина для всех едина и её следы должны неизбежно проявляться в любой религии, в любом духовном учении. Поэтому, прежде чем выбрать дальнейший путь, я решил ознакомиться со всеми основными религиями и идеалистическими философскими доктринами. Большое впечатление, в то время, произвела на меня книга Шюре "Великие посвящённые", когда же количество прочитанных духовно-философских книг в моей небольшой библиотеке приблизилось к ста десяти, я, наконец, кое-что начал понимать уже не только умом, как это было раньше, но и сердцем. От большого количества книг, в голове у меня была "каша" и, чтобы хоть как-то расставить "точки над и", я решил упорядочить информацию, оформив её в виде книги "Поиски истины". Исследуя христианство, я с удивлением обнаружил, что ныне существующая христианская церковь и само христианское учение, совсем не одно и то же. Так же я понял, что все основные религии говорят об одном и том же, но немного не так, как их оппоненты. Я понял, что Бог один, но путей к Нему - много, отсюда и вся неразбериха. "Разобравшись", более-менее, с божественным, я с удивлением осознал, что практически ничего не знаю о том, чем являюсь сам. Кто я такой? Что из себя представляю? К тому времени, совершенно неожиданно для меня, произошли первые практические соприкосновения с необычной реальностью. Необходимо было разобраться, "что здесь к чему". Религиозная литература практически не давала ответов, на появившиеся вопросы и я переключился на чтение эзотерической литературы, что вылилось, в конце концов, в написании небольшой книги "Философия личности". Так, через чтение и размышление над прочитанным, постепенно, мир непознанного стал понемногу приоткрываться предо мной, позволяя слегка прикоснуться к своим удивительным тайнам. Я был воодушевлён и мечтал донести своё "прозрение" до людей - нате мол, берите! Но, в беседах с ними, оказалось, что никому не нужны какие-то "прозрения", людям хорошо и без них. Наверное, как-то спокойнее, привычнее. Даже мой товарищ, человек с высшим образованием, с которым я не виделся около пяти лет, и у которого проездом остановился переночевать, просто "в штыки" воспринял саму возможность задуматься над тем, во что веришь. К моему удивлению, он и его жена - бывшие материалисты, вошли в секту "Адвентистов седьмого дня". И не просто вошли, а его жена была одним из представителей руководства секты. Она разъезжала по городам области и читала лекции! Для меня, искателя истины, такой расклад был просто подарком и я завёл разговор на религиозные темы, задавая вопросы "не в бровь, а в глаз". Как и следовало ожидать, ни одного, хотя бы мало-мальски вразумительного ответа, я так и не получил, мало того, я показал, что она, читая лекции, сама не знает того, что написано в Библии, искажает и перевирает её. Анекдотично так же выглядел приход в мою квартиру проповедников из секты "Свидетели Иеговы". Не знаю, каким ветром их занесло ко мне, но убежали они от меня, как чёрт от ладана, оставив всю свою литературу, за которой, кстати, обещали вернуться, но так и не появились более. Очевидно, их старшие "духовные" пастыри запретили подходить ко мне "на пушечный выстрел". "Разочаровавшись" в окружающих, я не стал делать попыток опубликовать написанные книги.</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Идея написать эту новую книгу, по прошествии восьми лет, пришла ко мне совсем недавно. До некоторого времени я полагал, что те состояния, которые я испытываю, занимаясь интроспекцией (наблюдением за внутренними явлениями в себе), присущи частично всем и нет надобности подробно описывать их, но трёх годовой срок общения в ИНТЕРНЕТ выявил некую уникальность моих опытов, поэтому я и решил поведать о них.</w:t>
      </w:r>
    </w:p>
    <w:p>
      <w:pPr>
        <w:pStyle w:val="PlainText"/>
        <w:rPr>
          <w:lang w:val="ru-RU"/>
        </w:rPr>
      </w:pPr>
      <w:r>
        <w:rPr>
          <w:rFonts w:eastAsia="Courier New"/>
          <w:lang w:val="ru-RU"/>
        </w:rPr>
        <w:t xml:space="preserve">     </w:t>
      </w:r>
      <w:r>
        <w:rPr>
          <w:rFonts w:eastAsia="MS Mincho;ＭＳ 明朝"/>
          <w:lang w:val="ru-RU"/>
        </w:rPr>
        <w:t>Да! Я использую именно слово "опыт", потому что все основополагающие знания в этой, новой для меня, области получены мной апостериори (то есть непосредственно из опытов) и конечная моя цель - понять законы того мира, куда я попадаю в этих опытах. Я ни коим образом не претендую на "истину в последней инстанции", на аподиктическое знание, хотя и поделюсь своими теоретическими размышлениями, так как они неизбежно появляются в процессе практики. Кому будет неинтересно, может их смело пропустить. Я знаю многих людей, которые хотя бы раз в жизни испытывали нечто подобное моим, ниже описанным, опытам. Может быть, таким людям будет интересно почитать об этих необычных состояниях сознания поподробнее. Сам я нахожусь пока лишь в самом начале неведомого мне пути. Куда я приду, следуя ему? Чего достигну? Вполне может быть и так, что дальше того, что уже есть, продвинуться не удастся, но при любом раскладе я всё же хочу, чтобы путь, на который я вступил, был путём любви и не как иначе. Если же мой путь свернёт во тьму, я уйду с него. Надеюсь,  этого не произойдёт, хотя бы по той причине, что я непроизвольно вступил на него уже в зрелом возрасте, имея достаточно "солидную" сформировавшуюся духовную платформу, во главе угла которой стоит божественная евангельская любовь. Я настоятельно рекомендую всем, кто пока лишь хочет заниматься или уже занимается практиками изменения состояния своего сознания, прислушаться к моему совету и не начинать практических опытов до тех пор, пока не будет сформирован духовный фундамент, основанный на любви. Путь без любви ведёт лишь к погибели идущего им.</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К сожалению, человеку свойственно ошибаться и тем более в такой "туманной" области, как наше сознание. Что может быть труднее рефлексии, когда человеческое сознание пытается исследовать самоё себя? Ошибки - неизбежны. Поэтому моя цель состоит лишь в том, чтобы эти ошибки не были слишком грубы. Всё, что я пишу, не вымысел. Я считаю недостойным звания человека, привносить в наш многострадальный мир заведомую ложь и никогда не пойду этим путём. Некоторые неточности могут возникать лишь из-за несовершенства моего аппарата перцепции по отражению воспринимаемого в сознании, поступающего в него через органы чувств, а так же из-за некоторых антиномий, появляющихся в ходе рассуждений. В книге я буду, в основном, придерживаться двух общеизвестных систем идеалистического описания мира, пытаясь найти в них точки соприкосновения. С одной стороны это теософия, индуизм, браманизм, ламаизм, с другой - шаманизм, по произведениям Карлоса Кастанеды. Я надеюсь, что мой потенциальный читатель знаком с ними. Так же я надеюсь, что мои попытки, по некоему объединению этих систем, не будут эклектичны, тем более, что во главу угла мной поставлен принцип верифицируемости. В дальнейшем, я постараюсь изъясняться, как можно проще, так, чтобы написанное было понятно каждому, кто возьмёт эту книгу в свои руки, ведь она написана не столько для учёных, занимающихся подобной тематикой, сколько для обыкновенных людей, интересующихся всем необычным.</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Сразу же предвижу вопросы тех, кто уже практикует в подобном направлении: - А нужно ли вообще что-то изучать в этой области, ведь у каждого свой уникальный опыт... Что находиться за гранью - не поддается нашему человеческому пониманию и зачем туда лезть..?</w:t>
      </w:r>
    </w:p>
    <w:p>
      <w:pPr>
        <w:pStyle w:val="PlainText"/>
        <w:rPr>
          <w:lang w:val="ru-RU"/>
        </w:rPr>
      </w:pPr>
      <w:r>
        <w:rPr>
          <w:rFonts w:eastAsia="Courier New"/>
          <w:lang w:val="ru-RU"/>
        </w:rPr>
        <w:t xml:space="preserve">     </w:t>
      </w:r>
      <w:r>
        <w:rPr>
          <w:rFonts w:eastAsia="MS Mincho;ＭＳ 明朝"/>
          <w:lang w:val="ru-RU"/>
        </w:rPr>
        <w:t>Хочу на это заметить, что знание, в отличии от незнания, всегда даёт большую силу обладающим им. В конце концов, именно через истинное знание мы достигнем понимания своей человеческой роли, своего пути и своей конечной цели. А может статься и так, что накапливая это вожделенное знание, в процессе своей практики, мы поймём, что идём, оказывается, совсем не туда и нашу практику необходимо кардинально менять.</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Для поклонников Кастанеды, приведу некоторые выдержки из его произведений, указывающих на необходимость понимать, что делаешь, а не просто делать это:</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 Он (дон Хуа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бязанность нагваля (лидера группы магов) - искать лучшие пути для объяснения, - ответил он. - время всё меняет, и каждый новый нагваль должен ввести новые слова, новые идеи для описания своего видения. ...есть достаточно безумцев, становящихся видящими - видящими, полными слабостей, или, лучше сказать, людей со слабостями, способных стать видящими... [Хенаро] вошел в левую часть и никогда не имел возможности размышлять и удивляться...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Некоторые из нас никогда ничего не решили и кончили весьма похоже тем древним видящим: всё - действия и нет реальных знаний... [Древние видящие] предавались эмоциональным реакциям. Однако, когда пришло время понять, что же они видят, они не смогли этого сдела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ступле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се мы знакомы с миром, в котором живём - с миром материальным и ни у кого не возникает сомнения в том, что он существует. Однако же, помимо этого реального для нас мира, по утверждениям идеалистов, существует, так называемый, загробный - потусторонний или, другими словами, невидимый обычными людьми мир, в который современный  человек, воспитанный в духе материализма, верит с большим трудом и подчас не признаёт его существования вообще. Но можно ли доказать или обосновать наличие этого мира, не поддающегося пока "прямым" научным исследованиям, хотя бы с точки зрения логики - основы всех наук. Что ж, давайте попытаемся, можно даже сказать - пофантазируем.</w:t>
      </w:r>
    </w:p>
    <w:p>
      <w:pPr>
        <w:pStyle w:val="PlainText"/>
        <w:rPr>
          <w:lang w:val="ru-RU"/>
        </w:rPr>
      </w:pPr>
      <w:r>
        <w:rPr>
          <w:rFonts w:eastAsia="Courier New"/>
          <w:lang w:val="ru-RU"/>
        </w:rPr>
        <w:t xml:space="preserve">     </w:t>
      </w:r>
      <w:r>
        <w:rPr>
          <w:rFonts w:eastAsia="MS Mincho;ＭＳ 明朝"/>
          <w:lang w:val="ru-RU"/>
        </w:rPr>
        <w:t>Итак, наш физический мир состоит, как известно, из материи и энергии. Материю мы воспринимаем своими органами чувств непосредственно, в результате соприкосновения с ней, а энергию - в виде излучений определённой частоты и интенсивности. Всё в нашем мире находится в движении: планеты вращаются вокруг своих светил, электроны вокруг атомов, энергия - излучается, звук то же "не стоит на месте" и т.д. Попробуем найти закономерности во всём этом, с первого взгляда, беспорядочном движении. Двадцатый век дал массу открытий в области строения вещества и в исследованиях разнообразных энергий. Выяснилось, что свет, так же как и звук, является волной. Что природа света, тепла, радиоволн, рентгеновского излучения - одна и та же, и представляет собой электромагнитную энергию. Основной характеристикой этой энергии является её интенсивность (амплитуда) и периодичность колебаний фотона (частота). Наш глаз воспринимает только узкую часть спектра этих колебаний, разделяя их по частоте на цвета: красный, оранжевый, жёлтый  и т.д. Гамма цветов и оттенков определяется частотой, а яркость света его амплитудой. Как известно, из всех цветов человек выделил семь основных: красный, оранжевый, жёлтый, зелёный, голубой, синий, фиолетовый. Глядя на радугу, мы хорошо видим эти цвета, при этом замечая, однако, что за последним в спектре фиолетовым цветом вроде бы опять начинается красный, а перед красным опять же находится фиолетовый. Непроизвольно возникает ассоциация с музыкальным рядом. Семь основных нот и октавы, как бы повторяющие эти ноты. При поверхностном взгляде вызывает удивление эта периодичность. Ещё большее удивление вызывает музыкант, безошибочно определяющий на слух, к примеру, ноту "до" первой октавы и ту же ноту "до" во второй октаве. Что даёт ему право утверждать, что это одна и та же нота? Ведь эти ноты имеют разную частоту? Почему выделили именно семь нот, семь цветов а, к примеру, не восемь? Что общего в музыкальной октаве и световой гамме? Вероятно, музыкальная октава и световая гамма подчинены единому закону, присущему любому колебательному движению, не зависимо от того, в какой среде оно происходит. Почему вообще возникают октавы, как музыкальные, так и световые? Ответ прост, как и всё гениальное. Как уже говорилось, любое колебательное движение имеет частоту (количество колебаний в секунду). Если мы выделим только одно колебание и засечём время, за которое оно произошло, то получим, так называемый, период колебания. Именно он и даёт разгадку появления октав! В музыке существует такое понятие, как унисон - совпадение на слух высоты тона двух или более источников звука. Так вот, нота "до" второй октавы отличается от ноты "до" первой тем, что период её колебания ровно в два раза меньше. Это означает, что он как бы ровно два раза накладывается на период колебания ноты "до" первой октавы, не выходит за его пределы и не создаёт при этом диссонирующих призвуков. Поэтому музыкант и определяет её, как ту же ноту "до". Но не только музыкант, оказывается, может узнать ноту...</w:t>
      </w:r>
    </w:p>
    <w:p>
      <w:pPr>
        <w:pStyle w:val="PlainText"/>
        <w:rPr>
          <w:lang w:val="ru-RU"/>
        </w:rPr>
      </w:pPr>
      <w:r>
        <w:rPr>
          <w:rFonts w:eastAsia="Courier New"/>
          <w:lang w:val="ru-RU"/>
        </w:rPr>
        <w:t xml:space="preserve">     </w:t>
      </w:r>
      <w:r>
        <w:rPr>
          <w:rFonts w:eastAsia="MS Mincho;ＭＳ 明朝"/>
          <w:lang w:val="ru-RU"/>
        </w:rPr>
        <w:t>Проведём эксперимент. Подойдём к пианино или роялю и, например, во второй октаве медленно правой рукой нажмём три клавиши: "до", "ре" и "ми". Так осторожно, чтобы не возник звук. То есть освободим соответствующие струны от демпферов, заглушающих их звучание. Теперь, левой рукой коротко и сильно ударим по ноте "ре" в соседней слева первой октаве. Мы услышим, что звучание продолжается "в правой руке", во второй октаве, хотя клавиша ноты "ре" первой октавы отпущена. Попеременно отпуская клавиши в правой руке мы найдём, что "откликнулась" именно нота "ре" из удерживаемых нами трёх нот второй октавы. Наступило явление резонанса.</w:t>
      </w:r>
    </w:p>
    <w:p>
      <w:pPr>
        <w:pStyle w:val="PlainText"/>
        <w:rPr>
          <w:lang w:val="ru-RU"/>
        </w:rPr>
      </w:pPr>
      <w:r>
        <w:rPr>
          <w:rFonts w:eastAsia="Courier New"/>
          <w:lang w:val="ru-RU"/>
        </w:rPr>
        <w:t xml:space="preserve">     </w:t>
      </w:r>
      <w:r>
        <w:rPr>
          <w:rFonts w:eastAsia="MS Mincho;ＭＳ 明朝"/>
          <w:lang w:val="ru-RU"/>
        </w:rPr>
        <w:t>Таким образом, именно половинное деление периода даёт начало новой октаве и так, очевидно, до бесконечности. Можно смело утверждать, что дай нам Бог слышать или видеть более высокие колебания, мы так же слышали и видели бы их в тех же нотах и цветах, но как бы с другим качеством. Ведь все знают, что одну и ту же песню может петь ребёнок с "высоким" голосом и взрослый с "низким".</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очему именно семь нот или цветов? Потому что эти семь выделений наиболее близко отстоят от унисона. Наиболее близка к унисону квинта - пятая ступень октавы, затем терция - третья, кварта - четвёртая и т.д. Для людей с "тонким" слухом основных семь выделений показалось недостаточным для передачи музыкальной мысли и теперь число нот в октаве равно двенадцати.  Можно, конечно, выделить и ещё больше, но подавляющее большинство людей этого не оценит, так как не сможет на слух различить соседние ноты.</w:t>
      </w:r>
    </w:p>
    <w:p>
      <w:pPr>
        <w:pStyle w:val="PlainText"/>
        <w:rPr>
          <w:lang w:val="ru-RU"/>
        </w:rPr>
      </w:pPr>
      <w:r>
        <w:rPr>
          <w:rFonts w:eastAsia="Courier New"/>
          <w:lang w:val="ru-RU"/>
        </w:rPr>
        <w:t xml:space="preserve">     </w:t>
      </w:r>
      <w:r>
        <w:rPr>
          <w:rFonts w:eastAsia="MS Mincho;ＭＳ 明朝"/>
          <w:lang w:val="ru-RU"/>
        </w:rPr>
        <w:t>Звук, свет, радиоволны мы воспринимаем, как энергию. Но, как известно даже из школьного курса, энергия и материя тесно связаны друг с другом уравнением Эйнштейна гласящим, что энергия прямо пропорциональна массе тела умноженной на квадрат скорости света. Энергия и материя могут как бы перетекать друг в друга. Например, при аннигиляции вещества (полном распаде) вещество полностью превращается в энергию.</w:t>
      </w:r>
    </w:p>
    <w:p>
      <w:pPr>
        <w:pStyle w:val="PlainText"/>
        <w:rPr>
          <w:lang w:val="ru-RU"/>
        </w:rPr>
      </w:pPr>
      <w:r>
        <w:rPr>
          <w:rFonts w:eastAsia="Courier New"/>
          <w:lang w:val="ru-RU"/>
        </w:rPr>
        <w:t xml:space="preserve">      </w:t>
      </w:r>
      <w:r>
        <w:rPr>
          <w:rFonts w:eastAsia="MS Mincho;ＭＳ 明朝"/>
          <w:lang w:val="ru-RU"/>
        </w:rPr>
        <w:t>Давайте и мы теперь, в наших рассуждениях, перейдём от энергии к материи. Известно, что материя может находится в четырёх состояниях: твёрдом, жидком, газообразном, плазменном (молния). Любое материальное тело можно ввести в эти состояния, воздействуя на него соответствующим образом. Например, нагревая металл можно его сделать жидким, затем газообразным, затем плазменным - излучающим. Охлаждая воздух можно сделать его жидким, а затем твёрдым. Что происходит с веществом при его нагревании? Все мы знаем, что неделимая частица простого вещества, всё ещё сохраняющая свойства этого вещества, называется атомом. Свойства атомов хорошо представлены в периодической таблице Менделеева (заметьте, что и здесь опять присутствует некая "октавность"). В твёрдом веществе атомы крепко сцеплены между собой. Нагревая металл, мы привносим в его объём дополнительную энергию, воздействующую на связи между этими атомами. Атомы начинают колебаться, связи между ними ослабевают, металл становится жидким. При дальнейшем нагреве связи начинают разрушаться, отдельные атомы начинают покидать основную массу, начинается процесс кипения и перехода в газообразное состояние. При ещё большем нагреве начинается процесс разрушения самого атома со спонтанным переходом электронов на другие орбиты с выделением квантов энергии в виде излучения. Дальнейшее привнесение энергии, в виде нагрева, приведёт к разрушению ядра атома на элементарные частицы с полной потерей исходных свойств вещества. То есть, если мы нагревали железо, то железо, как таковое, перестанет существовать. Мы, как бы подошли к концу одной октавы, за которой начнётся качественно другая. Сколько состояний вещества мы могли наблюдать в нашей первой октаве? Явных - четыре: твёрдое, жидкое, газообразное, плазменное (некоторые музыканты утверждают, что любую песню можно сыграть на четырёх основных аккордах). Но если мы возьмём типичного представителя любого из явных состояний, то обнаружим следующее - все явные состояния можно разделить, по крайней мере, ещё на три. Например,  железный гвоздь - твёрдое состояние вещества. Гвоздь, находясь в твёрдом состоянии, может быть холодным, нормальной температуры, горячим - так же как и представитель жидкого состояния - вода. То же и газ. Например воздух, которым мы дышим, то же может быть, и горячим и холодным. Плазма делится на высокотемпературную и низкотемпературную. Если четыре основных состояния умножить на три промежуточных, получим число двенадцать. Ничего не напоминает? Да это та же октава из двенадцати нот. Логично предположить, что после распада вещества в нашей материальной октаве начинается другая - "за материальная", более мелкая или "тонкая", если можно так выразиться. Как в музыке следующая октава имеет более высокую частоту, чем предыдущая, так и в материи. Какая же октава является первичной? Совершенно очевидно, что последующая. Ведь атом состоит из элементарных частиц, а не наоборот, и когда атома уже нет, элементарные частицы ещё остаются. Именно на каркасе элементарных частиц атом "строит" своё тело. Так же очевидно, что энергия, затраченная на разрушение атома ещё не достаточна для того, чтобы разрушить составляющие его элементарные частицы. Из этого факта вытекает закон гласящий, что последующая октава всегда более энергетична, чем предыдущая, то есть существует как бы в области более высоких энергий.  Это так же подтверждается и на примере звуковых и электромагнитных колебаний. В физике есть закон показывающий, что электромагнитная энергия, так же как и энергия звукового колебания прямо пропорциональна частоте этого колебания. Чем быстрее совершается колебание, тем большей энергией оно обладает. Таким образом, разрушая атом и переходя к следующей октаве, мы как бы попадаем в область других - более высоких энергий.</w:t>
      </w:r>
    </w:p>
    <w:p>
      <w:pPr>
        <w:pStyle w:val="PlainText"/>
        <w:rPr>
          <w:lang w:val="ru-RU"/>
        </w:rPr>
      </w:pPr>
      <w:r>
        <w:rPr>
          <w:rFonts w:eastAsia="Courier New"/>
          <w:lang w:val="ru-RU"/>
        </w:rPr>
        <w:t xml:space="preserve">      </w:t>
      </w:r>
      <w:r>
        <w:rPr>
          <w:rFonts w:eastAsia="MS Mincho;ＭＳ 明朝"/>
          <w:lang w:val="ru-RU"/>
        </w:rPr>
        <w:t>Может быть, следующая октава вещества и есть начало того невидимого потустороннего "тонкого" мира? Но это же ещё только начало! Только первый шаг! Если продолжить "деление" появятся новые, ещё более энергетичные "тонкие" октавы "тонкого" вещества. Современная физика пока не в состоянии хоть как-либо описать их. Но есть учения, которые делают это. Эти учения тесно связаны с религиями и являются идеалистическими, в отличие от нашей сегодняшней - материалистической науки. Например, теософия называет эти октавы планами. За всем известным нам материальным планом теософы располагают наиболее плотный из "тонких" планов, которому дали название эфирный, за ним - астральный, далее следует ментальный, потом - каузальный и т.д. Именно в этих "тонких" мирах, по их утверждению, существует душа после смерти человека, а в самом "тонком" - сам Создатель.</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 физическом мире, как все мы знаем, существует три геометрических измерения. То есть мы живём в трёхмерном мире. А как интересно могут выглядеть миры с меньшим или большим количеством измерений?</w:t>
      </w:r>
    </w:p>
    <w:p>
      <w:pPr>
        <w:pStyle w:val="PlainText"/>
        <w:rPr>
          <w:lang w:val="ru-RU"/>
        </w:rPr>
      </w:pPr>
      <w:r>
        <w:rPr>
          <w:rFonts w:eastAsia="Courier New"/>
          <w:lang w:val="ru-RU"/>
        </w:rPr>
        <w:t xml:space="preserve">     </w:t>
      </w:r>
      <w:r>
        <w:rPr>
          <w:rFonts w:eastAsia="MS Mincho;ＭＳ 明朝"/>
          <w:lang w:val="ru-RU"/>
        </w:rPr>
        <w:t>Представим себе например, что мы одномерные существа, то есть живём, как бы в трубе. В этой трубе нет ни верха, ни низа, ни правой стороны, ни левой. Имея некое тело определённой длины, мы способны перемещаться по ней лишь вперёд и назад. Чтобы увидеть эту трубу со стороны, мы должны перейти хотя бы в двухмерный мир - плоскость. Из этого мира мы уже запросто увидим нашу одномерную трубу, как линию на плоскости. Мы так же поймём, что и сама плоскость состоит как бы из этих бесчисленных одномерных линий. Саму же плоскость мы сможем увидеть лишь из третьего измерения - кубического, то есть поднявшись, например, вверх над плоскостью. Значит, если мы хотим целиком увидеть мир, в котором мы существуем в данный момент, мы должны выйти из этого мира в некое следующее измерение и наблюдать наш мир уже оттуда.</w:t>
      </w:r>
    </w:p>
    <w:p>
      <w:pPr>
        <w:pStyle w:val="PlainText"/>
        <w:rPr>
          <w:lang w:val="ru-RU"/>
        </w:rPr>
      </w:pPr>
      <w:r>
        <w:rPr>
          <w:rFonts w:eastAsia="Courier New"/>
          <w:lang w:val="ru-RU"/>
        </w:rPr>
        <w:t xml:space="preserve">     </w:t>
      </w:r>
      <w:r>
        <w:rPr>
          <w:rFonts w:eastAsia="MS Mincho;ＭＳ 明朝"/>
          <w:lang w:val="ru-RU"/>
        </w:rPr>
        <w:t>Обратим внимание на то, что количество измерений, которые мы воспринимаем, однозначно определяет и то, что мы можем наблюдать. Действительно, пусть например, в нашем одномерном мире - трубе, расположена короткая красная линия. Двигаясь по этой трубе, мы вдруг натыкаемся на эту линию и останавливаемся. Мы видим, что до этого пространство перед нами было, к примеру, белым и вдруг стало красным. Чтобы понять, с чем мы столкнулись, мы вынуждены продолжать своё движение дальше, до тех пор, пока не закончится этот красный отрезок на нашем пути, потому что в этом одномерном мире мы способны видеть только точку. В данном случае, мы вдруг увидели красную точку. Мы не знаем, останется ли точка красной через шаг, или красный отрезок уже закончиться? А не знаем потому, что точка, на которую мы смотрим, закрывает собой всё пространство, расположенное за ней. Поэтому нам ничего и не остаётся, кроме того, чтобы двигаться вперёд наугад. Зная скорость своего движения по трубе и время, за которое мы прошли этот красный отрезок, мы сможем, наконец, определить его длину. Вообразим теперь, что у нас появилось второе измерение. Вместо того, чтобы двигаться только вперёд, с целью понять размеры этого красного отрезка, мы начинаем двигаться вправо по новому измерению и, через некоторое время, мы видим уже весь наш отрезок, причём сразу оцениваем и его размеры. Теперь представим, что мы жители двухмерного мира. Пусть в двухмерном мире на плоскости нарисованы: квадрат, чуть дальше, круг и треугольник. Чтобы понять то, что нарисовано, мы должны будем обойти эти геометрические фигуры по периметру, так как в двухмерном мире, максимум, что мы можем видеть, это линию и эта линия загораживает собой всё пространство за ней и не даёт нам понять, что же там дальше. Поднявшись же над плоскостью, в третье измерение, мы одновременно увидим все нарисованные фигуры и сразу поймём, что это.</w:t>
      </w:r>
    </w:p>
    <w:p>
      <w:pPr>
        <w:pStyle w:val="PlainText"/>
        <w:rPr>
          <w:lang w:val="ru-RU"/>
        </w:rPr>
      </w:pPr>
      <w:r>
        <w:rPr>
          <w:rFonts w:eastAsia="Courier New"/>
          <w:lang w:val="ru-RU"/>
        </w:rPr>
        <w:t xml:space="preserve">     </w:t>
      </w:r>
      <w:r>
        <w:rPr>
          <w:rFonts w:eastAsia="MS Mincho;ＭＳ 明朝"/>
          <w:lang w:val="ru-RU"/>
        </w:rPr>
        <w:t>В выше приведённых примерах, мы динамичны, то есть всё время двигаемся, с целью понять увиденное. Движение является атрибутом геометрической мерности - её неотъемлемым свойством. Чем быстрее мы достигаем того места, куда стремимся, тем более совершенными существами мы, очевидно, являемся. Но движение в нашем физическом мире сковано инерцией, не дающей нам быстро передвигаться. Есть ли способы обойти этот фундаментальный закон природы?</w:t>
      </w:r>
    </w:p>
    <w:p>
      <w:pPr>
        <w:pStyle w:val="PlainText"/>
        <w:rPr>
          <w:lang w:val="ru-RU"/>
        </w:rPr>
      </w:pPr>
      <w:r>
        <w:rPr>
          <w:rFonts w:eastAsia="Courier New"/>
          <w:lang w:val="ru-RU"/>
        </w:rPr>
        <w:t xml:space="preserve">     </w:t>
      </w:r>
      <w:r>
        <w:rPr>
          <w:rFonts w:eastAsia="MS Mincho;ＭＳ 明朝"/>
          <w:lang w:val="ru-RU"/>
        </w:rPr>
        <w:t>Вернёмся к одномерному миру и представим себе, что нам необходимо, как можно быстрей, попасть от начала некоего отрезка - точки "А" к его концу - точке "Б". Для нас - одномерных существ, будет естественно существовать предел скорости, с которой мы будем способны перемещаться по трубе и точку "Б" мы достигнем лишь через некоторое энное количество времени. Но вот мы стали счастливыми обладателями второго измерения. Что это нам даёт? Не мудрствуя лукаво, мы поймём, что второе измерение предоставит нам возможность свернуть наш отрезок - "макаронину" в нечто на подобии петли так, чтобы точка "А" совпала с точкой "Б" на нашей плоскости. Тогда наше путешествие из точки "А" в точку "Б" совершиться мгновенно, одним лишь шагом в новом измерении на соседнюю трубу! Соображения, приведённые выше, являются упрощением в том смысле, что в одномерном мире мы представляем из себя всё таки не точки, а некие отрезки. Поэтому при перемещении из "А" в "Б" будет перемещена не точка, а отрезок, представляющий из себя наше "я". Для такого перемещения, вероятно уже необходимо, чтобы на соседней трубе было место под размер нашего "я" и это место очень плотно и параллельно прилегало к исходному "я" для осуществления скачкообразного перехода.</w:t>
      </w:r>
    </w:p>
    <w:p>
      <w:pPr>
        <w:pStyle w:val="PlainText"/>
        <w:rPr>
          <w:lang w:val="ru-RU"/>
        </w:rPr>
      </w:pPr>
      <w:r>
        <w:rPr>
          <w:rFonts w:eastAsia="Courier New"/>
          <w:lang w:val="ru-RU"/>
        </w:rPr>
        <w:t xml:space="preserve">     </w:t>
      </w:r>
      <w:r>
        <w:rPr>
          <w:rFonts w:eastAsia="MS Mincho;ＭＳ 明朝"/>
          <w:lang w:val="ru-RU"/>
        </w:rPr>
        <w:t>Теперь вообразим, что мы двухмерные существа, то есть представляем из себя уже некую плоскость и намереваемся занять какую-то другую плоскость, равную по габаритам себе, но где-то далеко от нас. Другими словами, мы опять отправляемся в путешествие, но по двухмерному миру и путь нам предстоит долгий. На пути нам попадается странник и говорит: - Послушай, дорогой. Что так мучаешься однако. Вот, возьми третье измерение, я тебе его дарю. Взять то его, мы возьмём, но что нам делать с этим новым третьим измерением? Мы начинаем действовать по аналогии со вторым, то есть сворачиваем наш двухмерный лист, по которому вознамерились путешествовать так, чтобы совместить свои габариты на нём с тем местом, куда направлялись и делаем лишь шаг по третьему измерению. Результат - тот же.</w:t>
      </w:r>
    </w:p>
    <w:p>
      <w:pPr>
        <w:pStyle w:val="PlainText"/>
        <w:rPr>
          <w:lang w:val="ru-RU"/>
        </w:rPr>
      </w:pPr>
      <w:r>
        <w:rPr>
          <w:rFonts w:eastAsia="Courier New"/>
          <w:lang w:val="ru-RU"/>
        </w:rPr>
        <w:t xml:space="preserve">     </w:t>
      </w:r>
      <w:r>
        <w:rPr>
          <w:rFonts w:eastAsia="MS Mincho;ＭＳ 明朝"/>
          <w:lang w:val="ru-RU"/>
        </w:rPr>
        <w:t>Таким образом, явно просматривается некое правило, указующее на то, что новое измерение позволяет нам как бы сворачивать - искривлять предыдущее и таким образом существенно экономить время на наше перемещение.</w:t>
      </w:r>
    </w:p>
    <w:p>
      <w:pPr>
        <w:pStyle w:val="PlainText"/>
        <w:rPr>
          <w:lang w:val="ru-RU"/>
        </w:rPr>
      </w:pPr>
      <w:r>
        <w:rPr>
          <w:rFonts w:eastAsia="Courier New"/>
          <w:lang w:val="ru-RU"/>
        </w:rPr>
        <w:t xml:space="preserve">     </w:t>
      </w:r>
      <w:r>
        <w:rPr>
          <w:rFonts w:eastAsia="MS Mincho;ＭＳ 明朝"/>
          <w:lang w:val="ru-RU"/>
        </w:rPr>
        <w:t>Вот так - медленно, "тихой Цапой" мы наконец начинаем подходить к самому непонятному. К четвёртому измерению, а там, глядишь, и до октавных мерностей будет "рукой подать".</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Опят начнём рассуждать, перенося всё выше сказанное на трёхмерный объект. Итак, если мы одномерны, мы можем видеть лишь точки. Если двухмерны - точки и линии. Если трёхмерны - точки, линии, плоскости. Как же так, - спросят тут некоторые. - Разве мы, трёхмерные, не видим объёмные предметы? Выходит, что не видим! Мы видим лишь плоскости окружающие сам объёмный предмет и не более того. То есть мы видим, по большому счёту, лишь границы объёмного предмета. Как линия в двухмерном мире, не даёт нам увидеть того, что лежит за ней, то есть как в действительности выглядит созерцаемый нами двухмерный объект, так и плоскость загораживает нам вид на трёхмерный объект, который мы рассматриваем. Поэтому выйти в четвёртое геометрическое измерение и означает, очевидно, увидеть трёхмерный объект целиком. Но как из четвёртого измерения мы будем видеть наш трёхмерный мир, что он будет представлять из себя? Вспомним, для начала, что любое вновь появляющееся высшее измерение, как бы дистанцирует нас от предыдущего. Действительно, одномерную трубу, находясь на плоскости, мы видим как бы со стороны. Нарисованные плоские фигуры, поднявшись в третье измерение над ними, мы опять наблюдаем со стороны. Так же мы должны наблюдать, очевидно, и трёхмерные объекты из четвёртого измерения. То есть наблюдая со стороны трёхмерный объект, мы, в четвёртом измерении, будем способны видеть как бы плоскости, из которых состоит наш рассматриваемый трёхмерный объект. Таким объектом, например, можно считать книгу, которую в данный момент вы читаете. Если бы вы видели её из четвёртого измерения, то она была бы для вас "прозрачной". То есть, вы были бы способны видеть каждую страницу закрытой книги, сосредотачивая на этой странице фокус своего внимания. Мало того, четвёртое измерение позволило бы вам искривить наш трёхмерный мир так, что вы смогли бы попасть в любой его объём практически мгновенно. Например, были в Москве - оказались в Киеве.</w:t>
      </w:r>
    </w:p>
    <w:p>
      <w:pPr>
        <w:pStyle w:val="PlainText"/>
        <w:rPr>
          <w:lang w:val="ru-RU"/>
        </w:rPr>
      </w:pPr>
      <w:r>
        <w:rPr>
          <w:rFonts w:eastAsia="Courier New"/>
          <w:lang w:val="ru-RU"/>
        </w:rPr>
        <w:t xml:space="preserve">     </w:t>
      </w:r>
      <w:r>
        <w:rPr>
          <w:rFonts w:eastAsia="MS Mincho;ＭＳ 明朝"/>
          <w:lang w:val="ru-RU"/>
        </w:rPr>
        <w:t>Эти четыре геометрических измерения, по всей видимости, являются основополагающими, на подобии четырёх "главных" аккордов в музыке. Назовём их соответственно: линейным, плоскостным, кубическим и, например, пространственным. Обыграв нашу геометрическую песню четырьмя аккордами, задумаемся: - исчерпывается ли весь наш удивительный мир лишь геометрическими измерениями? Существуют ли октавные продолжения мерностей?</w:t>
      </w:r>
    </w:p>
    <w:p>
      <w:pPr>
        <w:pStyle w:val="PlainText"/>
        <w:rPr>
          <w:lang w:val="ru-RU"/>
        </w:rPr>
      </w:pPr>
      <w:r>
        <w:rPr>
          <w:rFonts w:eastAsia="Courier New"/>
          <w:lang w:val="ru-RU"/>
        </w:rPr>
        <w:t xml:space="preserve">     </w:t>
      </w:r>
      <w:r>
        <w:rPr>
          <w:rFonts w:eastAsia="MS Mincho;ＭＳ 明朝"/>
          <w:lang w:val="ru-RU"/>
        </w:rPr>
        <w:t>Почему бы и нет? Приходит на ум, что мерность - это лишь только некая единица свободы, которую мы можем себе вообразить. Опять подключим своё воображение. Представим, что мы находимся в клетке и не способны даже шелохнуться. Мы полностью лишены свободы перемещения и мечтаем хотя бы увидеть, что там, впереди нас. Линейное геометрическое измерение предоставит нам эту возможность. Не так ли? Далее, пообвыкнув, мы захотим узнать, что от нас справа и слева. Затем - вверху и внизу. Размечтавшись, мы, в конце концов, захотим не "топать" до того места, которое расположено справа или слева, вверху или внизу, а сразу попасть туда. Ведь это ж более удобно! "Аппетит приходит во время еды"... И вот мы уже желаем видеть то, что было до того, как мы попали в клетку и что ждёт нас после. Пресытившись своим родным миром, мы начнём задумываться: - Есть ли ещё миры, параллельные нашему и как туда попасть? Можно ли попасть в прошлое и будущее этих параллельных миров в нашей вселенной? А есть ли вообще другие вселенные?..</w:t>
      </w:r>
    </w:p>
    <w:p>
      <w:pPr>
        <w:pStyle w:val="PlainText"/>
        <w:rPr>
          <w:lang w:val="ru-RU"/>
        </w:rPr>
      </w:pPr>
      <w:r>
        <w:rPr>
          <w:rFonts w:eastAsia="Courier New"/>
          <w:lang w:val="ru-RU"/>
        </w:rPr>
        <w:t xml:space="preserve">     </w:t>
      </w:r>
      <w:r>
        <w:rPr>
          <w:rFonts w:eastAsia="MS Mincho;ＭＳ 明朝"/>
          <w:lang w:val="ru-RU"/>
        </w:rPr>
        <w:t>Представим, что мы каким-то образом попали в прошлое. Разве в нём не будет верха, низа, правой стороны, левой? Конечно, будет и верх, и низ, и правая, и левая стороны, но что тогда будет отличать мир прошлого от мира настоящего, если геометрические мерности вроде бы остались?  Очевидно, новая октавная мерность, в которой мы теперь путешествуем. Это временная мерность.</w:t>
      </w:r>
    </w:p>
    <w:p>
      <w:pPr>
        <w:pStyle w:val="PlainText"/>
        <w:rPr>
          <w:lang w:val="ru-RU"/>
        </w:rPr>
      </w:pPr>
      <w:r>
        <w:rPr>
          <w:rFonts w:eastAsia="Courier New"/>
          <w:lang w:val="ru-RU"/>
        </w:rPr>
        <w:t xml:space="preserve">     </w:t>
      </w:r>
      <w:r>
        <w:rPr>
          <w:rFonts w:eastAsia="MS Mincho;ＭＳ 明朝"/>
          <w:lang w:val="ru-RU"/>
        </w:rPr>
        <w:t>По аналогии с геометрическими мерностями, первым, во временной октаве, будет располагаться, вероятно, линейно-временное измерение. Что же из себя представляет это измерение? Вспомним, что одномерный мир можно представить, как набор точек, двухмерный, как набор линий, трёхмерный - плоскостей, четырёхмерный - кубов. Опять же, по аналогии с геометрическими измерениями, представим трубу, но в этой трубе, в отличии от линейно-геометрического измерения, будут расположены уже не точки, а четырёхмерные "кубы" нашего мира. Они будут плотно прилегать друг к другу, вытянувшись последовательно вдоль трубы. В этой линии каждый куб есть весь наш мир в энный квант времени. Другими словами, один четырёхмерный "куб" - это как бы моментальная фотография нашего мира. Впереди трубы - будущее, позади - прошлое.</w:t>
      </w:r>
    </w:p>
    <w:p>
      <w:pPr>
        <w:pStyle w:val="PlainText"/>
        <w:rPr>
          <w:lang w:val="ru-RU"/>
        </w:rPr>
      </w:pPr>
      <w:r>
        <w:rPr>
          <w:rFonts w:eastAsia="Courier New"/>
          <w:lang w:val="ru-RU"/>
        </w:rPr>
        <w:t xml:space="preserve">     </w:t>
      </w:r>
      <w:r>
        <w:rPr>
          <w:rFonts w:eastAsia="MS Mincho;ＭＳ 明朝"/>
          <w:lang w:val="ru-RU"/>
        </w:rPr>
        <w:t>Как же более наглядно представить себе этот четырёхмерный "куб" - "атом" линейно-временного измерения? Возьмём плоскость, например, обыкновенный лист бумаги. Приклеим на этот лист детские кубики так, чтобы они не очень плотно прилегали друг к другу. Пусть по ширине листа расположиться десять кубиков, по длине - двадцать. Всего двести. Каждый кубик на плоскости, это некая единица пространства нашего трёхмерного мира, а вся плоскость с кубиками на ней - весь наш трёхмерный мир. Таким образом, наш трёхмерный мир можно очень грубо представить, как некую "объёмную плоскость", то есть плоскость, имеющую единичную высоту. Движение по трёхмерному миру представляет из себя перемещение содержимого единичного кубика с одного места на другое. Теперь представим, что мы берём наш лист бумаги с приклеенными к нему кубиками и гнём его так, чтобы один конец листа совместился с другим. Вот этот изгиб листа и будет осуществлён в четвёртом измерении, а всё четвёртое измерение можно, опять же грубо, представить, как куб, заполненный расположенными параллельно листочками с кубиками единичной высоты на них.</w:t>
      </w:r>
    </w:p>
    <w:p>
      <w:pPr>
        <w:pStyle w:val="PlainText"/>
        <w:rPr/>
      </w:pPr>
      <w:r>
        <w:rPr>
          <w:rFonts w:eastAsia="Courier New"/>
          <w:lang w:val="ru-RU"/>
        </w:rPr>
        <w:t xml:space="preserve">     </w:t>
      </w:r>
      <w:r>
        <w:rPr>
          <w:rFonts w:eastAsia="MS Mincho;ＭＳ 明朝"/>
          <w:lang w:val="ru-RU"/>
        </w:rPr>
        <w:t>Естественно, что попав в линейно-временное измерение, мы сможем путешествовать в прошлое и будущее нашего мира. Перейдя в плоскостно-временное измерение, мы будем, очевидно, способны путешествовать по неким параллельным нашему мирам, например, астральному, а так же уже мгновенно оказываться в прошлом или будущем нашего мира. Плоскостно-временное измерение представляет из себя как бы набор линейно-временных труб, которые и образуют эту плоскость. Все эти трубы, с мирами в них, имеют как прошлое, так и будущее. Но как далеко можно войти в прошлое и как далеко в будущее? Существуют ли какие-то ограничительные рамки? Очевидно да, если рассматривать вселенную, как живой организм, способный как рождаться, так и умирать. В браманизме например, есть указание на то, что наша вселенная периодически "умирает", а затем "рождается" вновь. Этот   циклический   процесс   мироздания  называется  в  индусской философии "</w:t>
      </w:r>
      <w:r>
        <w:rPr>
          <w:rFonts w:eastAsia="MS Mincho;ＭＳ 明朝"/>
        </w:rPr>
        <w:t>Kalpa</w:t>
      </w:r>
      <w:r>
        <w:rPr>
          <w:rFonts w:eastAsia="MS Mincho;ＭＳ 明朝"/>
          <w:lang w:val="ru-RU"/>
        </w:rPr>
        <w:t xml:space="preserve">", что означает воображение Бога - Творца. Все ранее рассмотренные нами мерности существуют именно в нашей теперешней вселенной, которую мы пытаемся изучить. С её "смертью", "умирают" и они. Но по воле Творца, стоящего над рассмотренными нами мерностями, вселенная опять "рождается". То есть, вселенная то же подвластна какому-то своему времени - вселенскому. Действительно, если она то "рождается", то "умирает", то мы вправе говорить о прошлой, настоящей и будущей вселенной. Похоже, что следующее измерение можно назвать объемно-временным и оно включает в себя плоскостно-временные поверхности, каждая из которых представляет из себя полный цикл существования одной народившейся вселенной со всеми её параллельными мирами. Все же эти поверхности, вместе взятые, образуют нечто вроде куба - куба полной истории нашей вселенной, всех этапов её рождений и смертей. Творец же мира находится над этим кубом (а может быть и ещё "выше") и оттуда из пространственно-временого измерения управляет не только нашей вселенной, но какими-то ещё, совершенно немыслимыми вселенными. </w:t>
      </w:r>
    </w:p>
    <w:p>
      <w:pPr>
        <w:pStyle w:val="PlainText"/>
        <w:rPr>
          <w:lang w:val="ru-RU"/>
        </w:rPr>
      </w:pPr>
      <w:r>
        <w:rPr>
          <w:rFonts w:eastAsia="Courier New"/>
          <w:lang w:val="ru-RU"/>
        </w:rPr>
        <w:t xml:space="preserve">     </w:t>
      </w:r>
      <w:r>
        <w:rPr>
          <w:rFonts w:eastAsia="MS Mincho;ＭＳ 明朝"/>
          <w:lang w:val="ru-RU"/>
        </w:rPr>
        <w:t>В общих чертах, мы рассмотрели временные измерения, а что же всё таки представляет из себя само время, так пока и не определили. Вполне очевидно, что время всегда связано с движением. Движение же есть перемещение, но перемещение может осуществляться лишь там, где есть геометрические мерности, образующие пространство. Выходит, что времени, вне пространства, не существует. Но, чтобы время возникло, в абстрактном геометрическом пространстве нечто должно начать двигаться. Что может представлять из себя это нечто? Да всё, что угодно. Если, к примеру, это атом, то движение уже существует внутри него и, следовательно, появляется время.  То есть похоже, что любой материальный объект уже сам по себе является породителем времени, (так как имеет геометрические мерности). Таким же породителем времени может быть и любой колебательный процесс, будь то звук или электромагнитное излучение. Но порождают ли время стационарные поля? Электрические, магнитные, гравитационные? Рассуждаем... Поле - есть энергия. Энергия - есть движение. Движение, как мы только что определили для себя, порождает время. Получается, что и стационарное поле так же должно порождать время.</w:t>
      </w:r>
    </w:p>
    <w:p>
      <w:pPr>
        <w:pStyle w:val="PlainText"/>
        <w:rPr>
          <w:lang w:val="ru-RU"/>
        </w:rPr>
      </w:pPr>
      <w:r>
        <w:rPr>
          <w:rFonts w:eastAsia="Courier New"/>
          <w:lang w:val="ru-RU"/>
        </w:rPr>
        <w:t xml:space="preserve">     </w:t>
      </w:r>
      <w:r>
        <w:rPr>
          <w:rFonts w:eastAsia="MS Mincho;ＭＳ 明朝"/>
          <w:lang w:val="ru-RU"/>
        </w:rPr>
        <w:t>Геометрическая, временная... Как, интересно, будет называться и что будет из себя представлять следующая "октавная" тетрада мерности или предыдущая? Существуют ли они?</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Рассматриваемая нами структура мироздания существует как бы независимо от человека, но именно мы - люди, в отличии от неразумных животных, не только "варимся" в ней, но и как-то пытаемся её понять, пропуская через свой ещё несовершенный разум. А так как разум у каждого действительно свой, то и единый для всех нас мир мы воспринимаем по разному. Каждый по-своему. Ведь все мы, в сущности, разные. С разным темпераментом, с разным опытом и разным отношением к жизни. Например, что хорошо для холерика, плохо для меланхолика. И здесь уже на первый план выходит не объективная реальность, существующая независимо от нас, а субъективное восприятие отдельным индивидуумом этой самой реальности. Поэтому, чтобы читателю были более понятными те мои субъективные ощущения, которые я буду описывать ниже, придётся, очевидно, немного рассказать о себе. А может быть, во мне читатель увидит и себя, и найдёт некие закономерности в процессе взросления человека, дающие ответ на то, почему именно этот человек, а не его сосед, приоткрыл для себя врата в мир, невидимый другими. Так же мои опыты могут представлять некоторый интерес и для тех, кто вплотную занимается изучением подобного на научной основе. Многие литературные источники не советуют практикующему раскрывать свою жизнь другим, но любой из нас, с течением времени меняется. Я то же не являюсь исключением и того "я", который был в юности и краткая жизнь которого описывается ниже, я сейчас воспринимаю уже, как какого-то стороннего человека. Неужели, действительно, это был когда-то я?</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Итак, в отличии от большинства "нормальных" людей, я родился в лесу на обочине просёлочной дороги. Вполне очевидно, что в этом месте, кроме меня, никто и никогда не рождался. Таким образом, в моём появлении на свет Божий, есть некая уникальность. Мои родители жили в небольшом городе. Моя мама, будучи в положении, приехала в деревню, проведывать бабушку. Там, внезапно, у неё начались схватки и маму повезли рожать в ближайший районный центр, в больницу... Но не довезли. Похоже, мне надоело ждать и я появился на свет в лесу, как раз посередине между этими деревнями. Было жарко и солнце уже садилось за горизонт, когда лес огласил мой крик. Так мне и вписали в паспорт этот районный центр, хотя я там никогда не жил. До пятого класса детство моё было безоблачным и больше напоминало сказку.</w:t>
      </w:r>
    </w:p>
    <w:p>
      <w:pPr>
        <w:pStyle w:val="PlainText"/>
        <w:rPr>
          <w:lang w:val="ru-RU"/>
        </w:rPr>
      </w:pPr>
      <w:r>
        <w:rPr>
          <w:rFonts w:eastAsia="Courier New"/>
          <w:lang w:val="ru-RU"/>
        </w:rPr>
        <w:t xml:space="preserve">     </w:t>
      </w:r>
      <w:r>
        <w:rPr>
          <w:rFonts w:eastAsia="MS Mincho;ＭＳ 明朝"/>
          <w:lang w:val="ru-RU"/>
        </w:rPr>
        <w:t>Я рос, как мне кажется, послушным мальчиком с "правильным" воспитанием. Никогда не дрался. Я просто не мог позволить себе ударить человека в лицо. По дружески бороться - другое дело. Меня можно было назвать очень активным, впечатлительным и ранимым ребёнком. Я самозабвенно любил кошек, собак, птичек и т.д. Горько плакал, когда видел их смерть или страдание. В их бедах я винил людей и становился всё более чёрствым к людям, и всё более открытым к своим братьям меньшим. Так же я был очень чувствительным к боли и старался всеми силами избегать её. Помнится, что когда в нашем детском саде ставили уколы - прививки, то из всего садика, только меня одного так и не нашли. Но зато, как я потом гордился перед пацанами, что у меня нет прививки. Где-то в том же детсадном периоде, мне камнем, случайно разбили нос с левой стороны. Нос, с боку, был пробит насквозь, что повлекло за собой небольшое искривление внутри носовой перегородки. Уже в то время я начал намеренно ограничивать себя в желаниях. Не знаю, может быть на первых парах сказывалась застенчивость, но, в последствии, это вошло в стойкую привычку.  Например, когда меня угощали яблоком, я, внутренне, очень хотел его, но не позволял себе его взять. И мне нравилась такая "игра" со своими желаниями - страстями.</w:t>
      </w:r>
    </w:p>
    <w:p>
      <w:pPr>
        <w:pStyle w:val="PlainText"/>
        <w:rPr>
          <w:lang w:val="ru-RU"/>
        </w:rPr>
      </w:pPr>
      <w:r>
        <w:rPr>
          <w:rFonts w:eastAsia="Courier New"/>
          <w:lang w:val="ru-RU"/>
        </w:rPr>
        <w:t xml:space="preserve">     </w:t>
      </w:r>
      <w:r>
        <w:rPr>
          <w:rFonts w:eastAsia="MS Mincho;ＭＳ 明朝"/>
          <w:lang w:val="ru-RU"/>
        </w:rPr>
        <w:t>Из детского сада почти вся наша группа перешла в первый класс начальной школы. Вокруг меня всегда было полно друзей. По десять человек приходило ко мне в дом. Некоторые, чтобы стать моим другом, выполняли абсурдные вещи. Не знаю почему, но в тот период меня привлекали всякие прожекторы и фонари. Вспоминаю, как один мальчик, чтобы стать моим другом, по моему указанию залез на столб и снял для меня фонарь. С другим пацаном, мы вечером проникли на стройку и под носом у сторожа сняли с конторы прожектор. До сих пор помню выражение лица моего отца, когда я стучусь в свою квартиру на третьем этаже, он открывает дверь и видит меня, друга и прожектор. - Волоките это на помойку, - помниться, сказал он. В детстве я не болел даже корью, хотя моя сестра переболела. Помню, в четвёртом классе я был капитаном команды КВН и мы заняли первое место. Уже с детских лет меня влекло всё таинственное. Я зачитывался сказками. В то время мы жили недалеко от научно-исследовательской лаборатории в которой работал отец. Периодически, на техническую помойку, выбрасывались разнообразные отходы производства. Не знаю, как для других мальчишек, но для меня эта помойка была чем-то вроде рая. Чего только я там не находил: целые батарейки в больших количествах, маленькие лампочки, увеличительные стёкла, призмы, неисправные взрывные машинки, конденсаторы и т.д. Поэтому я всегда что-то мастерил и изобретал. Моя неуёмная фантазия, очевидно, и влекла ко мне ребят. В ту далёкую пору меня сильно интересовали взрывчатые вещества. Я даже утащил у отца с работы секретную книгу "Взрывчатые вещества". Правда, ничего в ней не понял, так как в ней были сплошные формулы, но всё же, помню, изготавливал - точнее варил, кажется, из калийной селитры и сахара взрывчатку. И не один раз. Использовал и марганцовку, и глицерин. О карбиде вообще молчу. Как-то раз выкрал с полигона, вместе с одним другом, неразорвавшуюся гранату для тушения пожаров и разобрал её, в надежде найти взрывчаткую. Помню, как был рассержен отец, узнав об этом. Отец, по работе, иногда ездил в Москву, в командировки, и из них, привозил мне механические конструкторы. Классе во втором, он привёз электрический конструктор. Потом, где-то в четвёртом классе - радио конструктор (двух ламповый усилитель). Я увлёкся радиотехникой на всю жизнь. В четвёртом классе у меня дома уже были три самостоятельно собранных радиоприёмника. Где-то в пятом, мы с одним товарищем наладили беспроводную связь между нашими квартирами (уточняю, что я не был радиохулиганом, аппаратура была на транзисторах). В то "золотое" время я "запоем" читал сказки. Однажды, на той вожделенной помойке, о которой уже упоминал ранее, нашёл книгу "Таинственные явления человеческой психики" профессора Л. Л. Васильева, 1964 года издания. Она так удивила меня, что я прочитал её несколько раз - это в четвёртом-то классе. И до сих пор она храниться у меня. После пятого класса мы переехали жить в другую часть города. Я сменил школу, но ещё почти год старые друзья по два, три человека приходили ко мне. Это где-то минут сорок ходьбы в одну сторону. Повзрослев, я плавно перешёл от сказок к фантастике. Перечитал громадное количество книг. Кроме фантастики ничего другого не признавал. Читал, правда, и классику, но не потому, что нравилось, а потому, что было надо, как мне казалось. Помню, как заставлял себя прочесть роман Драйзера "Финансист". На треть книги мне ещё хватило сил. Дальше - нет. Не моё это! До пятого класса я был "круглым" отличником. Когда весь наш класс из начальной школы перевели в среднюю - в пятый класс, моя успеваемость "захромала". Она "захромала" от того, что в нашей среде укрепилось мнение, что хорошо учиться, означает лишь "выпендриваться". Проучившись лишь год в этой школе, я сменил место жительства.</w:t>
      </w:r>
    </w:p>
    <w:p>
      <w:pPr>
        <w:pStyle w:val="PlainText"/>
        <w:rPr>
          <w:lang w:val="ru-RU"/>
        </w:rPr>
      </w:pPr>
      <w:r>
        <w:rPr>
          <w:rFonts w:eastAsia="Courier New"/>
          <w:lang w:val="ru-RU"/>
        </w:rPr>
        <w:t xml:space="preserve">     </w:t>
      </w:r>
      <w:r>
        <w:rPr>
          <w:rFonts w:eastAsia="MS Mincho;ＭＳ 明朝"/>
          <w:lang w:val="ru-RU"/>
        </w:rPr>
        <w:t>В новой школе жизнь моя резко изменилась. После переезда всё чаще стали возникать разногласия между отцом и матерью. Я потерял всех старых друзей, свой двор, свой класс. Безоблачное счастливое детство похоже закончилось. Я пришёл в новый коллектив со стороны и всё для меня там было чужим. Я стал часто смотреть на звёзды и какое-то щемящее чувство безвозвратной утраты терзало моё сердце. Что-то родное влекло меня к ним и я с ужасом осознавал, что если бы представилась возможность, я бы оставил всё и полетел один к этим бесконечно далёким холодным мирам. Даже полное одиночество не пугало меня. В этом чувстве моё сердце разрывалось между любовью к родным мне людям и к бесконечной прекрасной вселенной. В новой школе, в шестом классе, я первый раз влюбился в девочку из нашего класса. Её звали Ира и она была отличницей. Она, конечно, не догадывалась о моём чувстве. Проучившись лишь год, Ира ушла из нашего класса. Моя любовь к ней была именно тем, очевидно, что зовётся настоящей любовью. Я смотрел на неё, как на ангела. Я был счастлив лишь тем, что она есть. Самое близкое расстояние, на которое я приблизился к ней за год, составило один метр и я запомнил этот момент на всю жизнь. Из лидера и "души" компании я превратился в тихого и скромного мальчика. Моя подростковая любовь и разлады в семье привели к тому, что я стал всё больше и больше погружаться в себя. Я стал всё чаще обращать внимание на свой внешний вид и всё мне в нём не нравилось. Я чувствовал, что внутренне сильно меняюсь буквально каждый день и сегодня я уже был кем-то другим, нежели вчера. Некая часть внутри меня стала наблюдать за моими поступками и указывать на их явную глупость. Дошло до того, что я стал воспринимать своё тело, как не своё. Мне было как-то неловко в нём. При ходьбе, некто во мне, контролировал каждое движение. И руки, от этого, могли иногда двигаться не в такт ногам. Ложась вечером спать, я мысленно "прокручивал" весь прошедший день, анализируя каждый свой поступок. Это вошло в стойкую привычку почти до окончания школы. На мальчишек - одноклассников я стал смотреть, как на детсадников. Не в плане умственных способностей - нет, наш класс считался самым "сильным" в школе, а в моральном плане. Не знаю почему, но ощущал я себя значительно старше их. Так как внешне я вёл себя тихо, надо мной частенько подшучивали, но я оставался непоколебим. Однажды, правда, уже дошло до того, что я был готов "изметелить" всех, но всё же сдержался. Это напоминало травлю медведя стаей волков. Я был чуть выше среднего роста, худощав и крепок физически. И все прекрасно знали о моей силе. Поэтому, очевидно, и донимали. На спор, четверо парней не могли завернуть мне вытянутые в стороны руки за спину, в добавок у меня была прекрасная реакция. Десяти сантиметровый мячик, к примеру, я отбивал кулаком, стоя в метре от стены, около ста раз. Где-то через год в наш класс пришёл новичок - второгодник, по прозвищу "Амбал". Одноклассникам не давал покоя вопрос, кто же из нас сильнее и они настояли устроить соревнование по пережиманию рук. Силы оказались равными и мы оба остались довольны результатом. Тогда же, через год, у меня появился новый друг в классе. Это был самый пакостной пацан из класса. К слову сказать, с ним мы просидели четыре последних класса за одной партой, поступили в один институт и там просидели за одной партой пять лет. Затем, по распределению, попали в одно место, через год оба перешли в другое, на том же предприятии. По окончанию срока распределения вместе перешли на новую работу. Мало того, мы всегда вместе  проводили отпуск. Он и я были, как Ленский и Онегин. В нас вообще не было ничего общего и многие указывали на это. Если я был скромен и девчонки дали мне прозвище "Монах", то он был, на мой взгляд, крайне развязан. Помню, как пожилая библиотекарша, указала ему на то, что он ведёт себя с ней, как со своей бабушкой. Другом, в полном смысле этого слова, его нельзя было назвать по той простой причине, что на него нельзя было положиться. Даже совсем наоборот... Своим изощрённым умом он придумывал ситуации и всегда "подставлял" меня в них, что бы затем посмеяться надо мной. Сейчас я прекрасно понимаю, что это был прекраснейший сталкинг (искусство актёрского перевоплощения или приспособления к различным жизненным ситуациям) для меня и он, невольно, был моим учителем. Первый же великолепный урок сталкинга мне преподнесла судьба при смене места жительства. Ведь я полностью поменял свой иммедж. Был одним человеком - стал полной противоположностью. Но внутри лидерство, очевидно, всё же осталось и одноклассники чувствовали это. Помню, как наша учительница предложила кратко охарактеризовать каждого из нас, как он видится другим. Моей характеристикой было - "в тихом омуте черти водятся". В то время у меня появился ручной экспандер на котором я "давил" больше 100кг. Через год мой друг приобрёл экспандер и себе, но другого размера и конструкции. Своей "лапищей" он стал обгонять меня на своём новом экземпляре, который из-за большего размера "не ложился" в мою более маленькую ладонь. На старом же, у меня не было конкурентов. До сих пор помню, как удивлялись лотошники в Сочи, а туда мы часто ездили в отпуск, когда мы брали их экспандер в руку. Особенно мне, так как я весил на 20кг меньше, чем мой атлетически сложённый друг с фигурой Аполлона. В школе я продолжал увлекаться радиотехникой и привлёк к этому моего друга и ещё одного товарища из класса. На выпускных экзаменах, под моим руководством, был осуществлён план подсказок с чердака школы, с использованием двух миниатюрных самодельных радиостанций. Я и мой друг подсказками не пользовались, так как достаточно хорошо учились.</w:t>
      </w:r>
    </w:p>
    <w:p>
      <w:pPr>
        <w:pStyle w:val="PlainText"/>
        <w:rPr>
          <w:lang w:val="ru-RU"/>
        </w:rPr>
      </w:pPr>
      <w:r>
        <w:rPr>
          <w:rFonts w:eastAsia="Courier New"/>
          <w:lang w:val="ru-RU"/>
        </w:rPr>
        <w:t xml:space="preserve">     </w:t>
      </w:r>
      <w:r>
        <w:rPr>
          <w:rFonts w:eastAsia="MS Mincho;ＭＳ 明朝"/>
          <w:lang w:val="ru-RU"/>
        </w:rPr>
        <w:t>Когда мне было лет четырнадцать, по просьбе матери, я в первый раз самостоятельно отправился в деревню к бабушке. Так далеко, один, я ещё не путешествовал. Дороги в то время были плохими и я, доехав по асфальту до просёлочной дороги, далее пошёл пешком. От асфальта до деревни было километров восемь. Моя дорога простиралась по ровному полю. Я шёл не спеша. Когда асфальт скрылся за горизонтом, вдруг откуда ни возьмись, на небо наползли чёрные тучи и разразилась гроза. Лил дождь и молнии одна за другой ударяли в землю. Было не по себе от того, что ты, как каланча, возвышаешься над полем и являешься превосходной мишенью для них. Когда же одна из молний ударила метрах в пятидесяти от меня, я вдруг впервые с ужасом осознал, что в любую секунду меня может не стать. Просто не стать! Вся моя короткая жизнь мгновенно пронеслась передо мной. Зачем я жил и для чего? Что бы вот так нелепо умереть на этом поле? Какая-то внутренняя паника начала было овладевать мной от такого близкого "дыхания" смерти. Помощи ждать было неоткуда и оставалось лишь полагаться на волю Всевышнего... В деревню я уже пришёл другим человеком.</w:t>
      </w:r>
    </w:p>
    <w:p>
      <w:pPr>
        <w:pStyle w:val="PlainText"/>
        <w:rPr/>
      </w:pPr>
      <w:r>
        <w:rPr>
          <w:rFonts w:eastAsia="Courier New"/>
          <w:lang w:val="ru-RU"/>
        </w:rPr>
        <w:t xml:space="preserve">     </w:t>
      </w:r>
      <w:r>
        <w:rPr>
          <w:rFonts w:eastAsia="MS Mincho;ＭＳ 明朝"/>
          <w:lang w:val="ru-RU"/>
        </w:rPr>
        <w:t>Шло время... Проделки моего друга надо мной, с нашим возмужанием не прекратились. Сколько же я от него натерпелся! После того, как я "ушёл" в себя, я стал консервативен. Всегда ходил в чёрном костюме, белой рубашке и чёрных ботинках. Никогда не врал. Был сверх "правильным", так как все поступки совершал не под воздействием чувств, а пропуская их через разум, анализируя почти каждый вечер перед засыпанием. Именно мой друг постепенно вывел меня из этого состояния своими "подставами". Он обладал великолепными способностями и прекрасной памятью, что и давало ему определённое преимущество надо мной, более углублённого в себя и не замечающего окружающий мир. Например, он мог всегда вспомнить, что он делал, к примеру, пять лет назад 7го апреля в 17 часов. Когда мы поступили в институт, он жил у своей бабки, а я у двоюродной сестры. Мы каждый день встречались и "шатались" по городу. Раза три в неделю ходили в кино. Некоторые фильмы смотрели по 12 раз и знали наизусть. К тому же мы были ещё и ярыми меломанами. К учёбе мы относились равнодушно, как к неизбежному злу, но учились хорошо и многие завидовали нам. Материал учили лишь перед экзаменами. Лекции, правда, посещали все. Тем более, что мой друг был старостой группы и в его обязанности входило следить за посещаемостью, но лекции писали, не вникая в их содержание, под копирку, автоматически соображая, что нужно записать и играя, при этом, в различные игры - головоломки. Таким образом, при подготовке к экзаменам, главной трудностью для меня было лишь чтение его каракуль. На нашем потоке были два отличника, но мы не стремились в отличники, хотя бы и могли стать ими, если бы хоть немножко слушали то, что говорили нам на лекциях. Однако, помимо лекций у нас ещё были многочасовые лабораторные работы и чтобы выполнить их, нужно было хоть что-то знать. Лабораторные выполнялись группой по два - три человека. Наша группа состояла из нас двоих. Помню, как мы неподготовленными являлись на лабораторную, преподаватель ставил нам двойки и выдавал брошюры по проведению работы. Мы начинали внимательно изучать их. Друг постигал теорию, а я в это время собирал стенд и проводил разнообразные замеры. Мы подгоняли результаты замеров под теорию и самые первые сдавали работу. Преподаватель, привычно, исправлял двойки на пятёрки и мы ухмыляясь над однокурсниками шли домой. Почти все хотели попасть в нашу группу и, в конце концов, мы взяли парня с каллиграфическим подчерком. В его обязанности стало входить оформление лабораторной работы, так как нам этим было лень заниматься.</w:t>
      </w:r>
    </w:p>
    <w:p>
      <w:pPr>
        <w:pStyle w:val="PlainText"/>
        <w:rPr>
          <w:lang w:val="ru-RU"/>
        </w:rPr>
      </w:pPr>
      <w:r>
        <w:rPr>
          <w:rFonts w:eastAsia="Courier New"/>
          <w:lang w:val="ru-RU"/>
        </w:rPr>
        <w:t xml:space="preserve">     </w:t>
      </w:r>
      <w:r>
        <w:rPr>
          <w:rFonts w:eastAsia="MS Mincho;ＭＳ 明朝"/>
          <w:lang w:val="ru-RU"/>
        </w:rPr>
        <w:t>В городе, где мы учились, был большой оперный театр. В этот театр периодически наезжали популярные в то время ВИА. Мы были студентами и денег на концерты не было, да и билетов было не достать. Друг от кого-то узнал способ, позволяющий с большой вероятностью пройти на концерт без билета и не преминул им воспользоваться. Я, как всегда, был против. Моя впечатлительная натура более всего опасалась, что нас разоблачат. Я считал, что не вынесу такого позора перед всем залом и упирался, как мог, но он всё же убедил меня. Фокус состоял в том, что помимо концерта, в театре всегда шла опера, но в другом зале. Вторым же моментом, игравшем нам на руку, было то, что билеты на концерт для каждого месяца имели свой цвет. Люди после концерта часто бросали использованные билеты. Мы же подбирали их. В день концерта мы покупали билет на оперу, на самый последний ряд, копеек за двадцать, чем не мало удивляли кассиров, так как оперный зал всегда был пуст. Где-то через пол часа выходили в общее фойе с концертным залом. Смотрели, какого цвета билеты у публики. Когда человек входил в зал, у его билета отрывали контроль, но человек мог опять выйти из зала, например, в туалет или в буфет, а затем опять по этому же билету вернуться в зал. Мы дожидались второго звонка и по своим, подобранным ранее, билетам входили в зал. Зал всегда был переполнен и нашей задачей был поиск свободного места, что вообще-то было нереальным. Однако мы знали, что первый ряд всегда резервируется для блатных. Поэтому, мы с другом, преисполненные достоинства, на глазах всего зала усаживались чуть ли не в середине первого ряда. Друг, по привычке, сразу же широко клал ногу на ногу и разваливался в кресле. Важно отметить то, что чтобы "тянуть" на блатного, нужно было, по крайней мере, быть прилично одетым. Так вот, на нас были потёртые джинсовые штаны и куртки фирмы "Ливайс", а на пальце у каждого по золотой печатке, в довесок. Перед началом концерта по залу проходил администратор и своим зорким оком отлавливал проходимцев, но к нам так не разу и не подошёл, хотя мы с десяток раз побывали, таким образом, на концертах. Очевидно, его сознание не допускало такой чрезмерной наглости.</w:t>
      </w:r>
    </w:p>
    <w:p>
      <w:pPr>
        <w:pStyle w:val="PlainText"/>
        <w:rPr>
          <w:lang w:val="ru-RU"/>
        </w:rPr>
      </w:pPr>
      <w:r>
        <w:rPr>
          <w:rFonts w:eastAsia="Courier New"/>
          <w:lang w:val="ru-RU"/>
        </w:rPr>
        <w:t xml:space="preserve">     </w:t>
      </w:r>
      <w:r>
        <w:rPr>
          <w:rFonts w:eastAsia="MS Mincho;ＭＳ 明朝"/>
          <w:lang w:val="ru-RU"/>
        </w:rPr>
        <w:t>Вообще-то, в отличии от меня, мой друг был заядлым модником. К примеру, в нашем городе, только у него, из всего мужского населения, было зелёное зимнее пальто в вертикальную полоску. В магазине одежда, он на спор мог назвать цену любого костюма, не глядя на этикетку, с точностью пять рублей. Его шутки - приколы были направлены не только на меня, но и на окружающих. Однажды, к примеру, в аэропорту мы разыграли одного пассажира, встав недалеко от него так, чтобы он мог нас слышать и заговорщицким голосом изображали из себя шпионов.</w:t>
      </w:r>
    </w:p>
    <w:p>
      <w:pPr>
        <w:pStyle w:val="PlainText"/>
        <w:rPr>
          <w:lang w:val="ru-RU"/>
        </w:rPr>
      </w:pPr>
      <w:r>
        <w:rPr>
          <w:rFonts w:eastAsia="Courier New"/>
          <w:lang w:val="ru-RU"/>
        </w:rPr>
        <w:t xml:space="preserve">     </w:t>
      </w:r>
      <w:r>
        <w:rPr>
          <w:rFonts w:eastAsia="MS Mincho;ＭＳ 明朝"/>
          <w:lang w:val="ru-RU"/>
        </w:rPr>
        <w:t>Защитив диплом на пять, а так же сдав на пять госэкзамен по военной специальности я, наконец, вступил в самостоятельную жизнь. По окончанию института мы с другом попали на престижный военный завод, так как из двух параллельных групп мы были, кажется, на пятом и шестом месте при распределении. Помню, как учил нас главный технолог, которого мы уважали и считали очень умным: - Военным нужно говорить только правду, - и, помолчав немного, добавлял: - но не всю правду. Не мудрено, что наш цех почти всегда был на первом месте по заводу. Высшее руководство не могло понять, как мы умудряемся держать процент выхода годных изделий с точностью до десятой доли каждый месяц. Я забыл упомянуть, что моя специальность по диплому была связанна с синхрофазотронами, лазерами и т.д. Это я сманил моего практичного друга на эту непрактичную специальность, так как ещё в пятом классе был одержим идеей собрать лазер и самостоятельно изготовить для него рубиновый стержень из окиси алюминия и хрома. Здесь на заводе, от нечего делать, я впервые занялся рационализацией. Написав с десяток "рацух" был направлен от завода на городской слёт рационализаторов. Когда же работал ещё в ОКБ начальником плазменной печи, на том же заводе, изобрёл одну интересную вещь, но для её опробования требовалось составить заявку на необходимые компоненты и, где-то только через полгода получить их. Пока я ждал, мой технический руководитель принёс мне статью из научного журнала, в которой сообщалось, что некий профессор реализовал мою задумку. Так как меня мой друг давно пытался переманить из ОКБ в цех, на больший оклад, то я сдался и мы оба перешли на работу технологами в цех номер семь. Тем более, что на картошку теперь нас посылать не имели права.</w:t>
      </w:r>
    </w:p>
    <w:p>
      <w:pPr>
        <w:pStyle w:val="PlainText"/>
        <w:rPr>
          <w:lang w:val="ru-RU"/>
        </w:rPr>
      </w:pPr>
      <w:r>
        <w:rPr>
          <w:rFonts w:eastAsia="Courier New"/>
          <w:lang w:val="ru-RU"/>
        </w:rPr>
        <w:t xml:space="preserve">     </w:t>
      </w:r>
      <w:r>
        <w:rPr>
          <w:rFonts w:eastAsia="MS Mincho;ＭＳ 明朝"/>
          <w:lang w:val="ru-RU"/>
        </w:rPr>
        <w:t>Как я уже упоминал, отпуск мы проводили вместе. Припоминаю забавный случай, произошедший с нами в Сочи. Как-то мы с другом и ещё с одним товарищем сидели в ресторане. Официантка нас крупно обсчитала. По началу мы попытались доброжелательно её вразумить - бесполезно. Тогда был разыгран спектакль. Мы представились сотрудниками Московского ОБХСС и посетовали на то, что нам жуть как надоело ловить жуликов в Москве, и тут - в Сочи, куда мы приехали отдохнуть от дел, опять нет покоя от них. В конце концов дело дошло до того, что "прожжённый" администратор извинился перед нами за обсчёт и мы успокоились. Как-то, дня через три, мы проходили мимо этого ресторана и друг попросил швейцара позвать нашу официантку, не помню уже её имени. Он был шокирован, когда ему сообщили, что она уволена и больше не работает. Вот такой получился сталкинг.</w:t>
      </w:r>
    </w:p>
    <w:p>
      <w:pPr>
        <w:pStyle w:val="PlainText"/>
        <w:rPr>
          <w:lang w:val="ru-RU"/>
        </w:rPr>
      </w:pPr>
      <w:r>
        <w:rPr>
          <w:rFonts w:eastAsia="Courier New"/>
          <w:lang w:val="ru-RU"/>
        </w:rPr>
        <w:t xml:space="preserve">     </w:t>
      </w:r>
      <w:r>
        <w:rPr>
          <w:rFonts w:eastAsia="MS Mincho;ＭＳ 明朝"/>
          <w:lang w:val="ru-RU"/>
        </w:rPr>
        <w:t>После окончания срока распределения, мы с другом сменили прежднее место работы и перешли на работу в военную организацию, но уже другого плана. Если на заводе двух минутное опоздание грозило премией, а работали мы с семи утра, живя при этом в общежитии, и хроническое недосыпание стало нормой, то на новой работе мы были предоставлены практически самим себе. Вся наша работа состояла из командировок. За это время я так налетался, что мне хватило этого похоже на всю оставшуюся жизнь. Я как-то подсчитал, что летал на самолётах около ста раз. Чего только не случалось со мной в аэропортах. И приходилось быть свидетелем, когда милиция задерживала какого-нибудь воришку; и стоял я у трапа самолёта умоляя, чтобы меня пустили во внутрь; и высаживали меня, уже сидящего в лайнере; и оставался я один в самолёте, когда его до заправляли; и улетал самолёт без меня, раньше положенного срока... Однажды, даже пришлось часов двенадцать лететь и на военном самолёте. Новая командировка - новые люди, новое общение. Таким образом, новая работа явилась для меня как бы третьим этапом сталкинга. Поначалу, меня обескураживал тот факт, что прогуливаясь по управлению, я всегда ловил на себе взгляды незнакомых мне людей, проходивших мимо. Причём я чувствовал, что проходивший мимо готов чуть ли не броситься ко мне и расцеловать, но потом, понимая что обознался, смущённо отворачивался. Со временем я понял, в чём тут дело. Нас тусовали, как колоду карт - то с одним в командировку, то с другим. Вот мы и вглядывались друг в друга, пытаясь припомнить, не доводилось ли нам быть вместе, где-то на далёких просторах нашей необъятной Родины. Только на праздники все наши сотрудники собирались в управление и мы, наконец, могли лицезреть друг друга. Подвыпив, такого порасскажут! Обхохочешься. Каких только случаев не было, в какие только неправдоподобные истории мы не попадали. Не даром всем нам было запрещено ездить на поездах, что бы по хмельному делу не потерять документы, поэтому мы и перемещались только на самолётах. У нас в управлении даже была своя касса аэрофлота, где мы без очереди и без наличных денег могли взять билет в любую точку страны. Но в какой бы части страны мы не находились, раз в два месяца молодёжь слеталась на комсомольское собрание в головное управление. Нам с другом повезло и мы почти три года жили в Москве. Точнее, были прикомандированы к Москве. Как-то раз, один наш товарищ вычитал в газете, что какой-то московский райком комсомола отмечает свой юбилей. Не долго думая, мы позвонили в престижный московский загородный ресторан и заказали стол, человек, кажется, на пятнадцать, представившись сотрудниками этого райкома. Мы хорошо погуляли и, главное, нас не обсчитали. Жизнь в Москве требовала дисциплины и за провинность наших сотрудников ссылали в командировку куда-нибудь в Восточную Сибирь. Я был на хорошем счету и мне даже дали рекомендацию в партию, что было для ИТР ой, как не просто, но мне уже изрядно надоело сидеть в Москве, ничего не делая и я напросился на три летних месяца в командировку в район Хабаровска. Пройдя месячные курсы в Минске, я осуществил свой замысел. Впечатления от этой поездки остались на всю жизнь. Выглядел я всегда моложе своих лет и это вроде бы было и не плохо, но случались и казусы. Как-то я проводил свой отпуск с друзьями в международном молодёжном лагере и мы решили наведаться в Минск за "горючим". Период "застоя" был в разгаре и у магазина стояла очередь метров сто. Отстояв, как положено, энное количество времени, я, наконец, достиг прилавка. Но продавщица, взглянув на меня, потребовала паспорт. Как я и мои товарищи её не вразумляли, она так и не дала мне спиртного, хотя мои друзья взяли положенное им по закону в одни руки, подтрунивая надо мной. Тогда мне было 28 лет. Были в моей жизни и случаи как бы потустороннего вмешательства, как будто кто-то оберегал меня. Один случай запомнился особо. Произошло это летом. Я проводил отпуск на западе в молодёжном лагере. После лагеря у меня оставалось ещё дня четыре и я решил посетить один близ лежащий город. Снял комнату на три дня и отправился осматривать достопримечательности. Была жара и я, проходя мимо ларьков, выпивал стакан какого-либо сока. Есть в жару не хотелось и я подумал: - а что, если я попощусь эти три дня. Так и сделал, то есть, кроме соков ничего в рот не брал. Подошёл день отлёта. Путь предстоял долгий и я перед отлётом решил всё же перекусить по-настоящему. До вылета оставалось часа три, когда я, с трудом, нашёл какую-то "забегаловку", где взял жирный плов, так как большого выбора не было. Вообще-то я с детства не люблю жирное, но в данном случае, ничего другого, как съесть этот плов, мне не оставалось. В аэропорту я прошёл регистрацию и вышел, для посадки, в ограждение на лётном поле. Сев на лавочку, я вдруг почувствовал себя очень скверно. У меня похолодели руки и по лицу начали бегать мурашки. Наплывала какая-то дурнота и я понял, что сейчас потеряю сознание на глазах у всех пассажиров. Чтобы не опозорится, я собрал в кулак все свои силы и решил вернуться в здание аэровокзала. Подойдя к стеклянной двери, я почувствовал, что сознание оставляет меня и я, как во сне, медленно падаю на подогнувшуюся коленку. Но лишь только коленка коснулась земли, сознание вновь вернулось ко мне. В этот момент, из двери, навстречу мне, выходили двое мужчин. Мгновенно встав по бокам от меня, один из них присел на колено и открыл свой "дипломат". "Дипломат" был доверху набит лекарствами и он тут же сунул мне что-то под нос, а затем дал таблетку. Я поблагодарил их и, почувствовав себя значительно лучше, буквально через минуту самостоятельно добрался до медпункта. На самолёт, к счастью, не опоздал, но долго потом вспоминал такое странное стечение обстоятельств.</w:t>
      </w:r>
    </w:p>
    <w:p>
      <w:pPr>
        <w:pStyle w:val="PlainText"/>
        <w:rPr>
          <w:lang w:val="ru-RU"/>
        </w:rPr>
      </w:pPr>
      <w:r>
        <w:rPr>
          <w:rFonts w:eastAsia="Courier New"/>
          <w:lang w:val="ru-RU"/>
        </w:rPr>
        <w:t xml:space="preserve">     </w:t>
      </w:r>
      <w:r>
        <w:rPr>
          <w:rFonts w:eastAsia="MS Mincho;ＭＳ 明朝"/>
          <w:lang w:val="ru-RU"/>
        </w:rPr>
        <w:t>Постепенно я взрослел. "Цыганская" жизнь стала надоедать, так как не давала заняться любимым делом - радиотехникой и музыкой. Я не упоминал, что ещё на заводе играл на ритм гитаре в ВИА и начинал немного петь. Так же пора было жениться. Бросив всё, я переехал к родителям, в свой родной город, который покинул одиннадцать лет назад. Устроился на работу... Однажды на моей новой работе произошёл любопытный случай. Для создания копий с документов использовалась установка под названием "Эра". Эта установка была громоздкой и высоковольтной. Так вот, она у нас поломалась и высокое начальство приказало нашему отделу АСУ наладить её, хотя мы, вообще-то, не имели к ней никакого отношения. Два моих начальника и я - начальник сектора, начали её чинить. Выяснилось, что "сгорел" высоковольтный блок. Когда мы отремонтировали его и включили, он "засвистел" на всю комнату и я, с облегчением, сказал: - ну вот, наконец заработал! Мои сослуживцы с удивлением посмотрели на меня и спросили: - с чего это я заключил, что он работает? Я, оторопев, спросил их, что разве они не слышат "свист"? Выяснилось, что никто, кроме меня, "свиста" не слышал. Мне так и не поверили, и начали производить замеры. Блок работал и я ещё раз убедился, какие мы все разные.</w:t>
      </w:r>
    </w:p>
    <w:p>
      <w:pPr>
        <w:pStyle w:val="PlainText"/>
        <w:rPr>
          <w:lang w:val="ru-RU"/>
        </w:rPr>
      </w:pPr>
      <w:r>
        <w:rPr>
          <w:rFonts w:eastAsia="Courier New"/>
          <w:lang w:val="ru-RU"/>
        </w:rPr>
        <w:t xml:space="preserve">     </w:t>
      </w:r>
      <w:r>
        <w:rPr>
          <w:rFonts w:eastAsia="MS Mincho;ＭＳ 明朝"/>
          <w:lang w:val="ru-RU"/>
        </w:rPr>
        <w:t>Отпуск я проводил почти всегда в международных молодёжных лагерях, хотя в детстве, когда родители отправили меня один единственный раз в пионерский лагерь, я чуть не сбежал от туда и они заменили меня сестрой. Однажды в отпуске, "шатаясь" по восточному базару с товарищем по комнате - офицером, я был немало удивлён тем фактом, что он приобрёл толстую книгу "Закон Божий для семьи и школы". Я вспомнил, что сам всё время порывался почитать Библию, но мне это сделать всё время как-то не удавалось. Следуя его примеру, я тоже купил себе эту книгу. Она перевернула всю мою жизнь. Я наконец нашёл то, что так давно, не осознавая, искал. С тех пор, кроме литературы духовного направления ничего не читаю, даже так и не начал читать купленный мной последний том, так любимых мною Стругатских и уже не начну никогда. В 1993 году впервые ощутил себя вне тела. В 1999 узнал о Кастанед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НАЧАЛ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Сейчас, по прошествии многих лет, пытаюсь вспомнить, знал ли я когда-либо в юности, что нахожусь во сне? И сам же отвечаю - да, очень редко, но знал. Меня всегда интересовали необычные способности человека. Большое впечатление на меня производило умение некоторых людей перемножать в уме большие числа. Не раз был на подобных сеансах. Помню, что однажды мне снилось, что я стою у школьной доски. Я знал, что сплю и решил проверить потенциальные возможности своего мозга. Мелом на доске я написал два четырёх или пятизначных числа, сейчас уже не помню точно, и стал их перемножать столбиком. Получил ответ. Хотел было его запомнить, чтобы затем сличить при просыпании, но понял, что не смогу во сне совершить такой "подвиг". Тогда я стал проверять решённый мной пример. Все действия были правильными и я понял, что ошибка исключена, так как всё написанное было предо мной на доске, как наяву.</w:t>
      </w:r>
    </w:p>
    <w:p>
      <w:pPr>
        <w:pStyle w:val="PlainText"/>
        <w:rPr>
          <w:lang w:val="ru-RU"/>
        </w:rPr>
      </w:pPr>
      <w:r>
        <w:rPr>
          <w:rFonts w:eastAsia="Courier New"/>
          <w:lang w:val="ru-RU"/>
        </w:rPr>
        <w:t xml:space="preserve">     </w:t>
      </w:r>
      <w:r>
        <w:rPr>
          <w:rFonts w:eastAsia="MS Mincho;ＭＳ 明朝"/>
          <w:lang w:val="ru-RU"/>
        </w:rPr>
        <w:t>Но хоть я иногда и знал, что сплю, сознание в сновидении, как я понимаю это сейчас, было слабым. Толчком к более сознательным сновидениям явился, очевидно, мой страх высоты. Помню, что какой-то период мне снились кошмары, связанные с падением. Например, я на крыше дома и мне зачем-то надо попасть на соседнюю крышу. Между крышами какая-то поломанная скользкая лестница без перил и у меня нет иного выхода, как только пройти по ней. Я ступаю на неё и всё время возмущаюсь, как можно между домами прокладывать такие ненадёжные лестницы. В конце концов срываюсь и просыпаюсь в холодном поту. Эти сны меня, как говориться, достали. И вот однажды, в очередном подобном сне, я вдруг почему-то понял, что умею летать и бояться мне нечего. Вместо того, чтобы крепко вцепиться в арматуру, я смело подошёл к краю бездны, расправил руки и, пересилив себя, прыгнул вниз... Наслаждение от полёта было неописуемым! После этого случая, страхи упасть исчезли. Мало того, я стал в сновидениях целенаправленно искать высоту, чтобы насладиться полётом.</w:t>
      </w:r>
    </w:p>
    <w:p>
      <w:pPr>
        <w:pStyle w:val="PlainText"/>
        <w:rPr>
          <w:lang w:val="ru-RU"/>
        </w:rPr>
      </w:pPr>
      <w:r>
        <w:rPr>
          <w:rFonts w:eastAsia="Courier New"/>
          <w:lang w:val="ru-RU"/>
        </w:rPr>
        <w:t xml:space="preserve">     </w:t>
      </w:r>
      <w:r>
        <w:rPr>
          <w:rFonts w:eastAsia="MS Mincho;ＭＳ 明朝"/>
          <w:lang w:val="ru-RU"/>
        </w:rPr>
        <w:t>Моё первое полноценное осознанное сновидение (ОС) произошло в начале 1989 года. Мне снилось, что я нахожусь в районе главного моста моего родного города. Это где-то метрах в ста от моей квартиры, в которой я в тот момент спал. Я шёл по мосту и вдруг до меня дошло, что я в сновидении. Моё сознание было настолько ясным, окружение настолько реальным, что я не мог до конца поверить в эту абсурдную, как мне вначале показалось, мысль. Вместе с осознанием сна ко мне пришло и удивительное чувство ПОЛНОЙ СВОБОДЫ. Я понял, что если я во сне, то я могу делать БЕЗНАКАЗАННО ВСЁ, ЧТО УГОДНО, ведь это всего лишь на всего, ни к чему не обязывающий сон! Это щемящее чувство вседозволенности взбудоражило меня и, чтобы окончательно убедиться в моих новых, неисчерпаемых возможностях, я, для проверки, подошёл к одной из двух девушек, идущих на встречу по противоположной стороне моста и приподнял её юбку. Действительно, всё было возможно. Дурацкий, конечно, поступок, но на более значимый у меня не было времени и я почему-то об этом в сновидении знал. Иногда я задумываюсь о том, что в мире так много алчных людей и за подобные переживания они могли бы отдать всё. Ведь это, действительно, та полная свобода, о которой практически мечтают все. Эта свобода является величайшим искушением для личности. Это, своего рода, проверка личности. Проверка своего подлинного "я", того "я", которое не снаружи, а глубоко внутри. Многие, очень многие, считают себя добропорядочными людьми, но стоит мозгу убрать свой ментальный контроль и когда на поверхность всплывают лишь желания, тут и начинается... Недаром, даже православные святые "открещивались" от своих снов и утверждали, что за них человек не может нести ответственности.</w:t>
      </w:r>
    </w:p>
    <w:p>
      <w:pPr>
        <w:pStyle w:val="PlainText"/>
        <w:rPr>
          <w:lang w:val="ru-RU"/>
        </w:rPr>
      </w:pPr>
      <w:r>
        <w:rPr>
          <w:rFonts w:eastAsia="Courier New"/>
          <w:lang w:val="ru-RU"/>
        </w:rPr>
        <w:t xml:space="preserve">     </w:t>
      </w:r>
      <w:r>
        <w:rPr>
          <w:rFonts w:eastAsia="MS Mincho;ＭＳ 明朝"/>
          <w:lang w:val="ru-RU"/>
        </w:rPr>
        <w:t>Впоследствии, из-за чрезмерной реальности окружающего, я всегда сомневался - во сне ли я. Для меня подобное сомнение было ЖИЗНЕННО ВАЖНЫМ. Действительно, предполагая, что я во сне, я мог прыгнуть с крыши дома, намереваясь полетать, но если вокруг меня не сновидение, то подобное действие было бы равнозначно самоубийству. Было над чем задуматься! Помню, что однажды в сновидении я попал в свой родной город, но так и не осмелился спросить у прохожих, как называется этот город и какой сейчас год. Я побоялся, что назавтра "весь город" будет тыкать в меня пальцем и называть сумасшедшим.</w:t>
      </w:r>
    </w:p>
    <w:p>
      <w:pPr>
        <w:pStyle w:val="PlainText"/>
        <w:rPr>
          <w:lang w:val="ru-RU"/>
        </w:rPr>
      </w:pPr>
      <w:r>
        <w:rPr>
          <w:rFonts w:eastAsia="Courier New"/>
          <w:lang w:val="ru-RU"/>
        </w:rPr>
        <w:t xml:space="preserve">     </w:t>
      </w:r>
      <w:r>
        <w:rPr>
          <w:rFonts w:eastAsia="MS Mincho;ＭＳ 明朝"/>
          <w:lang w:val="ru-RU"/>
        </w:rPr>
        <w:t>Довольно долго искал я критерий отличия сновидения от реальности и наконец, однажды, нашёл его. Чтобы окончательно убедиться, что я во сне, я должен был встать прямо, руки по швам и, не сгибая коленей, коснуться носом земли, а затем опять, не сгибая коленей, вернуться в исходную позицию. Если подобное получалось, то для меня это было сто процентной гарантией безопасности в дальнейших действиях и я окончательно понимал, что нахожусь в сновидении. Не знаю почему, но способность летать, таких веских гарантий мне почему-то не давала.</w:t>
      </w:r>
    </w:p>
    <w:p>
      <w:pPr>
        <w:pStyle w:val="PlainText"/>
        <w:rPr>
          <w:lang w:val="ru-RU"/>
        </w:rPr>
      </w:pPr>
      <w:r>
        <w:rPr>
          <w:rFonts w:eastAsia="Courier New"/>
          <w:lang w:val="ru-RU"/>
        </w:rPr>
        <w:t xml:space="preserve">     </w:t>
      </w:r>
      <w:r>
        <w:rPr>
          <w:rFonts w:eastAsia="MS Mincho;ＭＳ 明朝"/>
          <w:lang w:val="ru-RU"/>
        </w:rPr>
        <w:t>Воспитанный в духе материализма, я не записывал свои осознанные сновидения полагая, что все они лишь продукт моего воображения, не более, но всегда с нетерпением ожидал их, так как завораживающие приключения, на фоне кажущейся абсолютно реальной окружающей обстановки, потрясали меня и я всегда желал испытать их вновь и вновь. Я чувствовал себя узником, которому с чьего-то благоволения позволили изредка выходить на прогулку за пределы тюрьмы. Очевидно, людей со слабой психикой мир осознанных сновидений вообще может увести от реальной жизни. Ведь там значительно интересней и, главное, безопасней, как я наивно полагал тогда, чем в ней. А какие возможности! Летаешь, проходишь сквозь стены, мгновенно перемещаешься, мысленно создаёшь объекты или ситуацию, взаимодействуешь с людьми, животными и фантастическими существами, можешь даже почувствовать себя в теле животного и т.п.</w:t>
      </w:r>
    </w:p>
    <w:p>
      <w:pPr>
        <w:pStyle w:val="PlainText"/>
        <w:rPr>
          <w:lang w:val="ru-RU"/>
        </w:rPr>
      </w:pPr>
      <w:r>
        <w:rPr>
          <w:rFonts w:eastAsia="Courier New"/>
          <w:lang w:val="ru-RU"/>
        </w:rPr>
        <w:t xml:space="preserve">     </w:t>
      </w:r>
      <w:r>
        <w:rPr>
          <w:rFonts w:eastAsia="MS Mincho;ＭＳ 明朝"/>
          <w:lang w:val="ru-RU"/>
        </w:rPr>
        <w:t>Вот так, уже в сравнительно зрелом возрасте, через осознанные сновидения, я открыл для себя новый, полный приключений, сновиденный мир - давший мне своеобразную разрядку от серой обыденности нашего физического мира. И всё бы было хорошо, и летал бы я беззаботно по своим сновидениям, наслаждаясь псевдореальными приключениями, если бы в один прекрасный момент я не испытал некое новое состояние своего сознания, в корне изменившее мои взгляды на природу сновидени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Необычная реальнос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 первый раз, когда это произошло со мной, я был сильно увлечён (вернее сказать поглощён, так как сроки поджимали) написанием бухгалтерской программы для большого предприятия. Вечером долго сидел за компьютером и лёг спать поздно. В тот далёкий 1993 год, персональный компьютер воспринимался ещё диковинкой в доме, особенно в нашей глубинке, но для меня он был "рабочей лошадкой", дающей мне - вольному программисту, хлеб насущный. Так вот, лежал я на своей кровати с закрытыми глазами и всё никак не мог заснуть, в голову беспрестанно лезли алгоритмы задач, стоявших предо мной и я мысленно находил им решения. Вдруг, в какой-то момент, я почувствовал, что что-то произошло, что-то вокруг меня радикально изменилось... Ощущение было очень необычным и я впервые испытывал его. Мне, почему-то сразу припомнились сказки из раннего безоблачного детства, так как состояние, в котором я оказался, воспринималось не иначе, как волшебное. Почему так? Тогда я не мог объяснить. Только теперь, по прошествии десяти лет, набирая эти строки, я мысленно вернулся в то состояние и наконец понял, что эту "волшебность" придавала неизвестно откуда взявшаяся умиротворяющая тишина. Всё, о чём я так интенсивно размышлял перед этим, вдруг ушло в небытие. Я ощутил, что у меня нет никаких неотложных дел, никаких обязательств. Мне некуда спешить и в моём распоряжении вечность. Сознание было чистым и спокойным. Вероятно, подобное ощущает ребёнок лет в семь, поэтому я и воспринял это новое необычное состояние, как сказку. Немного освоившись, я начал предпринимать робкие попытки исследования, окружающего меня пространства. Робкими они были потому, что я боялся непроизвольно выйти из этого "волшебного" состояния. Так как вокруг меня была полная темнота, первое, что я сделал, это открыл глаза. Я понял, что не чувствую своего тела, но вижу комнату именно с кровати! Всё вокруг казалось полностью реальным, за исключением того, что вся комната была пронизана каким-то тёплым слабо золотистым цветом, который шёл неизвестно откуда. Осмотревшись, я решил пошевелиться, приподняв кисть руки. Какого же было моё удивление, когда на фоне реальной картины комнаты я увидел, как над моим телом поднимается нечто туманное, сильно напоминающее контуры моей руки. Само ощущение поднятия руки было полностью реальным, но мне повиновалась не та рука, к виду которой я так привык, а какая-то новая - полупрозрачная, слабо светящаяся. От неожиданности и переполнивших меня чувств, я мгновенно вышел из этого странного состояния - состояния необычной реальности, как я позже стал называть его, или сокращённо - СНР. Не говорю, что проснулся, а именно вышел, так как моё сознание на протяжении всего этого опыта, было непрерывным. Придя в себя, я почувствовал, что Физическое тело онемело, а в области правой руки, которую я поднимал, ощущалось какое-то странное неудобство. Я так же припомнил, что перед этим не видел никаких снов и гипногенных картинок, не испытывал никаких вибраций. Сознание как-то плавно съехало из физической реальности в СНР, затем назад и мне казалось, что я ни на секунду не терял его.</w:t>
      </w:r>
    </w:p>
    <w:p>
      <w:pPr>
        <w:pStyle w:val="PlainText"/>
        <w:rPr>
          <w:lang w:val="ru-RU"/>
        </w:rPr>
      </w:pPr>
      <w:r>
        <w:rPr>
          <w:rFonts w:eastAsia="Courier New"/>
          <w:lang w:val="ru-RU"/>
        </w:rPr>
        <w:t xml:space="preserve">     </w:t>
      </w:r>
      <w:r>
        <w:rPr>
          <w:rFonts w:eastAsia="MS Mincho;ＭＳ 明朝"/>
          <w:lang w:val="ru-RU"/>
        </w:rPr>
        <w:t>До этого удивительного события я испытывал только ОСы и всегда знал, что я сплю. Здесь же никакого сна не было, а был плавный переход из одной реальности в другую и я, на протяжении всего опыта, знал, что бодрствую. Это новое состояние я стал впоследствии именовать аббревиатурой ВТО (Вне телесный опыт).</w:t>
      </w:r>
    </w:p>
    <w:p>
      <w:pPr>
        <w:pStyle w:val="PlainText"/>
        <w:rPr>
          <w:lang w:val="ru-RU"/>
        </w:rPr>
      </w:pPr>
      <w:r>
        <w:rPr>
          <w:rFonts w:eastAsia="Courier New"/>
          <w:lang w:val="ru-RU"/>
        </w:rPr>
        <w:t xml:space="preserve">     </w:t>
      </w:r>
      <w:r>
        <w:rPr>
          <w:rFonts w:eastAsia="MS Mincho;ＭＳ 明朝"/>
          <w:lang w:val="ru-RU"/>
        </w:rPr>
        <w:t>Почему я присвоил этому состоянию новый термин? Во-первых, потому что как-то нужно было назвать это новое состояние, сильно отличающееся от ОС. Во-вторых, это состояние непосредственно связанно с ощущением тела, поэтому в аббревиатуре, в любом случае, должно присутствовать слово "тело". И в третьих, в процессе отделения, я, в конце концов, оказывался в новом теле, вне своего физического тела. Поэтому, вычитав где-то про ВТО, я взял этот термин себе на вооружение, так же впрочем, как и термин ОС - осознанное сновидение, хотя с последним, я не совсем согласен. Почему? Опишу позднее.</w:t>
      </w:r>
    </w:p>
    <w:p>
      <w:pPr>
        <w:pStyle w:val="PlainText"/>
        <w:rPr>
          <w:lang w:val="ru-RU"/>
        </w:rPr>
      </w:pPr>
      <w:r>
        <w:rPr>
          <w:rFonts w:eastAsia="Courier New"/>
          <w:lang w:val="ru-RU"/>
        </w:rPr>
        <w:t xml:space="preserve">     </w:t>
      </w:r>
      <w:r>
        <w:rPr>
          <w:rFonts w:eastAsia="MS Mincho;ＭＳ 明朝"/>
          <w:lang w:val="ru-RU"/>
        </w:rPr>
        <w:t>Если раньше, лишь ОСы были для меня "глотком чистого воздуха", то после этого случая я напрочь забыл о них, так как новая, открывшаяся предо мной какая-то "настоящая" реальность, всецело завладела моим воображением. К слову сказать, действительно, в последующие три года я не припомню ни одного ОСа - одни ВТО. Почему три? Потому, что вся моя сновидческая практика как бы разделена барьером разочарования на период до 1995 года и после, но об этом, опять же, позж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остепенное выполза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Итак, я был окрылён и разнообразные приятные чувства будоражили меня ещё несколько дней после этого, удивительного для меня, события. Естественно, что я всеми силами пытался повторить его. Но, похоже, одного желания было мало. Когда, месяца через полтора, я опять испытал ВТО, то был уже не так пылок, так как страсти со временем поутихли. На этот раз, когда я открыл глаза, то увидел, что над моим телом, сантиметров в сорока, слева над животом, висит какое-то студенистое образование, длиной сантиметров семь, сильно напоминающее по форме рыбу. Меня этот факт заинтересовал и я решил потрогать его. Высвободив из тела туманную руку, я подвёл её к "рыбке" и попытался сдвинуть её. Ну не тут-то было! "Рыбка" даже не шелохнулась. Тут я испугался, так как вдруг понял, что она значительно сильнее меня и неизвестно чего можно от неё ожидать и что это вообще такое? Вероятно от испуга, выход из необычного состояния произошёл незамедлительно.</w:t>
      </w:r>
    </w:p>
    <w:p>
      <w:pPr>
        <w:pStyle w:val="PlainText"/>
        <w:rPr>
          <w:lang w:val="ru-RU"/>
        </w:rPr>
      </w:pPr>
      <w:r>
        <w:rPr>
          <w:rFonts w:eastAsia="Courier New"/>
          <w:lang w:val="ru-RU"/>
        </w:rPr>
        <w:t xml:space="preserve">     </w:t>
      </w:r>
      <w:r>
        <w:rPr>
          <w:rFonts w:eastAsia="MS Mincho;ＭＳ 明朝"/>
          <w:lang w:val="ru-RU"/>
        </w:rPr>
        <w:t>В третий раз рыбки уже не было и я, выведя, как обычно, правую туманную руку, решил теперь просунуть её в стену справа, вплотную к которой стояла моя кровать. К этому времени я уже понял, что обладаю неким телом из "тумана", а из популярной литературы знал, что для этого тела стена не является преградой. О Кастанеде, Монро, Мульдоне и т.д. в ту пору я ещё не слышал, однако где-то читал, что приведения выглядят, как туман и могут проходить сквозь стены. Когда  я нажал рукой на стену и почувствовал, что стена такая же твёрдая, как в реальности, то немного оторопел. Это противоречило тому, что я вычитал. Тогда я стал повторять это действие ещё несколько раз, нажимая посильнее. К моему облегчению и одновременно изумлению рука вдруг плавно, с небольшим усилием, стала проваливаться в стену, как в сливочное масло. По мере её продвижения я хорошо ощущал холод стены в том месте, где она соприкасалась с рукой. Хочу ещё раз обратить внимание на то, что ВТО происходил из бодрствующего состояния и никаких сновидческих картинок перед вхождением в него я не наблюдал.</w:t>
      </w:r>
    </w:p>
    <w:p>
      <w:pPr>
        <w:pStyle w:val="PlainText"/>
        <w:rPr>
          <w:lang w:val="ru-RU"/>
        </w:rPr>
      </w:pPr>
      <w:r>
        <w:rPr>
          <w:rFonts w:eastAsia="Courier New"/>
          <w:lang w:val="ru-RU"/>
        </w:rPr>
        <w:t xml:space="preserve">     </w:t>
      </w:r>
      <w:r>
        <w:rPr>
          <w:rFonts w:eastAsia="MS Mincho;ＭＳ 明朝"/>
          <w:lang w:val="ru-RU"/>
        </w:rPr>
        <w:t>В следующем опыте я уже осмелился приподнять своё новое тело в положение сидя. Когда же вернулся в физическое тело, то испытал странный дискомфорт. Было такое ощущение, что я неточно разместился в своём физическом теле. Было как-то  неловко, как будто одел костюм не своего размера. Очень странное и своеобразное ощущение! Правда, в дальнейшем, оно больше ни разу не повторилось.</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ТО стали происходить регулярно, где-то раз в месяц. Я решил завести дневник и начать записывать в него все мои необычные опыты. Понемногу я стал привыкать к ним. Новые, по началу, ощущения стали более узнаваемыми, прогнозируемыми. Я стал понимать, к чему стремиться в этих ощущениях, как не "проглядеть" и не потерять их. Поза для вхождения в ВТО была стандартной: лёжа на спине, голова - прямо, руки, не касаясь друг друга, лежат в районе груди, ноги не перекрещиваются. Да, ещё один, на мой взгляд, немаловажный факт. Эта поза возникла неспроста, а из-за небольших проблем с желудком. Поэтому я и клал руки на него при засыпании.</w:t>
      </w:r>
    </w:p>
    <w:p>
      <w:pPr>
        <w:pStyle w:val="PlainText"/>
        <w:rPr>
          <w:lang w:val="ru-RU"/>
        </w:rPr>
      </w:pPr>
      <w:r>
        <w:rPr>
          <w:rFonts w:eastAsia="Courier New"/>
          <w:lang w:val="ru-RU"/>
        </w:rPr>
        <w:t xml:space="preserve">     </w:t>
      </w:r>
      <w:r>
        <w:rPr>
          <w:rFonts w:eastAsia="MS Mincho;ＭＳ 明朝"/>
          <w:lang w:val="ru-RU"/>
        </w:rPr>
        <w:t>На начальном этапе экспериментирования все мои опыты сводились лишь к тому, что я выводил из своего физического тела руки и ноги, а так же пытался разглядывать себя и свою комнату. На большее я пока не осмеливался, да и не знал, что нужно сделать для того, что бы полного отделиться от своего физического тела. Но вот однажды, я, как обычно, лёг спать. Но сон не шёл. Мне уже надоело ворочаться и я взглянул на будильник. Почти четыре утра! - Коль сна нет, - подумал я, - буду расслабляться. Решил мысленно представить какой-нибудь простой геометрический рисунок. Постепенно, с удивлением обнаружил, что вижу рисунок, как наяву. Такого со мной ещё не случалось! Я видел геометрическую фигуру каким-то внутренним зрением и, мало того, не просто её видел, но и мог преобразовывать в нечто другое. Как только я осознал эту свою новую способность, сразу же почувствовал, что перешёл в новое состояние сознания. Навалилась темнота и пропало зрение. Затем вдруг моё тело, помимо моей воли, развернулось на 90 градусов по часовой стрелке. Я попытался открыть глаза, но всё равно ничего не видел. Через несколько секунд я ощутил, что быстро поднимаюсь и куда-то лечу. Скорость всё время нарастала и у меня начало "захватывать дух". Через несколько секунд стало совсем не по себе. Вокруг меня была непроницаемая тьма, вдобавок, навалился страх от состояния полного одиночества и какой-то необъяснимой потерянности. Как будто до этого я был чей-то, а стал вдруг ничей. Я  почувствовал себя пылинкой, затерянной где-то в глубинах космоса. Было такое ощущение, что во всём мироздании остался лишь я один. Неописуемая тоска овладела мной и вдруг, внезапно, я очнулся... Открыв глаза, я ещё некоторое время не мог понять, где нахожусь...</w:t>
      </w:r>
    </w:p>
    <w:p>
      <w:pPr>
        <w:pStyle w:val="PlainText"/>
        <w:rPr>
          <w:lang w:val="ru-RU"/>
        </w:rPr>
      </w:pPr>
      <w:r>
        <w:rPr>
          <w:rFonts w:eastAsia="Courier New"/>
          <w:lang w:val="ru-RU"/>
        </w:rPr>
        <w:t xml:space="preserve">     </w:t>
      </w:r>
      <w:r>
        <w:rPr>
          <w:rFonts w:eastAsia="MS Mincho;ＭＳ 明朝"/>
          <w:lang w:val="ru-RU"/>
        </w:rPr>
        <w:t>Этот удивительный эксперимент был первым моим опытом, где я полностью ощутил себя где-то вне моего физического тела и только через шесть месяцев, опять поздно ночью, повторилось нечто подобное. По неведомой мне сейчас причине, я почему-то решил прекратить вести дневник моих опытов. Поэтому опыты первого "настоящего" отделения от физического тела, восстанавливаю по памяти.</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роизошли эти события в том же 1995 году. К слову сказать, все опыты того периода проходили ночью перед засыпанием в интервале времени от нуля часов до трёх. Как-то раз, попал в СНР и полюбовавшись своими белёсыми руками, я решительно настроился полностью покинуть своё физическое тело. Как это сделать, не знал, поэтому решил действовать так, как обычно поступаю вставая утром с кровати. Свесив ноги с кровати и хорошо ощутив, как они коснулись пола, я стал приподниматься с намерением встать. Но не тут то было! Какой-то неведомой силой я был прикован к своей постели и мой торс даже не шелохнулся. Тогда я приложил чуть большее усилие, но опять остался на том же месте. Напрягаясь ещё сильнее, я почувствовал, что что-то держит меня в районе груди. Попытавшись насильно преодолеть эту грудную зацепку, вышел из состояния. В дальнейшем, подобное повторилось не единожды и я стал искать другие, не насильственные способы устранения зацепки. Я понял, что зацепка возникает от недостаточной степени расслабления - отрешённости. Главным моим врагом так же были нетерпимость и поспешность в действиях. Одна за другой проходили недели и вот, в одном из экспериментов, мне удалось убрать зацепку в области груди. Я почти весь свесился с кровати, но моя голова оставалась на подушке и не давала возможности встать по-настоящему. К моему удивлению, зацепка из груди каким-то образом переместилась в область головы. Пришлось опять некоторое время "поработать" над собой. Но как говориться: - Терпенье и труд всё перетрут! Настал и на моей улице праздник.</w:t>
      </w:r>
    </w:p>
    <w:p>
      <w:pPr>
        <w:pStyle w:val="PlainText"/>
        <w:rPr/>
      </w:pPr>
      <w:r>
        <w:rPr>
          <w:rFonts w:eastAsia="Courier New"/>
          <w:lang w:val="ru-RU"/>
        </w:rPr>
        <w:t xml:space="preserve">     </w:t>
      </w:r>
      <w:r>
        <w:rPr>
          <w:rFonts w:eastAsia="MS Mincho;ＭＳ 明朝"/>
          <w:lang w:val="ru-RU"/>
        </w:rPr>
        <w:t xml:space="preserve">Я стоял около кровати ещё до конца не осознавая, что цель, наконец, достигнута! </w:t>
      </w:r>
      <w:r>
        <w:rPr>
          <w:rFonts w:eastAsia="MS Mincho;ＭＳ 明朝"/>
        </w:rPr>
        <w:t xml:space="preserve">Себя я не видел, так как не обращал на себя никакого внимания. Как ребёнок, впервые увидевший мир, я с удивлением разглядывал всё вокруг себя. И это всё было реальным. Я мог подойти к любому предмету и потрогать его. Самым же удивительным было то, что это был я - настоящий, на кровати же остался лежать кто-то другой и мне до него не было никакого дела.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то далёкое время я ещё не мог по своему желанию испытать ВТО, они происходили как бы сами собой, но я не оставлял надежды всё-таки, когда-нибудь, найти гарантированный способ "попадания" в это состояние. Сложность для меня заключалась в том, что когда я вплотную занялся исследованиями СНР и начал вести дневник, то практически не мог "выловить" повторяющихся ощущений при вхождении в ВТО. С одной стороны это радовало, с другой - раздражало. Раздражало, потому что каждый новый опыт вхождения в ВТО не был похож на другие и трудно было найти какой-то общий критерий вхождения, за который, в последствии, можно бы было "зацепиться". А радовало потому, что оказывается не только каким-то одним способом можно достичь ВТО - их, как выяснилось позже, десятки!</w:t>
      </w:r>
    </w:p>
    <w:p>
      <w:pPr>
        <w:pStyle w:val="PlainText"/>
        <w:rPr/>
      </w:pPr>
      <w:r>
        <w:rPr>
          <w:rFonts w:eastAsia="Courier New"/>
        </w:rPr>
        <w:t xml:space="preserve">     </w:t>
      </w:r>
      <w:r>
        <w:rPr>
          <w:rFonts w:eastAsia="MS Mincho;ＭＳ 明朝"/>
        </w:rPr>
        <w:t>Так же одной из главных задач, стоявших передо мной в то время, была задача по нахождению наиболее лёгкого способа полного отделения от физического тела (ФТ), когда ты уже "попал" в СНР. Путём скрупулёзных исследований (на данный момент около 300 записанных опытов) были найдены некие закономерности и способы поведения. Оказалось, что для гарантированного полного отделения вывести из ФТ только светящиеся руки и ноги ещё не достаточно. Даже высвободив их, можно ещё запросто, непроизвольно, вопреки своему желанию выйти из СНР. Главное оказывается - отделить голову! Ни разу в моей практике не было случая, когда бы голова была отделена от тела, а тело оставалось бы "прикованным" к кровати.</w:t>
      </w:r>
    </w:p>
    <w:p>
      <w:pPr>
        <w:pStyle w:val="PlainText"/>
        <w:rPr/>
      </w:pPr>
      <w:r>
        <w:rPr>
          <w:rFonts w:eastAsia="Courier New"/>
        </w:rPr>
        <w:t xml:space="preserve">     </w:t>
      </w:r>
      <w:r>
        <w:rPr>
          <w:rFonts w:eastAsia="MS Mincho;ＭＳ 明朝"/>
        </w:rPr>
        <w:t>В свете новых, возникших передо мной трудностей, я был вынужден ввести в свой обиход термин - "постепенное выползание". Он означал, что вначале я высвобождал руки, затем ноги. Далее, я сползал с кровати ногами вперёд и пытался встать.</w:t>
      </w:r>
    </w:p>
    <w:p>
      <w:pPr>
        <w:pStyle w:val="PlainText"/>
        <w:rPr/>
      </w:pPr>
      <w:r>
        <w:rPr>
          <w:rFonts w:eastAsia="Courier New"/>
        </w:rPr>
        <w:t xml:space="preserve">     </w:t>
      </w:r>
      <w:r>
        <w:rPr>
          <w:rFonts w:eastAsia="MS Mincho;ＭＳ 明朝"/>
        </w:rPr>
        <w:t>Частенько, в первое время, я хорошо ощущал, как мои туманные ноги уже коснулись пола, но остальная часть, выше солнечного сплетения, продолжала оставаться на кровати. В этом, мало удобном положении, мои чрезмерные усилия - извивания, направленные на полное отделение от ФТ, приводили лишь к выходу из СНР. Этот возврат (а в дальнейшем и любой другой) я стал кратко именовать аббревиатурой ВИС - вышел из состояния. Однако были и случаи (где-то 50 на 50), когда наполовину свесившись с кровати, я всё же умудрялся полностью отделиться от ФТ. Для этого нужно было уловить некую тонкую грань в своём теле и пройти по ней ещё чуть-чуть расслабившись. Тогда, хорошо ощущалось, что зацепка в области солнечного сплетения пропадает и перемещается внутрь головы. Дальнейшее контролируемое и ещё более полное расслабление позволяло высвободиться полностью. Был, однако, в моей практике один случай, когда мне надоело постепенно расслабляться и, чтобы преодолеть последнюю зацепку в голове, я подумал: - будь, что будет, - и с силой рванул голову вверх... Лучше бы я этого не делал! Такую адскую боль я ещё никогда не испытывал. Освободиться от ФТ, естественно, не удалось. Я сразу же вышел из СНР и в добавок ещё почти весь день побаливала голова, чего ранее у меня не наблюдалось. Только со временем, я самостоятельно наконец-то нашёл этот лёгкий способ отделения. Всё оказалось значительно прощ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о прежде, чем продолжать дальше, необходимо ознакомиться с тремя ступенями или, как я их назвал - фазами отделения от ФТ, которые я был вынужден ввести, для осуществления приемлемого контроля за всем этим необычным процессом выполза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так, первая фаза. Это та первая ступень, которая позволяет осознать, что окружающая тебя привычная реальность изменилась. Обычно это некий плавный переход, правда иногда он может сопровождаться щелчком в голове, своеобразным шумом, видениями, каким-то странным движением. Но после того, как первая фаза наступит, "я" обездвижено и попадает в полную тишину и темноту. Вибраций либо какого-то страха, которые описывают некоторые исследователи, лично я никогда не испытывал.</w:t>
      </w:r>
    </w:p>
    <w:p>
      <w:pPr>
        <w:pStyle w:val="PlainText"/>
        <w:rPr/>
      </w:pPr>
      <w:r>
        <w:rPr>
          <w:rFonts w:eastAsia="Courier New"/>
        </w:rPr>
        <w:t xml:space="preserve">     </w:t>
      </w:r>
      <w:r>
        <w:rPr>
          <w:rFonts w:eastAsia="MS Mincho;ＭＳ 明朝"/>
        </w:rPr>
        <w:t>Вторая фаза характерна тем, что появляется ощущение своего второго тела. В этой фазе можно видеть, говорить, слышать, осуществлять движение своими конечностями. Появляются тактильные ощущения. Именно во второй фазе второе тело воспринимается всегда слабо светящимся и как будто соткано из тумана или льда. На ощупь оно скользкое и липкое. При сжимании и разжимании кисти возникает ощущение, что все пальцы намазаны клеем и с трудом отдираются один от другого. Когда начинаешь махать туманной рукой, хорошо чувствуешь сопротивление окружающей среды. Такое чувство, что ты находишься глубоко под водой. Это сопротивление окружающей среды я коротко назвал ВС - вязкость среды. Так же можно отметить, что рука, с небольшим усилием проходит сквозь стену. Её так же можно ввести в голову или в какую-либо часть тела, а вот одна рука сквозь другую, у меня почему-то не проходила.</w:t>
      </w:r>
    </w:p>
    <w:p>
      <w:pPr>
        <w:pStyle w:val="PlainText"/>
        <w:rPr/>
      </w:pPr>
      <w:r>
        <w:rPr>
          <w:rFonts w:eastAsia="Courier New"/>
        </w:rPr>
        <w:t xml:space="preserve">     </w:t>
      </w:r>
      <w:r>
        <w:rPr>
          <w:rFonts w:eastAsia="MS Mincho;ＭＳ 明朝"/>
        </w:rPr>
        <w:t>И, наконец, третья фаза - есть полное отделение второго тела от физического. При этом, если ты только что встал с кровати и не двигаешься, твоё тело может оставаться туманным, если же ты отошёл от своей кровати, то второе тело становится копией физического. Пропадает ощущение вязкости среды (ВС). Появляются навязчивые сексуальные эмоции. Иногда на отделившемся теле оказываются какие-то посторонние предметы. Например: шапка (я называю это состояние "голова закрыта", так как видеть, что находиться перед тобой невозможно, если не запрокидывать голову; очень часто - перчатки на руках; иногда - очки, полушубок, рюкзак за спиной. Один раз к моим ступням приросла простынь. Был так же случай, когда в мою задницу врос довольно большой кусок пенопласта, избавиться от которого не представлялось возможным.</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Чтобы было более понятным то, о чём я говорю, приведу ниже некоторые примеры из практики. Хочу отметить, что если по началу, процедуре вхождения в СНР я уделял достаточно много внимания, то в последствии, не акцентировался на ней, так как всё чаще стал попадать сразу в третью фазу. Так же и в дневнике я почти перестал записывать ощущения при выходе из тела, потому что они были почти всегда неизменны. К сожалению, почти четыре года, в периоде начальной практики, я не вёл записей по ВТО, поэтому приведённые примеры не отражают ранних ступеней моего экспериментирования. Итак, переход в первую фаз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007. ...В момент засыпания появилась яркая картинка. Увидел прилавок и услышал чёткий громкий мужской голос, как бы по радио. Говорили на русском, но я, как ни напрягался, ничего не мог понять. Через мгновение оказался в СНР...</w:t>
      </w:r>
    </w:p>
    <w:p>
      <w:pPr>
        <w:pStyle w:val="PlainText"/>
        <w:rPr/>
      </w:pPr>
      <w:r>
        <w:rPr>
          <w:rFonts w:eastAsia="Courier New"/>
        </w:rPr>
        <w:t xml:space="preserve">     </w:t>
      </w:r>
      <w:r>
        <w:rPr>
          <w:rFonts w:eastAsia="MS Mincho;ＭＳ 明朝"/>
        </w:rPr>
        <w:t>Опыт N 009. Лежал на левом боку. Начал входить в СНР. Вдруг в голове что-то взорвалось с недолгим пронзительно высоким звоном. Было такое ощущение, что моя голова лопнула, как надувной шар. Очень сильное ощущение! Понял, что перешёл в новое состояние сознания.</w:t>
      </w:r>
    </w:p>
    <w:p>
      <w:pPr>
        <w:pStyle w:val="PlainText"/>
        <w:rPr/>
      </w:pPr>
      <w:r>
        <w:rPr>
          <w:rFonts w:eastAsia="Courier New"/>
        </w:rPr>
        <w:t xml:space="preserve">     </w:t>
      </w:r>
      <w:r>
        <w:rPr>
          <w:rFonts w:eastAsia="MS Mincho;ＭＳ 明朝"/>
        </w:rPr>
        <w:t>Опыт N 010. Долго не спал. Лежал на левом боку. Затем стал представлять простые рисунки из геометрических линий. Стал как бы их видеть внутренним зрением и преобразовывать. В голове почувствовал необычное состояние. Способствовал его усилению. Сразу же перешёл в новое состояние сознания.</w:t>
      </w:r>
    </w:p>
    <w:p>
      <w:pPr>
        <w:pStyle w:val="PlainText"/>
        <w:rPr/>
      </w:pPr>
      <w:r>
        <w:rPr>
          <w:rFonts w:eastAsia="Courier New"/>
        </w:rPr>
        <w:t xml:space="preserve">     </w:t>
      </w:r>
      <w:r>
        <w:rPr>
          <w:rFonts w:eastAsia="MS Mincho;ＭＳ 明朝"/>
        </w:rPr>
        <w:t>Опыт N 017. ...перевернулся, как обычно, на левый бок и начал засыпать. Увидел сновидческие картинки и понял, что заснул. Стал повторять: - Это сон, это сон... Картинки исчезли. Оказался в полной темноте.</w:t>
      </w:r>
    </w:p>
    <w:p>
      <w:pPr>
        <w:pStyle w:val="PlainText"/>
        <w:rPr/>
      </w:pPr>
      <w:r>
        <w:rPr>
          <w:rFonts w:eastAsia="Courier New"/>
        </w:rPr>
        <w:t xml:space="preserve">     </w:t>
      </w:r>
      <w:r>
        <w:rPr>
          <w:rFonts w:eastAsia="MS Mincho;ＭＳ 明朝"/>
        </w:rPr>
        <w:t>Опыт N 019.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w:t>
      </w:r>
    </w:p>
    <w:p>
      <w:pPr>
        <w:pStyle w:val="PlainText"/>
        <w:rPr/>
      </w:pPr>
      <w:r>
        <w:rPr>
          <w:rFonts w:eastAsia="Courier New"/>
        </w:rPr>
        <w:t xml:space="preserve">     </w:t>
      </w:r>
      <w:r>
        <w:rPr>
          <w:rFonts w:eastAsia="MS Mincho;ＭＳ 明朝"/>
        </w:rPr>
        <w:t>Опыт N 031. ...Решил уже уснуть. Вдруг перед глазами, в бессвязных разноцветных наплывах заметил небольшой чёрный ромбик. Может быть, такие были и раньше, но я на них никогда не обращал внимания. Почему-то я решил "нырнуть" в него. Сразу же попал в СНР...</w:t>
      </w:r>
    </w:p>
    <w:p>
      <w:pPr>
        <w:pStyle w:val="PlainText"/>
        <w:rPr/>
      </w:pPr>
      <w:r>
        <w:rPr>
          <w:rFonts w:eastAsia="Courier New"/>
        </w:rPr>
        <w:t xml:space="preserve">     </w:t>
      </w:r>
      <w:r>
        <w:rPr>
          <w:rFonts w:eastAsia="MS Mincho;ＭＳ 明朝"/>
        </w:rPr>
        <w:t>Опыт N 077. ...После сна начал расслабляться на левом боку. Опять вошёл в сон. Во сне глядел через окно на калитку. Захотел войти в калитку, но почувствовал, что меня тянет назад и я, как бы падаю на спину. Понял, что вошёл в СНР...</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качкообразный переход во вторую фаз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008. ...Вошёл в просоночное состояние. Зрения нет. В голове звучала песня "Мексико" и я, как бы её пел. Затем слышал голос. Как только раздавался физический скрип за окном (скрипела форточка), так этот скрип превращался в моём сознании в голос. Забавно. Так было раз пять. Я наблюдал за этим явлением и понял, что хорошо контролирую это состояние. Вдруг появилось зрение...</w:t>
      </w:r>
    </w:p>
    <w:p>
      <w:pPr>
        <w:pStyle w:val="PlainText"/>
        <w:rPr/>
      </w:pPr>
      <w:r>
        <w:rPr>
          <w:rFonts w:eastAsia="Courier New"/>
        </w:rPr>
        <w:t xml:space="preserve">     </w:t>
      </w:r>
      <w:r>
        <w:rPr>
          <w:rFonts w:eastAsia="MS Mincho;ＭＳ 明朝"/>
        </w:rPr>
        <w:t>Опыт N 022. ...После расслабления, мысленно вдруг хорошо увидел картинку окна и на верху тусклое солнце. Махая руками, как бы начал лететь к солнцу, постоянно удерживая его образ. После ~ десяти взмахов руками, почувствовал отделение рук и ног...</w:t>
      </w:r>
    </w:p>
    <w:p>
      <w:pPr>
        <w:pStyle w:val="PlainText"/>
        <w:rPr/>
      </w:pPr>
      <w:r>
        <w:rPr>
          <w:rFonts w:eastAsia="Courier New"/>
        </w:rPr>
        <w:t xml:space="preserve">     </w:t>
      </w:r>
      <w:r>
        <w:rPr>
          <w:rFonts w:eastAsia="MS Mincho;ＭＳ 明朝"/>
        </w:rPr>
        <w:t>Опыт N 048. ...Долго расслаблялся. Перед глазами начали плыть пятна. Появилось жёлтое пятно, приблизительно 15 см в диаметре на расстоянии вытянутой руки. Я вдруг решил войти в него и как бы прыгнул в него с большим усилием. Сразу почувствовал, что двигаюсь в верном направлении. С большим трудом стал входить в СНР...</w:t>
      </w:r>
    </w:p>
    <w:p>
      <w:pPr>
        <w:pStyle w:val="PlainText"/>
        <w:rPr/>
      </w:pPr>
      <w:r>
        <w:rPr>
          <w:rFonts w:eastAsia="Courier New"/>
        </w:rPr>
        <w:t xml:space="preserve">     </w:t>
      </w:r>
      <w:r>
        <w:rPr>
          <w:rFonts w:eastAsia="MS Mincho;ＭＳ 明朝"/>
        </w:rPr>
        <w:t>Опыт N 064. ...почувствовал, как движением лица в низ, начал входить в состояние...</w:t>
      </w:r>
    </w:p>
    <w:p>
      <w:pPr>
        <w:pStyle w:val="PlainText"/>
        <w:rPr/>
      </w:pPr>
      <w:r>
        <w:rPr>
          <w:rFonts w:eastAsia="Courier New"/>
        </w:rPr>
        <w:t xml:space="preserve">     </w:t>
      </w:r>
      <w:r>
        <w:rPr>
          <w:rFonts w:eastAsia="MS Mincho;ＭＳ 明朝"/>
        </w:rPr>
        <w:t>Опыт N 065. ...проснулся. Сконцентрировал внимание на пальцах правой руки. Почувствовал "астральные" пальцы...</w:t>
      </w:r>
    </w:p>
    <w:p>
      <w:pPr>
        <w:pStyle w:val="PlainText"/>
        <w:rPr/>
      </w:pPr>
      <w:r>
        <w:rPr>
          <w:rFonts w:eastAsia="Courier New"/>
        </w:rPr>
        <w:t xml:space="preserve">     </w:t>
      </w:r>
      <w:r>
        <w:rPr>
          <w:rFonts w:eastAsia="MS Mincho;ＭＳ 明朝"/>
        </w:rPr>
        <w:t>Опыт N 066. ...Лежал на правом боку. Тело не чувствовал, но сказал себе, что могу видеть. Прорезалось "астральное" зрение (вторая фаза, от простого желания видеть с закрытыми глазами!)...</w:t>
      </w:r>
    </w:p>
    <w:p>
      <w:pPr>
        <w:pStyle w:val="PlainText"/>
        <w:rPr/>
      </w:pPr>
      <w:r>
        <w:rPr>
          <w:rFonts w:eastAsia="Courier New"/>
        </w:rPr>
        <w:t xml:space="preserve">     </w:t>
      </w:r>
      <w:r>
        <w:rPr>
          <w:rFonts w:eastAsia="MS Mincho;ＭＳ 明朝"/>
        </w:rPr>
        <w:t>Опыт N 076. ...Проснулся. Начал расслабляться. Мысленно сжимал - разжимал "астральную" кисть руки. Почувствовал правую "астральную" руку...</w:t>
      </w:r>
    </w:p>
    <w:p>
      <w:pPr>
        <w:pStyle w:val="PlainText"/>
        <w:rPr/>
      </w:pPr>
      <w:r>
        <w:rPr>
          <w:rFonts w:eastAsia="Courier New"/>
        </w:rPr>
        <w:t xml:space="preserve">     </w:t>
      </w:r>
      <w:r>
        <w:rPr>
          <w:rFonts w:eastAsia="MS Mincho;ＭＳ 明朝"/>
        </w:rPr>
        <w:t xml:space="preserve">Опыт N 145. ...Лёг расслабляться в 14:15 на спине. Через 30 минут услышал, как захрапел. Очнулся. Следующие 30 минут мяукала кошка и мешала. В 15:15 пришли с прогулки жена и дочь. Дочка бегала, шумела. Хотел уже встать, но решил всё же продолжить. Лежал на правом боку. Второго тела совсем не чувствовал. Ничего не получалось. Вдруг появился волнообразно наплывающий очень звонкий и сильный свист в голове. Такое уже бывало, но продолжалось с пол секунды и исчезало, так как всё внимание непроизвольно сразу же сосредотачивалось на этом сильном звуке и я невольно пытался понять, что это такое. Теперь же мне как-то удалось его удержать. Звук нарастал и я, как бы весь, растворился в нём. Немного побаивался, но всё же продолжал усилием воли удерживать его. Опасаясь его потерять, ни делал ничего лишнего, но через некоторое время заметил, что могу даже мысленно говорить и что свист остаётся. Напрягать волю, для дальнейшего удержания, уже не требовалось. Вдруг начал ощущать, как сильный жар пошёл по телу. Жар был такой силы, что, казалось, расплавит грудь. Мелькнула мысль, что наверное, так сгорают люди изнутри и потом находят их обугленные тела (я где-то читал об этом). - А может быть это и есть тот "огонь изнутри", о котором писал Кастанеда, - подумал я. Когда огонь вошёл в голову, я физически почувствовал, как у меня лопнула вена на лбу. Свист пропал  (очевидно, из-за перехода с первого внимания во второе) и я стал хорошо ощущать второе тело... </w:t>
      </w:r>
    </w:p>
    <w:p>
      <w:pPr>
        <w:pStyle w:val="PlainText"/>
        <w:rPr/>
      </w:pPr>
      <w:r>
        <w:rPr>
          <w:rFonts w:eastAsia="Courier New"/>
        </w:rPr>
        <w:t xml:space="preserve">     </w:t>
      </w:r>
      <w:r>
        <w:rPr>
          <w:rFonts w:eastAsia="MS Mincho;ＭＳ 明朝"/>
        </w:rPr>
        <w:t>Опыт N 253. ...Расслаблялся на левом боку. Услышал негромкое жужжание в ушах. Оно то нарастало, то пропадало. Через некоторое время смог удержать его. Послышался голос, как из радиопередачи. Подумал, что вот так, наверное, слышат голос эмиссара. Запомнил, что голос говорил о какой-то дискотеке "Авария". Слушал голос довольно долго, всё время на фоне какого-то жужжания в ушах. Подумал, что в прошлом опыте, когда услышал жужжание, оказался вне тела, но на этот раз, так почему-то не происходит. Наконец жужжание прекратилось, но я не мог понять в каком состоянии нахожусь. Я определил, что лежу, развернувшись на 180 градусов от головы к ногам, лицом к ковру. Попробовал просунуть руку сквозь стену. Стена какая-то скользкая. Попробовал ещё. К моему удивлению, получилось...</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63. ...Услышал жужжание в голове. Оно появлялось, как обычно, на секунду и тут же пропадало. Но мне, на этот раз, удалось его как-то удержать. Оно было несильным и я чувствовал, как прикладываю некое усилие к голове и держу его. Обычно при удержании сразу же перехожу в ВТО, но на этот раз никакого перехода не ощутил. Полежав так немного, решил открыть глаза. Увидел комнату в сумраке. Покачал рукой перед глазами и с удивлением обнаружил, что рука то прозрачная и я, оказывается, в ВТО...</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312. ...Расслаблялся. Представлял, как раскачиваю эфирной головой, держа голову эфирными руками. </w:t>
      </w:r>
      <w:r>
        <w:rPr>
          <w:rFonts w:eastAsia="MS Mincho;ＭＳ 明朝"/>
        </w:rPr>
        <w:t>Появился шелест в ушах. Почувствовал отделение эфирных рук...</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качкообразный переход в третью фаз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060. ...Лежал на правом боку. Вошёл в "тонкое" тело кувырком вперёд. Затем кувырком вперёд упал на пол...</w:t>
      </w:r>
    </w:p>
    <w:p>
      <w:pPr>
        <w:pStyle w:val="PlainText"/>
        <w:rPr/>
      </w:pPr>
      <w:r>
        <w:rPr>
          <w:rFonts w:eastAsia="Courier New"/>
        </w:rPr>
        <w:t xml:space="preserve">     </w:t>
      </w:r>
      <w:r>
        <w:rPr>
          <w:rFonts w:eastAsia="MS Mincho;ＭＳ 明朝"/>
        </w:rPr>
        <w:t>Опыт N 063. ...Расслаблялся больше часа. Ощутил падение назад. Падал долго, по кругу. Почувствовал, что уже на полу...</w:t>
      </w:r>
    </w:p>
    <w:p>
      <w:pPr>
        <w:pStyle w:val="PlainText"/>
        <w:rPr/>
      </w:pPr>
      <w:r>
        <w:rPr>
          <w:rFonts w:eastAsia="Courier New"/>
        </w:rPr>
        <w:t xml:space="preserve">     </w:t>
      </w:r>
      <w:r>
        <w:rPr>
          <w:rFonts w:eastAsia="MS Mincho;ＭＳ 明朝"/>
        </w:rPr>
        <w:t>Опыт N 073. ...Представил, как руками скольжу по полу. Вышел во второе тело на полу, перед кроватью, лицом к двери. Стоял на четвереньках (сразу третья фаза)...</w:t>
      </w:r>
    </w:p>
    <w:p>
      <w:pPr>
        <w:pStyle w:val="PlainText"/>
        <w:rPr/>
      </w:pPr>
      <w:r>
        <w:rPr>
          <w:rFonts w:eastAsia="Courier New"/>
        </w:rPr>
        <w:t xml:space="preserve">     </w:t>
      </w:r>
      <w:r>
        <w:rPr>
          <w:rFonts w:eastAsia="MS Mincho;ＭＳ 明朝"/>
        </w:rPr>
        <w:t>Опыт N 079. ...Выход начался довольно необычно. Я как бы выпрыгнул кувырком вперёд из тела и, где-то с высоты 1,5 метра, упал на пол перед кроватью...</w:t>
      </w:r>
    </w:p>
    <w:p>
      <w:pPr>
        <w:pStyle w:val="PlainText"/>
        <w:rPr/>
      </w:pPr>
      <w:r>
        <w:rPr>
          <w:rFonts w:eastAsia="Courier New"/>
        </w:rPr>
        <w:t xml:space="preserve">     </w:t>
      </w:r>
      <w:r>
        <w:rPr>
          <w:rFonts w:eastAsia="MS Mincho;ＭＳ 明朝"/>
        </w:rPr>
        <w:t>Опыт N 140. ...В моей комнате включился холодильник. Из звука, работающего холодильника, прослушивалась музыка. Я стал прислушиваться к ней. Потом вдруг увидел пол и, резко приблизившись к нему, вышел из тела...</w:t>
      </w:r>
    </w:p>
    <w:p>
      <w:pPr>
        <w:pStyle w:val="PlainText"/>
        <w:rPr/>
      </w:pPr>
      <w:r>
        <w:rPr>
          <w:rFonts w:eastAsia="Courier New"/>
        </w:rPr>
        <w:t xml:space="preserve">     </w:t>
      </w:r>
      <w:r>
        <w:rPr>
          <w:rFonts w:eastAsia="MS Mincho;ＭＳ 明朝"/>
        </w:rPr>
        <w:t>Опыт N 161. ...Закрыл глаза и начал представлять, что плыву. Почувствовал, как достаю руками до пола. Оказался в узком и низком прямоугольном тоннеле...</w:t>
      </w:r>
    </w:p>
    <w:p>
      <w:pPr>
        <w:pStyle w:val="PlainText"/>
        <w:rPr/>
      </w:pPr>
      <w:r>
        <w:rPr>
          <w:rFonts w:eastAsia="Courier New"/>
        </w:rPr>
        <w:t xml:space="preserve">     </w:t>
      </w:r>
      <w:r>
        <w:rPr>
          <w:rFonts w:eastAsia="MS Mincho;ＭＳ 明朝"/>
        </w:rPr>
        <w:t xml:space="preserve">Опыт N 297. Лежал на левом боку, на своей кровати. Расслаблялся. Начал представлять, что падаю с кровати. Получилось. Почувствовал, что нахожусь на полу под кроватью и стою на четвереньках...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римеры последовательного перехода в третью фаз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065. Лежал на левом боку. Только что проснулся. Сконцентрировался на пальцах правой руки. Вошел в СНР (первая фаза). Почувствовал "астральные" пальцы (вторая фаза). "Подключил" вторую руку и начал делать вращательные движения руками с выпрямленными ладонями друг к другу. "Подключил" голову  и начал наклонять её вниз к полу. Почувствовал движение к полу. При этом несколько раз представлял, что достиг пола. При этом "прорезывалось" зрение. Я как бы начинал видеть какой-то пол и зрение затуманивалось. Опять движения головы ещё дальше вниз, новый пол. И так раза три. В результате оказался не в своей комнате (третья фаза).</w:t>
      </w:r>
    </w:p>
    <w:p>
      <w:pPr>
        <w:pStyle w:val="PlainText"/>
        <w:rPr/>
      </w:pPr>
      <w:r>
        <w:rPr>
          <w:rFonts w:eastAsia="Courier New"/>
        </w:rPr>
        <w:t xml:space="preserve">     </w:t>
      </w:r>
      <w:r>
        <w:rPr>
          <w:rFonts w:eastAsia="MS Mincho;ＭＳ 明朝"/>
        </w:rPr>
        <w:t>Опыт N 084. ...Решил продолжить расслабление и после 08:00 лёг на правый бок. Долго пытался найти приемлемый способ выхода. Каким-то образом сместил руки и голову вниз (первая фаза). Почувствовал энергетическое тело (вторая фаза). Осознание неполное, нахожусь в темноте. Начал вращать "астральными" руками одной над другой и поднёс их к лицу. Очень хорошо почувствовал тепло от рук, идущее в голову, и сразу же появилось зрение. Упал на пол и очень чётко увидел шероховатости пола (третья фаза).</w:t>
      </w:r>
    </w:p>
    <w:p>
      <w:pPr>
        <w:pStyle w:val="PlainText"/>
        <w:rPr/>
      </w:pPr>
      <w:r>
        <w:rPr>
          <w:rFonts w:eastAsia="Courier New"/>
        </w:rPr>
        <w:t xml:space="preserve">     </w:t>
      </w:r>
      <w:r>
        <w:rPr>
          <w:rFonts w:eastAsia="MS Mincho;ＭＳ 明朝"/>
        </w:rPr>
        <w:t>Опыт N 089. ...Начал представлять падение головой назад. Почувствовал специфическое движение. С трудом началось замедленное падение. При ослаблении внимания падение прекращалось. Возобновлял снова. Так постепенно произошло полное отделение от ФТ...</w:t>
      </w:r>
    </w:p>
    <w:p>
      <w:pPr>
        <w:pStyle w:val="PlainText"/>
        <w:rPr/>
      </w:pPr>
      <w:r>
        <w:rPr>
          <w:rFonts w:eastAsia="Courier New"/>
        </w:rPr>
        <w:t xml:space="preserve">     </w:t>
      </w:r>
      <w:r>
        <w:rPr>
          <w:rFonts w:eastAsia="MS Mincho;ＭＳ 明朝"/>
        </w:rPr>
        <w:t>Опыт N 090. ...лёжа на правом боку,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 Опять же с большим усилием, медленно, "шаг за шагом", я довершил падение, окончательно вывалившись из своего ФТ. Оказался на полу, лёжа лицом вниз. Плавно прорезалось зрение...</w:t>
      </w:r>
    </w:p>
    <w:p>
      <w:pPr>
        <w:pStyle w:val="PlainText"/>
        <w:rPr/>
      </w:pPr>
      <w:r>
        <w:rPr>
          <w:rFonts w:eastAsia="Courier New"/>
        </w:rPr>
        <w:t xml:space="preserve">     </w:t>
      </w:r>
      <w:r>
        <w:rPr>
          <w:rFonts w:eastAsia="MS Mincho;ＭＳ 明朝"/>
        </w:rPr>
        <w:t>Опыт N 108. ...Вдруг в голове услышал небольшой шум - треск. Направил его к темени. Шум усилился. Понял, что вошёл в первую фазу, то есть в СНР. Сделал движение головой вниз. Голова сдвинулась - вторая фаза. Начал ощущать эфирные руки. Помахал ими и всем телом устремился вниз на пол. Упал на пол - третья фаза. Темно...</w:t>
      </w:r>
    </w:p>
    <w:p>
      <w:pPr>
        <w:pStyle w:val="PlainText"/>
        <w:rPr/>
      </w:pPr>
      <w:r>
        <w:rPr>
          <w:rFonts w:eastAsia="Courier New"/>
        </w:rPr>
        <w:t xml:space="preserve">     </w:t>
      </w:r>
      <w:r>
        <w:rPr>
          <w:rFonts w:eastAsia="MS Mincho;ＭＳ 明朝"/>
        </w:rPr>
        <w:t>Опыт N 112. ...Головой "пошёл" вниз и назад. Почувствовал энергетическое тело (ПЭТ). Вывел руки и ноги. Перевернулся и упал на пол. Темно. Начал ползти к окн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з многочисленных опытов я наконец понял: - чтобы быстро отделиться от ФТ, или, говоря моим языком, попасть из второй фазы в третью, достаточно лишь перевернуться в теле вокруг оси пятки - затылок на 180 градусов. Для меня, это означало перевернуться в "тонком" теле со спины на живот. В этом случае, второе тело ещё как бы геометрически оставалось в первом, но каждая его точка уже была отделена от него. Поэтому встать с кровати, из этого положения, не представляло трудности. Главное заключалось лишь в том, чтобы вспомнить об этом способе во второй фазе, а не поддаваться, всецело захватывающему процессу выползания, по принципу: - Авось получиться и так. Удивительно то, что потратив много времени на поиск этого способа, я, впоследствии, вычитал о таком способе из какой-то эзотерической литератур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римеры исследования тела ВТО второй фаз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8 ...Попробовал поднять правую "астральную" руку. Получилось. Посмотрел на руку. Она была странная. Мизинец и указательный палец были длинными, а между ними три коротких. Потом стало нормально. Рука слабо светилась. Я  стал ей двигать справа налево. Она во что-то упёрлась. При более сильном нажатии рука становилась ярче, но оставалась на том же месте. Я пригляделся и увидел, что рука наткнулась на какую-то "рыбку", которая была полупрозрачной и висела над животом сантиметрах в тридцати с левой стороны и напоминала студень. Я поднял вторую руку, с усилием взял двумя руками эту "рыбку" и приблизил к себе. Потом оттолкнул от себя. Коснулся правой рукой стены. Стена твёрдая, реальная. Нажал на стену - ничего. Нажал сильнее. Рука плавно стала проходить сквозь стену. Почувствовал, как холодок от стены, по мере прохождения, движется по руке. Хотел потрогать что-нибудь за стеной, но передумал. Решил дотянуться рукой до лампочки, но почувствовал, что не хватает воздуха (неудобная поза) и, что моё физическое тело сильно сопит во сне. Состояние прошло.</w:t>
      </w:r>
    </w:p>
    <w:p>
      <w:pPr>
        <w:pStyle w:val="PlainText"/>
        <w:rPr/>
      </w:pPr>
      <w:r>
        <w:rPr>
          <w:rFonts w:eastAsia="Courier New"/>
        </w:rPr>
        <w:t xml:space="preserve">     </w:t>
      </w:r>
      <w:r>
        <w:rPr>
          <w:rFonts w:eastAsia="MS Mincho;ＭＳ 明朝"/>
        </w:rPr>
        <w:t>Опыт N 9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 Не видя, вывел правую "астральную" руку из физической. Попробовал продвинуть её сквозь стену. Не получилось. Не знаю, как стал видеть (включилось, очевидно, астральное зрение). Ясно видел "астральную" руку и прожилки на её ладони. Коснулся "астральной" рукой жены. Почувствовал тепло. Увидел, что не могу выпрямить безымянный палец. Это обеспокоило. Второй рукой взял этот палец и стал его выправлять. Вышел из состояния (ВИС). Открыл физические глаза. Руки от локтей до кистей, как не мои (очевидно, не полное совмещение при возврате в ФТ).</w:t>
      </w:r>
    </w:p>
    <w:p>
      <w:pPr>
        <w:pStyle w:val="PlainText"/>
        <w:rPr/>
      </w:pPr>
      <w:r>
        <w:rPr>
          <w:rFonts w:eastAsia="Courier New"/>
        </w:rPr>
        <w:t xml:space="preserve">     </w:t>
      </w:r>
      <w:r>
        <w:rPr>
          <w:rFonts w:eastAsia="MS Mincho;ＭＳ 明朝"/>
        </w:rPr>
        <w:t>Опыт N 13 ...Вывел и видел две "астральные" руки. Одну руку сунул в голову. Почувствовал покалывание между бровей. ВИС.</w:t>
      </w:r>
    </w:p>
    <w:p>
      <w:pPr>
        <w:pStyle w:val="PlainText"/>
        <w:rPr/>
      </w:pPr>
      <w:r>
        <w:rPr>
          <w:rFonts w:eastAsia="Courier New"/>
        </w:rPr>
        <w:t xml:space="preserve">     </w:t>
      </w:r>
      <w:r>
        <w:rPr>
          <w:rFonts w:eastAsia="MS Mincho;ＭＳ 明朝"/>
        </w:rPr>
        <w:t>Опыт N 17 ...Хорошо видел часть комнаты с холодильником и удлинённые пальцы правой руки, которую с небольшим усилием перемещал перед глазами...</w:t>
      </w:r>
    </w:p>
    <w:p>
      <w:pPr>
        <w:pStyle w:val="PlainText"/>
        <w:rPr/>
      </w:pPr>
      <w:r>
        <w:rPr>
          <w:rFonts w:eastAsia="Courier New"/>
        </w:rPr>
        <w:t xml:space="preserve">     </w:t>
      </w:r>
      <w:r>
        <w:rPr>
          <w:rFonts w:eastAsia="MS Mincho;ＭＳ 明朝"/>
        </w:rPr>
        <w:t xml:space="preserve">Опыт N 18 ...Открыл глаза. Вывел "астральную" левую руку и пытался её увидеть физическим глазом. Прямо не видел. Правой стороной левого глаза увидел утончённую вытянутую "астральную" руку, точнее пальцы, как очень слабое белое свечение... захотел приподняться. Ноги и руки выходили свободно, но при попытке приподнять голову, возникала сильная боль в голове и особенно в ушах, которые были заткнуты берушами. Прекратил попытки. ВИС. </w:t>
      </w:r>
    </w:p>
    <w:p>
      <w:pPr>
        <w:pStyle w:val="PlainText"/>
        <w:rPr/>
      </w:pPr>
      <w:r>
        <w:rPr>
          <w:rFonts w:eastAsia="Courier New"/>
        </w:rPr>
        <w:t xml:space="preserve">     </w:t>
      </w:r>
      <w:r>
        <w:rPr>
          <w:rFonts w:eastAsia="MS Mincho;ＭＳ 明朝"/>
        </w:rPr>
        <w:t>Опыт N 42 ...Подержал "астральные" руки у шеи - прогревал от простуды. От "астральных" рук идёт сильный жар...</w:t>
      </w:r>
    </w:p>
    <w:p>
      <w:pPr>
        <w:pStyle w:val="PlainText"/>
        <w:rPr/>
      </w:pPr>
      <w:r>
        <w:rPr>
          <w:rFonts w:eastAsia="Courier New"/>
        </w:rPr>
        <w:t xml:space="preserve">     </w:t>
      </w:r>
      <w:r>
        <w:rPr>
          <w:rFonts w:eastAsia="MS Mincho;ＭＳ 明朝"/>
        </w:rPr>
        <w:t>Опыт N 46 ...вывел "астральные" руки. При сжимании - разжимании кисти хорошо чувствовал, как она как бы склеивается. В голове "крутилась" каденция "прим тине". Не хватило энергии выйти полностью...</w:t>
      </w:r>
    </w:p>
    <w:p>
      <w:pPr>
        <w:pStyle w:val="PlainText"/>
        <w:rPr/>
      </w:pPr>
      <w:r>
        <w:rPr>
          <w:rFonts w:eastAsia="Courier New"/>
        </w:rPr>
        <w:t xml:space="preserve">     </w:t>
      </w:r>
      <w:r>
        <w:rPr>
          <w:rFonts w:eastAsia="MS Mincho;ＭＳ 明朝"/>
        </w:rPr>
        <w:t>Опыт N 76 ...Почувствовал правую "астральную" руку. Плавно провёл рукой по телу. Левая рука, голова... Ощутил бесформенное лицо без носа, без глаз. Коснулся места, где должен был быть нос. Потребовалось секунды две, что бы почувствовать нос. Затем коснулся лба.  Чувствовал тепло от касаний. Затем коснулся плеч, груди. Я как бы мысленно на ощупь создавал форму своего "тонкого" тела, формировал его. Прикоснулся к половым органам - необычное ощущение. ВИС.</w:t>
      </w:r>
    </w:p>
    <w:p>
      <w:pPr>
        <w:pStyle w:val="PlainText"/>
        <w:rPr/>
      </w:pPr>
      <w:r>
        <w:rPr>
          <w:rFonts w:eastAsia="Courier New"/>
        </w:rPr>
        <w:t xml:space="preserve">     </w:t>
      </w:r>
      <w:r>
        <w:rPr>
          <w:rFonts w:eastAsia="MS Mincho;ＭＳ 明朝"/>
        </w:rPr>
        <w:t>Опыт N 84 ...Начал вращать "астральными" руками одной над другой и поднёс их к лицу. Очень хорошо почувствовал тепло от рук, идущее в голову, и сразу же появилось зрение...</w:t>
      </w:r>
    </w:p>
    <w:p>
      <w:pPr>
        <w:pStyle w:val="PlainText"/>
        <w:rPr/>
      </w:pPr>
      <w:r>
        <w:rPr>
          <w:rFonts w:eastAsia="Courier New"/>
        </w:rPr>
        <w:t xml:space="preserve">     </w:t>
      </w:r>
      <w:r>
        <w:rPr>
          <w:rFonts w:eastAsia="MS Mincho;ＭＳ 明朝"/>
        </w:rPr>
        <w:t>Опыт N 90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w:t>
      </w:r>
    </w:p>
    <w:p>
      <w:pPr>
        <w:pStyle w:val="PlainText"/>
        <w:rPr/>
      </w:pPr>
      <w:r>
        <w:rPr>
          <w:rFonts w:eastAsia="Courier New"/>
        </w:rPr>
        <w:t xml:space="preserve">     </w:t>
      </w:r>
      <w:r>
        <w:rPr>
          <w:rFonts w:eastAsia="MS Mincho;ＭＳ 明朝"/>
        </w:rPr>
        <w:t>Опыт N 110 ...Несколько раз выводил эфирные руки (заменил термин "астральные" на эфирные) падением вниз и вращением в точке пупка по кругу, против часовой стрелки (взгляд сверху). Это продолжалось довольно долго. Хотелось посмотреть, как долго можно удержаться во второй фазе? Начал отсчитывать секунды, досчитал до 15, надоело, решил заняться чем-нибудь по серьёзнее...</w:t>
      </w:r>
    </w:p>
    <w:p>
      <w:pPr>
        <w:pStyle w:val="PlainText"/>
        <w:rPr/>
      </w:pPr>
      <w:r>
        <w:rPr>
          <w:rFonts w:eastAsia="Courier New"/>
        </w:rPr>
        <w:t xml:space="preserve">     </w:t>
      </w:r>
      <w:r>
        <w:rPr>
          <w:rFonts w:eastAsia="MS Mincho;ＭＳ 明朝"/>
        </w:rPr>
        <w:t>Опыт N 114 ...Почувствовал эфирную голову. Долго и безуспешно пытался выйти из тела головой (Странно, не чувствовал эфирные руки. Вторая фаза всегда начиналась с них).</w:t>
      </w:r>
    </w:p>
    <w:p>
      <w:pPr>
        <w:pStyle w:val="PlainText"/>
        <w:rPr/>
      </w:pPr>
      <w:r>
        <w:rPr>
          <w:rFonts w:eastAsia="Courier New"/>
        </w:rPr>
        <w:t xml:space="preserve">     </w:t>
      </w:r>
      <w:r>
        <w:rPr>
          <w:rFonts w:eastAsia="MS Mincho;ＭＳ 明朝"/>
        </w:rPr>
        <w:t>Опыт N 124 ...Почувствовал эфирные руки и сразу же их увидел, как слабо светящиеся. Руки были в тонких резиновых перчатках, которые я хорошо ощущал. Начал снимать перчатки с рук. Сначала с правой, затем с левой. Когда перчатки снял, руки стали более тёмными и на них оказались ещё одни перчатки, более тонкие, чем первые. Снял и их...</w:t>
      </w:r>
    </w:p>
    <w:p>
      <w:pPr>
        <w:pStyle w:val="PlainText"/>
        <w:rPr/>
      </w:pPr>
      <w:r>
        <w:rPr>
          <w:rFonts w:eastAsia="Courier New"/>
        </w:rPr>
        <w:t xml:space="preserve">     </w:t>
      </w:r>
      <w:r>
        <w:rPr>
          <w:rFonts w:eastAsia="MS Mincho;ＭＳ 明朝"/>
        </w:rPr>
        <w:t xml:space="preserve">Опыт N 132 ...Увидел эфирную руку с короткими пальцами ~ 3см. [Вероятно, когда я сплю, пальцы на руке не растопырены, а немного поджаты. Вот и возникает ощущение коротких пальцев. Короткие пальцы я вижу очень часто, так часто, что не  записываю подобное.]... </w:t>
      </w:r>
    </w:p>
    <w:p>
      <w:pPr>
        <w:pStyle w:val="PlainText"/>
        <w:rPr/>
      </w:pPr>
      <w:r>
        <w:rPr>
          <w:rFonts w:eastAsia="Courier New"/>
        </w:rPr>
        <w:t xml:space="preserve">     </w:t>
      </w:r>
      <w:r>
        <w:rPr>
          <w:rFonts w:eastAsia="MS Mincho;ＭＳ 明朝"/>
        </w:rPr>
        <w:t>Опыт N 142 ...Приглядевшись, увидел два холодильника и тумбочку между ними (так и было в реальности). На их фоне видел, как я специально машу своими эфирными руками. Руки выглядели, как слабый туман...</w:t>
      </w:r>
    </w:p>
    <w:p>
      <w:pPr>
        <w:pStyle w:val="PlainText"/>
        <w:rPr/>
      </w:pPr>
      <w:r>
        <w:rPr>
          <w:rFonts w:eastAsia="Courier New"/>
        </w:rPr>
        <w:t xml:space="preserve">     </w:t>
      </w:r>
      <w:r>
        <w:rPr>
          <w:rFonts w:eastAsia="MS Mincho;ＭＳ 明朝"/>
        </w:rPr>
        <w:t>Опыт N 164 ...Приоткрыл физический глаз. Видел холодильник и на его фоне прозрачную "тень" эфирной руки, которой я специально махал перед глазами. ВИС.</w:t>
      </w:r>
    </w:p>
    <w:p>
      <w:pPr>
        <w:pStyle w:val="PlainText"/>
        <w:rPr/>
      </w:pPr>
      <w:r>
        <w:rPr>
          <w:rFonts w:eastAsia="Courier New"/>
        </w:rPr>
        <w:t xml:space="preserve">     </w:t>
      </w:r>
      <w:r>
        <w:rPr>
          <w:rFonts w:eastAsia="MS Mincho;ＭＳ 明朝"/>
        </w:rPr>
        <w:t>Опыт N 173 ...Помахал руками и ногами. "Включил" зрение. Видел плохо. Руки выглядят не совсем как туман, а более материализованы. Попробовал, проходит ли одна рука сквозь другую. Нет, не проходит. Очень жёстко чувствовал соприкосновение. Пяткой ноги, с помощью рук, свободно доставал до губ, в реальности не могу такого сделать. ВИС.</w:t>
      </w:r>
    </w:p>
    <w:p>
      <w:pPr>
        <w:pStyle w:val="PlainText"/>
        <w:rPr/>
      </w:pPr>
      <w:r>
        <w:rPr>
          <w:rFonts w:eastAsia="Courier New"/>
        </w:rPr>
        <w:t xml:space="preserve">     </w:t>
      </w:r>
      <w:r>
        <w:rPr>
          <w:rFonts w:eastAsia="MS Mincho;ＭＳ 明朝"/>
        </w:rPr>
        <w:t xml:space="preserve">Опыт N 179 ...Не стал пытаться выйти из тела, а принялся за изучение энергетического тела (ЭТ) внутри кокона (Кастанеда). Руки не проходят одна в другую. Долго ощупывал голову двумя руками. Голова, как намазанная клеем. Какая-то липкая. Прижимал пальцы к глазам, как сегодня прочитал в "Интернет". Проверил нос, уши, подбородок. Засунул пальцы в рот. Коснулся языка. Языком полизал пальцы. Ощутил, что пальцы стали мокрыми (?). Всё находится на своих местах. ВИС. </w:t>
      </w:r>
    </w:p>
    <w:p>
      <w:pPr>
        <w:pStyle w:val="PlainText"/>
        <w:rPr/>
      </w:pPr>
      <w:r>
        <w:rPr>
          <w:rFonts w:eastAsia="Courier New"/>
        </w:rPr>
        <w:t xml:space="preserve">     </w:t>
      </w:r>
      <w:r>
        <w:rPr>
          <w:rFonts w:eastAsia="MS Mincho;ＭＳ 明朝"/>
        </w:rPr>
        <w:t>Опыт N 184 ...Стал ощупывать себя, начав с плеч, так как до этого в прошлом опыте я подробно ощупал всю голову. Вспомнив, что тогда у меня на голове почему-то не было волос, перевёл руку с плеч на голову и всё же почувствовал что-то на подобии волос. Затем продолжил ощупывать плечи, руки, живот. Дойдя до гениталий, ВИС. После выхода я не стал, как обычно всё припоминать и анализировать, а попытался опять войти в СНР. На удивление, получилось! Я продолжил ощупывание. Бёдра, колени, голень. Но дальше щиколотки не получилось. Опять ВИС. Придя в себя, обнаружил, что мои физические (Ф) ноги перекрещены, как раз в области щиколоток. По видимому, это и помешало мне дойти до пяток.</w:t>
      </w:r>
    </w:p>
    <w:p>
      <w:pPr>
        <w:pStyle w:val="PlainText"/>
        <w:rPr/>
      </w:pPr>
      <w:r>
        <w:rPr>
          <w:rFonts w:eastAsia="Courier New"/>
        </w:rPr>
        <w:t xml:space="preserve">     </w:t>
      </w:r>
      <w:r>
        <w:rPr>
          <w:rFonts w:eastAsia="MS Mincho;ＭＳ 明朝"/>
        </w:rPr>
        <w:t>Опыт N 199 ...Эфирными руками водил по голове в районе ушей. Слышал громкий шелест. Не нашёл пальцами глаз. Затем появились. Перешёл к массажу носа...</w:t>
      </w:r>
    </w:p>
    <w:p>
      <w:pPr>
        <w:pStyle w:val="PlainText"/>
        <w:rPr/>
      </w:pPr>
      <w:r>
        <w:rPr>
          <w:rFonts w:eastAsia="Courier New"/>
        </w:rPr>
        <w:t xml:space="preserve">     </w:t>
      </w:r>
      <w:r>
        <w:rPr>
          <w:rFonts w:eastAsia="MS Mincho;ＭＳ 明朝"/>
        </w:rPr>
        <w:t>Опыт N 211 ...Хорошо чувствовал руки и ноги. Стал водить рукой над животом. К голове подвести руку не мог. Что-то не пускало. С усилием перевёл её только до солнечного сплетения. Почувствовал тепло от массажа.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фирной руки. ВИС.</w:t>
      </w:r>
    </w:p>
    <w:p>
      <w:pPr>
        <w:pStyle w:val="PlainText"/>
        <w:rPr/>
      </w:pPr>
      <w:r>
        <w:rPr>
          <w:rFonts w:eastAsia="Courier New"/>
        </w:rPr>
        <w:t xml:space="preserve">     </w:t>
      </w:r>
      <w:r>
        <w:rPr>
          <w:rFonts w:eastAsia="MS Mincho;ＭＳ 明朝"/>
        </w:rPr>
        <w:t>Опыт N 229 ...Приоткрыл физические глаза, всё ещё находясь в СНР. Стал махать перед глазами эфирной рукой. Очень хорошо видел ковёр.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w:t>
      </w:r>
    </w:p>
    <w:p>
      <w:pPr>
        <w:pStyle w:val="PlainText"/>
        <w:rPr/>
      </w:pPr>
      <w:r>
        <w:rPr>
          <w:rFonts w:eastAsia="Courier New"/>
        </w:rPr>
        <w:t xml:space="preserve">     </w:t>
      </w:r>
      <w:r>
        <w:rPr>
          <w:rFonts w:eastAsia="MS Mincho;ＭＳ 明朝"/>
        </w:rPr>
        <w:t>Опыт N 270 ...Поднял эфирную руку и посмотрел на неё. Затем вторую. Решил, получше рассмотреть их, пока ещё полностью не отделился от ФТ. Руки были не туманные, как обычно, а полупрозрачные, как изо льда. Я начал поворачивать руку вдоль её оси и заметил, что при определённом положении, от кисти в сторону плеча, появляется небольшое гало белого цвета, как отблеск, толщиной миллиметров пять и длиной около сантиметра. Затем я решил ещё раз убедиться, что при сжимании, кисть как бы склеивается. Начал её сжимать, но почувствовал сильное сопротивление. Как будто сжимал резиновый мячик. До конца кисть не сжал, поэтому клейкость подтвердить не удалось, так как пальцы не соединились. Потом решил приподнять ногу и разглядеть её. Подобного эксперимента с ногой я ещё не делал. Начал поднимать. ВИС.</w:t>
      </w:r>
    </w:p>
    <w:p>
      <w:pPr>
        <w:pStyle w:val="PlainText"/>
        <w:rPr/>
      </w:pPr>
      <w:r>
        <w:rPr>
          <w:rFonts w:eastAsia="Courier New"/>
        </w:rPr>
        <w:t xml:space="preserve">     </w:t>
      </w:r>
      <w:r>
        <w:rPr>
          <w:rFonts w:eastAsia="MS Mincho;ＭＳ 明朝"/>
        </w:rPr>
        <w:t>Опыт N 296 ...Проснулся в 08:15 и начал экспериментировать. Почувствовал эфирное тело (ПЭТ). Начал махать руками. 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вроде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w:t>
      </w:r>
    </w:p>
    <w:p>
      <w:pPr>
        <w:pStyle w:val="PlainText"/>
        <w:rPr/>
      </w:pPr>
      <w:r>
        <w:rPr>
          <w:rFonts w:eastAsia="Courier New"/>
        </w:rPr>
        <w:t xml:space="preserve">     </w:t>
      </w:r>
      <w:r>
        <w:rPr>
          <w:rFonts w:eastAsia="MS Mincho;ＭＳ 明朝"/>
        </w:rPr>
        <w:t>Опыт N 306 ...Стал махать эфирными руками. Зрения нет. Затем вспомнил, что запланировал во второй фазе полечить эфирными руками голову, так как последнее время глаза устают и со зрением не лады. "Лечил" довольно долго - раз десять подносил их к голове. От эфирных рук идёт жар...</w:t>
      </w:r>
    </w:p>
    <w:p>
      <w:pPr>
        <w:pStyle w:val="PlainText"/>
        <w:rPr/>
      </w:pPr>
      <w:r>
        <w:rPr>
          <w:rFonts w:eastAsia="Courier New"/>
        </w:rPr>
        <w:t xml:space="preserve">     </w:t>
      </w:r>
      <w:r>
        <w:rPr>
          <w:rFonts w:eastAsia="MS Mincho;ＭＳ 明朝"/>
        </w:rPr>
        <w:t>Опыт N 312 ...Стал махать эфирной рукой перед глазами, но не увидел её. Тогда эфирной рукой решил дотянуться до тумбочки. Явственно почувствовал, как ощупываю тумбочку рукой, но саму руку так и не видел. Значит эфирная рука всё же способна вытягиваться...</w:t>
      </w:r>
    </w:p>
    <w:p>
      <w:pPr>
        <w:pStyle w:val="PlainText"/>
        <w:rPr/>
      </w:pPr>
      <w:r>
        <w:rPr>
          <w:rFonts w:eastAsia="Courier New"/>
        </w:rPr>
        <w:t xml:space="preserve">     </w:t>
      </w:r>
      <w:r>
        <w:rPr>
          <w:rFonts w:eastAsia="MS Mincho;ＭＳ 明朝"/>
        </w:rPr>
        <w:t>Опыт N 313 ...решил провести исследование эфирного тела во второй фазе. Начал ощупывать своё тело, начиная с пальцев ног. Всё тело липкое, кроме трусов, которые ощутил, как бумагу. Трогал волосы и тянул их. Всё на месте. Во время этой процедуры обратил внимание на то, как интенсивно дышит моё физическое тело, как будто бежит марафонскую дистанцию! Так же почувствовал, что задыхаюсь и мне сильно не хватает воздуха. ВИС. Ещё раз подтвердил для себя, что во второй фазе тратится большое количество энерги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Возможность лечения себя своими эфирными руками, на мой взгляд, представляет одно из перспективных направлений в исследовании тела ВТО второй фазы. Вспоминается удивительный случай, произошедший со мной в то время, когда я бросил вести записи в дневнике. У меня болела нога, а точнее коленная чашечка, которую я где-то ударил. Она "ныла" уже целую неделю и не давала мне покоя. И вот, в одном из своих экспериментов, я попал во вторую фазу отделения и решил не продвигаться дальше, а попробовать полечить себя своими "белёсыми" руками. Вдруг получиться! Я вывел обе эфирные руки из тела и наложил их на свою больную коленку, представляя при этом, что она выздоравливает. К моему удивлению, от эфирных рук исходил сильный жар, который я хорошо ощущал своей коленкой. Поводив ладонями над больным суставом секунд двадцать, я вышел из состояния и заснул обычным сном. На утро - боли, как не бывало! Коленка была полностью здорова. До сих пор не знаю, что привело к такому молниеносному эффекту - энергия, исходящая от эфирных рук, или вера в исцеление таким способом? Удивительно то, что свою эфирную руку можно просунуть в любое место своего физического тела и, вероятно, полечить его. Оздоровление себя не являлось целью моих исследований своего второго тела и проявилось, как сопутствующий эффект. Если заняться этим плотнее, то можно, очевидно, разработать соответствующие методики излечения себя, но для этого нужно, чтобы у тебя самого, по крайней мере, что-нибудь болело.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ело ВТО третьей фаз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у вот наконец, отделение произошло и я стою во втором теле рядом со своей кроватью. Буду, в дальнейшем, называть это тело общим понятием "тонкое" тело, пока без подразделения на эфирное, астральное, ментальное или дубль, двойник, тело сновидения (Хочу отметить, что один раз я всё же "засёк" место отделения этого тела от физического. Этим местом была область головы между виском и темечком). Что же оно из себя представляет - это моё новое тело? Сразу бросается в "глаза" отличие внешнего вида этого тела третьей фазы от того, которое было во второй фазе. На мой взгляд, есть два варианта объяснения этого явления. Первый - эти два вторых или "тонких" тела (одно во второй фазе, другое в третьей) - разные мои тела. Например, первое - эфирное, второе - астральное. Второй вариант - это одно и то же тело. Например, эфирное или астральное. Но в первом случае (во второй фазе) я воспринимаю его из кокона (смотри Кастанеду), а во втором (в третьей фазе) из вне своего кокона. Кстати, в этом случае логично предположить, что вязкость среды (ВС) есть не что иное, как энергетические линии внутри кокона и если под коконом подразумевать шар, около двух метров в диаметре, то всё вроде бы сходиться, ведь в третьей фазе ВС полностью отсутствует!</w:t>
      </w:r>
    </w:p>
    <w:p>
      <w:pPr>
        <w:pStyle w:val="PlainText"/>
        <w:rPr>
          <w:rFonts w:eastAsia="MS Mincho;ＭＳ 明朝"/>
        </w:rPr>
      </w:pPr>
      <w:r>
        <w:rPr>
          <w:rFonts w:eastAsia="Courier New"/>
        </w:rPr>
        <w:t xml:space="preserve">     </w:t>
      </w:r>
      <w:r>
        <w:rPr>
          <w:rFonts w:eastAsia="MS Mincho;ＭＳ 明朝"/>
        </w:rPr>
        <w:t>Но не всё оказалось так просто. Полностью отделившееся "тонкое" тело (тело третьей фазы), в разных опытах вело себя по разному и, похоже, ещё само по себе обладало модусами (различными свойствами, присущими в некоторых состояниях). Может быть, это как-то связано со способом отделения, которых достаточно много? У меня опять возник вопрос: - Всегда ли это тело третьей фазы одно и то же от опыта к опыту или, всё же, существует несколько их разновидностей в этой третьей фазе?</w:t>
      </w:r>
    </w:p>
    <w:p>
      <w:pPr>
        <w:pStyle w:val="PlainText"/>
        <w:rPr/>
      </w:pPr>
      <w:r>
        <w:rPr>
          <w:rFonts w:eastAsia="Courier New"/>
        </w:rPr>
        <w:t xml:space="preserve">     </w:t>
      </w:r>
      <w:r>
        <w:rPr>
          <w:rFonts w:eastAsia="MS Mincho;ＭＳ 明朝"/>
        </w:rPr>
        <w:t xml:space="preserve">Чтобы более-менее понимать, что можно ожидать от своего нового тела, я опять был вынужден ввести такое понятие, как плотность "тонкого" тела в третьей фазе. Почему плотность, а, например, не масса? Ну, масса как-то слабо "вяжется" с нематериальными понятиями, поэтому пока остановился на таком, не совсем вероятно правильном определении, как плотность. К термину "плотность" меня так же подвело некое соответствие моего "тонкого" мира морю. Действительно, известно, что вода в море, на разной глубине, имеет различную плотность. Поэтому тело соответствующей плотности, погружённое в воду, займёт на глубине определённое место, равное по плотности самому этому телу. Например, камень достигнет дна. Мячик - будет плавать на поверхности, а если к мячику подвесить небольшой груз, то он зависнет где-то между дном и поверхностью. Так как "тонкое" тело, особенно во второй фазе, у меня стойко ассоциируется с чем-то водянистым; вязкость среды (ВС) - с водой, то становится, надеюсь, ещё более понятным, почему я остановился на "плотности". Для ВТО, из своих опытов, я различаю четыре плотности этого полностью отделившегося "тонкого" тела третьей фазы.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я плотность. "Тонкое" тело воспринимается каким-то массивным и неспособно переместиться далее приблизительно двух - семи метров от ФТ. По мере удаления нарастает сопротивление, как будто оно и ФТ скреплены резиновым жгутом.</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21 ...Открыл глаза. Уже стоял на полу. Комната сильно искажена и, похоже, не моя. Всё как бы выпуклое. Посмотрел на руки, но совсем их не видел. Всё время сильно тянет голову назад и как бы слышно тяжёлое дыхание. Тянет так сильно, что тяжело передвигаться... Всё же попытался двигаться, но не смог устоять на "ногах" и упал на спину (когда падал боялся, что головой ударюсь о кровать). Опять попытался увидеть руки, но не увидел, а плавно вернулся в физическое тело (ФТ). Тело при соприкосновении показалось сильно горячим...</w:t>
      </w:r>
    </w:p>
    <w:p>
      <w:pPr>
        <w:pStyle w:val="PlainText"/>
        <w:rPr/>
      </w:pPr>
      <w:r>
        <w:rPr>
          <w:rFonts w:eastAsia="Courier New"/>
        </w:rPr>
        <w:t xml:space="preserve">     </w:t>
      </w:r>
      <w:r>
        <w:rPr>
          <w:rFonts w:eastAsia="MS Mincho;ＭＳ 明朝"/>
        </w:rPr>
        <w:t>Опыт N 75 ...Встал с кровати. Комната моя. Сознание не полное. Видел не совсем чётко, как будто  в комнате был небольшой туман... Не могу пройти окно - опять мешает батарея под окном (?). Уже завис в метре от стены дома, во дворе. Но какая-то часть меня осталась в детской и не пускала дальше. Чем дальше я пытался отлететь, тем сильнее становилась удерживающая сила. Ощущение как бы резинового жгута. Такое уже было. Пришлось вернуться в детскую...</w:t>
      </w:r>
    </w:p>
    <w:p>
      <w:pPr>
        <w:pStyle w:val="PlainText"/>
        <w:rPr/>
      </w:pPr>
      <w:r>
        <w:rPr>
          <w:rFonts w:eastAsia="Courier New"/>
        </w:rPr>
        <w:t xml:space="preserve">     </w:t>
      </w:r>
      <w:r>
        <w:rPr>
          <w:rFonts w:eastAsia="MS Mincho;ＭＳ 明朝"/>
        </w:rPr>
        <w:t>Опыт N 108.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w:t>
      </w:r>
    </w:p>
    <w:p>
      <w:pPr>
        <w:pStyle w:val="PlainText"/>
        <w:rPr/>
      </w:pPr>
      <w:r>
        <w:rPr>
          <w:rFonts w:eastAsia="Courier New"/>
        </w:rPr>
        <w:t xml:space="preserve">     </w:t>
      </w:r>
      <w:r>
        <w:rPr>
          <w:rFonts w:eastAsia="MS Mincho;ＭＳ 明朝"/>
        </w:rPr>
        <w:t>Опыт N 124 ...Встал с кровати. Видел не совсем ясно. Обзор был немного сужен... Нырнул в окно... Я отлетел от окна на уровне третьего этажа метров на пять, но почувствовал, что какая-то сила не пускает меня дальше и тянет, как резиновый шнур, назад в окно. Оглядел себя, никакого шнура не увидел. После этого притяжение прекратилось...</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я плотность. Шнур за спиной не ощущается. Можно перемещаться далее семи метров. Ходить по всей квартире, но невозможно пройти сквозь стену, особенно когда на ней трубы отопл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69 ...Хотел головой пройти сквозь стену справа от кровати, но при погружении головы, вошедшая в стену часть как бы немеет. Побоялся, что произойдёт выход из состояния необычной реальности. Вынул голову из стены, встал и решил, на всякий случай, подальше отойти от кровати, чтобы ФТ не притянуло второе тело... Хотел вылететь во двор. Сколько не пытался, стекло оказалось твёрдым и не пропускало. Рядом сквозь стену тело вроде бы проходило нормально, но трубы отопления так же не пропустили меня во двор, что очень странно...</w:t>
      </w:r>
    </w:p>
    <w:p>
      <w:pPr>
        <w:pStyle w:val="PlainText"/>
        <w:rPr/>
      </w:pPr>
      <w:r>
        <w:rPr>
          <w:rFonts w:eastAsia="Courier New"/>
        </w:rPr>
        <w:t xml:space="preserve">     </w:t>
      </w:r>
      <w:r>
        <w:rPr>
          <w:rFonts w:eastAsia="MS Mincho;ＭＳ 明朝"/>
        </w:rPr>
        <w:t>Опыт N 96 ...свалился на пол перед своей кроватью. Ничего по началу не видел, но хорошо ощущал пол... Отполз от кровати и заставил себя видеть...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нергетическое тело сильно плотное. Отполз от окна и встал...</w:t>
      </w:r>
    </w:p>
    <w:p>
      <w:pPr>
        <w:pStyle w:val="PlainText"/>
        <w:rPr/>
      </w:pPr>
      <w:r>
        <w:rPr>
          <w:rFonts w:eastAsia="Courier New"/>
        </w:rPr>
        <w:t xml:space="preserve">     </w:t>
      </w:r>
      <w:r>
        <w:rPr>
          <w:rFonts w:eastAsia="MS Mincho;ＭＳ 明朝"/>
        </w:rPr>
        <w:t>Опыт N 111. ...Представил, что нахожусь уже на полу, так и произошло. Темно. Комната не совсем моя. Пополз к окну. Стена "не пускает" во двор...</w:t>
      </w:r>
    </w:p>
    <w:p>
      <w:pPr>
        <w:pStyle w:val="PlainText"/>
        <w:rPr/>
      </w:pPr>
      <w:r>
        <w:rPr>
          <w:rFonts w:eastAsia="Courier New"/>
        </w:rPr>
        <w:t xml:space="preserve">     </w:t>
      </w:r>
      <w:r>
        <w:rPr>
          <w:rFonts w:eastAsia="MS Mincho;ＭＳ 明朝"/>
        </w:rPr>
        <w:t>Опыт N 195. ...Встал с кровати. Сознание слабое. Сразу же решил выйти во двор. С левой  стороны окна не "пускает" стена...</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3я плотность. Свободное прохождение сквозь стены (с небольшим усилием). Отсутствие ограничений в горизонтальном перемещении (проверял в радиусе около ста метров), но относительно низкая высота полёта, приблизительно два метра над деревьями. Выше "забраться" не удаётся - не хватает сил, так как чувствуешь, что твоё тело ещё обладает неким весом. Трудно, например, удержаться от медленного падения вниз, лёжа на спине, на потолке, над кроватью. Я даже пытался как-то измерить время падения этого тела на "Землю" (около трёх секунд, после подпрыгивания на высоту около метра и последующего падения на бок - опыт </w:t>
      </w:r>
      <w:r>
        <w:rPr>
          <w:rFonts w:eastAsia="MS Mincho;ＭＳ 明朝"/>
        </w:rPr>
        <w:t>N</w:t>
      </w:r>
      <w:r>
        <w:rPr>
          <w:rFonts w:eastAsia="MS Mincho;ＭＳ 明朝"/>
          <w:lang w:val="ru-RU"/>
        </w:rPr>
        <w:t xml:space="preserve"> 137). Это ускорение, конечно, значительно ниже земного </w:t>
      </w:r>
      <w:r>
        <w:rPr>
          <w:rFonts w:eastAsia="MS Mincho;ＭＳ 明朝"/>
        </w:rPr>
        <w:t>G</w:t>
      </w:r>
      <w:r>
        <w:rPr>
          <w:rFonts w:eastAsia="MS Mincho;ＭＳ 明朝"/>
          <w:lang w:val="ru-RU"/>
        </w:rPr>
        <w:t xml:space="preserve"> равного 9,8 м/сек2, но всё же существует. 3я плотность - типовая плотность в подавляющем большинстве моих опытов.</w:t>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066. ...Комната моя. Встал с кровати без усилий и подошёл к окну. Засомневался, что я в нереальности, но рука свободно прошла сквозь стекло. Из окна на лужайке перед домом увидел яму с какими-то пищевыми отходами (?). Плавно подлетел к яме и потрогал их... Посмотрел на окна соседней девятиэтажки. Они были тёмными. Решил залететь на второй этаж и посмотреть, как там живут люди. Сквозь стены прошёл легко и попал в ванную...</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40. ...Потом вдруг увидел пол и, резко приблизившись к нему, вышел из тела. Захотел выйти на улицу и на четвереньках пополз к окну, но, увидев перед собой батарею, на всякий случай свернул направо и прошёл сквозь стену на кухню...</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81. ...Прошёл сквозь стену к соседям. Бродил по комнатам...</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96. ...Попал не совсем в свою комнату. Опять с двумя кроватями. Прошёл сквозь стену на западе, затем несколько комнат и вышел на улицу...</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4я плотность. При отделении всплываешь над кроватью и затрудняешься перемещаться, а не падаешь, как всегда на пол. Веса тела не ощущаешь. Похоже, что плотность почти отсутствует. Прохождение сквозь стену, почти не чувствуется. Свободный высокий полёт над землёй.</w:t>
      </w:r>
    </w:p>
    <w:p>
      <w:pPr>
        <w:pStyle w:val="PlainText"/>
        <w:rPr>
          <w:rFonts w:eastAsia="MS Mincho;ＭＳ 明朝"/>
        </w:rPr>
      </w:pPr>
      <w:r>
        <w:rPr>
          <w:rFonts w:eastAsia="Courier New"/>
          <w:lang w:val="ru-RU"/>
        </w:rPr>
        <w:t xml:space="preserve"> </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50. ...Долго не мог увидеть тело, так как оно было лёгким и висело под потолком. Прохождение через стену не ощущалось...</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53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59. ...Встал с кровати, не открывая глаз. Подумал, что нахожусь в своей комнате и пошёл на юг. Там должна была быть стена, но по ощущениям её не оказалось. Выйдя, как мне показалось, на открытое пространство, я запел и начал "нырять" в попадающиеся мне на пути стены. Через некоторое время появилось зрение.</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60.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 Вокруг меня сверху вниз падали какие-то игрушечные мелкие звёздочки, причём в большом количестве. Я принципиально не стал заострять внимание на этом несуразном факте. Почему-то, поднявшись уже очень высоко, решил полететь на север. Подо мной проплывали города. Не наши города, с фантастической архитектурой! </w:t>
      </w:r>
      <w:r>
        <w:rPr>
          <w:rFonts w:eastAsia="MS Mincho;ＭＳ 明朝"/>
        </w:rPr>
        <w:t>Тут я начал беспокоиться, что залетел слишком далеко и найду ли дорогу назад?..</w:t>
      </w:r>
    </w:p>
    <w:p>
      <w:pPr>
        <w:pStyle w:val="PlainText"/>
        <w:rPr/>
      </w:pPr>
      <w:r>
        <w:rPr>
          <w:rFonts w:eastAsia="Courier New"/>
        </w:rPr>
        <w:t xml:space="preserve">     </w:t>
      </w:r>
      <w:r>
        <w:rPr>
          <w:rFonts w:eastAsia="MS Mincho;ＭＳ 明朝"/>
        </w:rPr>
        <w:t xml:space="preserve">Опыт N 166.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римеры исследования тела ВТО третьей фаз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3 ...вышел из тела. Без проблем спустился с кровати. При спуске видел пол и слабо светящиеся ноги и руки. Почему-то показалось, что жена на кухне. Решил пойти туда и посмотреть на неё. Прошёл сквозь закрытую дверь в комнате. </w:t>
      </w:r>
      <w:r>
        <w:rPr>
          <w:rFonts w:eastAsia="MS Mincho;ＭＳ 明朝"/>
        </w:rPr>
        <w:t>Верхняя часть головы как бы "закрыта". На голове чувствуется нечто вроде сильно надвинутой шляпы. Рукой попытался приподнять козырёк, чтобы лучше видеть, но всё равно приходилось сильно задирать голову вверх, и смотреть как бы вниз. Когда шёл по коридору на кухню, левой рукой касался стены и чтобы не выйти из состояния (сохранить внимание сновидения) повторял: - я сплю, я сплю... У раковины увидел жену. Она мыла под краном голову с мылом и была обнажённой. Когда смотрел прямо, видел как бы пятно жены, но когда задирал голову и смотрел вниз - видел хорошо. Прикоснулся к ней - она ничего не почувствовала. Потрогал упругую грудь, возбудился и плавно оказался в ФТ на кровати.</w:t>
      </w:r>
    </w:p>
    <w:p>
      <w:pPr>
        <w:pStyle w:val="PlainText"/>
        <w:rPr/>
      </w:pPr>
      <w:r>
        <w:rPr>
          <w:rFonts w:eastAsia="Courier New"/>
        </w:rPr>
        <w:t xml:space="preserve">     </w:t>
      </w:r>
      <w:r>
        <w:rPr>
          <w:rFonts w:eastAsia="MS Mincho;ＭＳ 明朝"/>
        </w:rPr>
        <w:t>Опыт N 24 ...Начал вылезать из ФТ переворотом. Перевернулся и начал ползти к краю кровати, чтобы спуститься на пол. При продвижении по кровати хорошо слышал шум от перемещения рук и ног по матрасу (?). С кровати плавно упал на пол и отчётливо почувствовал, как ударился коленкой...</w:t>
      </w:r>
    </w:p>
    <w:p>
      <w:pPr>
        <w:pStyle w:val="PlainText"/>
        <w:rPr/>
      </w:pPr>
      <w:r>
        <w:rPr>
          <w:rFonts w:eastAsia="Courier New"/>
        </w:rPr>
        <w:t xml:space="preserve">     </w:t>
      </w:r>
      <w:r>
        <w:rPr>
          <w:rFonts w:eastAsia="MS Mincho;ＭＳ 明朝"/>
        </w:rPr>
        <w:t>Опыт N 30 ...ходил по квартире. Видел живот и ноги. Тело выглядит, как и физическое...</w:t>
      </w:r>
    </w:p>
    <w:p>
      <w:pPr>
        <w:pStyle w:val="PlainText"/>
        <w:rPr/>
      </w:pPr>
      <w:r>
        <w:rPr>
          <w:rFonts w:eastAsia="Courier New"/>
        </w:rPr>
        <w:t xml:space="preserve">     </w:t>
      </w:r>
      <w:r>
        <w:rPr>
          <w:rFonts w:eastAsia="MS Mincho;ＭＳ 明朝"/>
        </w:rPr>
        <w:t>Опыт N 31 ...Для контроля сунул руку в стену. Получилось. Тогда я решил головой пройти сквозь стену и выйти в зале. Начал погружать голову. Раздался необычный шелест в ушах, как будто сыпали песок. Стена показалась бесконечно толстой. Потом почувствовал, что голова вышла из стены с другой стороны, но ничего не видел, хотя до этого хорошо видел "астральные" руки. Приказал себе видеть. Не получилось. ВИС.</w:t>
      </w:r>
    </w:p>
    <w:p>
      <w:pPr>
        <w:pStyle w:val="PlainText"/>
        <w:rPr/>
      </w:pPr>
      <w:r>
        <w:rPr>
          <w:rFonts w:eastAsia="Courier New"/>
        </w:rPr>
        <w:t xml:space="preserve">     </w:t>
      </w:r>
      <w:r>
        <w:rPr>
          <w:rFonts w:eastAsia="MS Mincho;ＭＳ 明朝"/>
        </w:rPr>
        <w:t>Опыт N 36 ...вышел во второе тело, в своей комнате. На кистях рук, как бы надеты тонкие резиновые перчатки. Снял их. Самый верх головы "закрыт"...</w:t>
      </w:r>
    </w:p>
    <w:p>
      <w:pPr>
        <w:pStyle w:val="PlainText"/>
        <w:rPr/>
      </w:pPr>
      <w:r>
        <w:rPr>
          <w:rFonts w:eastAsia="Courier New"/>
        </w:rPr>
        <w:t xml:space="preserve">     </w:t>
      </w:r>
      <w:r>
        <w:rPr>
          <w:rFonts w:eastAsia="MS Mincho;ＭＳ 明朝"/>
        </w:rPr>
        <w:t>Опыт N 38 ...Вышел во второе тело. Всё время был в полусогнутом положении. Верх головы "закрыт". Долго рассматривал ступни ног. Пересчитал пальцы на ногах. Видел ковёр на стене и чувствовал его рукой, при продавливании её сквозь стену. Ковёр видел то с левой стороны от себя, то с правой...</w:t>
      </w:r>
    </w:p>
    <w:p>
      <w:pPr>
        <w:pStyle w:val="PlainText"/>
        <w:rPr/>
      </w:pPr>
      <w:r>
        <w:rPr>
          <w:rFonts w:eastAsia="Courier New"/>
        </w:rPr>
        <w:t xml:space="preserve">     </w:t>
      </w:r>
      <w:r>
        <w:rPr>
          <w:rFonts w:eastAsia="MS Mincho;ＭＳ 明朝"/>
        </w:rPr>
        <w:t>Опыт N 48 ...Я решил полностью выйти из тела и встать с кровати. При выходе услышал сильный скрип ноги об матрас. Похоже дёрнулась физическая нога. Это сразу же привлекло внимание. ВИС.</w:t>
      </w:r>
    </w:p>
    <w:p>
      <w:pPr>
        <w:pStyle w:val="PlainText"/>
        <w:rPr/>
      </w:pPr>
      <w:r>
        <w:rPr>
          <w:rFonts w:eastAsia="Courier New"/>
        </w:rPr>
        <w:t xml:space="preserve">     </w:t>
      </w:r>
      <w:r>
        <w:rPr>
          <w:rFonts w:eastAsia="MS Mincho;ＭＳ 明朝"/>
        </w:rPr>
        <w:t>Опыт N 49 ...Накапливал энергию. Поднял руки, как бы взял энергию из космоса и подвёл её к голове. Голова вдруг заболела. Я потрогал руками голову и ощутил сильно разбухшие вены. Испугался. Приложил усилия, чтобы вернуться в тело. Вернулся. Голова побаливала.</w:t>
      </w:r>
    </w:p>
    <w:p>
      <w:pPr>
        <w:pStyle w:val="PlainText"/>
        <w:rPr/>
      </w:pPr>
      <w:r>
        <w:rPr>
          <w:rFonts w:eastAsia="Courier New"/>
        </w:rPr>
        <w:t xml:space="preserve">     </w:t>
      </w:r>
      <w:r>
        <w:rPr>
          <w:rFonts w:eastAsia="MS Mincho;ＭＳ 明朝"/>
        </w:rPr>
        <w:t>Опыт N 50 ...увидел, что мои руки в перчатках. Встал с пола и выпрямился, подошёл к столу и стянул перчатки с рук. Стало легче. Увидел тени от рук на противоположной стене. Удивился. Подвигал руками. Тени были реальными. На голове то же что-то было надето (я это называю - голова "закрыта"). Снял. Стало лучше, но остались очки? Я никогда не носил очков! Я подошёл к зеркалу и посмотрел на себя. Вместо лица расплывчатое пятно. Пригляделся. Глаза полуоткрыты. Лицо не моё. Причёска под Мирей Матье. Возникли сексуальные эмоции. Через некоторое время ВИС.</w:t>
      </w:r>
    </w:p>
    <w:p>
      <w:pPr>
        <w:pStyle w:val="PlainText"/>
        <w:rPr/>
      </w:pPr>
      <w:r>
        <w:rPr>
          <w:rFonts w:eastAsia="Courier New"/>
        </w:rPr>
        <w:t xml:space="preserve">     </w:t>
      </w:r>
      <w:r>
        <w:rPr>
          <w:rFonts w:eastAsia="MS Mincho;ＭＳ 明朝"/>
        </w:rPr>
        <w:t>Опыт N 55 ...Выходил три раза. Вставал на голову. Руками сильно отталкивался от пола, поднимался вверх и пытался лежать на потолке.</w:t>
      </w:r>
    </w:p>
    <w:p>
      <w:pPr>
        <w:pStyle w:val="PlainText"/>
        <w:rPr/>
      </w:pPr>
      <w:r>
        <w:rPr>
          <w:rFonts w:eastAsia="Courier New"/>
        </w:rPr>
        <w:t xml:space="preserve">     </w:t>
      </w:r>
      <w:r>
        <w:rPr>
          <w:rFonts w:eastAsia="MS Mincho;ＭＳ 明朝"/>
        </w:rPr>
        <w:t>Опыт N 63 ...Почувствовал, что уже на полу. Заставил себя видеть. Зрение очень слабое. Ощущения не полные. Верх головы "закрыт" (как бы в панцире). С большим трудом встал на ноги. На обстановку не обратил внимание. Решил удержаться во втором теле, начав плясать. Но сразу же ВИС.</w:t>
      </w:r>
    </w:p>
    <w:p>
      <w:pPr>
        <w:pStyle w:val="PlainText"/>
        <w:rPr/>
      </w:pPr>
      <w:r>
        <w:rPr>
          <w:rFonts w:eastAsia="Courier New"/>
        </w:rPr>
        <w:t xml:space="preserve">     </w:t>
      </w:r>
      <w:r>
        <w:rPr>
          <w:rFonts w:eastAsia="MS Mincho;ＭＳ 明朝"/>
        </w:rPr>
        <w:t>Опыт N 73 ...Вышел в энергетическое тело на полу, перед кроватью, лицом к двери. Стоял на четвереньках. Пополз вперёд. Что-то мешает в теле. Пополз назад - то же самое ощущение. Вероятно, не совсем "чистое" отделение от ФТ. Встать побоялся из-за потери СНР. Затем лбом ударился о дверь, но прошёл её. На четвереньках дополз до туалета...</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77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незнакомом подъезде на первом этаже...</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86 ... Тогда я на четвереньках развернулся и пополз в зал. В проёме помню, как плечами задел диван и косяк двери. В зале СНР стало исчезать. Я быстро развернулся и пополз назад в детскую. Сильно захотелось приподнять ковёр и запомнить пол под ковром для дальнейшего сравнения с реальностью, но я не стал этого делать. Я понимал, что мелкие детали так очаровывают, что не дают заняться чем-то более серьёзным. Я попытался встать на ноги и вдруг, неожиданно для себя, начал взлетать. Руками я инстинктивно схватился за ковёр, но и ковёр начал приподниматься вместе со мной. Когда я оказался под самым потолком, я отпустил ковёр и он упал. Я сказал себе, что пора начинать действовать и представил, что свечкой резко поднимаюсь вверх. Однако, подсознательно, я думал о перекрытиях в здании и что они могут мне помешать, и что лучше было бы делать подъём, выйдя во двор, но подъём уже начался... </w:t>
      </w:r>
      <w:r>
        <w:rPr>
          <w:rFonts w:eastAsia="MS Mincho;ＭＳ 明朝"/>
        </w:rPr>
        <w:t>Верх головы слегка оцепенел, изображение пропало. Я чувствовал, что поднимаюсь очень медленно и начал помогать себе, махая руками, как птица крыльями. Похоже, я поднялся всего лишь на один этаж. ВИС.</w:t>
      </w:r>
    </w:p>
    <w:p>
      <w:pPr>
        <w:pStyle w:val="PlainText"/>
        <w:rPr/>
      </w:pPr>
      <w:r>
        <w:rPr>
          <w:rFonts w:eastAsia="Courier New"/>
        </w:rPr>
        <w:t xml:space="preserve">     </w:t>
      </w:r>
      <w:r>
        <w:rPr>
          <w:rFonts w:eastAsia="MS Mincho;ＭＳ 明朝"/>
        </w:rPr>
        <w:t>Опыт N 89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Решил проверить, какой плотностью я обладаю. Сунул, для этого, руку в стену. Рука прошла с небольшим сопротивлением. Опять обратил внимание на то, что я голый. Сквозь окно вылетел на улицу. Решил сразу же полететь куда-нибудь подальше, за центр города. Хотел взлететь очень высоко, но не получилось. Я интенсивно махал руками, но с трудом поднялся метров на пять над пятиэтажным домом...</w:t>
      </w:r>
    </w:p>
    <w:p>
      <w:pPr>
        <w:pStyle w:val="PlainText"/>
        <w:rPr/>
      </w:pPr>
      <w:r>
        <w:rPr>
          <w:rFonts w:eastAsia="Courier New"/>
        </w:rPr>
        <w:t xml:space="preserve">     </w:t>
      </w:r>
      <w:r>
        <w:rPr>
          <w:rFonts w:eastAsia="MS Mincho;ＭＳ 明朝"/>
        </w:rPr>
        <w:t>Опыт N 93 ...Встал, открыл глаза. На обстановку не обратил внимания. ЭТ хорошо ощущалось. Оно казалось массивным, словно в ватном костюме. Правая нога была значительно толще левой. Наложил левую руку на правое плечо и полечил его. [Однажды, давно, когда я прекратил вести записи, мне очень хорошо удалось эфирной рукой вылечить больную коленку секунд за двадцать, правда при этом я ощущал сильный жар от руки]. Затем решил попрыгать в новом теле, что бы покрепче сродниться с ним. После этого встал на четвереньки (?) и пополз к окну. Было светло. Когда заполз под подоконник, стало темнее. Попробовал просунуть руку сквозь стену - получилось. Попробовал голову, но что-то не давало...</w:t>
      </w:r>
    </w:p>
    <w:p>
      <w:pPr>
        <w:pStyle w:val="PlainText"/>
        <w:rPr/>
      </w:pPr>
      <w:r>
        <w:rPr>
          <w:rFonts w:eastAsia="Courier New"/>
        </w:rPr>
        <w:t xml:space="preserve">     </w:t>
      </w:r>
      <w:r>
        <w:rPr>
          <w:rFonts w:eastAsia="MS Mincho;ＭＳ 明朝"/>
        </w:rPr>
        <w:t>Опыт N 96 ...свалился на пол перед своей кроватью. Ничего по началу не видел, но хорошо ощущал пол. Рукой, случайно, прикоснулся к своей железной кровати и хорошо это почувствовал. Нашарил рукой четыре инструмента в ящике под кроватью (такой ящик реально был). Все четыре одновременно оказались в моей руке (?). Отполз от кровати и заставил себя видеть...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нергетическое тело сильно плотное. Отполз от окна и встал...</w:t>
      </w:r>
    </w:p>
    <w:p>
      <w:pPr>
        <w:pStyle w:val="PlainText"/>
        <w:rPr/>
      </w:pPr>
      <w:r>
        <w:rPr>
          <w:rFonts w:eastAsia="Courier New"/>
        </w:rPr>
        <w:t xml:space="preserve">     </w:t>
      </w:r>
      <w:r>
        <w:rPr>
          <w:rFonts w:eastAsia="MS Mincho;ＭＳ 明朝"/>
        </w:rPr>
        <w:t>Опыт N 108 ...Упал на пол - третья фаза. Темно. Решил пока не открывать глаз.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 Начал разворачиваться ВИС...</w:t>
      </w:r>
    </w:p>
    <w:p>
      <w:pPr>
        <w:pStyle w:val="PlainText"/>
        <w:rPr/>
      </w:pPr>
      <w:r>
        <w:rPr>
          <w:rFonts w:eastAsia="Courier New"/>
        </w:rPr>
        <w:t xml:space="preserve">     </w:t>
      </w:r>
      <w:r>
        <w:rPr>
          <w:rFonts w:eastAsia="MS Mincho;ＭＳ 明朝"/>
        </w:rPr>
        <w:t>Опыт N 110 ...встал. Идти тяжело. Голова с верху до середины глаз закрыта как бы тёмным панцирем. Чтобы лучше видеть, пальцами пытался раздвинуть веки. Вверх смотреть не могу, вижу только пол. Сделал несколько шагов в разных направлениях. Комната пустая. ВИС.</w:t>
      </w:r>
    </w:p>
    <w:p>
      <w:pPr>
        <w:pStyle w:val="PlainText"/>
        <w:rPr/>
      </w:pPr>
      <w:r>
        <w:rPr>
          <w:rFonts w:eastAsia="Courier New"/>
        </w:rPr>
        <w:t xml:space="preserve">     </w:t>
      </w:r>
      <w:r>
        <w:rPr>
          <w:rFonts w:eastAsia="MS Mincho;ＭＳ 明朝"/>
        </w:rPr>
        <w:t>Опыт N 111 ...Пополз к окну. Стена "не пускает" во двор. Решил встать и, как всегда, с разбега выпрыгнуть в окно, но ВИС.</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17 ...Ноги оказались задранными вверх. Аккуратно опустил их. Встал с кровати и пошёл к окну. Зрение решил пока не "включать". Слышал множество звуков: Крики на улице, как жена читает книгу и говорит с дочуркой, радио. Вдруг в ушах сильно закололо! Я остановился и стал приседать от навалившейся чудовищной боли, прижав машинально ладони к ушам! Боль стала утихать. ВИС. (Никогда до этого не испытывал в ВТО боли).</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21 ...Встал с кровати и, взглянув в низ, увидел слабо светящиеся ноги. Быстро пошёл к окну и вышел на улицу...</w:t>
      </w:r>
    </w:p>
    <w:p>
      <w:pPr>
        <w:pStyle w:val="PlainText"/>
        <w:rPr/>
      </w:pPr>
      <w:r>
        <w:rPr>
          <w:rFonts w:eastAsia="MS Mincho;ＭＳ 明朝"/>
          <w:lang w:val="ru-RU"/>
        </w:rPr>
        <w:t xml:space="preserve">Опыт </w:t>
      </w:r>
      <w:r>
        <w:rPr>
          <w:rFonts w:eastAsia="MS Mincho;ＭＳ 明朝"/>
        </w:rPr>
        <w:t>N</w:t>
      </w:r>
      <w:r>
        <w:rPr>
          <w:rFonts w:eastAsia="MS Mincho;ＭＳ 明朝"/>
          <w:lang w:val="ru-RU"/>
        </w:rPr>
        <w:t xml:space="preserve"> 153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 Проходя какую-то преграду, вроде потолка, почувствовал, как в процессе прохождения изменяется вязкость окружающей меня среды. Она стала какая-то другая, более приятная. Если провести аналогию со звуком, то раньше были как бы прямоугольные колебания, а стали синусоидальные. Меня это сильно удивило и я подумал: - А что, если подняться ещё выше, может быть попаду в ментал?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54 ...Очень хорошо ощутил руками противоположную стену. Встал на голову, вернулся в исходное состояние. ВИС.</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60 ...Выйдя из тела, "включил" зрение. Был в своей комнате.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66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Подумал: - Куда это я лечу и зачем? Решил приземлиться...</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69 ...Выпрыгнул, ничего не видя, в окно. Оказался на своём дворе... Я стал рассматривать своё тело. Тело как будто из чистого льда (Первый раз такое в третьей фазе). На кончиках пальцев свечение. Потянул за ветку, торчащую из снега, но чуть не упал. Такое ощущение, что сила осталась прежней, а масса тела сильно уменьшилась, поэтому потерял равновесие. Вокруг всё очень реально. Решил пешком через подъезд подняться в свою квартиру. Дошёл до подъезда. ВИС. </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78 ...Затем начал барахтаться руками и ногами, при этом вдруг завис горизонтально в метре от пола, рядом с кроватью. Несколько раз ощупал своё энергетическое тело, чтобы укрепиться в нём. Начал видеть. Комната была серой, а не цветной, как всегда...</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95 ...Встал с кровати. Сознание слабое. Сразу же решил выйти во двор. С левой  стороны окна не "пускает" стена. Решил через окно, но засомневался, не разобьюсь ли? Вдруг это не сон? Всё же осмелился, вылетел и медленно полетел на восток... Через некоторое время захотел остановиться, но не смог и почему-то продолжал лететь. Потом на пути появилась какая-то стена и я, упёршись в неё, наконец остановилс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Тело сновидения и тела ВТ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lang w:val="ru-RU"/>
        </w:rPr>
        <w:t xml:space="preserve">В процессе практики, я как-то никогда не задумывался о том, в каком теле я нахожусь в обычном сновидении? </w:t>
      </w:r>
      <w:r>
        <w:rPr>
          <w:rFonts w:eastAsia="MS Mincho;ＭＳ 明朝"/>
        </w:rPr>
        <w:t>Я подсознательно полагал, что тело сновидения сродни телу ВТО третьей фазы четвёртой плотности, но не такое сознательное. Однако однажды, в опыте N 50, произошло нечто неожиданное для меня, приведшее к тому, что мне потребовалось пересмотреть своё отношение к телу сновидения.</w:t>
      </w:r>
    </w:p>
    <w:p>
      <w:pPr>
        <w:pStyle w:val="PlainText"/>
        <w:rPr>
          <w:lang w:val="ru-RU"/>
        </w:rPr>
      </w:pPr>
      <w:r>
        <w:rPr>
          <w:rFonts w:eastAsia="Courier New"/>
          <w:lang w:val="ru-RU"/>
        </w:rPr>
        <w:t xml:space="preserve">     </w:t>
      </w:r>
      <w:r>
        <w:rPr>
          <w:rFonts w:eastAsia="MS Mincho;ＭＳ 明朝"/>
          <w:lang w:val="ru-RU"/>
        </w:rPr>
        <w:t>Мне снился обычный сон. В этом сне я подлетел к потолку над кроватью и спиной лёг на него, с целью удержаться в таком положении, как можно дольше. Я хорошо ощущал, как спиной касаюсь потолка и лежу на нём. Так как сновидение было неосознанным, то я, вероятно, находился в некоем теле отличным от тел ВТО. Полежав немного таким образом, я вознамерился упасть вниз на кровать. В момент падения, я вдруг почувствовал, как начинает нарастать вязкость среды. Вокруг стало темно и я ощутил, что попал в первую фазу отделения. Несколько секунд пребывал в темноте, затем начал шевелить эфирными руками и увидел их (вторая фаза). Затем, не помню как, оказался на полу перед своей кроватью (третья фаза). Увидел деревянный стул перед собой. Он действительно был в комнате.</w:t>
      </w:r>
    </w:p>
    <w:p>
      <w:pPr>
        <w:pStyle w:val="PlainText"/>
        <w:rPr>
          <w:lang w:val="ru-RU"/>
        </w:rPr>
      </w:pPr>
      <w:r>
        <w:rPr>
          <w:rFonts w:eastAsia="Courier New"/>
          <w:lang w:val="ru-RU"/>
        </w:rPr>
        <w:t xml:space="preserve">     </w:t>
      </w:r>
      <w:r>
        <w:rPr>
          <w:rFonts w:eastAsia="MS Mincho;ＭＳ 明朝"/>
          <w:lang w:val="ru-RU"/>
        </w:rPr>
        <w:t>Таким образом, я оказался в "плотном" теле ВТО. То есть, я поменял своё "тонкое" тело сновидения на более "грубое" тело ВТО и очень хорошо прочувствовал все стадии преобразования тела сновидения в тело ВТО.</w:t>
      </w:r>
    </w:p>
    <w:p>
      <w:pPr>
        <w:pStyle w:val="PlainText"/>
        <w:rPr>
          <w:lang w:val="ru-RU"/>
        </w:rPr>
      </w:pPr>
      <w:r>
        <w:rPr>
          <w:rFonts w:eastAsia="Courier New"/>
          <w:lang w:val="ru-RU"/>
        </w:rPr>
        <w:t xml:space="preserve">     </w:t>
      </w:r>
      <w:r>
        <w:rPr>
          <w:rFonts w:eastAsia="MS Mincho;ＭＳ 明朝"/>
          <w:lang w:val="ru-RU"/>
        </w:rPr>
        <w:t>Помимо того, что моё "второе" тело в ВТО обладает разными плотностями оно ещё, очевидно, разниться с телом сновидения, которое я использую в обычном сне. Или, может быть, тело сновидения - это всё же 4я плотность тела ВТО и они как бы способны переходить одно в другое?</w:t>
      </w:r>
    </w:p>
    <w:p>
      <w:pPr>
        <w:pStyle w:val="PlainText"/>
        <w:rPr/>
      </w:pPr>
      <w:r>
        <w:rPr>
          <w:rFonts w:eastAsia="Courier New"/>
          <w:lang w:val="ru-RU"/>
        </w:rPr>
        <w:t xml:space="preserve">     </w:t>
      </w:r>
      <w:r>
        <w:rPr>
          <w:rFonts w:eastAsia="MS Mincho;ＭＳ 明朝"/>
          <w:lang w:val="ru-RU"/>
        </w:rPr>
        <w:t xml:space="preserve">Этот опыт меня заинтриговал, так как показал, что существует возможность перехода из ОС или даже обычного сновидения в ВТО, чего ранее у меня не наблюдалось или я просто не замечал подобного. ВТО же, как я уже писал, для меня пока более интересен, чем ОС. </w:t>
      </w:r>
      <w:r>
        <w:rPr>
          <w:rFonts w:eastAsia="MS Mincho;ＭＳ 明朝"/>
        </w:rPr>
        <w:t>Поэтому, после этого опыта, у меня появилась новая задача - найти гарантированный способ перехода из ОС в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иды О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оль речь зашла об ОС, хочу уточнить, что не все ОСы я считаю одинаковыми и разделяю их, по степени сознания в них, на три категори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1я - Я знаю, что сплю, но, не предпринимая никаких действий, следую сюжету сновидения, не отдавая себе отчёта в том, что он нереален. Так же, в этом состоянии, я не помню о дневных установках. ОСы этой категории, я вообще не записываю в дневник, так как считаю неприемлемым ОС, в котором даже не помнишь, что нужно посмотреть на ладонь, а описывать приключения с таким уровнем сознания, считаю нецелесообразным, так как подобные ОС мало чем отличаются от обычных ярких сновидений, которых у меня с избытком каждую ночь. </w:t>
      </w:r>
    </w:p>
    <w:p>
      <w:pPr>
        <w:pStyle w:val="PlainText"/>
        <w:rPr/>
      </w:pPr>
      <w:r>
        <w:rPr>
          <w:rFonts w:eastAsia="Courier New"/>
        </w:rPr>
        <w:t xml:space="preserve">     </w:t>
      </w:r>
      <w:r>
        <w:rPr>
          <w:rFonts w:eastAsia="MS Mincho;ＭＳ 明朝"/>
        </w:rPr>
        <w:t>2я - Я помню об общих установках, например посмотреть на ладонь, и выполняю их, но текущие задачи, поставленные из бодрствующего состояния перед сном, не помню или плохо помню. Поэтому действую более сумбурно, чем целенаправленно, частично следуя за сюжетом сновидения, частично занимаясь исследованиями.</w:t>
      </w:r>
    </w:p>
    <w:p>
      <w:pPr>
        <w:pStyle w:val="PlainText"/>
        <w:rPr/>
      </w:pPr>
      <w:r>
        <w:rPr>
          <w:rFonts w:eastAsia="Courier New"/>
        </w:rPr>
        <w:t xml:space="preserve">     </w:t>
      </w:r>
      <w:r>
        <w:rPr>
          <w:rFonts w:eastAsia="MS Mincho;ＭＳ 明朝"/>
        </w:rPr>
        <w:t>3я - Помню общие и дневные установки. Сюжет воспринимаю, как нереальный. Выполняю задачи, определённые мной из дневного сознания, не отвлекаясь на мелочи.</w:t>
      </w:r>
    </w:p>
    <w:p>
      <w:pPr>
        <w:pStyle w:val="PlainText"/>
        <w:rPr>
          <w:rFonts w:eastAsia="MS Mincho;ＭＳ 明朝"/>
        </w:rPr>
      </w:pPr>
      <w:r>
        <w:rPr>
          <w:rFonts w:eastAsia="MS Mincho;ＭＳ 明朝"/>
        </w:rPr>
      </w:r>
    </w:p>
    <w:p>
      <w:pPr>
        <w:pStyle w:val="PlainText"/>
        <w:rPr>
          <w:lang w:val="ru-RU"/>
        </w:rPr>
      </w:pPr>
      <w:r>
        <w:rPr>
          <w:rFonts w:eastAsia="Courier New"/>
          <w:lang w:val="ru-RU"/>
        </w:rPr>
        <w:t xml:space="preserve">     </w:t>
      </w:r>
      <w:r>
        <w:rPr>
          <w:rFonts w:eastAsia="MS Mincho;ＭＳ 明朝"/>
          <w:lang w:val="ru-RU"/>
        </w:rPr>
        <w:t>Я уже упоминал, что меня не совсем устраивает термин ОС и вот по какой причине. Что представляет из себя осознание? Я понимаю под осознанием простой эффект присутствия себя, возможность ощущать себя живым и воспринимающим. И больше ничего. Попробую пояснить. К примеру, я смотрю на цветок. Осознание, это понимание того, что я существую и именно я смотрю, а не кто-то другой. Я слушаю музыку... Именно я её слушаю. Таким образом, осознание эквивалентно эффекту присутствия себя. Сознание же "подключается" к осознанию лишь тогда, когда начинаешь вдумываться в услышанные слова, так как именно оно узнаёт и "обрабатывает" слова или когда начинаешь размышлять над увиденным. Что же тогда есть сознание, в отличии от осознания? Вероятно, сознание есть некий эквивалент мышления и включает в себя: память, логику (с её способностью к рассуждениям), умственно-образные визуальные построения. Память же, в процессах мышления, занимает главенствующую роль и является своего рода фундаментом сознания.</w:t>
      </w:r>
    </w:p>
    <w:p>
      <w:pPr>
        <w:pStyle w:val="PlainText"/>
        <w:rPr/>
      </w:pPr>
      <w:r>
        <w:rPr>
          <w:rFonts w:eastAsia="Courier New"/>
          <w:lang w:val="ru-RU"/>
        </w:rPr>
        <w:t xml:space="preserve">     </w:t>
      </w:r>
      <w:r>
        <w:rPr>
          <w:rFonts w:eastAsia="MS Mincho;ＭＳ 明朝"/>
          <w:lang w:val="ru-RU"/>
        </w:rPr>
        <w:t xml:space="preserve">Зададимся простым вопросом: - Может ли существовать сознание без памяти? Представим себе, что мы видим картину и у нас полностью отсутствует память.  </w:t>
      </w:r>
      <w:r>
        <w:rPr>
          <w:rFonts w:eastAsia="MS Mincho;ＭＳ 明朝"/>
        </w:rPr>
        <w:t>На картине нарисовано яблоко. Мы видим его, его цвет, размер, но совершенно не понимаем, что это такое. Откуда это взялось? Можно ли его съесть и т. п.  Рядом с яблоком мы видим вишенки. Мы, естественно, так же не понимаем, что это. Мы лишь видим, что они меньше по размеру и другого цвета. Никаких эмоций вид яблока и вишенок в нас не пробуждает. И мы не можем сказать, нравятся они нам или нет, так как нам не с чем их сравнить и мы оперируем с ними, как с абстрактными величинами. Естественно, что осознание присутствует, ведь именно мы видим, а не кто-то другой, но присутствует ли образное мышление? Очевидно, нет. Почему? Потому что для того, чтобы образное мышление начало работать, минимум, что необходимо - это запомнить сам образ предмета, чтобы в дальнейшем иметь возможность оперировать с ним. Но запомнить то нечем. Ни оперативной, ни долгосрочной памяти у нас нет! Мы даже мысленно будем не в состоянии передвинуть образ яблока по картине. Логическое мышление то же отсутствует, по той же причине. Ведь оно использует причинно следственные связи, опираясь, при этом, на разнообразные законы, постулаты, теории.  Но чтобы опираться, нужно хотя бы их помнить. А помнить нечем - памяти нет. Выходит, что без памяти нет мышления и, как следствие, сознания. Возможно лишь одно осознание.</w:t>
      </w:r>
    </w:p>
    <w:p>
      <w:pPr>
        <w:pStyle w:val="PlainText"/>
        <w:rPr/>
      </w:pPr>
      <w:r>
        <w:rPr>
          <w:rFonts w:eastAsia="Courier New"/>
        </w:rPr>
        <w:t xml:space="preserve">     </w:t>
      </w:r>
      <w:r>
        <w:rPr>
          <w:rFonts w:eastAsia="MS Mincho;ＭＳ 明朝"/>
        </w:rPr>
        <w:t>В свете уточнения терминологии, думается, что было бы более правильным заменить все выражения в СНР типа: осознание слабое, на сознание слабое. Так как слабое сознание как раз и указывает на плохую память о физическом мире или делает невозможным оценить происходящее. Например, я забываю в ОС дневную установку или считаю, что женщина с тремя глазами, это нормально не от того, что моё осознание слабое, а от того, что не могу вспомнить дневную установку или то, что женщин с тремя глазами в природе не бывает.</w:t>
      </w:r>
    </w:p>
    <w:p>
      <w:pPr>
        <w:pStyle w:val="PlainText"/>
        <w:rPr/>
      </w:pPr>
      <w:r>
        <w:rPr>
          <w:rFonts w:eastAsia="Courier New"/>
        </w:rPr>
        <w:t xml:space="preserve">     </w:t>
      </w:r>
      <w:r>
        <w:rPr>
          <w:rFonts w:eastAsia="MS Mincho;ＭＳ 明朝"/>
        </w:rPr>
        <w:t>Разница в этих терминах хорошо видна на примерах сновидений. Когда мы видим обычное сновидение, мы абсолютно уверены, что перед нами реальность и, что все события в сновидении происходят именно с нами или же мы наблюдаем за ними. То есть на лицо полный эффект нашего присутствия - осознания себя. Таким образом, можно сказать, что в любом сновидении мы всегда осознаём себя. При отсутствии же осознания, сновидений нет вообще, так как некому их созерцать. Находясь в обычном сновидении, мы просто не "подключаем" к своему осознанию наше сознание. Подключив же последнее, мы из обычного сновидения попадаем в так называемое осознанное сновидение (ОС), которое, очевидно, более правильным было бы всё же называть сознательным сновидением (С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спомним процедуру вхождения в ОС из обычного сновидения. Вся процедура сводится лишь к банальной фразе типа: - Я вдруг понял, что это сон. Но понять то может только сознание! Так как "подключение" сознания к осознающему субъекту зачастую происходит не полностью, мы и имеем, так называемое "слабое осознание" в ОС. Или более точно "слабое сознание" в СС.</w:t>
      </w:r>
    </w:p>
    <w:p>
      <w:pPr>
        <w:pStyle w:val="PlainText"/>
        <w:rPr/>
      </w:pPr>
      <w:r>
        <w:rPr>
          <w:rFonts w:eastAsia="Courier New"/>
        </w:rPr>
        <w:t xml:space="preserve">     </w:t>
      </w:r>
      <w:r>
        <w:rPr>
          <w:rFonts w:eastAsia="MS Mincho;ＭＳ 明朝"/>
        </w:rPr>
        <w:t xml:space="preserve">Я полагаю, что "осознание" первично и присуще всему "живому", а "сознание" - удел лишь достаточно развитых, разумных существ. Именно этот атрибут разумности и является той платформой, с которой начинается "постижение непостижимого" и аппарату мышления, при этом, отводиться роль "первой скрипки".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Любопытно, на мой взгляд, то, что для различных тел существуют и различные сознания. Физическое сознание, со своим логическоабстрактным аппаратом и памятью, "работает" в физическом мире. Сознание тела сновидения - в сновидческом и т.д. Это объясняет, почему мы в обычном сновидении не помним физический мир, но помним, к примеру, что были уже на этом месте в прошлом сновидении, а проснувшись никогда не вспомним, что видели. Заснув повторно, опять вспомним знакомое место действия.</w:t>
      </w:r>
    </w:p>
    <w:p>
      <w:pPr>
        <w:pStyle w:val="PlainText"/>
        <w:rPr>
          <w:lang w:val="ru-RU"/>
        </w:rPr>
      </w:pPr>
      <w:r>
        <w:rPr>
          <w:rFonts w:eastAsia="Courier New"/>
          <w:lang w:val="ru-RU"/>
        </w:rPr>
        <w:t xml:space="preserve">     </w:t>
      </w:r>
      <w:r>
        <w:rPr>
          <w:rFonts w:eastAsia="MS Mincho;ＭＳ 明朝"/>
          <w:lang w:val="ru-RU"/>
        </w:rPr>
        <w:t>Как-то давно, мне почти на протяжении двух недель снился сон, в котором действие разворачивалось в каком-то несуществующем в природе доме, который я очень хорошо помнил, попадая туда каждую ночь. Лишь через год я вспомнил эти сны своим физическим мозгом. Да что мой пример... Кастанеда так же говорит о подобном, так как в течение многих лет вспоминал подробности своих сновидений в прошлом.</w:t>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lang w:val="ru-RU"/>
        </w:rPr>
        <w:t xml:space="preserve">Таким образом, для нашего "я", в зависимости от тела пребывания, очевидно, изменяется и сознание. На мой взгляд, нашей задачей и является как раз объединение этих разрозненных сознаний в единое - непрерывное. Это и будет тем целостным "я", к которому мы должны стремиться. В опытах по параллельному восприятию с физических сенсоров и сенсоров второго тела, я столкнулся с тем, что находясь во "втором внимании" (более точно, "внимании сновидения"), я иногда не могу "работать" с сознанием "первого внимания", хотя физический сенсор "включен". Например, опыт </w:t>
      </w:r>
      <w:r>
        <w:rPr>
          <w:rFonts w:eastAsia="MS Mincho;ＭＳ 明朝"/>
        </w:rPr>
        <w:t>N</w:t>
      </w:r>
      <w:r>
        <w:rPr>
          <w:rFonts w:eastAsia="MS Mincho;ＭＳ 明朝"/>
          <w:lang w:val="ru-RU"/>
        </w:rPr>
        <w:t xml:space="preserve"> 15. Не единожды, в состоянии "второго внимания", я созерцал обстановку комнаты физическими глазами и не мог понять, что же я вижу. Покинув же "второе внимание", не изменяя при этом положения глаз, я МГНОВЕННО "оценивал" обстановку, удивляясь при этом, что не мог понять такой элементарщины. Рассуждая далее, зададимся вопросом, что означает фраза "человек пришёл в сознание", например, с позиции Карлоса Кастанеды?</w:t>
      </w:r>
    </w:p>
    <w:p>
      <w:pPr>
        <w:pStyle w:val="PlainText"/>
        <w:rPr>
          <w:lang w:val="ru-RU"/>
        </w:rPr>
      </w:pPr>
      <w:r>
        <w:rPr>
          <w:rFonts w:eastAsia="Courier New"/>
          <w:lang w:val="ru-RU"/>
        </w:rPr>
        <w:t xml:space="preserve">     </w:t>
      </w:r>
      <w:r>
        <w:rPr>
          <w:rFonts w:eastAsia="MS Mincho;ＭＳ 明朝"/>
          <w:lang w:val="ru-RU"/>
        </w:rPr>
        <w:t>Когда человек находился в беспамятстве, разве в его коконе не было точки сборки? В том то и дело, что она была, но "плыла". Человек воспринимал какие-то образы, реагировал на них подёргиваниями рук, ног. Может быть, даже кричал и всё потому, что именно он осознавал эти образы, а не его сосед по палате. Было ли в нём, в этот момент, сознание? Сомневаюсь. Тем не менее он оставался индивидуумом, воспринимающей личностью. Личностью, осознающей себя. Когда же сознание вернулось к нему, движение точки сборки прекратилось и врач сказал, что пациент очнулся, то есть "пришёл в себя". Таким образом, именно сознание со своим банком памяти, с логическим мышлением, позволило "зацепиться" за некий образ, появившийся при "плавании" точки сборки и, своим анализом, переведя всё внимание на него, зафиксировать последний. Ведь только тогда, когда "сознание" проанализирует информацию с сенсоров и "удостовериться", к примеру, что поворот головы влево изменяет картину воспринимаемого, а обратное движение возвращает. Только тогда, оно "поймёт", что является центром восприятия поступающей информации, что оно существует, в личности, осознающей себя, и гордо назовёт себя "я". Без "осознания" человеческое "сознание" не существует, хотя "осознание" может существовать и без "сознания" (мой пример по созерцанию своей комнаты физическими глазами в состоянии изменённой реальности). Без "сознания" же нет полноценной личности. В таком случае логично предположить, что "сознание" представляет из себя как бы высшую форму "осознания" и является более "продвинутым" состоянием на пути эволюции. Пусть оно недостаточно совершенно на данном этапе развития человека, но как же мы можем игнорировать его? Ведь именно оно является главным действующим лицом в любом ОС или ВТ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ереход из ОС в ВТ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Из последующих опытов, было установлено, что тело сновидения  переходит в тело ВТО, когда происходит сосредоточение на перемещении его конечностей или всего тела сновидения с одновременным "отключением" зрения, что приводит к некой потере ориентации и "попаданию", в конце концов, в тело ВТО. Другими словами, чтобы попасть в тело ВТО, нужно сконцентрировать своё внимание на теле сновидения, не отвлекаясь на раздражители другого рода, такие, как зрительные и, частично, слуховые. На практике, я обычно осуществляю такой переход простым нырянием в "Землю", но можно так же, к примеру, начать бегать по кругу, закрыв глаза и т. п. Главное - двигаться, ощущая тело и при этом не видеть! Приведу несколько примеров подобных переходов.</w:t>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151. ...Во сне шёл по коридору. Обратил внимание на необычное сонное состояние. Понял, что я в сновидении, но не мог этому до конца поверить. Сосредоточился на движениях тела. Зрение сразу пропало (первая фаза) и появилось характерное ощущение вязкости среды (вторая фаза). "Настроился" на ощущении нового тела. Вдруг тело развернуло на 90 градусов и оно оказалось параллельным полу (третья фаза). Я руками дотянулся до пола и почувствовал ковёр на нём. Я понял, что это тело легче, чем обычно. На мгновение представил, что всплываю к потолку. Так как я продолжал болтаться в темноте между полом и потолком, не имея возможности встать, как обычно на ноги, я начал делать плавательные движения, представив, что плыву по морю и, что вода захлёстывает лицо. Получилось...</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71. ...Спал на своей кровати. Снилось, что был в парке на спасстанции. Понял, что сплю. Сказал какому-то мальчику, что мы во сне, но вспомнив дневную установку на поиск физического тела, сразу же нырнул в ствол ближайшего большого дерева. Оказался на своей кровати. Встал и почувствовал, что у меня немного помято лицо и веки до конца не открываются. В комнате сумрачно...</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72. ...Лежал на левом боку. Снился перрон ж/д вокзала. Было темно. Я посмотрел на небо. Оно было чёрным и несколько звёздочек мерцали в вышине. Почему-то сразу понял, что сплю, хотя небо выглядело обычным. Я начал повторять себе, что это сон. Посмотрел на ладонь, но из-за темноты не увидел линий на ней. Стал припоминать, что собирался сделать в ОС. Вспомнил, что хотел найти своё физическое тело. Как это сделать, уже знал из прошлых опытов. Нырнул в землю. Зрение пропало. Почувствовал ВС. Открыл глаза...</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301. ...Снился сон, что я нахожусь в деревообрабатывающем цеху какого-то завода. Других людей нет. Сюжет долгий. Я изготавливал какую-то деревянную вещь, состоящую из двух частей. Вторая часть представляла из себя что-то на подобии молотка. Я никак не мог найти подходящего материала для ручки молотка и в конце концов изготовил её из двух половинок. В качестве второй был обычный карандаш. Немудрено, что моя рукоятка сломалась. Тогда я вышел из цеха и, побродив по заводу, вернулся опять. Когда я заглянул в приоткрытую дверь цеха, то понял, что это уже другой цех. Тут до меня дошло, что я в сновидении. Начал припоминать задание для ОС, но думалось как-то тяжело. </w:t>
      </w:r>
      <w:r>
        <w:rPr>
          <w:rFonts w:eastAsia="MS Mincho;ＭＳ 明朝"/>
        </w:rPr>
        <w:t>Вспомнил о ФТ. Потом начал вспоминать, как его найти. Наконец вспомнил о нырянии. Я находился в коридоре, перед дверью цеха. По коридору шла какая-то женщина и я решил показать ей, как ныряю в землю, но она, не останавливаясь, прошла мимо. Я приготовился нырять и вытянул руки вверх, но мысль о том, как это нелепо выглядит со стороны, не оставляла меня. Подпрыгнув, я нырнул в гранитный пол и отчётливо почувствовал, как медленно, словно через студень, вхожу в него. Зрение исчезло и я начал плыть в полной темноте, усиленно двигая руками. Полное ощущение того, что находишься под водой. Плыл довольно долго, но почему-то ничего не изменялось. Та же темнота и вязкая среда. Я заметил, что одно движение руками я совершаю где-то за пять секунд. Взмахов через десять решаю изменить характер движения и начинаю падать головой назад. Чувствую, как от падения замирает сердце, но намеренно продолжаю падать. Наконец-то темнота рассеивается и я вижу смутное очертание комнаты...</w:t>
      </w:r>
    </w:p>
    <w:p>
      <w:pPr>
        <w:pStyle w:val="PlainText"/>
        <w:rPr/>
      </w:pPr>
      <w:r>
        <w:rPr>
          <w:rFonts w:eastAsia="Courier New"/>
        </w:rPr>
        <w:t xml:space="preserve">     </w:t>
      </w:r>
      <w:r>
        <w:rPr>
          <w:rFonts w:eastAsia="MS Mincho;ＭＳ 明朝"/>
        </w:rPr>
        <w:t>Опыт N 305. ...Начал припоминать, что намеревался сделать в ОС. Вспомнил, что необходимо найти своё физическое тело. Решил это сделать способом, прочитанным в какой-то литературе. Встал на просторное место, вытянул руки вверх, громко заявил, что хочу найти своё физическое тело, которое сейчас спит на кровати и  резко подпрыгнул. Зрение пропало, как и следовало ожидать, и я почувствовал, что лечу. Затем, по ощущениям понял, что завис. Вспомнил, что нужно настроиться на физическое тело и определить направление полёта, кажется так советовал Лобсанг Рампа. Настроился и куда-то полетел. Пришёл в себя на какой-то кроват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ереход в ВТО из обычного сновидения.</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Любопытно то, что общая дневная установка, например на отделение от своего физического тела, срабатывает даже в обычном сне (когда я говорю "обычный сон", я подразумеваю, конечно, не сам сон, как таковой, а сновидение), в котором я не знаю, что сплю, но зато знаю почему-то, что надо делать и как это сделать! Действуя по установленной схеме - сосредоточение на движении плюс отсутствие зрения, я из обычного сна достигаю того же эффекта, что и из ОС! Это наводит на мысль, что тело сновидения в обычном сне и в ОС - одно и то же. Хочу заметить, что переход из обычного сновидения в ВТО, стал для меня, в последнее время, наиболее частым явлением, по сравнению с другими способами. </w:t>
      </w:r>
      <w:r>
        <w:rPr>
          <w:rFonts w:eastAsia="MS Mincho;ＭＳ 明朝"/>
        </w:rPr>
        <w:t>Вот несколько примеров таких переходов.</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96. ...Лёг спать в 22:30 на диване. Лежал на левом боку. Снился сон, что я лежу на своей кровати. Не знал, что сплю. Во сне появилось желание попробовать выйти из тела. Возникло специфическое ощущение в голове (первая фаза). Начал махать "астральными" руками (вторая фаза) и свалился на пол перед своей кроватью [кровать в полу метре за стеной] (третья фаза)...</w:t>
      </w:r>
    </w:p>
    <w:p>
      <w:pPr>
        <w:pStyle w:val="PlainText"/>
        <w:rPr/>
      </w:pPr>
      <w:r>
        <w:rPr>
          <w:rFonts w:eastAsia="Courier New"/>
        </w:rPr>
        <w:t xml:space="preserve">     </w:t>
      </w:r>
      <w:r>
        <w:rPr>
          <w:rFonts w:eastAsia="MS Mincho;ＭＳ 明朝"/>
        </w:rPr>
        <w:t>Опыт N 142. ...Снилось, что я нахожусь в загородном, закрытом бассейне. Помню, что плавая в нём, решил выйти из тела, не зная, что сплю. Закрыл глаза и, сосредоточившись на конечностях, начал делать плавательные движения руками. Появилось специфическое ощущение второго тела. Руки уже "работали" синхронно. Я начал "работать" ещё и ногами. Полного выхода не было, хотя "астральные" руки ощущал хорошо. Вдруг я решил открыть физические глаза, так как подумал, что ещё не вошёл полностью во вторую фазу. Тут до меня вдруг дошло, что я лежу на своей кровати, на левом боку, а не плаваю в бассейне. Я приоткрыл ("астральные") глаза и увидел свою комнату (третья фаза)...</w:t>
      </w:r>
    </w:p>
    <w:p>
      <w:pPr>
        <w:pStyle w:val="PlainText"/>
        <w:rPr/>
      </w:pPr>
      <w:r>
        <w:rPr>
          <w:rFonts w:eastAsia="Courier New"/>
        </w:rPr>
        <w:t xml:space="preserve">     </w:t>
      </w:r>
      <w:r>
        <w:rPr>
          <w:rFonts w:eastAsia="MS Mincho;ＭＳ 明朝"/>
        </w:rPr>
        <w:t>Опыт N 209. ...Лежал на левом боку. Долгий сюжет обычного сна. Ожидал группу туристов на автобусе, не осознавая, что сплю. Пока они не подъехали, решил выйти из комплекса зданий наружу. Когда вышел, через километр, на противоположной стороне, увидел высотное здание на крыше которого сидели люди. Я захотел тоже взлететь на крышу этого здания. Тут же, непонятно как, мгновенно оказался между комплексом и зданием. Я растерялся и не мог понять, как можно так быстро преодолеть пол километра, но такое мгновенное перемещение мне понравилось. Решил сознательно научиться перемещаться таким образом, не понимая ещё, что это лишь сон. Сосредоточился и решил оказаться прямо у здания. Не получилось, но непроизвольно взлетел чуть-чуть вверх и появилась возможность плыть, правда, зрение пропало. Ничего не видя, я медленно плыл, работая синхронно руками и ногами. Вдруг почувствовал вязкость среды. Оказался как бы в детской...</w:t>
      </w:r>
    </w:p>
    <w:p>
      <w:pPr>
        <w:pStyle w:val="PlainText"/>
        <w:rPr/>
      </w:pPr>
      <w:r>
        <w:rPr>
          <w:rFonts w:eastAsia="Courier New"/>
        </w:rPr>
        <w:t xml:space="preserve">     </w:t>
      </w:r>
      <w:r>
        <w:rPr>
          <w:rFonts w:eastAsia="MS Mincho;ＭＳ 明朝"/>
        </w:rPr>
        <w:t>Опыт N 212. ...Снилось, что в своей комнате, за кроватью, я положил подушки, поставил стулья и пытался уснуть. Потом, увидев, что моя кровать свободна, подумал: - что я тут ютюсь, пойду лучше спать на свою кровать. Лёг, не догадываясь, что всё происходит во сне и подумал: - Дай-ка я перевернусь в теле. Получилось. После отделения упал на пол...</w:t>
      </w:r>
    </w:p>
    <w:p>
      <w:pPr>
        <w:pStyle w:val="PlainText"/>
        <w:rPr/>
      </w:pPr>
      <w:r>
        <w:rPr>
          <w:rFonts w:eastAsia="Courier New"/>
        </w:rPr>
        <w:t xml:space="preserve">     </w:t>
      </w:r>
      <w:r>
        <w:rPr>
          <w:rFonts w:eastAsia="MS Mincho;ＭＳ 明朝"/>
        </w:rPr>
        <w:t>Опыт N 223. ...Опять расслабился. Начался сон. Во сне видел группу людей у цветочного киоска в центре. Я подошёл к какой-то девушке из группы. Взялся за её плечи руками и, прижимая руки к её телу по бокам, опустил их до её пяток. Оказавшись у земли, нырнул в неё и начал махать руками. Почувствовал второе тело. Очнулся висящим между кроватью и потолком в своей комнате...</w:t>
      </w:r>
    </w:p>
    <w:p>
      <w:pPr>
        <w:pStyle w:val="PlainText"/>
        <w:rPr/>
      </w:pPr>
      <w:r>
        <w:rPr>
          <w:rFonts w:eastAsia="Courier New"/>
        </w:rPr>
        <w:t xml:space="preserve">     </w:t>
      </w:r>
      <w:r>
        <w:rPr>
          <w:rFonts w:eastAsia="MS Mincho;ＭＳ 明朝"/>
        </w:rPr>
        <w:t>Опыт N 261. ...Снилось, что я иду по площади нашего города. Вдруг вижу слева от себя большое здание администрации. Совсем новое, как будто только что построенное. Я удивляюсь, так как помню, что вчера его ещё не было. Не зная, что сплю, решил взлететь. Начинаю подниматься вверх, боясь задеть провода. Затем решаю испробовать падение назад. Начинаю быстро падать в темноту. Замирает сердце. Периодически появляется шум в ушах, но быстро пропадает. Я намеренно затягиваю падение. Сам думаю: - откуда я знаю, что падаю именно назад?. Но тут же хорошо ощущаю, что при падении ветер, как будто бы сзади, пронизывает мою голову. Вдруг оказываюсь вроде бы на своей кровати. ...Вижу комнату в перевёрнутом виде. Все пропорции нарушены. Зрение цветное...</w:t>
      </w:r>
    </w:p>
    <w:p>
      <w:pPr>
        <w:pStyle w:val="PlainText"/>
        <w:rPr/>
      </w:pPr>
      <w:r>
        <w:rPr>
          <w:rFonts w:eastAsia="Courier New"/>
        </w:rPr>
        <w:t xml:space="preserve">     </w:t>
      </w:r>
      <w:r>
        <w:rPr>
          <w:rFonts w:eastAsia="MS Mincho;ＭＳ 明朝"/>
        </w:rPr>
        <w:t>Опыт N 281. ...Спал на диване, снился сон, что я сижу на своей кровати. Я встал на неё и начал по ней ходить, взявшись руками за ноги (?). Прорезалось зрение и я хорошо увидел покрывало, равномерно закрывающее всю кровать. Оно было очень похоже на настоящее и я пытался запомнить коричнево-белый рисунок на нём. Затем я спустился с кровати и прошёл в зал...</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89. ...Спал на диване. Снилось, что я хочу выйти из тела. Во сне, не зная, что сплю, я лёг на свою кровать и начал делать упражнения на отделение. Помню, что даже укрывал голову одеялом. Появились все сопутствующие ощущения... </w:t>
      </w:r>
      <w:r>
        <w:rPr>
          <w:rFonts w:eastAsia="MS Mincho;ＭＳ 明朝"/>
        </w:rPr>
        <w:t>Отделившись от тела, вылетел через стену во двор и затем пешком направился в сторону сада...</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С и его отличие от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До сих пор, я вёл речь о способах попадания в ВТО, но не касался самих ОС, как таковых, за исключением их квалификации. Пора, очевидно, восполнить этот пробел, тем более, что дискуссии об отличии ОС от ВТО до сих пор не стихают. Одни считают, что это одно и тоже, другие пытаются доказать обратное. Так где же истина? Так как я сполна "отведал" как ВТО, так и ОС, то попробую определиться для себя и в этом вопросе. На текущий момент, из трёхсот записанных опытов, у меня набралось около сотни ОС, остальные - ВТО. И если я всё-таки разделяю их, то, очевидно, есть разница. Вообще-то, я уже писал в начале о своём восприятии ОС и ВТО, но, похоже, всё же нужно как-то более упорядочить возникающие субъективные ощущения в этих состояниях. Итак...</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С - есть сновидение, что видно и в названии, то есть в начале человеку сниться сон... Обычно действие в сновидении происходит где угодно, но не на своей кровати. Потом он вдруг понимает, что видит сон и, в зависимости от степени сознания во сне, начинает действовать. При этом, однако, своё тело он практически не ощущает и оно для него является второстепенным. Приведу несколько примеров "попадания" в О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61. ...Шёл по тротуару своего двора. Понял, что сплю, но кругом была реальность и я засомневался. Проверил сновидение введением руки в стену дома. Получилось. Начал убеждать прохожего парня, что мы во сне...</w:t>
      </w:r>
    </w:p>
    <w:p>
      <w:pPr>
        <w:pStyle w:val="PlainText"/>
        <w:rPr/>
      </w:pPr>
      <w:r>
        <w:rPr>
          <w:rFonts w:eastAsia="Courier New"/>
        </w:rPr>
        <w:t xml:space="preserve">     </w:t>
      </w:r>
      <w:r>
        <w:rPr>
          <w:rFonts w:eastAsia="MS Mincho;ＭＳ 明朝"/>
        </w:rPr>
        <w:t>Опыт N 67. ...Снилось, что я нахожусь на кухне у сестры. Смотрел на печку и на бочёк с водой на ней. На бочке было пятно, которое, при повторном взгляде, меняло свой цвет. Понял, что я во сне...</w:t>
      </w:r>
    </w:p>
    <w:p>
      <w:pPr>
        <w:pStyle w:val="PlainText"/>
        <w:rPr/>
      </w:pPr>
      <w:r>
        <w:rPr>
          <w:rFonts w:eastAsia="Courier New"/>
        </w:rPr>
        <w:t xml:space="preserve">     </w:t>
      </w:r>
      <w:r>
        <w:rPr>
          <w:rFonts w:eastAsia="MS Mincho;ＭＳ 明朝"/>
        </w:rPr>
        <w:t>Опыт N 72. ...Шёл по нашему городу. Свернул в переулок. Увидел новую улицу. Понял, что такой у нас нет и это сон. Поразился реальности восприятия...</w:t>
      </w:r>
    </w:p>
    <w:p>
      <w:pPr>
        <w:pStyle w:val="PlainText"/>
        <w:rPr/>
      </w:pPr>
      <w:r>
        <w:rPr>
          <w:rFonts w:eastAsia="Courier New"/>
        </w:rPr>
        <w:t xml:space="preserve">     </w:t>
      </w:r>
      <w:r>
        <w:rPr>
          <w:rFonts w:eastAsia="MS Mincho;ＭＳ 明朝"/>
        </w:rPr>
        <w:t>Опыт N 74. ...Снилась деревня и изба деда Ивана. Смотрел на чёрно-белое блюдце в своей руке. Понял, что сплю. Сразу же появились цвета на блюдце и клеёнка на столе то же стала цветной...</w:t>
      </w:r>
    </w:p>
    <w:p>
      <w:pPr>
        <w:pStyle w:val="PlainText"/>
        <w:rPr/>
      </w:pPr>
      <w:r>
        <w:rPr>
          <w:rFonts w:eastAsia="Courier New"/>
        </w:rPr>
        <w:t xml:space="preserve">     </w:t>
      </w:r>
      <w:r>
        <w:rPr>
          <w:rFonts w:eastAsia="MS Mincho;ＭＳ 明朝"/>
        </w:rPr>
        <w:t>Опыт N 95. ...Был в каком-то административном здании, в длинном узком коридоре у окна, в его торце. Понял, что сплю. Справа у стены стоял стол. Решил проверить реальность восприятия в ОС. Подошёл к столу, потрогал его рукой, рассмотрел цвета, постучал по нему пальцами. Реальность полнейшая! Осязал, слышал звук от стука пальцами, все цвета натуральные...</w:t>
      </w:r>
    </w:p>
    <w:p>
      <w:pPr>
        <w:pStyle w:val="PlainText"/>
        <w:rPr/>
      </w:pPr>
      <w:r>
        <w:rPr>
          <w:rFonts w:eastAsia="Courier New"/>
        </w:rPr>
        <w:t xml:space="preserve">     </w:t>
      </w:r>
      <w:r>
        <w:rPr>
          <w:rFonts w:eastAsia="MS Mincho;ＭＳ 明朝"/>
        </w:rPr>
        <w:t>Опыт N 97. ...Находился на городской центральной площади. Понял, что сплю. Подошёл к девушке, которая проходила мимо и сказал ей, что она в сновидении...</w:t>
      </w:r>
    </w:p>
    <w:p>
      <w:pPr>
        <w:pStyle w:val="PlainText"/>
        <w:rPr/>
      </w:pPr>
      <w:r>
        <w:rPr>
          <w:rFonts w:eastAsia="Courier New"/>
        </w:rPr>
        <w:t xml:space="preserve">     </w:t>
      </w:r>
      <w:r>
        <w:rPr>
          <w:rFonts w:eastAsia="MS Mincho;ＭＳ 明朝"/>
        </w:rPr>
        <w:t>Опыт N 101. ...Шёл от базара к дому. Проходил центральную площадь. Не мог идти, ноги не слушались меня и требовалось прикладывать большое усилие на их передвижение. Возникла догадка, что я во сне. Такая мысль, по началу, показалась абсурдной, но, почему-то, на всякий случай, решил проверить. Внимательно огляделся. На площади не было кинотеатра. Понял, что я действительно в сновидении...</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10. ...Лежал на правом боку. Снилось, что шёл вдоль домов частного сектора. На встречу шла женщина и несла арматуру от разобранных телевизоров. Я с ней заговорил. Вдруг захотел, чтобы этот сюжет был сном, и сказал себе, так, на всякий случай, что это сон. </w:t>
      </w:r>
      <w:r>
        <w:rPr>
          <w:rFonts w:eastAsia="MS Mincho;ＭＳ 明朝"/>
        </w:rPr>
        <w:t>Помню, что взялся рукой за ствол молодого деревца. Всё было чересчур реально и я подумал, что было глупо, с моей стороны, назвать сном этот сюжет. Однако, что-то заставило меня, на всякий случай для проверки на реальность, достать головой до земли, не сгибая коленей. Первый раз не получилось. Я просто побоялся, что больно упаду. Но что-то внутри меня хотело повторить попытку ещё раз. Получилось! Я был крайне удивлён, что нахожусь всё-таки во сне...</w:t>
      </w:r>
    </w:p>
    <w:p>
      <w:pPr>
        <w:pStyle w:val="PlainText"/>
        <w:rPr/>
      </w:pPr>
      <w:r>
        <w:rPr>
          <w:rFonts w:eastAsia="Courier New"/>
        </w:rPr>
        <w:t xml:space="preserve">     </w:t>
      </w:r>
      <w:r>
        <w:rPr>
          <w:rFonts w:eastAsia="MS Mincho;ＭＳ 明朝"/>
        </w:rPr>
        <w:t>Опыт N 299. ...Был в каком-то городе и смотрел на окраину. Вдруг понял, что сплю. Прополз под рекламным щитом и посмотрел на ладони рук...</w:t>
      </w:r>
    </w:p>
    <w:p>
      <w:pPr>
        <w:pStyle w:val="PlainText"/>
        <w:rPr/>
      </w:pPr>
      <w:r>
        <w:rPr>
          <w:rFonts w:eastAsia="Courier New"/>
        </w:rPr>
        <w:t xml:space="preserve">     </w:t>
      </w:r>
      <w:r>
        <w:rPr>
          <w:rFonts w:eastAsia="MS Mincho;ＭＳ 明朝"/>
        </w:rPr>
        <w:t>Опыт N 300. Снилось, что я нахожусь внутри своего гаража и осматриваюсь. Машины нет. Все стены и потолок покрыты красивыми обоями. Пол тоже очень красивый, но расположен почему-то  сантиметров на пятнадцать ниже створок дверей. Ощущение, что находишься во дворце, но я почему-то знаю, что это мой гараж. На потолке горит одна большая лампочка. Мне очень нравятся обои и я намереваюсь запомнить их рисунок. Подхожу поближе к стене и начинаю их рассматривать, но мне мешает тень от моей головы. Поэтому я вынужден наклонять голову, чтобы видеть получше. Вдруг до меня доходит, что я в сновидении...</w:t>
      </w:r>
    </w:p>
    <w:p>
      <w:pPr>
        <w:pStyle w:val="PlainText"/>
        <w:rPr/>
      </w:pPr>
      <w:r>
        <w:rPr>
          <w:rFonts w:eastAsia="Courier New"/>
        </w:rPr>
        <w:t xml:space="preserve">     </w:t>
      </w:r>
      <w:r>
        <w:rPr>
          <w:rFonts w:eastAsia="MS Mincho;ＭＳ 明朝"/>
        </w:rPr>
        <w:t>Опыт N 304. ...Снилось, что нахожусь в вычислительном центре рядом с ЭВМ. Понял, что сплю. Для контроля просунул руки в стойку ЭВМ...</w:t>
      </w:r>
    </w:p>
    <w:p>
      <w:pPr>
        <w:pStyle w:val="PlainText"/>
        <w:rPr/>
      </w:pPr>
      <w:r>
        <w:rPr>
          <w:rFonts w:eastAsia="Courier New"/>
        </w:rPr>
        <w:t xml:space="preserve">     </w:t>
      </w:r>
      <w:r>
        <w:rPr>
          <w:rFonts w:eastAsia="MS Mincho;ＭＳ 明朝"/>
        </w:rPr>
        <w:t>Опыт N 305. ...Снилось, что был в каком-то заводском помещении. Шёл по коридору и сожалел, что последний ОС был таким коротким. Потом подумал, что вот бы было здорово, если бы и сейчас я находился во сне. Только эта, абсурдная на первый взгляд, мысль пришла мне в голову, как я тут же понял, что сплю...</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Чем же всё-таки, на мой взгляд, ОС отличается от В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ОСы появляются из обычного сна со сновидениями, как правило, под утро. Человек просто начинает понимать, что видит сон и обычное сновидение тут же превращается в сознаваемое. С ВТО - не так. Классические ВТО (с сохранением сознания при засыпании) появляются всегда перед засыпанием, а не из сновидения. Как я уже писал, можно попасть в ВТО и из ОС или обычного сна, но сам процесс этого перехода существенно отличается от простого перехода обычного сновидения в сознаваемое. Достаточно упомянуть про фазы перехода, описанные мной выше.</w:t>
      </w:r>
    </w:p>
    <w:p>
      <w:pPr>
        <w:pStyle w:val="PlainText"/>
        <w:rPr/>
      </w:pPr>
      <w:r>
        <w:rPr>
          <w:rFonts w:eastAsia="Courier New"/>
        </w:rPr>
        <w:t xml:space="preserve">     </w:t>
      </w:r>
      <w:r>
        <w:rPr>
          <w:rFonts w:eastAsia="MS Mincho;ＭＳ 明朝"/>
        </w:rPr>
        <w:t>2. ОС начинается там, где происходит действие сновидения, ВТО же в основном всегда со своей кровати и первое, что мы начинаем видеть в ВТО, так это своё тело или свою комнату. То есть в ВТО, к нам как бы приближается привычная нам реальность своего окружения, в отличии от порой фантастического сюжета ОС.</w:t>
      </w:r>
    </w:p>
    <w:p>
      <w:pPr>
        <w:pStyle w:val="PlainText"/>
        <w:rPr/>
      </w:pPr>
      <w:r>
        <w:rPr>
          <w:rFonts w:eastAsia="Courier New"/>
        </w:rPr>
        <w:t xml:space="preserve">     </w:t>
      </w:r>
      <w:r>
        <w:rPr>
          <w:rFonts w:eastAsia="MS Mincho;ＭＳ 明朝"/>
        </w:rPr>
        <w:t>3. В ОС тело сновидения играет второстепенную роль и мы практически не чувствуем его. В ВТО, тело ВТО играет главенствующую роль и постоянно ощущается.</w:t>
      </w:r>
    </w:p>
    <w:p>
      <w:pPr>
        <w:pStyle w:val="PlainText"/>
        <w:rPr/>
      </w:pPr>
      <w:r>
        <w:rPr>
          <w:rFonts w:eastAsia="Courier New"/>
        </w:rPr>
        <w:t xml:space="preserve">     </w:t>
      </w:r>
      <w:r>
        <w:rPr>
          <w:rFonts w:eastAsia="MS Mincho;ＭＳ 明朝"/>
        </w:rPr>
        <w:t>4. Тело сновидения в ОС свободно перемещается в различных направлениях, тело же ВТО имеет различные плотности, можно даже сказать - некий вес и, как следствие, ограничения на перемещения.</w:t>
      </w:r>
    </w:p>
    <w:p>
      <w:pPr>
        <w:pStyle w:val="PlainText"/>
        <w:rPr/>
      </w:pPr>
      <w:r>
        <w:rPr>
          <w:rFonts w:eastAsia="Courier New"/>
        </w:rPr>
        <w:t xml:space="preserve">     </w:t>
      </w:r>
      <w:r>
        <w:rPr>
          <w:rFonts w:eastAsia="MS Mincho;ＭＳ 明朝"/>
        </w:rPr>
        <w:t>5. ОС обычно длинней по продолжительности, чем В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пробуем определить место ОС и ВТО в учении дона Хуана (Карлос Кастанеда), на примере врат сновид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 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Что из себя представляют первые врата? Читаем у Карлоса: - ...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ёт нам открыть глаза. Мы достигаем врат в то самое мгновение, когда осознаем, что засыпаем, паря во тьме и ощущении тяжести... Весь фокус в том, чтобы добраться до энергетического тела... поскольку мы ведём речь о первых вратах сновидения, целью сновидения является формирование намерения заставить энергетическое тело осознать, что ты засыпаешь... убеди себя в том, что ты достиг своего энергетического тела, что ты - сновидящий. Сделав это, ты автоматически научишься осознавать момент засыпания... я ложился спать, твердо намереваясь не упустить момент засыпания и отыскать во сне свои руки... </w:t>
      </w:r>
      <w:r>
        <w:rPr>
          <w:rFonts w:eastAsia="MS Mincho;ＭＳ 明朝"/>
        </w:rPr>
        <w:t>Сновидение есть процесс пробуждения, обретения контроля... 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 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  Практикуя сновидение, мы уплотняем энергетическое тело, пока оно не становится воспринимающей единицей... Первые врата сновидения являются естественным препятствием и преодолеваются автоматически просто за счет увеличения уровня энергии... Чтобы научиться устойчиво фокусировать внимание сновидения на интересовавших меня объектах, мне понадобилось два год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торые врата: - ...Вторые врата сновидения достигаются тогда, когда ты "просыпаешься" из одного сна в другом сне... Я говорил тебе, что необходимо проснуться в другом сне, но имелось в виду несколько иное: нужно последовательно и точно менять сны... во время практики тебе должно присниться, что ты проснулся в другом сне... именно энергетическое  тело проходит сквозь вторые врата сновидения, перескакивая из одного сна в другой... Преодоление вторых врат сновидения - это очень серьёзно. Для этого необходимо усилие, необходима строжайшая дисциплина... Затем дон Хуан сказал, что существует два корректных способа преодоления вторых врат сновидения.  Первый - проснуться в другом сне, то есть увидеть во сне, что видишь сон и во сне же увидеть, что проснулся.  Второй - использовать объекты сновидения для переключения на другой сон, как сделал это я... если в сновидении ты можешь удерживать в поле зрения объект, ты тем самым фактически удерживаешь точку сборки в определённом положении... 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Лазутчики часто встречаются и в обычных снах. Странно, но сны сновидящих характеризуются отсутствием лазутчиков... вторые врата достигаются и пересекаются после того, как сновидящий научился изменять сновидение, не просыпаясь в обычном мире или научился просыпаться в другом сне... вторые врата сновидения достигаются и пересекаются, только когда сновидящий научится находить и использовать энергию иного типа - энергию лазутчиков... вторые врата сновидения - это врата в мир неорганических существ...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Третьи врата: - 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 Для каждых врат сновидения существует два этапа прохождения через них,  - сказал он.  </w:t>
      </w:r>
      <w:r>
        <w:rPr>
          <w:rFonts w:eastAsia="MS Mincho;ＭＳ 明朝"/>
        </w:rPr>
        <w:t>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 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У третьих  врат мы  склонны  терять  себя  в  деталях, - ответил он...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 Энергетическое  тело  напоминает  ребёнка, который всю свою жизнь был взаперти.  Когда  он оказывается  на свободе,  он впитывает  в  себя  всё, что находит.   Я  хочу  сказать,  что  это  может  быть  всё,  что угодно.  Каждая незначительная, мельчайшая деталь, полностью поглощает   внимание энергетического тела... Чтобы  управлять энергетическим телом, сновидящие должны  прилагать  потрясающие  усилия... Помни, ты должен находиться в своей настоящей комнате и видеть своё настоящее тело... Ты справился с заданием    третьих   врат   сновидения:   научиться   свободно   перемещать энергетическое   тело.  Теперь (чтобы пройти их) ты будешь  работать  над  настоящей  задачей: видением энергии с помощью своего энергетического тел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 моей точки зрения, для более полного понимания, можно попытаться приблизительно обрисовать механику первых трёх врат, в учении дона Хуана, следующим образом. Во время обычного сна происходит сдвиг точки сборки (ТС), это означает, что осознание переместилось из физического тела в тело сновидения. Это тело, очевидно, расположено внутри кокона и у обычного человека слабо развито. Даже видящий, вероятно, не может его видеть, так как оно окружено энергетическими волокнами кокона, которые "затеняют" его. Поэтому, перемещение осознания в это тело констатируется видящим, лишь как сдвиг ТС на внешней поверхности кокона. Обладая собственными органами восприятия, тело сновидения наблюдает изнутри кокона "работу" подсознания, которое проецирует, очевидно, на внутреннюю поверхность кокона некие фантастические образы сновидений. Помимо этого, это тело может наблюдать и кое что из того, что расположено за пределами кокона, так как кокон всё же частично прозрачен для него в районе щели. По мере развития тела сновидения и появления так называемых ОСов, это тело, вероятно, начинает всё плотнее приближаться к внешней границе кокона. Через небольшую щель в коконе на тело сновидения начинают воздействовать некие потусторонние сущности. При достижении вторых врат, это тело уже способно пребывать вне кокона на малом расстоянии, не теряя, естественно, связи с самим коконом. Тут то его и начинают "таскать", как младенца, те сущности, которые обитают в данном месте. По мере развития этого тела, оно, в конце концов, приобретает способность к самостоятельному перемещению становясь тем, что Дон Хуан называет завершённым энергетическим телом (ЭТ). Эта способность напрямую связана с энергонасыщенностью этого тела. Чем большей энергией мы обладаем, тем выше степень сознания и тем дальше мы можем самостоятельно перемещаться в этом теле. Это уже, очевидно, начало третьих врат, врат самостоятельности и "независимости" от лазутчиков. Обладая собственными органами восприятия, частично свободное от влияния энергетических волокон кокона, это тело начинает наконец то "видеть" реальность. Под реальностью я понимаю восприятие объектов, созданных не своим подсознанием, а кем то другим. Таким образом, по Кастанеде, путём упорных тренировок тело сновидения трансформируется как бы в энергетическое тело.</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Но у меня возникает вопрос: - осталось ли у сновидящего его "старое" тело сновидения или оно окончательно трансформировалось в новое - энергетическое? Из высказываний дона Хуана, складывается впечатление, что происходит полная трансформация. Но, логически рассуждая, это означает то, что маг больше не видит обычных сновидений и даже сознательных, так как тело сновидения, используемое им в обычных снах и ОСах, уже отсутствует! Его нет, оно полностью трансформировалось в энергетическое тело. Это новое энергетическое тело (ЭТ) изначально не имеет ни рук ни ног, поэтому должно передвигаться лишь под воздействием мысленного усилия. </w:t>
      </w:r>
      <w:r>
        <w:rPr>
          <w:rFonts w:eastAsia="MS Mincho;ＭＳ 明朝"/>
        </w:rPr>
        <w:t>Поэтому маг уже не имеет возможности, на первых порах, действовать в нём, как в обычном сновидении. Например, бежать куда-нибудь, махать руками и т. п.</w:t>
      </w:r>
    </w:p>
    <w:p>
      <w:pPr>
        <w:pStyle w:val="PlainText"/>
        <w:rPr/>
      </w:pPr>
      <w:r>
        <w:rPr>
          <w:rFonts w:eastAsia="Courier New"/>
        </w:rPr>
        <w:t xml:space="preserve">     </w:t>
      </w:r>
      <w:r>
        <w:rPr>
          <w:rFonts w:eastAsia="MS Mincho;ＭＳ 明朝"/>
        </w:rPr>
        <w:t>Вспомним из Кастанеды: - ...мне  приснилось,  что  я видел себя спящим. Я повернулся и смело вышел из комнаты, с трудом спустившись по пролёту лестницы на улицу. Я был воодушевлё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PlainText"/>
        <w:rPr/>
      </w:pPr>
      <w:r>
        <w:rPr>
          <w:rFonts w:eastAsia="Courier New"/>
        </w:rPr>
        <w:t xml:space="preserve">     </w:t>
      </w:r>
      <w:r>
        <w:rPr>
          <w:rFonts w:eastAsia="MS Mincho;ＭＳ 明朝"/>
        </w:rPr>
        <w:t>Из выше описанного можно предположить, что в процессе продвижения по пути мага, развивается не тело сновидения мага, а параллельно какое-то другое его тело, а тело сновидения, как было телом сновидения, так им и остаётся. То есть трансформации, очевидно, не происходит.</w:t>
      </w:r>
    </w:p>
    <w:p>
      <w:pPr>
        <w:pStyle w:val="PlainText"/>
        <w:rPr/>
      </w:pPr>
      <w:r>
        <w:rPr>
          <w:rFonts w:eastAsia="Courier New"/>
        </w:rPr>
        <w:t xml:space="preserve">     </w:t>
      </w:r>
      <w:r>
        <w:rPr>
          <w:rFonts w:eastAsia="MS Mincho;ＭＳ 明朝"/>
        </w:rPr>
        <w:t>Это другое тело не имеет строго фиксированной формы и напоминает то тело, которое описывают такие исследователи, как Мульдон, Монро, Ледбитер, Рампа, Вебстер. Они называют его астральным и утверждают, что от него к физическому телу тянется "серебряный шнур", который они так же именуют астральным. Не похож ли этот шнур на линии кокона дона Хуана, вытянувшиеся, на подобии мундштука курительной трубки, за направленной во вне точкой сборки? Действительно, читаем у Кастанеды о точке сборки:</w:t>
      </w:r>
    </w:p>
    <w:p>
      <w:pPr>
        <w:pStyle w:val="PlainText"/>
        <w:rPr/>
      </w:pPr>
      <w:r>
        <w:rPr>
          <w:rFonts w:eastAsia="Courier New"/>
        </w:rPr>
        <w:t xml:space="preserve"> </w:t>
      </w:r>
      <w:r>
        <w:rPr>
          <w:rFonts w:eastAsia="MS Mincho;ＭＳ 明朝"/>
        </w:rPr>
        <w:t>-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PlainText"/>
        <w:rPr>
          <w:rFonts w:eastAsia="MS Mincho;ＭＳ 明朝"/>
        </w:rPr>
      </w:pPr>
      <w:r>
        <w:rPr>
          <w:rFonts w:eastAsia="MS Mincho;ＭＳ 明朝"/>
        </w:rPr>
        <w:t>"Искусство сновидения".</w:t>
      </w:r>
    </w:p>
    <w:p>
      <w:pPr>
        <w:pStyle w:val="PlainText"/>
        <w:rPr/>
      </w:pPr>
      <w:r>
        <w:rPr>
          <w:rFonts w:eastAsia="Courier New"/>
        </w:rPr>
        <w:t xml:space="preserve">     </w:t>
      </w:r>
      <w:r>
        <w:rPr>
          <w:rFonts w:eastAsia="MS Mincho;ＭＳ 明朝"/>
        </w:rPr>
        <w:t>Теперь читаем у Монро об "астральном шнуре":</w:t>
      </w:r>
    </w:p>
    <w:p>
      <w:pPr>
        <w:pStyle w:val="PlainText"/>
        <w:rPr/>
      </w:pPr>
      <w:r>
        <w:rPr>
          <w:rFonts w:eastAsia="Courier New"/>
        </w:rPr>
        <w:t xml:space="preserve"> </w:t>
      </w:r>
      <w:r>
        <w:rPr>
          <w:rFonts w:eastAsia="MS Mincho;ＭＳ 明朝"/>
        </w:rPr>
        <w:t>-  То, что мне удалось обнаружить, выходило не из головы, как я ожидал, а (насколько мне удалось установить) из места, расположенного посредине между лопатками. Нащупал основание: оно в точности напоминало растопыренные корни дерева, расходящиеся в разные стороны от основного ствола. "Корни" шли как наружу, так и ко мне в спину: вниз - до середины торса, вверх - в шею и в оба плеча. Пощупав дальше от спины, обнаружил, что они сходятся в "шнур ", если можно назвать шнуром ДВУХ ДЮЙМОВОЙ ТОЛЩИНЫ (прим. около пяти сантиметров) кабель, свободно свисающий вниз. Я совершенно явственно на ощупь чувствовал его структуру: теплый, как человеческое тело, он показался мне состоящим из сотен (тысяч) похожих на сухожилия волокон, плотно прилегающих друг к другу, однако не перекрученных и не свитых спиралью. Он был гибким и не имел кожного покрова.</w:t>
      </w:r>
    </w:p>
    <w:p>
      <w:pPr>
        <w:pStyle w:val="PlainText"/>
        <w:rPr>
          <w:rFonts w:eastAsia="MS Mincho;ＭＳ 明朝"/>
        </w:rPr>
      </w:pPr>
      <w:r>
        <w:rPr>
          <w:rFonts w:eastAsia="MS Mincho;ＭＳ 明朝"/>
        </w:rPr>
        <w:t>"Путешествия вне тела".</w:t>
      </w:r>
    </w:p>
    <w:p>
      <w:pPr>
        <w:pStyle w:val="PlainText"/>
        <w:rPr/>
      </w:pPr>
      <w:r>
        <w:rPr>
          <w:rFonts w:eastAsia="Courier New"/>
        </w:rPr>
        <w:t xml:space="preserve">     </w:t>
      </w:r>
      <w:r>
        <w:rPr>
          <w:rFonts w:eastAsia="MS Mincho;ＭＳ 明朝"/>
        </w:rPr>
        <w:t>А вот что описывает Мульдон:</w:t>
      </w:r>
    </w:p>
    <w:p>
      <w:pPr>
        <w:pStyle w:val="PlainText"/>
        <w:rPr/>
      </w:pPr>
      <w:r>
        <w:rPr>
          <w:rFonts w:eastAsia="Courier New"/>
        </w:rPr>
        <w:t xml:space="preserve"> </w:t>
      </w:r>
      <w:r>
        <w:rPr>
          <w:rFonts w:eastAsia="MS Mincho;ＭＳ 明朝"/>
        </w:rPr>
        <w:t>- Чем меньше расстояние между двумя телами (прим. физическим и астральным), тем толще астральный шнур, тем сильнее его магнетическое действие и тем труднее сохранить устойчивость призрака. Когда призрак лишь слегка вышел из состояния совпадения, диаметр шнура примерно с серебряный доллар. Это максимальный диаметр шнура...</w:t>
      </w:r>
    </w:p>
    <w:p>
      <w:pPr>
        <w:pStyle w:val="PlainText"/>
        <w:rPr>
          <w:rFonts w:eastAsia="MS Mincho;ＭＳ 明朝"/>
        </w:rPr>
      </w:pPr>
      <w:r>
        <w:rPr>
          <w:rFonts w:eastAsia="MS Mincho;ＭＳ 明朝"/>
        </w:rPr>
        <w:t>"Проекция астрального тела"</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Астральное тело способно путешествовать по нашему реальному физическому миру. Но действительно ли астральное тело "астральщиков" и энергетическое тело дона Хуана суть одно и то же? Ведь как то, так и другое "видят" реальность и реально перемещаются? Скорее всего, всё же нет. Хотя бы по той причине, что энергетическое тело дона Хуана, для своего нормального функционирования, требует определённого типа энергии и эту враждебную нам энергию, как он говорил, можно взять лишь у неоргаников. "Астральщики" же, судя по описаниям, не знакомы с неорганиками и пользуются, очевидно, какой-то другой энергией. </w:t>
      </w:r>
      <w:r>
        <w:rPr>
          <w:rFonts w:eastAsia="MS Mincho;ＭＳ 明朝"/>
        </w:rPr>
        <w:t>А так как энергии разные, то и "тонкие" тела, воспринимающие эти энергии, должны быть разным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ак куда же отнести родные наши - отечественные ОС и ВТО? На мой взгляд, мои ВТО - начало третьих врат, так как именно в ВТО сливается  в одно целое  реальность  сна и реальность обыденного мира, ОС - первые врата, а вторые врата - некая переходная зона между ними, не всегда похоже обязательная, в отношении взаимодействия с неорганиками. Почему я так считаю? Потому что на собственной "шкуре" не раз испытывал то, что описано у Кастанеды. Приведу некоторые примеры ВТО, с точки зрения третьих врат [Вспомним про видение своего физического тела на кровати, а так же то, что у третьих  врат мы  склонны  терять  себя  в  деталях.].</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24 ...С кровати плавно упал на пол и отчётливо почувствовал, как ударился коленкой. На полу очень ясно увидел облупившуюся краску и огрызок коричневого карандаша под столом. Видение зачаровывало своей сверх реальностью, своими сверх естественными красками...</w:t>
      </w:r>
    </w:p>
    <w:p>
      <w:pPr>
        <w:pStyle w:val="PlainText"/>
        <w:rPr/>
      </w:pPr>
      <w:r>
        <w:rPr>
          <w:rFonts w:eastAsia="Courier New"/>
        </w:rPr>
        <w:t xml:space="preserve">     </w:t>
      </w:r>
      <w:r>
        <w:rPr>
          <w:rFonts w:eastAsia="MS Mincho;ＭＳ 明朝"/>
        </w:rPr>
        <w:t>Опыт N 43 ...Пытался разглядеть ФТ. Долго искал его на кровати. Стягивал одеяло. Увидел его повёрнутым к ковру, то есть лежащим на правом боку? Приблизился к лицу. Себя не узнал...</w:t>
      </w:r>
    </w:p>
    <w:p>
      <w:pPr>
        <w:pStyle w:val="PlainText"/>
        <w:rPr/>
      </w:pPr>
      <w:r>
        <w:rPr>
          <w:rFonts w:eastAsia="Courier New"/>
        </w:rPr>
        <w:t xml:space="preserve">     </w:t>
      </w:r>
      <w:r>
        <w:rPr>
          <w:rFonts w:eastAsia="MS Mincho;ＭＳ 明朝"/>
        </w:rPr>
        <w:t>Опыт N 57 ...Увидел, как опускаюсь с кровати на пол. Очень хорошо видел пол и мельчайшие трещинки на нём...</w:t>
      </w:r>
    </w:p>
    <w:p>
      <w:pPr>
        <w:pStyle w:val="PlainText"/>
        <w:rPr/>
      </w:pPr>
      <w:r>
        <w:rPr>
          <w:rFonts w:eastAsia="Courier New"/>
        </w:rPr>
        <w:t xml:space="preserve">     </w:t>
      </w:r>
      <w:r>
        <w:rPr>
          <w:rFonts w:eastAsia="MS Mincho;ＭＳ 明朝"/>
        </w:rPr>
        <w:t>Опыт N 82 ...Увидел своё физическое тело с высоты в пол метра над лицом. Физически лежал на левом боку, а видел как бы прямо. Постепенно опускаясь, коснулся его грудью и тут же вошёл в него...</w:t>
      </w:r>
    </w:p>
    <w:p>
      <w:pPr>
        <w:pStyle w:val="PlainText"/>
        <w:rPr/>
      </w:pPr>
      <w:r>
        <w:rPr>
          <w:rFonts w:eastAsia="Courier New"/>
        </w:rPr>
        <w:t xml:space="preserve">     </w:t>
      </w:r>
      <w:r>
        <w:rPr>
          <w:rFonts w:eastAsia="MS Mincho;ＭＳ 明朝"/>
        </w:rPr>
        <w:t xml:space="preserve">Опыт N 84 ...Упал на пол и очень чётко увидел шероховатости пола. Хотел было их запомнить, чтобы в последствии сравнить с реальностью, но вспомнил, что они не совпадут, так как такой опыт я уже проделывал не раз. Но всё же все эти трещинки, облупленная краска завораживают и хочется неотрывно любоваться на них... </w:t>
      </w:r>
    </w:p>
    <w:p>
      <w:pPr>
        <w:pStyle w:val="PlainText"/>
        <w:rPr/>
      </w:pPr>
      <w:r>
        <w:rPr>
          <w:rFonts w:eastAsia="Courier New"/>
        </w:rPr>
        <w:t xml:space="preserve">     </w:t>
      </w:r>
      <w:r>
        <w:rPr>
          <w:rFonts w:eastAsia="MS Mincho;ＭＳ 明朝"/>
        </w:rPr>
        <w:t>Опыт N 90 ...довершил падение, окончательно вывалившись из своего физического тела.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w:t>
      </w:r>
    </w:p>
    <w:p>
      <w:pPr>
        <w:pStyle w:val="PlainText"/>
        <w:rPr/>
      </w:pPr>
      <w:r>
        <w:rPr>
          <w:rFonts w:eastAsia="Courier New"/>
        </w:rPr>
        <w:t xml:space="preserve">     </w:t>
      </w:r>
      <w:r>
        <w:rPr>
          <w:rFonts w:eastAsia="MS Mincho;ＭＳ 明朝"/>
        </w:rPr>
        <w:t>Опыт N 178 ...Затем начал барахтаться руками и ногами, при этом вдруг завис горизонтально в метре от пола, рядом с кроватью. Несколько раз ощупал своё энергетическое тело (ЭТ), чтобы укрепиться в нём. Начал видеть. Комната была серой, а не цветной, как всегда. Я подумал: - Вот она, наконец-то, реальность! Подошёл к кровати и начал рассматривать своё ФТ, как и планировал вечером. Но было темно и я так и не смог увидеть свою физическую голову...</w:t>
      </w:r>
    </w:p>
    <w:p>
      <w:pPr>
        <w:pStyle w:val="PlainText"/>
        <w:rPr/>
      </w:pPr>
      <w:r>
        <w:rPr>
          <w:rFonts w:eastAsia="Courier New"/>
        </w:rPr>
        <w:t xml:space="preserve">     </w:t>
      </w:r>
      <w:r>
        <w:rPr>
          <w:rFonts w:eastAsia="MS Mincho;ＭＳ 明朝"/>
        </w:rPr>
        <w:t>Опыт N 190 ...очутился в своей спальне, на полу, лёжа лицом в низ. Хорошо видел каждую трещинку на коричневых половицах. Секунд семь зачарованно рассматривал их. Потом обратил внимание на стык ножки кровати с полом. Рукой попытался нащупать в этом месте небольшую выбоину от ножки. Получилось лишь со второго раза. Как только нащупал, увидел рисунок выбоины. Постарался запомнить его для дальнейшего сличения...</w:t>
      </w:r>
    </w:p>
    <w:p>
      <w:pPr>
        <w:pStyle w:val="PlainText"/>
        <w:rPr/>
      </w:pPr>
      <w:r>
        <w:rPr>
          <w:rFonts w:eastAsia="Courier New"/>
          <w:lang w:val="ru-RU"/>
        </w:rPr>
        <w:t xml:space="preserve">     </w:t>
      </w:r>
      <w:r>
        <w:rPr>
          <w:rFonts w:eastAsia="MS Mincho;ＭＳ 明朝"/>
          <w:lang w:val="ru-RU"/>
        </w:rPr>
        <w:t xml:space="preserve">Опыт </w:t>
      </w:r>
      <w:r>
        <w:rPr>
          <w:rFonts w:eastAsia="MS Mincho;ＭＳ 明朝"/>
        </w:rPr>
        <w:t>N</w:t>
      </w:r>
      <w:r>
        <w:rPr>
          <w:rFonts w:eastAsia="MS Mincho;ＭＳ 明朝"/>
          <w:lang w:val="ru-RU"/>
        </w:rPr>
        <w:t xml:space="preserve"> 255 ...Начал на ощупь искать астральный шнур, но не нашёл. Когда прорезалось зрение, понял, что опять оказался развёрнутым на 180 градусов от ног к голове. Приказал себе взлететь над кроватью. Повис над кроватью сантиметров в тридцати. Хорошо видел покрывало. Астрального шнура нет. </w:t>
      </w:r>
      <w:r>
        <w:rPr>
          <w:rFonts w:eastAsia="MS Mincho;ＭＳ 明朝"/>
        </w:rPr>
        <w:t>Начал говорить вслух, что вижу астральный шнур. Показалось, что говорю физическим ртом. Язык очень тяжёлый и еле ворочается. Вместо слов раздаётся какое-то мычание. Помогая руками, стал разворачиваться от ног к голове, в надежде увидеть на кровати своё физическое тело (лицо). Вначале не удалось, но затем, на мгновение, развернулся. Кровать оказалась пустой. Физического тела на ней нет. Почувствовал за спиной, чуть пониже шеи, что на мне рюкзак. Сполз с кровати на пол с намерением поползти к окн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з описанного выше явствует, что в моих опытах начало третьих врат вроде бы присутствует, но вторые врата отсутствуют, если считать, что вторые врата - это лишь врата в мир неорганических существ? Ведь, если принять за вторые врата способность "последовательно и точно менять сны", то этого "добра" у меня хоть отбавляй. Действительно, почти в любом ВТО я прохожу сквозь стену. При этом полностью изменяется сюжет сновидения с сохранением непрерывности сознания. Если для первых врат достаточно лишь сохранить ясное сознание в одном сновидении, то есть при первоначальном сдвиге точки сборки, то для вторых нужно научиться не терять контроль при повторном скачкообразном смещении точки сборки. Так как эта повторная фиксация у меня осуществляется почти в любом ВТО, то какая-то доля вторых врат в моих опытах всё-таки присутствует. Для третьих же врат, чтобы увидеть себя спящего, необходимо, как минимум, оказаться у своей кровати. Но ВТО тем и отличается от ОС, что начинается именно со своей кровати! Почему я на ней не вижу своего реального физического тела, это уже другой вопрос. Кстати, Лобсанг Рампа, когда его первый раз вывели в астрал, так же не увидел своего физического тела на том месте, где лежал, хотя выход в астрал был реальным, так как производился под руководством нескольких специально обученных этому монахов. И ещё, как там у дона Хуана: - Когда  он  достигает  третьих  врат, его энергетическое  тело готово  к отделению... Но разве моё тело в ВТО не отделяется от физического? Если нет, то что тогда означают все мои фазы такого явственного "постепенного выполза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размыслив над всем этим, неизбежно приходишь к выводу, что в первых вратах мы используем не энергетическое, а некое другое тело. Почему так? Да потому, что такое же тело использует любой человек, когда спит и видит сон. Мало того, даже животные видят сны. Посмотрите на кошку, как она дёргает лапками во сне. То есть куда-то там бежит, в своём теле сновидения.</w:t>
      </w:r>
    </w:p>
    <w:p>
      <w:pPr>
        <w:pStyle w:val="PlainText"/>
        <w:rPr/>
      </w:pPr>
      <w:r>
        <w:rPr>
          <w:rFonts w:eastAsia="Courier New"/>
        </w:rPr>
        <w:t xml:space="preserve">     </w:t>
      </w:r>
      <w:r>
        <w:rPr>
          <w:rFonts w:eastAsia="MS Mincho;ＭＳ 明朝"/>
        </w:rPr>
        <w:t>Как человек попадает в ОС? Просто он видит сон и вдруг понимает, что спит. Сон, при этом, не изменяется, человек начинает только сознавать его. Например, во сне я иду по дороге, на мне костюм. Вдруг, увидев на обочине слона, я понимаю, что сплю. Но я, как был в костюме, так в нём и остался. Местность, вокруг меня, так же осталась прежней. Моё тело сновидения не изменилось от того, что я понял, что сплю. Как же можно говорить, что это тело сновидения и есть энергетическое тело? Сказать так, значит признать тот факт, что в любом сновидении мы пользуемся именно этим энергетическим телом.</w:t>
      </w:r>
    </w:p>
    <w:p>
      <w:pPr>
        <w:pStyle w:val="PlainText"/>
        <w:rPr/>
      </w:pPr>
      <w:r>
        <w:rPr>
          <w:rFonts w:eastAsia="Courier New"/>
          <w:lang w:val="ru-RU"/>
        </w:rPr>
        <w:t xml:space="preserve">     </w:t>
      </w:r>
      <w:r>
        <w:rPr>
          <w:rFonts w:eastAsia="MS Mincho;ＭＳ 明朝"/>
          <w:lang w:val="ru-RU"/>
        </w:rPr>
        <w:t xml:space="preserve">Нет, очевидно тело сновидения (ТеС), это нечто другое, присущее любому, в отличии от энергетического тела (ЭТ), которое у многих находится лишь в зачаточном состоянии и для своего нормального функционирования требует развития. Сновидения первых врат начинаются с фантазий подсознания и в них мы попадаем куда угодно, но обычно не в свою кровать. По крайней мере, для меня, этот факт является одним из существенных отличий ОС от ВТО. В первых вратах энергетическое тело как бы спит рядом с физическим телом, а может быть и внутри него, никак не участвуя в похождениях тела сновидения. Телу сновидения, очевидно, просто не хватает силы утянуть его за собой. </w:t>
      </w:r>
      <w:r>
        <w:rPr>
          <w:rFonts w:eastAsia="MS Mincho;ＭＳ 明朝"/>
        </w:rPr>
        <w:t>Оно - ТеС, похоже, даже и не подозревает о существовании ЭТ. Со временем же, по мере развития сознания в ТеС, последнее начинает фиксировать и удерживать в своей памяти всё больше и больше образов сновидения. Это, в конце концов, приводит к тому, что ТеС начинает периодически добираться до "спящего" ЭТ, пытаясь "разбудить" его. На начальных стадиях, случайно оказавшись в нём, ТеС, естественно, теряет образы предыдущего сновидения, так как сознание из ТеС переходит в "спящее" ЭТ (из-за смещения фокуса внимания), попадая при этом в полную темноту (первая фаза). Для тех, у кого ЭТ ещё не развито, сознание, помыкавшись в темноте, просто теряется. Старое сновидение прекращается и человек просыпается, или же просто начинается новый неосознанный сон. Если в первых вратах на этом всё ОС и заканчивается, то в начале вторых врат, сознание уже настолько "натренированно", что не теряется окончательно, а плавно переходит в новое сновидение с сохранением памяти о старом. Старое сновидение заканчивается, когда ТеС достигает ЭТ. Затем Тес отрывается от ЭТ и начинается новый ОС. Таким образом, вхождение во вторые врата, есть лишь пока робкие попытки ТеС прикоснуться к своему ЭТ. Происходит последовательная смена сновидений по кругу: ТеС - ЭТ - ТеС - ЭТ - ТеС... Нужно заметить, что всё то, что видится в таких сновидениях, представляет из себя в основном лишь образы подсознания. По мере знакомства ТеС со своим ЭТ, последнее всё более укрепляется, так как начинает сознавать себя всё чаще и чаще от того, что в нём всё чаще и чаще "гостит" ТеС. Согласно Дону Хуану, при прохождении вторых врат, нами вплотную начинают интересоваться лазутчики. Это, очевидно, происходит потому, что по мере укрепления ЭТ, связке ТеС - ЭТ хватает энергии уже и на то, чтобы помимо фантазий подсознания, начать замечать энергию окружающего мира, что и является прерогативой ЭТ. То есть энергию, вложенную Творцом в наш физический мир, а так же чужеродную энергию из других миров, присутствующую в нашем мире. Эту - реальную энергию может воспринимать вероятно только ЭТ. При совсем неразвитом ЭТ, мы просто не видим этой энергии, так же, как мы в своём физическом теле, к примеру, не видим радиоволн. Когда же ЭТ начинает воспринимать нечто, называемое чужеродной энергией, то, не имея аналогов увиденному, наше подсознание начинает искать варианты и приближения - на что же это может быть похоже? Не найдя ничего подходящего, оно, очевидно, создаёт причудливый образ увиденного, чтобы хоть как-то обозначить то, что видится энергетическому телу. Если это чужеродная энергия, то появляется образ несуразного лазутчика. Именно они - лазутчики, со слов дона Хуана, и "таскают" во вторых вратах наше неразвитое ЭТ, соблазняя его своим необычным видом. Этот необычный вид, как нельзя лучше, и способствует удержанию нашего любопытного "внимания сновидения" на нём.</w:t>
      </w:r>
    </w:p>
    <w:p>
      <w:pPr>
        <w:pStyle w:val="PlainText"/>
        <w:rPr/>
      </w:pPr>
      <w:r>
        <w:rPr>
          <w:rFonts w:eastAsia="Courier New"/>
        </w:rPr>
        <w:t xml:space="preserve">     </w:t>
      </w:r>
      <w:r>
        <w:rPr>
          <w:rFonts w:eastAsia="MS Mincho;ＭＳ 明朝"/>
        </w:rPr>
        <w:t>В отличии от ТеС, ЭТ является более энергетичным, инертным и не таким "воздушным". Чтобы двигать его, требуется значительно больше энергии, чем для "игры" с фантазиями подсознания, потому что движение ЭТ, это реальное перемещение в пространстве, а не виртуальное, как в случае с ТеС. Таким образом, из ОСа первых врат, мы тогда достигаем вторых, когда в нашем ОСе происходит резкая смена сюжета сновидения или мгновенные перемещения на большие расстояния, что почти одно и то же. Когда же ЭТ окрепнет настолько, что будет способно к самостоятельному перемещению, зависимость от лазутчиков исчезнет. Они не смогут, без нашего желания, перемещать наше ЭТ. - ...Если твоё энергетическое тело научится двигаться независимо от  них (лазутчиков),  ты будешь далеко за пределами их досягаемости, - говорил Карлосу дон Хуан.</w:t>
      </w:r>
    </w:p>
    <w:p>
      <w:pPr>
        <w:pStyle w:val="PlainText"/>
        <w:rPr/>
      </w:pPr>
      <w:r>
        <w:rPr>
          <w:rFonts w:eastAsia="Courier New"/>
        </w:rPr>
        <w:t xml:space="preserve">     </w:t>
      </w:r>
      <w:r>
        <w:rPr>
          <w:rFonts w:eastAsia="MS Mincho;ＭＳ 明朝"/>
        </w:rPr>
        <w:t>В моём же случае, отсутствие лазутчиков можно объяснить вероятно тем, что моё ЭТ уже немного окрепло (если я уже способен в нём самостоятельно разгуливать) и лазутчики оставили меня. Читаем там же: - Лазутчики часто встречаются и в обычных снах. Странно, но сны сновидящих характеризуются отсутствием лазутчиков...</w:t>
      </w:r>
    </w:p>
    <w:p>
      <w:pPr>
        <w:pStyle w:val="PlainText"/>
        <w:rPr/>
      </w:pPr>
      <w:r>
        <w:rPr>
          <w:rFonts w:eastAsia="Courier New"/>
        </w:rPr>
        <w:t xml:space="preserve">     </w:t>
      </w:r>
      <w:r>
        <w:rPr>
          <w:rFonts w:eastAsia="MS Mincho;ＭＳ 明朝"/>
        </w:rPr>
        <w:t>Но, если я ни разу в своих опытах не следовал за лазутчиком, как Кастанеда. Ни разу не путешествовал в мир неоргаников. Как же мне хватило энергии попасть в третьи врата? Похоже, некоторые люди всё же обладают достаточным количеством энергии, чтобы самим начать двигать своё ЭТ без помощи из вне. Но её количества, к сожалению, например у меня, достаточно лишь для того, чтобы удержаться в энергетическом теле обычно не более двух минут, так как подпитки из вне, для этого "грубого" тела нет.</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И ещё, информация к размышлению. В разнообразной литературе, когда речь заходит о сторонних сущностях, почти всегда есть указание на то, что эти сущности принадлежат исключительно той местности, в которой и происходят определённые события, либо какой-то группе людей. Например, дух леса. Это дух, который живёт именно в данном лесу. Домовые, барабашки, привидения - живут в "своих" домах и замках. </w:t>
      </w:r>
      <w:r>
        <w:rPr>
          <w:rFonts w:eastAsia="MS Mincho;ＭＳ 明朝"/>
        </w:rPr>
        <w:t>Духи предков, какого-либо племени - это духи именно этого племени, не другого. Шаманство так же передаётся по наследству, то есть некий дух "пасёт" определённую семью или деревню. Вспомним, как не отпускали ОЛЛИ группу Кастанеды, когда та решила поменять место жительства. Ванга пророчествовала всегда в одной местности и наотрез отказывалась переезжать. Вспомним так же слова дона Хуана: - Дон  Хуан продолжил, сказав, что он хотел начать моё продвижение по пути  воинов,  как это называют маги, при поддержке силы того места, где он жил.</w:t>
      </w:r>
    </w:p>
    <w:p>
      <w:pPr>
        <w:pStyle w:val="PlainText"/>
        <w:rPr/>
      </w:pPr>
      <w:r>
        <w:rPr>
          <w:rFonts w:eastAsia="Courier New"/>
        </w:rPr>
        <w:t xml:space="preserve">     </w:t>
      </w:r>
      <w:r>
        <w:rPr>
          <w:rFonts w:eastAsia="MS Mincho;ＭＳ 明朝"/>
        </w:rPr>
        <w:t>Что тогда мешает предположить, что линию дона Хуана так же "пасли" некие потусторонние сущности, называемые им неорганическим разумом и каждая новая группа видящих наследовала их от старой?</w:t>
      </w:r>
    </w:p>
    <w:p>
      <w:pPr>
        <w:pStyle w:val="PlainText"/>
        <w:rPr/>
      </w:pPr>
      <w:r>
        <w:rPr>
          <w:rFonts w:eastAsia="Courier New"/>
        </w:rPr>
        <w:t xml:space="preserve">     </w:t>
      </w:r>
      <w:r>
        <w:rPr>
          <w:rFonts w:eastAsia="MS Mincho;ＭＳ 明朝"/>
        </w:rPr>
        <w:t>Так как у наших современных сновидящих нет преемственности по подобным сущностям, то они и продолжают толкаться в основном лишь у вторых врат из-за недостатка личной энергии.</w:t>
      </w:r>
    </w:p>
    <w:p>
      <w:pPr>
        <w:pStyle w:val="PlainText"/>
        <w:rPr/>
      </w:pPr>
      <w:r>
        <w:rPr>
          <w:rFonts w:eastAsia="Courier New"/>
        </w:rPr>
        <w:t xml:space="preserve">     </w:t>
      </w:r>
      <w:r>
        <w:rPr>
          <w:rFonts w:eastAsia="MS Mincho;ＭＳ 明朝"/>
        </w:rPr>
        <w:t>Правда, что бы заполучить стороннюю сущность, есть хорошо отработанные приёмы, описанные в разнообразных книгах по магии. Но стоит ли прибегать к ним? Не получиться ли так, как предупреждал Христос: - ...Ибо что пользы человеку приобрести весь мир, а себя самого погубить или повредить себ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Запланированный переход в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Как уже писалось выше, на ранних стадиях экспериментирования я постоянно искал надёжный способ перехода в ВТО по собственному желанию, а не спонтанно, как обычно и происходило. До сих пор мне так и не удалось найти этого верного способа. Сейчас, я могу лишь говорить о вероятности запланированного перехода, правда эта вероятность довольно высока. Приблизительно один переход на три - четыре попытки. </w:t>
      </w:r>
    </w:p>
    <w:p>
      <w:pPr>
        <w:pStyle w:val="PlainText"/>
        <w:rPr/>
      </w:pPr>
      <w:r>
        <w:rPr>
          <w:rFonts w:eastAsia="Courier New"/>
        </w:rPr>
        <w:t xml:space="preserve">     </w:t>
      </w:r>
      <w:r>
        <w:rPr>
          <w:rFonts w:eastAsia="MS Mincho;ＭＳ 明朝"/>
        </w:rPr>
        <w:t>Первое необходимое условие для перехода - полное расслабление лёжа (сидя, я ещё не пробовал, за неимением удобного кресла). Второе - мысленная концентрация на чём-либо. Всё! Больше ничего не требуется. Чтобы попасть в то состояние, которое описываю я, уходит от часа до двух часов расслабления. Тех, кто пытается уложиться в пять минут, очевидно постигнет разочарование. "Тонкое" тело, которое я использую, не соответствует "тонкому" телу "астральщиков", оно значительно "грубее" и, вероятно поэтому, требует более длительного внимания к себ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Я долго размышлял, куда отнести это тело по терминологии теософов и пришёл к неожиданному выводу. Если предположить, что исследователи типа Монро, Мульдона, Рампы и т. д. ошибались, утверждая, что пользуются астральным телом - всё, вроде бы, становится на свои места. А именно. Моё туманное тело во второй фазе - эфирное. В различной литературе указывается, что оно не может отделиться от физического тела, так как при его отделении физическое тело погибнет. Тело третьей фазы - астральное (вероятно одно из нижних астральных), так как обладает сильными желаниями, в отличии от эфирного тела, в котором я вообще не припомню, чтобы испытывал какие-либо желания.</w:t>
      </w:r>
    </w:p>
    <w:p>
      <w:pPr>
        <w:pStyle w:val="PlainText"/>
        <w:rPr/>
      </w:pPr>
      <w:r>
        <w:rPr>
          <w:rFonts w:eastAsia="Courier New"/>
        </w:rPr>
        <w:t xml:space="preserve">     </w:t>
      </w:r>
      <w:r>
        <w:rPr>
          <w:rFonts w:eastAsia="MS Mincho;ＭＳ 明朝"/>
        </w:rPr>
        <w:t>Что же за желания овладевали мной в третьей фазе? Не знаю даже, как и объяснить. Период желаний попал на самое начало экспериментирования. Именно тогда я начал полностью выделяться из физического тела. В то время я не вёл дневник, но ощущения помню хорошо. Просто, такое невозможно забыть. Так вот, самым сильным желанием, после отделения, было сексуальное желание - либидо. Я никогда не предполагал, что оно так глубоко "сидит" в человеке. Если в физической жизни у меня никогда не было проблем с подавлением сексуальных влечений, то во втором теле проблемы появились и не шуточные. Похоже цензор, блокирующий желания физического тела, на второе тело не распространяет своё влияние. Поэтому пришлось его как бы заново создавать и для тела ВТО. Когда я первый раз очутился вне тела, то испытал поистине грандиозный заряд бодрости, не сравнимый с подобным ощущением в физическом состоянии. Если в самой лучшей физической форме я чувствую себя, если можно так выразиться, на сто процентов, то при выходе из тела этот показатель равнялся, очевидно, двести процентов! При этом моё второе тело обуревало какое-то неуёмное сексуальное влечение, без самого предмета влечения, как такового. С чем сравнить это возникающее желание? Представьте своё состояние, когда вы прерываете половой акт за секунду до завершения. Вот именно в таком состоянии я как бы оказывался в первых опытах по полному отделению. Сейчас, подобного уже нет. Вероятно, вмешивается окрепший ментальный контроль за вторым телом.</w:t>
      </w:r>
    </w:p>
    <w:p>
      <w:pPr>
        <w:pStyle w:val="PlainText"/>
        <w:rPr>
          <w:lang w:val="ru-RU"/>
        </w:rPr>
      </w:pPr>
      <w:r>
        <w:rPr>
          <w:rFonts w:eastAsia="Courier New"/>
          <w:lang w:val="ru-RU"/>
        </w:rPr>
        <w:t xml:space="preserve">     </w:t>
      </w:r>
      <w:r>
        <w:rPr>
          <w:rFonts w:eastAsia="MS Mincho;ＭＳ 明朝"/>
          <w:lang w:val="ru-RU"/>
        </w:rPr>
        <w:t>Так как астральное тело, есть тело желаний, то, похоже, моё тело в третьей фазе как раз ему и соответствует. Тем более, что "путешествует" оно по какой-то псевдореальности, а астрал, как известно из обширной литературы, и есть "мир великих иллюзий". Поэтому это тело - тело третьей фазы ВТО, с большой вероятностью является астральным.</w:t>
      </w:r>
    </w:p>
    <w:p>
      <w:pPr>
        <w:pStyle w:val="PlainText"/>
        <w:rPr/>
      </w:pPr>
      <w:r>
        <w:rPr>
          <w:rFonts w:eastAsia="Courier New"/>
          <w:lang w:val="ru-RU"/>
        </w:rPr>
        <w:t xml:space="preserve">     </w:t>
      </w:r>
      <w:r>
        <w:rPr>
          <w:rFonts w:eastAsia="MS Mincho;ＭＳ 明朝"/>
          <w:lang w:val="ru-RU"/>
        </w:rPr>
        <w:t xml:space="preserve">А в каком же тогда теле путешествует Монро, Малдун и еже с ними, спросите вы? Очевидно, в ментальном, которое разделяется на рупа - имеющее форму и арупа - не имеющее форму (в виде шара). </w:t>
      </w:r>
      <w:r>
        <w:rPr>
          <w:rFonts w:eastAsia="MS Mincho;ＭＳ 明朝"/>
        </w:rPr>
        <w:t xml:space="preserve">Вполне вероятно, что эти исследователи не делали градаций "тонких" тел и всё, что относится не к физическому, просто называли астральным. Вспомним, например, как сам Монро в книге "Путешествия вне тела" говорил о своём понимании астрала: - я до сих пор не знаю, что же значит слово "астральный"...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риведу несколько примеров запланированного перехода в ВТО методом расслабл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18 (17:20) ...В 16:15 начал расслабление. Лежал на своей кровати головой от окна на спине, голова повёрнута налево. Правая и левая руки на груди. Правая рука ближе к голове. Убрал часы, затемнил окно, выключил телефон. После долгого расслабления как-то попал в просоночное состояние (ПС). Открыл глаза. Вывел "астральную" левую руку...</w:t>
      </w:r>
    </w:p>
    <w:p>
      <w:pPr>
        <w:pStyle w:val="PlainText"/>
        <w:rPr/>
      </w:pPr>
      <w:r>
        <w:rPr>
          <w:rFonts w:eastAsia="Courier New"/>
        </w:rPr>
        <w:t xml:space="preserve">     </w:t>
      </w:r>
      <w:r>
        <w:rPr>
          <w:rFonts w:eastAsia="MS Mincho;ＭＳ 明朝"/>
        </w:rPr>
        <w:t>Опыт N 19 (22:15) ...Лёг тренироваться в 20:30. Ничего не получалось.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w:t>
      </w:r>
    </w:p>
    <w:p>
      <w:pPr>
        <w:pStyle w:val="PlainText"/>
        <w:rPr/>
      </w:pPr>
      <w:r>
        <w:rPr>
          <w:rFonts w:eastAsia="Courier New"/>
        </w:rPr>
        <w:t xml:space="preserve">     </w:t>
      </w:r>
      <w:r>
        <w:rPr>
          <w:rFonts w:eastAsia="MS Mincho;ＭＳ 明朝"/>
        </w:rPr>
        <w:t>Опыт N 36 (07:00) ...Проснулся в 05:30. Съел три ложки "геркулеса" с сахаром, лёг и начал тренировку. Долго расслаблялся на спине, затем перевернулся на левый бок. Уснул. Из сна вышел во второе тело, в своей комнате...</w:t>
      </w:r>
    </w:p>
    <w:p>
      <w:pPr>
        <w:pStyle w:val="PlainText"/>
        <w:rPr/>
      </w:pPr>
      <w:r>
        <w:rPr>
          <w:rFonts w:eastAsia="Courier New"/>
        </w:rPr>
        <w:t xml:space="preserve">     </w:t>
      </w:r>
      <w:r>
        <w:rPr>
          <w:rFonts w:eastAsia="MS Mincho;ＭＳ 明朝"/>
        </w:rPr>
        <w:t>Опыт N 63 ...Расслаблялся больше часа. Ощутил падение назад. Падал долго, по кругу. Почувствовал, что уже на полу...</w:t>
      </w:r>
    </w:p>
    <w:p>
      <w:pPr>
        <w:pStyle w:val="PlainText"/>
        <w:rPr/>
      </w:pPr>
      <w:r>
        <w:rPr>
          <w:rFonts w:eastAsia="Courier New"/>
        </w:rPr>
        <w:t xml:space="preserve">     </w:t>
      </w:r>
      <w:r>
        <w:rPr>
          <w:rFonts w:eastAsia="MS Mincho;ＭＳ 明朝"/>
        </w:rPr>
        <w:t>Опыт N 64 ...В 15:15 лёг снова. В 16:25 почувствовал, как движением лица в низ, начал входить в состояние. Вошёл. Почувствовал "астральные" руки и ноги, но полностью выбраться не мог. Сделал переворот и попытался спуститься с кровати. ВИС.</w:t>
      </w:r>
    </w:p>
    <w:p>
      <w:pPr>
        <w:pStyle w:val="PlainText"/>
        <w:rPr/>
      </w:pPr>
      <w:r>
        <w:rPr>
          <w:rFonts w:eastAsia="Courier New"/>
        </w:rPr>
        <w:t xml:space="preserve">     </w:t>
      </w:r>
      <w:r>
        <w:rPr>
          <w:rFonts w:eastAsia="MS Mincho;ＭＳ 明朝"/>
        </w:rPr>
        <w:t>Опыт N 68 ...Расслаблялся около часа на правом боку. Вошёл в первую фазу (почувствовал астральное тело, вернее сказать всё же эфирное [ПЭТ]). Хотел выйти из тела движением головы вперёд. Что-то мешало в районе живота (недавно обедал)...</w:t>
      </w:r>
    </w:p>
    <w:p>
      <w:pPr>
        <w:pStyle w:val="PlainText"/>
        <w:rPr/>
      </w:pPr>
      <w:r>
        <w:rPr>
          <w:rFonts w:eastAsia="Courier New"/>
        </w:rPr>
        <w:t xml:space="preserve">     </w:t>
      </w:r>
      <w:r>
        <w:rPr>
          <w:rFonts w:eastAsia="MS Mincho;ＭＳ 明朝"/>
        </w:rPr>
        <w:t>Опыт N 78 ...Лёг расслабляться на спине в 13:00. Заткнул уши. Раз десять начинался сон, но я сразу же сознательно выходил из него. Перевернулся через час на левый бок. Всё равно ничего не получалось. Через сорок минут опять лёг на правый бок. Не помню, как почувствовал левую "астральную" руку...</w:t>
      </w:r>
    </w:p>
    <w:p>
      <w:pPr>
        <w:pStyle w:val="PlainText"/>
        <w:rPr/>
      </w:pPr>
      <w:r>
        <w:rPr>
          <w:rFonts w:eastAsia="Courier New"/>
        </w:rPr>
        <w:t xml:space="preserve">     </w:t>
      </w:r>
      <w:r>
        <w:rPr>
          <w:rFonts w:eastAsia="MS Mincho;ＭＳ 明朝"/>
        </w:rPr>
        <w:t>Опыт N 84 (09:45) ...Решил продолжить расслабление и после 08:00 лёг на правый бок. Долго пытался найти приемлемый способ выхода. Каким-то образом сместил руки и голову вниз. ПЭТ. Осознание неполное, нахожусь в темноте...</w:t>
      </w:r>
    </w:p>
    <w:p>
      <w:pPr>
        <w:pStyle w:val="PlainText"/>
        <w:rPr/>
      </w:pPr>
      <w:r>
        <w:rPr>
          <w:rFonts w:eastAsia="Courier New"/>
        </w:rPr>
        <w:t xml:space="preserve">     </w:t>
      </w:r>
      <w:r>
        <w:rPr>
          <w:rFonts w:eastAsia="MS Mincho;ＭＳ 明朝"/>
        </w:rPr>
        <w:t>Опыт N 86 (08:10) ...Проснулся в 07:00. Около минуты поводил ладонями над головой, для активизации высших чакр (чакра - энергетический центр в "тонком" теле человека) и начал расслабляться. Лежал на правом боку. Вышел в энергетическое тело (ЭТ), вращая руками, на подобии паровоза, и подачей корпуса вперёд...</w:t>
      </w:r>
    </w:p>
    <w:p>
      <w:pPr>
        <w:pStyle w:val="PlainText"/>
        <w:rPr/>
      </w:pPr>
      <w:r>
        <w:rPr>
          <w:rFonts w:eastAsia="Courier New"/>
        </w:rPr>
        <w:t xml:space="preserve">     </w:t>
      </w:r>
      <w:r>
        <w:rPr>
          <w:rFonts w:eastAsia="MS Mincho;ＭＳ 明朝"/>
        </w:rPr>
        <w:t>Опыт N 92 (17:15) ...Лёг расслабляться в 16:50. Вначале лежал на правом боку, затем на спине. Вошёл в состояние (первая фаза)...</w:t>
      </w:r>
    </w:p>
    <w:p>
      <w:pPr>
        <w:pStyle w:val="PlainText"/>
        <w:rPr>
          <w:rFonts w:eastAsia="MS Mincho;ＭＳ 明朝"/>
        </w:rPr>
      </w:pPr>
      <w:r>
        <w:rPr>
          <w:rFonts w:eastAsia="MS Mincho;ＭＳ 明朝"/>
        </w:rPr>
      </w:r>
    </w:p>
    <w:p>
      <w:pPr>
        <w:pStyle w:val="PlainText"/>
        <w:rPr>
          <w:lang w:val="ru-RU"/>
        </w:rPr>
      </w:pPr>
      <w:r>
        <w:rPr>
          <w:rFonts w:eastAsia="Courier New"/>
          <w:lang w:val="ru-RU"/>
        </w:rPr>
        <w:t xml:space="preserve">     </w:t>
      </w:r>
      <w:r>
        <w:rPr>
          <w:rFonts w:eastAsia="MS Mincho;ＭＳ 明朝"/>
          <w:lang w:val="ru-RU"/>
        </w:rPr>
        <w:t>Может ли практикующий определить в каком теле он находится? В эфирном, астральном или ментальном? Очевидно, это не так просто сделать. Ведь все эти тела могут довольно точно повторять форму человека. Вероятно, что Малдун, Рампа и т.д. путешествовали в ментальном теле, сами не подозревая об этом? Ведь тому есть ряд косвенных доказательств:</w:t>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rPr>
        <w:t>Во первых, их тела лёгкие, могут свободно проходить сквозь стены и очень высоко летать. К сожалению, моему "тонкому" телу далеко до этого, так как я с большим трудом поднимаюсь на метр от деревьев и прохожу сквозь стены, ощущая заметное сопротивление.</w:t>
      </w:r>
    </w:p>
    <w:p>
      <w:pPr>
        <w:pStyle w:val="PlainText"/>
        <w:rPr/>
      </w:pPr>
      <w:r>
        <w:rPr>
          <w:rFonts w:eastAsia="Courier New"/>
        </w:rPr>
        <w:t xml:space="preserve">     </w:t>
      </w:r>
      <w:r>
        <w:rPr>
          <w:rFonts w:eastAsia="MS Mincho;ＭＳ 明朝"/>
        </w:rPr>
        <w:t>Во вторых, они могут часами пребывать вне тела. Я же - несколько минут (около двух).</w:t>
      </w:r>
    </w:p>
    <w:p>
      <w:pPr>
        <w:pStyle w:val="PlainText"/>
        <w:rPr/>
      </w:pPr>
      <w:r>
        <w:rPr>
          <w:rFonts w:eastAsia="Courier New"/>
        </w:rPr>
        <w:t xml:space="preserve">     </w:t>
      </w:r>
      <w:r>
        <w:rPr>
          <w:rFonts w:eastAsia="MS Mincho;ＭＳ 明朝"/>
        </w:rPr>
        <w:t>В третьих, они не видят галлюцинаций, я же, практически, только в них и нахожусь.</w:t>
      </w:r>
    </w:p>
    <w:p>
      <w:pPr>
        <w:pStyle w:val="PlainText"/>
        <w:rPr/>
      </w:pPr>
      <w:r>
        <w:rPr>
          <w:rFonts w:eastAsia="Courier New"/>
        </w:rPr>
        <w:t xml:space="preserve">     </w:t>
      </w:r>
      <w:r>
        <w:rPr>
          <w:rFonts w:eastAsia="MS Mincho;ＭＳ 明朝"/>
        </w:rPr>
        <w:t>В четвёртых, никто из них не описывает, самый естественный для меня, способ постепенного выползания из физического тела.</w:t>
      </w:r>
    </w:p>
    <w:p>
      <w:pPr>
        <w:pStyle w:val="PlainText"/>
        <w:rPr/>
      </w:pPr>
      <w:r>
        <w:rPr>
          <w:rFonts w:eastAsia="Courier New"/>
        </w:rPr>
        <w:t xml:space="preserve">     </w:t>
      </w:r>
      <w:r>
        <w:rPr>
          <w:rFonts w:eastAsia="MS Mincho;ＭＳ 明朝"/>
        </w:rPr>
        <w:t>В пятых, все они видят за собой астральный шнур, я не вижу его, но правда иногда явственно чувствую, как нечто, вроде резинового жгута, тянет меня в физическое тело. Может быть, весь мой кокон (см. Кастанеду) вытягивается в виде курительной трубки за моим телом ВТО и препятствует моему перемещению, ведь обычно далее ста метров я не могу отойти от физического тела.</w:t>
      </w:r>
    </w:p>
    <w:p>
      <w:pPr>
        <w:pStyle w:val="PlainText"/>
        <w:rPr/>
      </w:pPr>
      <w:r>
        <w:rPr>
          <w:rFonts w:eastAsia="Courier New"/>
        </w:rPr>
        <w:t xml:space="preserve">     </w:t>
      </w:r>
      <w:r>
        <w:rPr>
          <w:rFonts w:eastAsia="MS Mincho;ＭＳ 明朝"/>
        </w:rPr>
        <w:t>В шестых, по возвращению из путешествия, они вначале зависают над своим физическим телом, очевидно попадая, в начале, в "истинное" астральное тело, которое висит в метре над человеком во время сна, а затем плавно входят в него. Я же оказываюсь в физическом теле мгновенно, с ощущением лёгкого покалывания в солнечном сплетении, в течение секунды.</w:t>
      </w:r>
    </w:p>
    <w:p>
      <w:pPr>
        <w:pStyle w:val="PlainText"/>
        <w:rPr/>
      </w:pPr>
      <w:r>
        <w:rPr>
          <w:rFonts w:eastAsia="Courier New"/>
        </w:rPr>
        <w:t xml:space="preserve">     </w:t>
      </w:r>
      <w:r>
        <w:rPr>
          <w:rFonts w:eastAsia="MS Mincho;ＭＳ 明朝"/>
        </w:rPr>
        <w:t>В седьмых, Рампа указывает на то, что при возвращении физическое тело ощущается холодным. У меня - горячим (Опыт N 2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ожно ли после этого говорить, что у нас одинаковые "тонкие" тела? Вполне очевидно, что их "тонкое" тело "тоньше" моего и это означает, что я ещё "не дорос" до ментала и мне требуется не утяжелять своё "тонкое" тело, к чему призывают некоторые исследователи, а совсем наоборот - облегчать его, делая более "тонким" - ментальным. Тогда, вероятно, и появится долгожданная реальность без помощи неоргаников. К тому же и с точки зрения классификации "тонких" тел проглядывается некая логика. Ведь астральное тело - тело эмоций, а ментальное - тело мысли. Ему, как говорится, и "карты в руки" на реальные путешеств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о, что я пользуюсь эфирным телом во второй фазе отделения, косвенно подтверждается и Лабсангом Рампой, исповедующим ламаизм:</w:t>
      </w:r>
    </w:p>
    <w:p>
      <w:pPr>
        <w:pStyle w:val="PlainText"/>
        <w:rPr/>
      </w:pPr>
      <w:r>
        <w:rPr>
          <w:rFonts w:eastAsia="Courier New"/>
        </w:rPr>
        <w:t xml:space="preserve">       </w:t>
      </w:r>
      <w:r>
        <w:rPr>
          <w:rFonts w:eastAsia="MS Mincho;ＭＳ 明朝"/>
        </w:rPr>
        <w:t>- Эфирный двойник - это сущность, занимающая промежуточное положение между физическим телом и аурой [принадлежащей астральному телу]. Эфир имеет голубовато-серый цвет и не является вещественной субстанцией, подобной костям или плоти. Эфир способен проникать даже сквозь кирпичную стену, не оставляя на ней следов... Эфирный двойник является абсолютной копией человеческого тела из плоти и крови, но только в эфирной форме. Чем сильнее человек физически, тем сильнее его эфирная копия. Если при жизни человек был чем-то одержим, то его эфирный двойник становится очень сильным и после смерти продолжает существовать в виде призрака, который по привычке действует так же, как сам человек...</w:t>
      </w:r>
    </w:p>
    <w:p>
      <w:pPr>
        <w:pStyle w:val="PlainText"/>
        <w:rPr>
          <w:rFonts w:eastAsia="MS Mincho;ＭＳ 明朝"/>
        </w:rPr>
      </w:pPr>
      <w:r>
        <w:rPr>
          <w:rFonts w:eastAsia="MS Mincho;ＭＳ 明朝"/>
        </w:rPr>
      </w:r>
    </w:p>
    <w:p>
      <w:pPr>
        <w:pStyle w:val="PlainText"/>
        <w:rPr/>
      </w:pPr>
      <w:r>
        <w:rPr>
          <w:rFonts w:eastAsia="Courier New"/>
          <w:lang w:val="ru-RU"/>
        </w:rPr>
        <w:t xml:space="preserve">     </w:t>
      </w:r>
      <w:r>
        <w:rPr>
          <w:rFonts w:eastAsia="MS Mincho;ＭＳ 明朝"/>
          <w:lang w:val="ru-RU"/>
        </w:rPr>
        <w:t xml:space="preserve">И ещё, обращаю повторное внимание на тот факт, что пока я нахожусь в коконе, то есть в эфирном теле, у меня нет эмоций. Стоит же мне в ВТО отделиться от тела, эмоции (сексуальные) дают о себе знать и, иногда, очень даже сильно. В теле же ОС сексуальные эмоции намного слабее. </w:t>
      </w:r>
      <w:r>
        <w:rPr>
          <w:rFonts w:eastAsia="MS Mincho;ＭＳ 明朝"/>
        </w:rPr>
        <w:t>Таким образом, подведу итог. В коконе - я в эфирном теле. В ВТО - в астральном. В обычных же снах и ОС, где в основном всё, что мы видим, лишь плод нашего воображения, мы находимся в теле сновидения. Таким образом, тело сновидения - лишь воображаемое тело, не имеющее отношения к реальности. Эфирное тело, хоть и реально, но не имеет астрального шнура, так как находится внутри кокона. Астральное тело имеет короткий шнур, но, находясь в этом теле, мы не можем реально увидеть шнур, так как пребываем зачастую в иллюзиях и нам только кажется, что мы далеко перемещаемся в этом астральном теле. На самом же деле, оно, в большинстве случаев, по показаниям очевидцев, висит лишь в метре над физическим телом. Монро же и ему подобные используют ментальное тело. Именно из ментального тела - тела разума и наблюдается астральный шнур или, в терминах Кастанеды, вытянувшийся из кокона за точкой сборки жгут энергетических линий.</w:t>
      </w:r>
    </w:p>
    <w:p>
      <w:pPr>
        <w:pStyle w:val="PlainText"/>
        <w:rPr/>
      </w:pPr>
      <w:r>
        <w:rPr>
          <w:rFonts w:eastAsia="Courier New"/>
        </w:rPr>
        <w:t xml:space="preserve">     </w:t>
      </w:r>
      <w:r>
        <w:rPr>
          <w:rFonts w:eastAsia="MS Mincho;ＭＳ 明朝"/>
        </w:rPr>
        <w:t>Реальность появляется только тогда, когда реально начинает двигаться какое-либо "тонкое" тело. Эфирное тело всегда находится в коконе - нет движения, нет реальности. Астральное тело, во время сновидения, в виде облачка (Монро) висит над физическим - нет движения, нет реальности. В ментальном же теле, появляется астральный шнур, указывающий на некое расстояние между физическим и ментальным телом, поэтому, очевидно, появляется и реальность. Но если, например, предположить, что астральное тело не движется, не потому, что вообще не способно двигаться, а лишь потому, что не имеет достаточно энергии для такого движения, так как оно всё таки "тяжелее" ментального, то нельзя ли будет назвать энергетическим телом дона Хуана астральное тело, наполненное энергией неоргаников? Или, может быть, таким телом могло бы быть даже эфирное тело? В любом случае, напрашивается вывод, что наблюдать нечто мы можем из разных "тонких" тел (по Кастанеде, используя различные положения точки сборки на коконе). Первое реальное движение происходит при достижении астрального тела. Это тело находиться совсем рядом с физическим и ещё сильно связано с его эмоциями, поэтому астральная реальность, наблюдаемая нами из этого тела, не простирается далеко от физического тела и при этом сильно искажена. Если у Монро астральное тело в виде облачка висит в метре от физического, то у меня оно способно, очевидно, перемещаться до ста метров.  Ментальное же тело более "лёгкое" и поэтому не требует большого количества энергии из вне для своего перемещения. Находясь в нём, можно и перемещаться далеко, и видеть реальность, так как само перемещение - реально. Если же мы намереваемся совершить реальное путешествие в более "грубом" астральном теле, которое вероятно могут видеть и обычные люди, то без энергии неоргаников, похоже, всё же не обойтись. Но соприкосновение с неорганическим разумом, на мой взгляд, крайне не желательно. Почему? Опишу немного ниж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ыше, мной были рассмотрены различные способы попадания в ВТО, начиная от перехода из бодрствующего состояния и кончая переходом из ОС. Таким образом, в моей практике, присутствуют три цепочки переходов:</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 Предсонное (просоночное) состояние - ВТО. </w:t>
      </w:r>
    </w:p>
    <w:p>
      <w:pPr>
        <w:pStyle w:val="PlainText"/>
        <w:rPr>
          <w:rFonts w:eastAsia="MS Mincho;ＭＳ 明朝"/>
        </w:rPr>
      </w:pPr>
      <w:r>
        <w:rPr>
          <w:rFonts w:eastAsia="MS Mincho;ＭＳ 明朝"/>
        </w:rPr>
        <w:t>2. Предсонное состояние - обычное сновидение - ВТО.</w:t>
      </w:r>
    </w:p>
    <w:p>
      <w:pPr>
        <w:pStyle w:val="PlainText"/>
        <w:rPr>
          <w:rFonts w:eastAsia="MS Mincho;ＭＳ 明朝"/>
        </w:rPr>
      </w:pPr>
      <w:r>
        <w:rPr>
          <w:rFonts w:eastAsia="MS Mincho;ＭＳ 明朝"/>
        </w:rPr>
        <w:t>3. Предсонное состояние - обычное сновидение - ОС - В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ТО же, в свою очередь, включают в себя три фазы. Иногда, в процессе перехода, я ощущаю полную последовательность фаз, иногда - лишь отдельные фаз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огда я занимаюсь расслаблением с закрытыми глазами, я частенько вижу цветовые пятна перед закрытыми веками. Откуда они возникают и имеют ли какую-нибудь информационную ценность?</w:t>
      </w:r>
    </w:p>
    <w:p>
      <w:pPr>
        <w:pStyle w:val="PlainText"/>
        <w:rPr/>
      </w:pPr>
      <w:r>
        <w:rPr>
          <w:rFonts w:eastAsia="Courier New"/>
          <w:lang w:val="ru-RU"/>
        </w:rPr>
        <w:t xml:space="preserve">     </w:t>
      </w:r>
      <w:r>
        <w:rPr>
          <w:rFonts w:eastAsia="MS Mincho;ＭＳ 明朝"/>
          <w:lang w:val="ru-RU"/>
        </w:rPr>
        <w:t xml:space="preserve">Долгое время я считал, что эти пятна лишь фон, отражающий несовершенство зрительного аппарата, на подобии фона некачественной звуковоспроизводящей аппаратуры, но в последствии стал менять своё мнение. Раньше мне казалось, что эти пятна связаны с капиллярами век, по которым течёт кровь, но при исследовании оказалось, что изображение появляется как бы на роговице глаза и с веками не связано.  Я научился наблюдать цветовые пятна даже с открытыми глазами. Какого цвета мои пятна? Главный цвет - фиолетовый. </w:t>
      </w:r>
      <w:r>
        <w:rPr>
          <w:rFonts w:eastAsia="MS Mincho;ＭＳ 明朝"/>
        </w:rPr>
        <w:t>Затем - зелёный. Красный ещё не видел, только коричневый. Синий, голубой, жёлтый - очень редко, как кратковременные всплески. Пятна не "стоят" на месте. Они как бы наплывают сверху и опускаются вниз, где-то раз в три - четыре секунды. Вообще-то, в каждом конкретном случае, это не какие-то разрозненные пятна, а одно цельное пятно одного цвета, закрывающее весь обзор. Со временем цвет этого наплывающего пятна может плавно изменяться. Недавно обратил внимание на радугу в небе. Каково же было моё удивление, когда в радуге я увидел фиолетовый, зелёный, красный цвета, как самые широкие её полосы. Это наводит на размышления... Сейчас я считаю, что  красный, зелёный и фиолетовый цвет, есть основные природные цвета, а то, что между ними - производные. Главные производные это жёлтый и синий. В вычислительной технике цветовая гамма так же образуется за счёт слияния трёх основных цветов, но эти цвета: красный, зелёный и синий (RGB).</w:t>
      </w:r>
    </w:p>
    <w:p>
      <w:pPr>
        <w:pStyle w:val="PlainText"/>
        <w:rPr/>
      </w:pPr>
      <w:r>
        <w:rPr>
          <w:rFonts w:eastAsia="Courier New"/>
        </w:rPr>
        <w:t xml:space="preserve">     </w:t>
      </w:r>
      <w:r>
        <w:rPr>
          <w:rFonts w:eastAsia="MS Mincho;ＭＳ 明朝"/>
        </w:rPr>
        <w:t>Цветовые пятна появляются не сразу, а после довольно сильного расслабления. Все мистики пытаются увидеть перед закрытыми глазами красный или хотя бы жёлтый цвет. Если верить описанию цветов чакр, то красный цвет олицетворяет муладхару, в которой "спит" кундалини. Увидеть перед глазами красный цвет означает, вероятно, поднятие кундалини до аджны (третьего глаза). Если это так, то может быть цвет пятен означает какие чакры активированы в данный момент или наиболее развиты у человека?</w:t>
      </w:r>
    </w:p>
    <w:p>
      <w:pPr>
        <w:pStyle w:val="PlainText"/>
        <w:rPr/>
      </w:pPr>
      <w:r>
        <w:rPr>
          <w:rFonts w:eastAsia="Courier New"/>
        </w:rPr>
        <w:t xml:space="preserve">     </w:t>
      </w:r>
      <w:r>
        <w:rPr>
          <w:rFonts w:eastAsia="MS Mincho;ＭＳ 明朝"/>
        </w:rPr>
        <w:t>Концентрация на цвете пятна, при расслаблении, может привести и к ВТО. В моей практике были подобные случаи во второй фаз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41. ...Лёг расслабляться на правый бок. Сосредоточился на пятнах, плывущих перед закрытыми глазами. Пятна ярко фиолетового цвета, как бы наплывая сверху закрывают весь обзор. Потом, секунды через четыре, всё повторяется снова. Через час опять почувствовал АТ и увидел перед собой яркий фиолетовый свет. Все видения были в этом свете, но полностью из ФТ так и не вышел. Пребывал в этом состоянии секунд десять.</w:t>
      </w:r>
    </w:p>
    <w:p>
      <w:pPr>
        <w:pStyle w:val="PlainText"/>
        <w:rPr/>
      </w:pPr>
      <w:r>
        <w:rPr>
          <w:rFonts w:eastAsia="Courier New"/>
        </w:rPr>
        <w:t xml:space="preserve">     </w:t>
      </w:r>
      <w:r>
        <w:rPr>
          <w:rFonts w:eastAsia="MS Mincho;ＭＳ 明朝"/>
        </w:rPr>
        <w:t xml:space="preserve">Опыт N296. ...Проснулся в 08:15 и начал экспериментировать. ПЭТ. Начал махать руками. 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подобии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книге "Руки света" Бреннан (первая глава) написано: - Как правило "обычная", или "пассивная", аура... имеет темный сине-пурпурный или светлый пульсирующий слой, распространяющийся на четверть дюйма или, самое большее, на полтора дюйма от поверхности кожи. Он непрерывно пульсирует со скоростью около 15 толчков в минуту...</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о 15 толчков в минуту, это же раз в четыре секунды!</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Что, если попытаться сопоставить цвета чакр и цвета энергий по Карлосу Кастанеде? В книге "Искусство сновидения" читаем: - ...Я открыл, что энергия нашего мира мерцает. Она поблёскивает. Не только живые существа, но и все и всё вообще в нашем мире тускло светится своим внутренним светом. дон Хуан объяснил, что энергия нашего мира образует слои мерцающих цветов. Верхний слой - белёсый; следующий за ним - зеленовато-жёлтый, а следующий дальше - янтарный... Однако белое сияние было всегда самым доступным при видении предмета, порождающего энергию...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ё совершё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ёлтая; а ещё раньше янтарно-жёлтая. Цвет энергии магов - тоже янтарно-жёлтый, что означает их энергетическую связь с людьми, жившими в далёком прошлом...</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Размышления по этому поводу.</w:t>
      </w:r>
    </w:p>
    <w:p>
      <w:pPr>
        <w:pStyle w:val="PlainText"/>
        <w:rPr/>
      </w:pPr>
      <w:r>
        <w:rPr>
          <w:rFonts w:eastAsia="Courier New"/>
        </w:rPr>
        <w:t xml:space="preserve">     </w:t>
      </w:r>
      <w:r>
        <w:rPr>
          <w:rFonts w:eastAsia="MS Mincho;ＭＳ 明朝"/>
        </w:rPr>
        <w:t>Согласно древнеиндийским учениям, каждая чакра человека имеет определённый цвет. Цвета чакр распределяются от красного (нижняя чакра муладхара) до фиолетового (верхняя чакра сахасрара), как и цвета в радуге. Красный цвет, как известно, имеет самую низшую частоту электромагнитных колебаний из выше перечисленных. Духовное совершенствование приводит к последовательному раскрытию чакр, от нижней до верхней. Можно предположить, что если у человека открыта только нижняя чакра, то в "тонком" мире его аура  будет иметь красный цвет (об этом упоминает, например, Лабсанг Рампа в своей книге "Третий глаз"). Согласно правилу смешения цветов известно, что жёлтый цвет образуется от смешения красного и зелёного.  Так как цвета четырёх нижних чакр соответствуют красному, оранжевому, жёлтому и зелёному, то даже при одновременном и равномерном раскрытии этих четырёх чакр суммирующий цвет всё равно окажется жёлтым. Исходя из высказываний дона Хуана, можно заключить, что древние маги "работали" только с тремя, от силы с четырьмя нижними чакрами, так как имели янтарно-жёлтую энергетическую структуру.  Естественно предположить, что по мере развития человечества человек всё дальше уходит от животного начала. При этом постепенно ослабляется роль нижних чакр и акцент смещается на верхние. Если красная муладхара, олицетворяющая животное начало, ослабеет, а анахата, олицетворяющая любовь, окрепнет, то цветовой спектр сместится с жёлтого ближе к зелёному и это будет означать, что индивид продвинулся в духовном совершенстве. Во "Втором кольце силы" Кастанеды читаем: - 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w:t>
      </w:r>
    </w:p>
    <w:p>
      <w:pPr>
        <w:pStyle w:val="PlainText"/>
        <w:rPr/>
      </w:pPr>
      <w:r>
        <w:rPr>
          <w:rFonts w:eastAsia="Courier New"/>
        </w:rPr>
        <w:t xml:space="preserve">     </w:t>
      </w:r>
      <w:r>
        <w:rPr>
          <w:rFonts w:eastAsia="MS Mincho;ＭＳ 明朝"/>
        </w:rPr>
        <w:t>Господствующая энергия людей далёкого прошлого соответствовала янтарно-жёлтому, среднего прошлого - зеленовато-жёлтому. Янтарно-жёлтое свечение, в отличии от бледно-жёлтого, имеет повышенный энергетический потенциал. Проще говоря, любое яркое свечение, в отличии от тусклого, указывает только на наиболее полное раскрытие чакры или группы чакр. Естественно, что у магов нижние чакры более развиты, чем у обычных людей, поэтому и светятся ярче.</w:t>
      </w:r>
    </w:p>
    <w:p>
      <w:pPr>
        <w:pStyle w:val="PlainText"/>
        <w:rPr/>
      </w:pPr>
      <w:r>
        <w:rPr>
          <w:rFonts w:eastAsia="Courier New"/>
        </w:rPr>
        <w:t xml:space="preserve">     </w:t>
      </w:r>
      <w:r>
        <w:rPr>
          <w:rFonts w:eastAsia="MS Mincho;ＭＳ 明朝"/>
        </w:rPr>
        <w:t>Почему же нынешнее поколение имеет белёсый оттенок? Белёсый оттенок, это уже белый цвет. А белый цвет получается от смешения всего цветового спектра. Разве это не означает, что у людей нашего времени уже задействованы все чакры? Осталась, лишь "малость" - открыть их. Тогда бы, вероятно, белёсый цвет превратился в ослепительно белый!</w:t>
      </w:r>
    </w:p>
    <w:p>
      <w:pPr>
        <w:pStyle w:val="PlainText"/>
        <w:rPr/>
      </w:pPr>
      <w:r>
        <w:rPr>
          <w:rFonts w:eastAsia="Courier New"/>
        </w:rPr>
        <w:t xml:space="preserve">     </w:t>
      </w:r>
      <w:r>
        <w:rPr>
          <w:rFonts w:eastAsia="MS Mincho;ＭＳ 明朝"/>
        </w:rPr>
        <w:t>Читаем дальше: - ... А где по отношению к другим лазутчикам находится голубой лазутчик? - спросил я.  - Голубая энергия не шипит, - ответил он. - Она подобна нашей; она мерцает, но скорее напоминает собой голубой цвет, а не белый.</w:t>
      </w:r>
    </w:p>
    <w:p>
      <w:pPr>
        <w:pStyle w:val="PlainText"/>
        <w:rPr/>
      </w:pPr>
      <w:r>
        <w:rPr>
          <w:rFonts w:eastAsia="Courier New"/>
        </w:rPr>
        <w:t xml:space="preserve">     </w:t>
      </w:r>
      <w:r>
        <w:rPr>
          <w:rFonts w:eastAsia="MS Mincho;ＭＳ 明朝"/>
        </w:rPr>
        <w:t>Вероятно, что у голубого лазутчика акцент смещён в высшие чакры. Доминирующей из которых является вишудха - горловая чакра, имеющая голубой цвет. Из этого факта вытекает, что этот вид лазутчиков является более продвинутым, чем "янтарно-жёлтые" и даже "зелёные" маги.</w:t>
      </w:r>
    </w:p>
    <w:p>
      <w:pPr>
        <w:pStyle w:val="PlainText"/>
        <w:rPr/>
      </w:pPr>
      <w:r>
        <w:rPr>
          <w:rFonts w:eastAsia="Courier New"/>
        </w:rPr>
        <w:t xml:space="preserve">     </w:t>
      </w:r>
      <w:r>
        <w:rPr>
          <w:rFonts w:eastAsia="MS Mincho;ＭＳ 明朝"/>
        </w:rPr>
        <w:t>Далее Кастанеда продолжает: -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PlainText"/>
        <w:rPr/>
      </w:pPr>
      <w:r>
        <w:rPr>
          <w:rFonts w:eastAsia="Courier New"/>
        </w:rPr>
        <w:t xml:space="preserve">     </w:t>
      </w:r>
      <w:r>
        <w:rPr>
          <w:rFonts w:eastAsia="MS Mincho;ＭＳ 明朝"/>
        </w:rPr>
        <w:t>Из здесь всё "укладывается" в нашу теорию цвета. Действительно, определение цвета, как яркого, всегда указывает на большое количество энергии. Поэтому, естественно, из двух лазутчиков: красноватого и ярко-красного, последний будет более опасен. Если же выбирать из ярко-красного и ярко-оранжевого, то более опасным будет ярко-оранжевый, так как оранжевому цвету соответствует свадхистхана - чакра более высшая, чем "красная" муладхара.</w:t>
      </w:r>
    </w:p>
    <w:p>
      <w:pPr>
        <w:pStyle w:val="PlainText"/>
        <w:rPr/>
      </w:pPr>
      <w:r>
        <w:rPr>
          <w:rFonts w:eastAsia="Courier New"/>
        </w:rPr>
        <w:t xml:space="preserve">     </w:t>
      </w:r>
      <w:r>
        <w:rPr>
          <w:rFonts w:eastAsia="MS Mincho;ＭＳ 明朝"/>
        </w:rPr>
        <w:t xml:space="preserve">С позиции современной физики, подобному так же есть подтверждение. Рассматривая цвет, как электромагнитное колебание, мы будем вправе сказать, что яркое красное излучение отличается от тусклого лишь тем, что амплитуда его колебаний выше, поэтому оно и более энергетично. Если же оба электромагнитных колебания имеют одинаковую амплитуду, то более энергетичным из них будет то, которое имеет более высокую частоту колебаний, согласно закона: w = hv, где w - энергия фотона, h - постоянная Планка, v - частота электромагнитного колебания. То есть оранжевое излучение, в этом случае, так же будет более энергетично, чем красное.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аше восприятие окружающего мира напрямую связано со степенью развития чакр. Развитые низшие чакры отражают животное восприятие, средние - человеческое, высшие - сверх человеческое. Часто на улице или в общественном транспорте приходиться слышать мат. Что побуждает людей материться? Ведь мат - это лишь один из многообразных способов выражения себя в этом мире и далеко не лучший. Если, например, святой воспринимает мир, как проявление божественного (развиты высшие чакры); художник или музыкант, как игру красок или звука (средние чакры), то матершинник, очевидно, воспринимает мир гениталиями, так как всё, что он изрекает, так или иначе касается половых органов. А это низшие чакры, одна из которых - половая чакра свадхистхана. Не эти ли люди, после смерти, порождают агрессивных оранжевых лазутчиков, ведь по Буддизму, свадхистхана имеет оранжевый цвет?</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ИС из-за нереальных звуков.</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 мимо того, что из второй фазы в третью мешают попасть излишняя торопливость и неверные действия практикующего, встречаются ещё и случаи как бы стороннего "звукового" вмешательства, препятствующие нормальному завершению перехода. Приведу пример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Опыт N 88 ...Лежал на левом боку. Хорошо почувствовал ЭТ. Вывел "астральные" руки и массировал голову секунд 15. Вскрикнула дочурка. ВИС. Минуты через две опять вошёл в состояние (ВВС). Начал специально как бы плыть вразмашку, двигая синхронно руками и ногами, попеременно поворачивая голову то налево, то направо. "Плыл" секунд десять. Кашлянула жена. ВИС.  </w:t>
      </w:r>
    </w:p>
    <w:p>
      <w:pPr>
        <w:pStyle w:val="PlainText"/>
        <w:rPr/>
      </w:pPr>
      <w:r>
        <w:rPr>
          <w:rFonts w:eastAsia="Courier New"/>
        </w:rPr>
        <w:t xml:space="preserve">     </w:t>
      </w:r>
      <w:r>
        <w:rPr>
          <w:rFonts w:eastAsia="MS Mincho;ＭＳ 明朝"/>
        </w:rPr>
        <w:t>Опыт N 139 ...Лёг расслабляться в 17:00 на правом боку. Почувствовал энергетическую голову (вторая фаза). Вдруг вскрикнула дочурка. ВИС.</w:t>
      </w:r>
    </w:p>
    <w:p>
      <w:pPr>
        <w:pStyle w:val="PlainText"/>
        <w:rPr/>
      </w:pPr>
      <w:r>
        <w:rPr>
          <w:rFonts w:eastAsia="Courier New"/>
        </w:rPr>
        <w:t xml:space="preserve">     </w:t>
      </w:r>
      <w:r>
        <w:rPr>
          <w:rFonts w:eastAsia="MS Mincho;ＭＳ 明朝"/>
        </w:rPr>
        <w:t>Опыт N 153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PlainText"/>
        <w:rPr/>
      </w:pPr>
      <w:r>
        <w:rPr>
          <w:rFonts w:eastAsia="Courier New"/>
        </w:rPr>
        <w:t xml:space="preserve">     </w:t>
      </w:r>
      <w:r>
        <w:rPr>
          <w:rFonts w:eastAsia="MS Mincho;ＭＳ 明朝"/>
        </w:rPr>
        <w:t>Опыт N 255 ...Во время расслабления один раз явственно зазвонил будильник (не в реальности) и вывел меня из СНР.</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ак потом проверял, никто не кашлял и не вскрикивал! Ещё чаще подобные отвлечения происходят в третьей фазе ВТО. Такое ощущение, что-то внутри тебя или кто-то из вне (потустороннего) упорно пытается сократить срок твоего пребывания во втором теле. Опять пример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93 ...схватил первого мальчишку и начал его крутить. Вдруг услышал, как заплакала дочка. Начал нервничать... ВИС.</w:t>
      </w:r>
    </w:p>
    <w:p>
      <w:pPr>
        <w:pStyle w:val="PlainText"/>
        <w:rPr/>
      </w:pPr>
      <w:r>
        <w:rPr>
          <w:rFonts w:eastAsia="Courier New"/>
        </w:rPr>
        <w:t xml:space="preserve">     </w:t>
      </w:r>
      <w:r>
        <w:rPr>
          <w:rFonts w:eastAsia="MS Mincho;ＭＳ 明朝"/>
        </w:rPr>
        <w:t>Опыт N 97 ...Стал делать упражнения по выходу из ФТ и оказался на своей кровати, хотя спал на диване. По спинке кровати, чувствуя энергетическими ("астральными") руками холодок железа, спустился на пол и очутился в углу своей комнаты под столом. Хорошо рассмотрел ножку стола, ножка была с правой стороны (на самом деле с левой). Закричала дочка. ВИС.</w:t>
      </w:r>
    </w:p>
    <w:p>
      <w:pPr>
        <w:pStyle w:val="PlainText"/>
        <w:rPr/>
      </w:pPr>
      <w:r>
        <w:rPr>
          <w:rFonts w:eastAsia="Courier New"/>
        </w:rPr>
        <w:t xml:space="preserve">     </w:t>
      </w:r>
      <w:r>
        <w:rPr>
          <w:rFonts w:eastAsia="MS Mincho;ＭＳ 明朝"/>
        </w:rPr>
        <w:t>Опыт N 198 ...Полетел к дому на спине. Ногами двигал, как лягушка, временами ощупывая тело. Влетел в комнату, лёг на какой-то диван и начал по йоговски дышать. Зажимал одну ноздрю, вдыхал через другую. Так делал раз десять. Зачем - не знаю. Появились сопли и слюни. Сглотнул. Показалось, что зашумела дочка. Стал прислушиваться. ВИ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 даже в ОС со мной бывает подобно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85 ...Долгий сюжет сновидения. Летал. Потом вдруг подумал, что я же в теле сновидения, почему трачу время зря? Надо лечь так же как на кровати и уснуть ещё раз (Кастанеда - сдвоенная позиция в сновидении). Был я в какой-то двухкомнатной квартире с узкими комнатами. Во время полётов с левой руки у меня слетела перчатка и, прежде чем лечь на пол, я зачем-то захотел надеть её опять, так как на другой руке перчатка была. Я подумал: - как же мне улечься и в какой позе я сплю в реальности? Наверное, как всегда на левом боку? Начал торопливо надевать перчатку, боясь, что произойдёт ВИС. Перчатка оказалась узкой. Пальцы входят с большим трудом. Долго мучался... Вдруг услышал, как мурлыкнула Муська (на самом деле её в комнате не было).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иски реальности в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ак я уже писал, именно реальность обстановки в ВТО, в отличии от ОС, подвинула меня начать вести дневник, с тем, чтобы найти способы наиболее эффективного попадания в ВТО. Когда же новое состояние сознания стало проявляться регулярно, я, к большому сожалению, после августа 1995 почти четыре года не вёл записей.</w:t>
      </w:r>
    </w:p>
    <w:p>
      <w:pPr>
        <w:pStyle w:val="PlainText"/>
        <w:rPr/>
      </w:pPr>
      <w:r>
        <w:rPr>
          <w:rFonts w:eastAsia="Courier New"/>
        </w:rPr>
        <w:t xml:space="preserve">     </w:t>
      </w:r>
      <w:r>
        <w:rPr>
          <w:rFonts w:eastAsia="MS Mincho;ＭＳ 明朝"/>
        </w:rPr>
        <w:t>Поначалу, я не сомневался, что в ВТО вижу свою реальную комнату, но когда от поверхностных взглядов перешёл к более детальному исследованию окружающей обстановки, от моего оптимизма не осталось и следа. Я понял, что нахожусь в нереальности, которую воспринимаю, как полнейшую реальность. Исследования начались на самом раннем этапе моего экспериментирования, так как именно реальность, в конце концов, являлась стратегической целью всех моих устремлений. Для начала я пытался запомнить обстановку в комнате, а затем, в бодрствующем состоянии, сличить. Первым, что меня насторожило, была путаница между правой и левой сторонами. Это касалось как самого "тонкого" тела, так и планировки моей комнаты. Например однажды, созерцая свою комнату из второй фазы, я вдруг обнаружил, что входная дверь расположена не слева, а справа от моей кровати. Но это были ещё "цветочки", так как в другой раз, в третьей фазе, прогуливаясь по своей комнате, я вдруг увидел, что холодильник стоит у окна, вплотную к стене. Я понимал, что этого не может быть. Я подошёл к нему и ощупал. Он был полностью реален, но стоял не на своём месте! Ещё, через некоторое время, опять в ВТО, я увидел в прихожей пар пятьдесят тапочек, стоящих вдоль стены. Подобные несуразицы накапливались от опыта к опыту и начинали уже давить на мою психику. Когда же, в очередном ВТО, я увидел на своём столе огромный букет красных роз в красивой вазе, я был так раздражён, что сказал "в сердцах", продолжая находиться в СНР, что все мои выходы - полный бред, в них нет реальности и этим не стоит серьёзно заниматься. После этого случая, мои ВТО почему-то прекратились почти на два года и мне стоило больших усилий вернуть их, но, к сожалению, сейчас мои "новые" ВТО не такие "яркие", как были те - "старые". Я, правда, не сразу обратил внимание на то, что они исчезли, так как в рутине дел, навалившихся на меня, было не до ВТО, тем более, что подлинной реальности я в них не нашёл. Так прошло несколько месяцев... Затем я наконец спохватился и всё чаще стал задаваться вопросом, почему они перестали появляться? От серой обыденности повседневной жизни всё тоскливее становилось на душе. Мне стало сильно не хватать их. Неоднократно я пытался вернуть "сказку", но у меня, к сожалению, ничего не получалось. Шёл 1999 год. В этом, памятном для меня году, произошло удивительное событие, которое перевернуло все мои, сложившиеся к тому времени, представления о реальности. Я воспринял его, как знак "сверху", как вызов и, бросив все свои "пустые" дела, опять вплотную занялся ВТО. А произошло вот ч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нашей кухне над столом лет тридцать висел шкаф для кухонной посуды, перешедший к нам от родителей. И вот однажды, жена говорит мне, что этот шкаф нужно перевешать на противоположную стену, так мол будет лучше. Я, естественно, упираюсь, так как работа для меня предстоит немалая. Ну что поделаешь, пришлось перевешивать. Место над столом освободилось. Прошло недели две. Жена опять говорит, что над столом стало как-то пусто и что нужно подвесить над ним какой-нибудь цветок. Пришлось вбивать гвоздь в стену. И вот, как-то вернувшись с работы, я захожу на кухню и вижу над столом "заросли" свисающие из цветочного горшка. Это вьюн, объясняет мне жена, а я стою, как зачарованный, и не отвожу глаз от этих зарослей... Ещё бы! В памяти сразу "всплыл" один из моих "старых" ВТО, один кстати из тех, которые, в конце концов, и привели меня к разочарованию в их реальности. Я хорошо помнил, как однажды, выйдя из своего физического тела в своей комнате, я отправился на кухню. Я шёл, а может быть плыл вдоль левой стены коридора, почти касаясь её лицом. Когда я добрался до кухни, то буквально носом попал в какие-то зелёные заросли. Я был, как бы в середине их и они окружали меня со всех сторон. Эти заросли располагались на том месте, где висел шкаф для посуды и были как раз на уровне моей головы. Хорошо помню, как я был раздосадован, так как в очередной раз, как мне казалось, удостоверился в нереальности моих ВТО. Я отпрянул от зарослей, которые представляли из себя какие-то длинные зелёные веточки, облепленные маленькими листочками и оглядел кухню. Был день, хотя выход у меня произошёл ночью. У мойки, спиной ко мне, стояла жена и мыла посуду. Я подошёл к ней и коснулся её рукой, но она ничего не почувствовала.</w:t>
      </w:r>
    </w:p>
    <w:p>
      <w:pPr>
        <w:pStyle w:val="PlainText"/>
        <w:rPr/>
      </w:pPr>
      <w:r>
        <w:rPr>
          <w:rFonts w:eastAsia="Courier New"/>
        </w:rPr>
        <w:t xml:space="preserve">     </w:t>
      </w:r>
      <w:r>
        <w:rPr>
          <w:rFonts w:eastAsia="MS Mincho;ＭＳ 明朝"/>
        </w:rPr>
        <w:t>После этого события я вдруг понял, что та реальность, которую я наблюдал в ВТО, необязательно должна быть реальностью настоящего! Она может быть реальностью будущего, а может быть даже и прошлого. Я, наконец, полностью для себя удостоверился, что в том своём "старом" ВТО я видел реальное будущее, о котором никак не мог знать заранее. И это будущее разнилось по времени с ВТО года на три! Вот куда, оказывается, я "залетаю"...</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так, путём "героических" усилий, я возобновил свои ВТО и опять вплотную занялся поиском реальности в них, но почти все мои усилия оказались тщетными. Почти каждый раз, когда я обращал внимание на обстановку своей комнаты, я находил в ней предметы, которых не было в текущей реальности и, вроде бы, в прошлом. Ведь согласитесь, трудно припомнить, что было в квартире, к примеру, десять лет назад. Появлялись не только странные предметы, но и расположение мебели порой было другим. Приведу некоторые пример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53 ...Стол в зале стоял по середине, был без скатерти, на нём очень красивые цветы, искусно уложенные в виде большой дуги. Нашей "стенки" не было, а на стене, на её месте, висел большой ковёр с красиво подобранным рисунком. Я долго зачарованно разглядывал его, но так и не запомнил...</w:t>
      </w:r>
    </w:p>
    <w:p>
      <w:pPr>
        <w:pStyle w:val="PlainText"/>
        <w:rPr/>
      </w:pPr>
      <w:r>
        <w:rPr>
          <w:rFonts w:eastAsia="Courier New"/>
        </w:rPr>
        <w:t xml:space="preserve">     </w:t>
      </w:r>
      <w:r>
        <w:rPr>
          <w:rFonts w:eastAsia="MS Mincho;ＭＳ 明朝"/>
        </w:rPr>
        <w:t>Опыт N 57 ...Продвигаясь дальше по полу вдоль кровати, заметил на месте, где должен стоять осциллограф, динамик от карманного приёмника и небольшой трансформатор на подставке (?). Взял трансформатор в руку и хорошо ощутил его вес и реальность...</w:t>
      </w:r>
    </w:p>
    <w:p>
      <w:pPr>
        <w:pStyle w:val="PlainText"/>
        <w:rPr/>
      </w:pPr>
      <w:r>
        <w:rPr>
          <w:rFonts w:eastAsia="Courier New"/>
        </w:rPr>
        <w:t xml:space="preserve">     </w:t>
      </w:r>
      <w:r>
        <w:rPr>
          <w:rFonts w:eastAsia="MS Mincho;ＭＳ 明朝"/>
        </w:rPr>
        <w:t>Опыт N 60 ...Вначале видел смутно, затем хорошо увидел ковёр на полу. Нереальный размер и цвет...</w:t>
      </w:r>
    </w:p>
    <w:p>
      <w:pPr>
        <w:pStyle w:val="PlainText"/>
        <w:rPr/>
      </w:pPr>
      <w:r>
        <w:rPr>
          <w:rFonts w:eastAsia="Courier New"/>
        </w:rPr>
        <w:t xml:space="preserve">     </w:t>
      </w:r>
      <w:r>
        <w:rPr>
          <w:rFonts w:eastAsia="MS Mincho;ＭＳ 明朝"/>
        </w:rPr>
        <w:t>Опыт N 77 ...Только с четвёртой попытки я начал видеть комнату. Напротив кровати увидел какую-то маленькую тумбочку с телевизором на ней (?)...</w:t>
      </w:r>
    </w:p>
    <w:p>
      <w:pPr>
        <w:pStyle w:val="PlainText"/>
        <w:rPr/>
      </w:pPr>
      <w:r>
        <w:rPr>
          <w:rFonts w:eastAsia="Courier New"/>
        </w:rPr>
        <w:t xml:space="preserve">     </w:t>
      </w:r>
      <w:r>
        <w:rPr>
          <w:rFonts w:eastAsia="MS Mincho;ＭＳ 明朝"/>
        </w:rPr>
        <w:t>Опыт N 89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Встал и подошёл к столу. Стол почему-то стоял вдоль окна (такое то же могло быть лет 30 назад). Я взобрался на него. На столе увидел часть какого-то деревянного плинтуса покрашенного с одной стороны. Взял в руки, ощупал, подумал, что это, наверное, галлюцинации (Глюки). Приказал себе видеть реальность. Ничего не изменилось. Потёр рукой плинтус. Краска поблекла, только и всего. Я оставил его в покое и обратил внимание на окно. Окно показалось сильно широким...</w:t>
      </w:r>
    </w:p>
    <w:p>
      <w:pPr>
        <w:pStyle w:val="PlainText"/>
        <w:rPr/>
      </w:pPr>
      <w:r>
        <w:rPr>
          <w:rFonts w:eastAsia="Courier New"/>
        </w:rPr>
        <w:t xml:space="preserve">     </w:t>
      </w:r>
      <w:r>
        <w:rPr>
          <w:rFonts w:eastAsia="MS Mincho;ＭＳ 明朝"/>
        </w:rPr>
        <w:t>Опыт N 90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w:t>
      </w:r>
    </w:p>
    <w:p>
      <w:pPr>
        <w:pStyle w:val="PlainText"/>
        <w:rPr/>
      </w:pPr>
      <w:r>
        <w:rPr>
          <w:rFonts w:eastAsia="Courier New"/>
        </w:rPr>
        <w:t xml:space="preserve">     </w:t>
      </w:r>
      <w:r>
        <w:rPr>
          <w:rFonts w:eastAsia="MS Mincho;ＭＳ 明朝"/>
        </w:rPr>
        <w:t>Опыт N 91 ...оказался в своей комнате. Обратил внимание на то, что от органа-синтезатора к потолку, с наклоном, шёл какой-то провод (?)...</w:t>
      </w:r>
    </w:p>
    <w:p>
      <w:pPr>
        <w:pStyle w:val="PlainText"/>
        <w:rPr/>
      </w:pPr>
      <w:r>
        <w:rPr>
          <w:rFonts w:eastAsia="Courier New"/>
        </w:rPr>
        <w:t xml:space="preserve">     </w:t>
      </w:r>
      <w:r>
        <w:rPr>
          <w:rFonts w:eastAsia="MS Mincho;ＭＳ 明朝"/>
        </w:rPr>
        <w:t>Опыт N 93 ...Когда заполз под подоконник, стало темнее. Попробовал просунуть руку сквозь стену - получилось. Попробовал голову, но что-то не давало... Высунул голову назад из стены и увидел на стыке пола и стены большого жука, сантиметров семь (таких больших у нас не бывает)...</w:t>
      </w:r>
    </w:p>
    <w:p>
      <w:pPr>
        <w:pStyle w:val="PlainText"/>
        <w:rPr/>
      </w:pPr>
      <w:r>
        <w:rPr>
          <w:rFonts w:eastAsia="Courier New"/>
        </w:rPr>
        <w:t xml:space="preserve">     </w:t>
      </w:r>
      <w:r>
        <w:rPr>
          <w:rFonts w:eastAsia="MS Mincho;ＭＳ 明朝"/>
        </w:rPr>
        <w:t>Опыт N 110 ...Оказался в большой комнате без мебели с зелёным полом. (У нас в квартире лет двадцать назад пол был покрашен в зелёный цвет)...</w:t>
      </w:r>
    </w:p>
    <w:p>
      <w:pPr>
        <w:pStyle w:val="PlainText"/>
        <w:rPr/>
      </w:pPr>
      <w:r>
        <w:rPr>
          <w:rFonts w:eastAsia="Courier New"/>
        </w:rPr>
        <w:t xml:space="preserve">     </w:t>
      </w:r>
      <w:r>
        <w:rPr>
          <w:rFonts w:eastAsia="MS Mincho;ＭＳ 明朝"/>
        </w:rPr>
        <w:t>Опыт N 115 ...Под окном на полу увидел зелёную пуговицу с четырьмя смещёнными от центра дырочкам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Я хорошо помню, как в то далёкое время, когда я ещё не делал записей в дневник, для установления реальности я выбрал толстую книгу без картинок и каждый вечер оставлял её открытой на случайной странице в своей комнате. При "работе" с открытой книгой, лишь только один раз я нашёл её и стал смотреть на страницу, взяв книгу в руки и сразу осознав, что невозможно "астральными" руками поднять физическую книгу. Вместо текста на ней была какая-то картинка и я сразу понял, что это нереально, так как в моей книге картинок не было.</w:t>
      </w:r>
    </w:p>
    <w:p>
      <w:pPr>
        <w:pStyle w:val="PlainText"/>
        <w:rPr/>
      </w:pPr>
      <w:r>
        <w:rPr>
          <w:rFonts w:eastAsia="Courier New"/>
        </w:rPr>
        <w:t xml:space="preserve">     </w:t>
      </w:r>
      <w:r>
        <w:rPr>
          <w:rFonts w:eastAsia="MS Mincho;ＭＳ 明朝"/>
        </w:rPr>
        <w:t>Так же, для установления реальности выхода, я пытался сверять сновиденное время с реальным. Помню, что однажды, после покидания тела, я увидел, что моя комната была  равномерно освещена каким-то золотистым волшебным светом. Я подошёл к часам, чтобы узнать время, но стрелок часов не было видно. Было ощущение, что они вращаются с большой скоростью и поэтому я не вижу их.  Как-то в другой раз я опять решил узнать время. Но вместо одного будильника я увидел их с десяток. Найти настоящий и определить время не смог.</w:t>
      </w:r>
    </w:p>
    <w:p>
      <w:pPr>
        <w:pStyle w:val="PlainText"/>
        <w:rPr/>
      </w:pPr>
      <w:r>
        <w:rPr>
          <w:rFonts w:eastAsia="Courier New"/>
        </w:rPr>
        <w:t xml:space="preserve">     </w:t>
      </w:r>
      <w:r>
        <w:rPr>
          <w:rFonts w:eastAsia="MS Mincho;ＭＳ 明朝"/>
        </w:rPr>
        <w:t>Теперь, после возобновления своих опытов, я так же решил продолжить практику сличения времени, когда буду видеть часы в СНР. Приведу несколько примеров из того, что получилось:</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142 ...Проснулся на своей кровати, но комната была не моя. На часах было около семи... С удивлением проснулся. На этот раз окончательно. Посмотрел на часы. Было 08:50 (Похоже, реально созерцал комнату. На семи же стояла золотая стрелка - будильника)...</w:t>
      </w:r>
    </w:p>
    <w:p>
      <w:pPr>
        <w:pStyle w:val="PlainText"/>
        <w:rPr/>
      </w:pPr>
      <w:r>
        <w:rPr>
          <w:rFonts w:eastAsia="Courier New"/>
        </w:rPr>
        <w:t xml:space="preserve">     </w:t>
      </w:r>
      <w:r>
        <w:rPr>
          <w:rFonts w:eastAsia="MS Mincho;ＭＳ 明朝"/>
        </w:rPr>
        <w:t>Опыт N 162 (17:30) ...Я посмотрел на часы в зале. Было приблизительно 19:45 (Если на время 19:45 посмотреть через зеркало, то получится 17:15 - очень близко к реальному)...</w:t>
      </w:r>
    </w:p>
    <w:p>
      <w:pPr>
        <w:pStyle w:val="PlainText"/>
        <w:rPr/>
      </w:pPr>
      <w:r>
        <w:rPr>
          <w:rFonts w:eastAsia="Courier New"/>
        </w:rPr>
        <w:t xml:space="preserve">     </w:t>
      </w:r>
      <w:r>
        <w:rPr>
          <w:rFonts w:eastAsia="MS Mincho;ＭＳ 明朝"/>
        </w:rPr>
        <w:t>Опыт N 172 (10:00) ...Увидел комнату. Энергетическим телом начал приподниматься и опускаться. Очень хорошо чувствовал прохождение в кровать. Краем глаза посмотрел на часы. Ровно 10:00. Казалось почувствовал, как шевелятся физические глаза (время оказалось точным, очевидно от того, что действительно приоткрылись физические глаза).</w:t>
      </w:r>
    </w:p>
    <w:p>
      <w:pPr>
        <w:pStyle w:val="PlainText"/>
        <w:rPr/>
      </w:pPr>
      <w:r>
        <w:rPr>
          <w:rFonts w:eastAsia="Courier New"/>
        </w:rPr>
        <w:t xml:space="preserve">     </w:t>
      </w:r>
      <w:r>
        <w:rPr>
          <w:rFonts w:eastAsia="MS Mincho;ＭＳ 明朝"/>
        </w:rPr>
        <w:t>Опыт N 180 (05:30) ...В комнате я два раза посмотрел на часы. Большие и наручные. На них было 05:07. Сильно сомневаюсь, что это было реальное время и я пробыл в СНР действительно более 20 минут...</w:t>
      </w:r>
    </w:p>
    <w:p>
      <w:pPr>
        <w:pStyle w:val="PlainText"/>
        <w:rPr/>
      </w:pPr>
      <w:r>
        <w:rPr>
          <w:rFonts w:eastAsia="Courier New"/>
        </w:rPr>
        <w:t xml:space="preserve">     </w:t>
      </w:r>
      <w:r>
        <w:rPr>
          <w:rFonts w:eastAsia="MS Mincho;ＭＳ 明朝"/>
        </w:rPr>
        <w:t>Опыт N 196 ...Посмотрел на часы. Стал подсчитывать, сколько времени находился вне тела. На часах было без пяти минут до звонка будильника. Я подумал, что, наверное, не больше 10 минут. Затем проснулся по-настоящему. На часах 07:10 (будильник заведён на 07:15). Во сне вроде бы стрелки стояли по-другому, но я всё равно видел, что до звонка осталось пять минут.</w:t>
      </w:r>
    </w:p>
    <w:p>
      <w:pPr>
        <w:pStyle w:val="PlainText"/>
        <w:rPr/>
      </w:pPr>
      <w:r>
        <w:rPr>
          <w:rFonts w:eastAsia="Courier New"/>
        </w:rPr>
        <w:t xml:space="preserve">     </w:t>
      </w:r>
      <w:r>
        <w:rPr>
          <w:rFonts w:eastAsia="MS Mincho;ＭＳ 明朝"/>
        </w:rPr>
        <w:t>Опыт N 253 ...Я развернулся к будильнику. Взял его в руки (?) и хотел посмотреть на время, но стрелки "плыли" и я, так ничего и не понял. Когда начал вглядываться, почувствовал, что могу ВИС, поэтому прекратил подобные попытки. Всё же мне показалось, что большая стрелка стоит на "35" (на самом деле было "25" - зеркально).</w:t>
      </w:r>
    </w:p>
    <w:p>
      <w:pPr>
        <w:pStyle w:val="PlainText"/>
        <w:rPr/>
      </w:pPr>
      <w:r>
        <w:rPr>
          <w:rFonts w:eastAsia="Courier New"/>
        </w:rPr>
        <w:t xml:space="preserve">     </w:t>
      </w:r>
      <w:r>
        <w:rPr>
          <w:rFonts w:eastAsia="MS Mincho;ＭＳ 明朝"/>
        </w:rPr>
        <w:t>Опыт N 267 (10:30) ...Потом решил посмотреть на часы. Настенные часы показывали ровно 10:30. На этой же стене, но подальше, висели ещё одни настенные часы. Они были другими. Поначалу, я не увидел на них длинной стрелки, но приглядевшись определил, что и они показывают 10:30 (На самом деле одни настенные часы у нас в детской, где я спал - они шли вперёд на 4 ре минуты. Другие настенные часы на противоположной стороне стены в зале. Они идут точно и время действительно было 10:3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ритерия определения реальности по часам мне показалось недостаточно. Я нашёл пачку старых открыток - сто штук, отсортировал их лицевой стороной вверх и каждый вечер, закрыв глаза, наугад, вытаскивал из пачки одну открытку и клал её на стол в своей комнате, но к сожалению, я так ни разу не увидел реальную открытку в своих В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171 ...Был в своей комнате, подошёл к столу. На нём оказались какие-то приборы, мешающие мне взять открытку, оставленную на столе с вечера. Отодвинув приборы, взял открытку. Посмотрел на рисунок, пытаясь его запомнить для последующего сличения, но на открытке оказался текст (?). Посмотрел ещё раз. Текст изменился. Посмотрел на руку, затем на картинку. Текст опять изменился. Так проделал раз пять. ВИС.</w:t>
      </w:r>
    </w:p>
    <w:p>
      <w:pPr>
        <w:pStyle w:val="PlainText"/>
        <w:rPr/>
      </w:pPr>
      <w:r>
        <w:rPr>
          <w:rFonts w:eastAsia="Courier New"/>
        </w:rPr>
        <w:t xml:space="preserve">     </w:t>
      </w:r>
      <w:r>
        <w:rPr>
          <w:rFonts w:eastAsia="MS Mincho;ＭＳ 明朝"/>
        </w:rPr>
        <w:t>Опыт N 178 ...Потом, вспомнив, что на столе лежит открытка, одна из сотни, подошёл к столу и взял её в руки (?). Увидел на ней надписи, попытался запомнить. Затем перевернул открытку и запомнил рисунок... (Рисунок оказался нереальным).</w:t>
      </w:r>
    </w:p>
    <w:p>
      <w:pPr>
        <w:pStyle w:val="PlainText"/>
        <w:rPr/>
      </w:pPr>
      <w:r>
        <w:rPr>
          <w:rFonts w:eastAsia="Courier New"/>
        </w:rPr>
        <w:t xml:space="preserve">     </w:t>
      </w:r>
      <w:r>
        <w:rPr>
          <w:rFonts w:eastAsia="MS Mincho;ＭＳ 明朝"/>
        </w:rPr>
        <w:t>Опыт N 180 ...я подошёл к столу и взял на нём открытку, чтобы запомнить её (на самом деле я опять забыл вечером положить её на стол). При первом взгляде на ней была одна картинка, при втором - другая, при третьем - третья. Я зачем-то решил запомнить последнюю. На ней были изображены пять или семь красных цветков. Потом у меня в руках оказалась совсем маленькая открытка. Узор на ней так же менялся, при повторном взгляде на неё. Мне это совсем не нравилось и я хорошо понимал, что вижу галлюцинации, но сделать ничего не мог. Тогда я стал специально пристально смотреть на открытку, не отводя глаз, и узор стал изменяться сразу же, а не при повторном взгляде...</w:t>
      </w:r>
    </w:p>
    <w:p>
      <w:pPr>
        <w:pStyle w:val="PlainText"/>
        <w:rPr/>
      </w:pPr>
      <w:r>
        <w:rPr>
          <w:rFonts w:eastAsia="Courier New"/>
        </w:rPr>
        <w:t xml:space="preserve">     </w:t>
      </w:r>
      <w:r>
        <w:rPr>
          <w:rFonts w:eastAsia="MS Mincho;ＭＳ 明朝"/>
        </w:rPr>
        <w:t>Опыт N 181 ...Обнаружив себя в энергетическом теле, подошёл к своему столу. На столе посмотрел на открытку. Открытка была согнута пополам с вырезанным с краю прямоугольником, (какая изощрённая галлюцинация!) поэтому разглядывать её дальше не имело смысла...</w:t>
      </w:r>
    </w:p>
    <w:p>
      <w:pPr>
        <w:pStyle w:val="PlainText"/>
        <w:rPr/>
      </w:pPr>
      <w:r>
        <w:rPr>
          <w:rFonts w:eastAsia="Courier New"/>
        </w:rPr>
        <w:t xml:space="preserve">     </w:t>
      </w:r>
      <w:r>
        <w:rPr>
          <w:rFonts w:eastAsia="MS Mincho;ＭＳ 明朝"/>
        </w:rPr>
        <w:t>Опыт N 188 ...Подошёл к столу и посмотрел на открытку (она действительно там лежала). Это была детская открытка. Довольно красивая. На ней были изображены зайчик, мишка и ещё кто-то. Стал запоминать её, чтобы по просыпанию сличить. Пока запоминал, рядом вдруг появилась ещё одна открытка, которая меня отвлекала, так как я стал смотреть и на её рисунок (реальная открытка была с цветком)...</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мимо несуразиц в собственной квартире, нечто подобное происходило и во вне её.</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43 ...Прошёл сквозь окно во двор и увидел заснеженную улицу. На козырьке крыльца висел какой-то небольшой флаг (?). Помню, что в нём присутствовал зелёный цвет...</w:t>
      </w:r>
    </w:p>
    <w:p>
      <w:pPr>
        <w:pStyle w:val="PlainText"/>
        <w:rPr/>
      </w:pPr>
      <w:r>
        <w:rPr>
          <w:rFonts w:eastAsia="Courier New"/>
        </w:rPr>
        <w:t xml:space="preserve">     </w:t>
      </w:r>
      <w:r>
        <w:rPr>
          <w:rFonts w:eastAsia="MS Mincho;ＭＳ 明朝"/>
        </w:rPr>
        <w:t>Опыт N 66 ...Из окна на лужайке перед домом увидел яму с какими-то пищевыми отходами (?). Плавно подлетел к яме и потрогал их. Боялся, что измажу о них руки...</w:t>
      </w:r>
    </w:p>
    <w:p>
      <w:pPr>
        <w:pStyle w:val="PlainText"/>
        <w:rPr/>
      </w:pPr>
      <w:r>
        <w:rPr>
          <w:rFonts w:eastAsia="Courier New"/>
        </w:rPr>
        <w:t xml:space="preserve">     </w:t>
      </w:r>
      <w:r>
        <w:rPr>
          <w:rFonts w:eastAsia="MS Mincho;ＭＳ 明朝"/>
        </w:rPr>
        <w:t>Опыт N 69 ...выглянул во двор. Двор показался моим. Я подумал: - ну вот, хоть сейчас нет иллюзий, - но во дворе, рядом с девятиэтажкой, увидел ангар (?) и рядом с ним гараж (?). Темнело. На крыше гаража увидел женщину с маленьким ребёнком, что меня, почему-то не удивило...</w:t>
      </w:r>
    </w:p>
    <w:p>
      <w:pPr>
        <w:pStyle w:val="PlainText"/>
        <w:rPr/>
      </w:pPr>
      <w:r>
        <w:rPr>
          <w:rFonts w:eastAsia="Courier New"/>
        </w:rPr>
        <w:t xml:space="preserve">     </w:t>
      </w:r>
      <w:r>
        <w:rPr>
          <w:rFonts w:eastAsia="MS Mincho;ＭＳ 明朝"/>
        </w:rPr>
        <w:t>Опыт N 84 ...За стеной почувствовал холодок. Заставил себя упасть на землю. При касании земли зрение вернулось. Увидел потрескавшуюся сухую землю и лёд на замёрзших лужах (в реальности уже на всей земле лежал снег и сухой земли не было)...</w:t>
      </w:r>
    </w:p>
    <w:p>
      <w:pPr>
        <w:pStyle w:val="PlainText"/>
        <w:rPr/>
      </w:pPr>
      <w:r>
        <w:rPr>
          <w:rFonts w:eastAsia="Courier New"/>
        </w:rPr>
        <w:t xml:space="preserve">     </w:t>
      </w:r>
      <w:r>
        <w:rPr>
          <w:rFonts w:eastAsia="MS Mincho;ＭＳ 明朝"/>
        </w:rPr>
        <w:t>Опыт N 89 ...Пролетел свой дом и дом отца над проспектом. Всё казалось реальным. Затем картина начала меняться. Улица приобретала совсем другой вид, чем в реальности. Я продолжал медленно лететь. Подо мной появилось железнодорожное полотно. Какие-то люди двигались внизу. Я подумал, что попал в другое время и, что бы вернуться в настоящее, громко сказал: - я нахожусь в 2000 году, - но ничего не изменилось. Я спустился пониже, метра на три от земли, и увидел, что на встречу мне медленно движется старинный паровоз со смешной широкой трубой...</w:t>
      </w:r>
    </w:p>
    <w:p>
      <w:pPr>
        <w:pStyle w:val="PlainText"/>
        <w:rPr/>
      </w:pPr>
      <w:r>
        <w:rPr>
          <w:rFonts w:eastAsia="Courier New"/>
        </w:rPr>
        <w:t xml:space="preserve">     </w:t>
      </w:r>
      <w:r>
        <w:rPr>
          <w:rFonts w:eastAsia="MS Mincho;ＭＳ 明朝"/>
        </w:rPr>
        <w:t>Опыт N 93 ...Сразу же оказался на улице во дворе и почувствовал зимний холодок. Висел на уровне третьего этажа. Перевернулся на спину. Конец дома необычный и был доложен кирпичом окна на три...</w:t>
      </w:r>
    </w:p>
    <w:p>
      <w:pPr>
        <w:pStyle w:val="PlainText"/>
        <w:rPr/>
      </w:pPr>
      <w:r>
        <w:rPr>
          <w:rFonts w:eastAsia="Courier New"/>
        </w:rPr>
        <w:t xml:space="preserve">     </w:t>
      </w:r>
      <w:r>
        <w:rPr>
          <w:rFonts w:eastAsia="MS Mincho;ＭＳ 明朝"/>
        </w:rPr>
        <w:t>Опыт N 94 ...Подойдя к дому отца, взлетел к его балкону на уровне пятого этажа и увидел, что все окна в его квартире выбиты и тёмные, как после бомбёжки (?). Полетел вдоль его дома с правой стороны. Некоторые окна в его доме  выглядели так же...</w:t>
      </w:r>
    </w:p>
    <w:p>
      <w:pPr>
        <w:pStyle w:val="PlainText"/>
        <w:rPr/>
      </w:pPr>
      <w:r>
        <w:rPr>
          <w:rFonts w:eastAsia="Courier New"/>
        </w:rPr>
        <w:t xml:space="preserve">     </w:t>
      </w:r>
      <w:r>
        <w:rPr>
          <w:rFonts w:eastAsia="MS Mincho;ＭＳ 明朝"/>
        </w:rPr>
        <w:t>Опыт N 96 ...С других домов на крышу нашего дома шли провода (это так). На двух из них висела верёвка. Я почему-то вспомнил, что это я забросил её туда (?). Подлетев к ней, я уселся на неё и стал раскачиваться, как на качели (реально именно таких проводов и верёвки нет)...</w:t>
      </w:r>
    </w:p>
    <w:p>
      <w:pPr>
        <w:pStyle w:val="PlainText"/>
        <w:rPr/>
      </w:pPr>
      <w:r>
        <w:rPr>
          <w:rFonts w:eastAsia="Courier New"/>
        </w:rPr>
        <w:t xml:space="preserve">     </w:t>
      </w:r>
      <w:r>
        <w:rPr>
          <w:rFonts w:eastAsia="MS Mincho;ＭＳ 明朝"/>
        </w:rPr>
        <w:t>Опыт N 124 ...Во дворе смеркалось. Рядом с девятиэтажкой ровными рядами росли кочаны капусты (?)... Облетел девятиэтажку. Девятиэтажка не такая, как в реальности (балконы девятиэтажки почему-то "смотрят" на наш дом (?))...</w:t>
      </w:r>
    </w:p>
    <w:p>
      <w:pPr>
        <w:pStyle w:val="PlainText"/>
        <w:rPr/>
      </w:pPr>
      <w:r>
        <w:rPr>
          <w:rFonts w:eastAsia="Courier New"/>
        </w:rPr>
        <w:t xml:space="preserve">     </w:t>
      </w:r>
      <w:r>
        <w:rPr>
          <w:rFonts w:eastAsia="MS Mincho;ＭＳ 明朝"/>
        </w:rPr>
        <w:t>Опыт N 200 ...Вдоль наружной стены хорошо видел, как проходит труба отопления (действительно в моей комнате есть такая труба, но с внутренней, а не наружной стороны). На краю дома увидел ключ, подвешенный на нитке. Подумал, что наверное этим ключом меня специально отвлекают от "серьёзных" дел, но всё же решил зачем-то взять его. Подлетел и взял его в руку. Затем, отлетев немного в сторону, сильно дёрнул, что бы оторвать его от нитки. Не получилось. Нитка была крепкой, плетённой. Дёрнул ещё несколько раз, сильно напрягаясь, но оторвать не смог, только узелок на ключе завязывался всё крепче. ВИС.</w:t>
      </w:r>
    </w:p>
    <w:p>
      <w:pPr>
        <w:pStyle w:val="PlainText"/>
        <w:rPr/>
      </w:pPr>
      <w:r>
        <w:rPr>
          <w:rFonts w:eastAsia="Courier New"/>
        </w:rPr>
        <w:t xml:space="preserve">     </w:t>
      </w:r>
      <w:r>
        <w:rPr>
          <w:rFonts w:eastAsia="MS Mincho;ＭＳ 明朝"/>
        </w:rPr>
        <w:t>Опыт N 294 ...Я оглянулся на дом отца, так как всё-таки вылетел из его комнаты. На пятом этаже два окна с краю были заложены кирпичом. На самом деле одно окно и на третьем этаж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ожет быть то, что я видел, откуда-то из далёкого прошлого или из будущего, а может быть это просто глюки. Правда, существует теория, что параллельно нашему миру существуют и другие миры, очень похожие на наш и в них почти такие же города, улицы, дома и квартиры. Но это, вероятно, лишь теория. Однако всё же, был у меня опыт, в котором я подтвердил реальность. Это опыт N 27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ачал расслабляться. Закрыл глаза и начал вглядываться в темноту перед глазами. Показалось, что произошло какое-то странное движение. Вдруг почувствовал, что от вглядывания веки начинают медленно приоткрываться. Увидел окно, а за окном верхушки деревьев без листьев и голубое небо. Я посчитал, что открыл физические глаза, поэтому опять закрыл веки и начал расслабляться по новой... (Далее последовала вторая фаза).</w:t>
      </w:r>
    </w:p>
    <w:p>
      <w:pPr>
        <w:pStyle w:val="PlainText"/>
        <w:rPr/>
      </w:pPr>
      <w:r>
        <w:rPr>
          <w:rFonts w:eastAsia="Courier New"/>
        </w:rPr>
        <w:t xml:space="preserve">     </w:t>
      </w:r>
      <w:r>
        <w:rPr>
          <w:rFonts w:eastAsia="MS Mincho;ＭＳ 明朝"/>
        </w:rPr>
        <w:t>По просыпанию, я не стал записывать этот опыт, так как решил только вторую фазу больше не записывать, если в ней ничего нового не происходит. Записал же вот почему. Проснувшись, с час занимался своими делами и наконец решил побриться. Начал бриться в своей комнате и выглянул в окно. Бреясь, стал вспоминать, что видел за окном при расслаблении. Вдруг понял, что лёжа на правом боку я никак не мог видеть физическими глазами окно. Было неясно, почему, при расслаблении, эта простая мысль не пришла мне в голову и я был полностью уверен, что у меня открылись именно физические глаза. Я подошёл вплотную к окну и ещё раз посмотрел в него, но деревьев не увидел. Когда же я сдвинулся вправо и присел, прижавшись лицом к холодильнику, предо мной появилась знакомая картина! Точка, из которой я смотрел, находилась как бы в полутора метрах от моего затылка на кровати и по высоте совпадала с высотой кровати! Выходит, что в расслаблении я видел РЕАЛЬНОСТЬ! Причём такую реальность, о которой не подозревал, так как никогда раньше, в физическом мире, из такого положения не смотрел в окно. Единственным несоответствием был цвет неба за окном. Всё небо было покрыто белёсыми тучами. В расслаблении же я видел чистое голубое неб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ак же интересны, в этом отношении, опыты N 73 и N 77. В них вроде нет прямого соприкосновения с реальностью, но косвенное явно присутствует.</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73 16/09/2000 ...На четвереньках дополз до туалета. Дверь туалета была открыта, на полу лежали игрушки. Решил взять одну из них и пальцами пощупать, а затем сравнить: совпадают ли ощущения от пальцев с тем, что видится. Игрушка, которую я взял, была пластмассовой. Все ощущения совпали. Далее дополз до кухни. На стене в горшке увидел цветок, но немного другой, чем в реальности. С правой стороны так же увидел растение, которого в реальности нет...</w:t>
      </w:r>
    </w:p>
    <w:p>
      <w:pPr>
        <w:pStyle w:val="PlainText"/>
        <w:rPr/>
      </w:pPr>
      <w:r>
        <w:rPr>
          <w:rFonts w:eastAsia="Courier New"/>
        </w:rPr>
        <w:t xml:space="preserve">    </w:t>
      </w:r>
      <w:r>
        <w:rPr>
          <w:rFonts w:eastAsia="MS Mincho;ＭＳ 明朝"/>
        </w:rPr>
        <w:t>Где-то в ноябре 2002 года, жена повесила на кухонное окно ещё одно растение, с более широкими листьями и короткими веточками. Оно действительно расположено справа от вьюна. Может быть его я и видел? На будущее, если ещё увижу нечто подобное, нужно будет как можно подробнее записать увиденное, а не просто: - Растение, которого нет в реальност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77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подъезде на первом этаже (живу я на третьем). Я сразу же вышел из него, закрыв за собою две створки двери. Но дверь опять приоткрылась и я ещё раз зачем-то закрыл её. Я оказался на спасстанции у небольшого дома на центральном проспекте там, где хлебный магазин, а напротив спортманеж. Это где-то в трёх километрах от моего дома. Раньше, в этом доме, я не бывал. Я вышел на проспект через правую дверь дома. Всё видел чётко. По тротуару шёл какой-то мужик, напоминающий бомжа. Я хорошо рассмотрел его фигуру и лицо. Затем подошёл к нему, с намерением сказать, что он во сне. ВИС. Картинка города застыла и постепенно "таяла" около пяти секунд. ВТО длилось около минуты.</w:t>
      </w:r>
    </w:p>
    <w:p>
      <w:pPr>
        <w:pStyle w:val="PlainText"/>
        <w:rPr/>
      </w:pPr>
      <w:r>
        <w:rPr>
          <w:rFonts w:eastAsia="Courier New"/>
        </w:rPr>
        <w:t xml:space="preserve">     </w:t>
      </w:r>
      <w:r>
        <w:rPr>
          <w:rFonts w:eastAsia="MS Mincho;ＭＳ 明朝"/>
        </w:rPr>
        <w:t>Удивительно то, что где-то через год, именно в этом доме произошло обрушение (такое, на моей памяти, случилось первый раз в нашем городе) и жильцы с плакатами протестовали из-за бездействия администрации по восстановлению дома! Неужели этот дом находился в какой-то аномальной зоне и моё "тонкое" тело притянулось к ней? Ведь так далеко в своём городе, в ВТО я ещё не попадал. Причём я не сам пришёл в это место, а мгновенно оказался в нём, можно сказать не по своей воле, и из тысячи домов, я почему-то попал именно в этот.</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ызывает интерес так же и опыт N 21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 ...Спустился на землю и прошёл по двору. Подходил к трём - четырём встречным женщинам, трогал их. Затем, где-то в районе четвёртого подъезда, решил зайти в дом и через его стены, напрямую, дойти до своей квартиры. Войдя в подъезд, увидел слева дверь, ведущую  как бы в подвал, но не пошёл в неё... Действительно только в четвёртом подъезде есть подобная дверь, проверил утром. Раньше я никогда не был в этом подъезде. В других семи подъездах такой двери нет!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бъекты сновидения, не порождающие энерги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сновидении, как известно из Кастанеды, присутствуют объекты, как порождающие энергию, так и нет. Те, которые не порождают, считаются галлюцинациями.</w:t>
      </w:r>
    </w:p>
    <w:p>
      <w:pPr>
        <w:pStyle w:val="PlainText"/>
        <w:rPr/>
      </w:pPr>
      <w:r>
        <w:rPr>
          <w:rFonts w:eastAsia="Courier New"/>
        </w:rPr>
        <w:t xml:space="preserve">     </w:t>
      </w:r>
      <w:r>
        <w:rPr>
          <w:rFonts w:eastAsia="MS Mincho;ＭＳ 明朝"/>
        </w:rPr>
        <w:t>Вопрос. Эти объекты существуют лишь в нашем воображении, или обладают всё же некой материальностью, то есть энергией,  но это такая энергия, которую мы не видим при наведении мизинца?</w:t>
      </w:r>
    </w:p>
    <w:p>
      <w:pPr>
        <w:pStyle w:val="PlainText"/>
        <w:rPr/>
      </w:pPr>
      <w:r>
        <w:rPr>
          <w:rFonts w:eastAsia="Courier New"/>
        </w:rPr>
        <w:t xml:space="preserve">     </w:t>
      </w:r>
      <w:r>
        <w:rPr>
          <w:rFonts w:eastAsia="MS Mincho;ＭＳ 明朝"/>
        </w:rPr>
        <w:t>Если предположить, что не энергетические объекты сновидения лишь плод нашей фантазии, то тогда эти объекты, кроме нас самих, никто не должен видеть - не так ли? Разнообразная же литература, сообщает нам об обратном. Похоже, что термины: галлюцинация, фантазии подсознания в отношении "полноценного" сновидения, очевидно не совсем уместны. На мой взгляд, мыслеформа (энергоинформационное образование, возникающее в пространстве в следствии мозговой деятельности человека) - гораздо более точное и ёмкое название.</w:t>
      </w:r>
    </w:p>
    <w:p>
      <w:pPr>
        <w:pStyle w:val="PlainText"/>
        <w:rPr/>
      </w:pPr>
      <w:r>
        <w:rPr>
          <w:rFonts w:eastAsia="Courier New"/>
        </w:rPr>
        <w:t xml:space="preserve">     </w:t>
      </w:r>
      <w:r>
        <w:rPr>
          <w:rFonts w:eastAsia="MS Mincho;ＭＳ 明朝"/>
        </w:rPr>
        <w:t>Мыслеформа - продукт "тонкого" мира и строится из материи "тонкого" мира. И, естественно, на её построение необходимо затратить энергию. Но по закону сохранения энергии, вся вложенная нами энергия в построение этой мыслеформы в ней и останется, до тех пор, пока мыслеформа не распадётся. Каждый человек, в процессе "физического" мышления, создаёт мыслеформы, даже не подозревая об этом. Энергия мыслеформ наиболее близка нам. Это наша родная человеческая энергия, нами же и сгенерированная. Очевидно, если человек способен мыслить и в сновидении, называемым нами сознательным, то процесс создания мыслеформ происходит и там, ведь именно мысль создаёт мыслеформу. Схожие мыслеформы притягиваются друг к другу и "уплотняются". Таким образом в "тонком" мире создаётся как бы виртуальный образ нашего физического мира, сотканный из помыслов миллионов людей. Его-то мы иногда, очевидно, и видим в ярких сновидениях, связанных с реальным выходом в "астрал". Подобные видения имеют лишь косвенную связь с реальностью. Можно сказать, что это реальность, но переработанная подсознанием самого сновидца и подсознанием множества других людей, принявших участие в создании мыслеформ. Почему же мы не видим энергии этого виртуального мира мыслеформ при наведении на объекты этого мира мизинца левой руки, как рекомендовал Кастанеда? Вероятно из-за того, что это наша - родная нам, человеческая энергия. Поэтому наше энергетическое тело её попросту игнорирует, так как эта энергия не представляет для него никакой опасности. Другое дело, когда мыслеформа создана нечеловеческой энергией. Тут наше энергетическое тело всегда настороже, как абориген, увидевший тигра.</w:t>
      </w:r>
    </w:p>
    <w:p>
      <w:pPr>
        <w:pStyle w:val="PlainText"/>
        <w:rPr/>
      </w:pPr>
      <w:r>
        <w:rPr>
          <w:rFonts w:eastAsia="Courier New"/>
        </w:rPr>
        <w:t xml:space="preserve">     </w:t>
      </w:r>
      <w:r>
        <w:rPr>
          <w:rFonts w:eastAsia="MS Mincho;ＭＳ 明朝"/>
        </w:rPr>
        <w:t>Возникает предположение, что если мыслеформа содержит энергию, то, очевидно, разрушив мыслеформу, можно забрать эту энергию и присовокупить к своей! Ведь разве не так мы поступаем в физическом мире? Разрушая физическую форму, в процессе поедания пищи, мы, тем самым, пополняем свою "физическую" энергию. Я провёл несколько подобных экспериментов и опишу их позже.</w:t>
      </w:r>
    </w:p>
    <w:p>
      <w:pPr>
        <w:pStyle w:val="PlainText"/>
        <w:rPr/>
      </w:pPr>
      <w:r>
        <w:rPr>
          <w:rFonts w:eastAsia="Courier New"/>
        </w:rPr>
        <w:t xml:space="preserve">     </w:t>
      </w:r>
      <w:r>
        <w:rPr>
          <w:rFonts w:eastAsia="MS Mincho;ＭＳ 明朝"/>
        </w:rPr>
        <w:t>И ещё. Когда мы находимся в сновидении, мы, невольно, так же становимся создателями и совершенствователями мыслеформ, если конечно понимаем, что отображает наблюдаемая нами мыслеформа. Например, разглядывая какой-либо объект сновидения (человеческую мыслеформу) мы, непроизвольно, мысленно сравниваем этот объект с тем, что видели раньше и, тем самым, вносим в этот объект свою лепту - немного изменяя его под себя, точнее, под своё представление о нём.  Таким образом, узнавая объект или лишь силясь узнать его, мы, тем самым, энергетически подпитываем этот объект, продлевая ему "жизнь" в "тонком" мире, за счёт своей энергии внимания, направленной на него. Поэтому, вероятно, дон Хуан и не рекомендовал пристально вглядываться в объект сновидения. В совместном сновидении энергия подпитки мыслеформ увеличивается пропорционально количеству сновидящих (естественно, если они приблизительно одного уровня развития). Вспомним беседу Кастанеды и арендатор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Это сон. Ты находишься у четвёртых врат сновидения, видя во сне мой сон. Она сказала мне, что её искусство заключается в способности направлять своё намерение, и всё, что я вижу вокруг, происходит по её  воле. Она сказала шёпотом, что церковь и город были результатом её воображения; они существовали не существу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Другими словами, арендатор создал мыслеформу города, вложив в неё свою энергию. Читаем дале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Её рассказ повествовал о том, что маги из её линии владели  искусством направлять свои мысли в сновидении с целью воспроизвести завершённую и правдивую картину объекта [то есть искусством создавать мыслеформу объекта]... магии её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ённым. 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PlainText"/>
        <w:rPr/>
      </w:pPr>
      <w:r>
        <w:rPr>
          <w:rFonts w:eastAsia="Courier New"/>
        </w:rPr>
        <w:t xml:space="preserve">     </w:t>
      </w:r>
      <w:r>
        <w:rPr>
          <w:rFonts w:eastAsia="MS Mincho;ＭＳ 明朝"/>
        </w:rPr>
        <w:t>- Я указал мизинцем левой руки на дом. В этом доме не было энергии. Этот дом был как любой другой фрагмент в обычном сне. Я указывал на всё остальное вокруг меня, результат был тот же. - Укажи на меня, - предложила она... В тот момент, когда я указал своим пальцем на неё, она стала сгустком  энергии... Она завершила свою речь последней, самой беспокоящей мыслью: - 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 этот сон более реален, чем другие, потому что мне помогаешь т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з выше изложенного, можно заключить, что объект сновидения, не порождающий энергию, есть человеческая мыслеформа, которая всё же обладает некой "человеческой" энергией, затраченной на её создание. Энергетическое тело не "видит" этой энергии по той простой причине, что эта энергия является, очевидно, "родной" и не представляет опасности для него. Четвёртые врата сновидения как раз и открывают возможность "работы" с мыслеформами. Сновидящий, достигший четвёртых врат, начинает обладать способностью, как к самостоятельному созданию мыслеформ в своём сновидении, так и к путешествию по мыслеформам, созданным другими сновидцами, что хорошо видно из приведённого выше отрывка. Таким образом, мыслеформу можно считать некой реальностью, раз её способны одинакого увидеть различные люди.</w:t>
      </w:r>
    </w:p>
    <w:p>
      <w:pPr>
        <w:pStyle w:val="PlainText"/>
        <w:rPr/>
      </w:pPr>
      <w:r>
        <w:rPr>
          <w:rFonts w:eastAsia="Courier New"/>
        </w:rPr>
        <w:t xml:space="preserve">     </w:t>
      </w:r>
      <w:r>
        <w:rPr>
          <w:rFonts w:eastAsia="MS Mincho;ＭＳ 明朝"/>
        </w:rPr>
        <w:t>Что же в таком случае представляет из себя обычный сон? Ведь подавляющее большинство людей, как известно, видят сны. В этих снах присутствует и сюжет и действие. Что созерцают люди в своих снах? Мыслеформы? Если это так, то все они в своих снах уже достигли четвёртых врат сновидения! Закрадывается подозрение, что это всё же не так. Иначе, чем же мы - сновидящие тогда занимаемся, если "рядовые" люди уже в четвёртых вратах, а большинство из нас "топчется" лишь у вторых? Остаётся предположить, что обычный сон не связан с мыслеформами. Именно такой обычный сон и изучал Зигмунд Фрейд и ему подобные. Именно к этому сну и подходят все заключения наших многоуважаемых учёных - материалистов, потому что такой сон, действительно, представляет из себя лишь фантазии нашего подсознания, не выходящие за пределы кокона. Реальность же начинается, очевидно, лишь вне кокона. При настоящем, а не виртуальном движении нашего "тонкого" тел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У Блаватской Е.П. есть упоминание о распространённом в Индии фокусе с канатом, когда факир собирает публику, человек десять, пристально всматривается в каждого, затем подбрасывает в воздух канат, который там зависает (?). По этому канату лазает мальчик и скидывает с "неба" всякую всячину: грозди бананов, разнообразные предметы. Откуда ни возьмись, на площадке вдруг появляется живой тигр. Он подходит к зрителям и они шарахаются от него... Когда один исследователь сфотографировал этот фокус, на фотографии ничего необычного обнаружить не удалось, на ней лишь сидел факир в невинной позе...</w:t>
      </w:r>
    </w:p>
    <w:p>
      <w:pPr>
        <w:pStyle w:val="PlainText"/>
        <w:rPr/>
      </w:pPr>
      <w:r>
        <w:rPr>
          <w:rFonts w:eastAsia="Courier New"/>
        </w:rPr>
        <w:t xml:space="preserve">     </w:t>
      </w:r>
      <w:r>
        <w:rPr>
          <w:rFonts w:eastAsia="MS Mincho;ＭＳ 明朝"/>
        </w:rPr>
        <w:t>На первый взгляд, это какое-то массовое помешательство, ведь все видят одно и то же, причём то, чего не может быть в реальности. Что же происходит на самом деле, что созерцают зрители? Частично материализованные мыслеформы факира? Какой же нужно тогда обладать энергетикой?</w:t>
      </w:r>
    </w:p>
    <w:p>
      <w:pPr>
        <w:pStyle w:val="PlainText"/>
        <w:rPr/>
      </w:pPr>
      <w:r>
        <w:rPr>
          <w:rFonts w:eastAsia="Courier New"/>
        </w:rPr>
        <w:t xml:space="preserve">     </w:t>
      </w:r>
      <w:r>
        <w:rPr>
          <w:rFonts w:eastAsia="MS Mincho;ＭＳ 明朝"/>
        </w:rPr>
        <w:t>Четвёртые врата позволяют "работать" с мыслеформами в сновидении, а какие, интересно, врата позволяют это делать в физическом мире да ещё в добавок с обычными людьми, так, как это делает индийский факир? Пятые, шестые или последние седьмы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ыше приведённый фокус напоминает случай, когда дон Хуан предстал однажды перед учениками в изменённом виде, но не все ученики увидели его одинаково. Он же объяснил это недостатком своей энергии. Как он это сделал? Можно предположить, что он мысленно - намерением создал новый образ самого себя, свою мыслеформу, в которую вложил своё представление о своём изменённом виде, но так как энергетичность созданной мыслеформы была недостаточной, не все ученики одинаково правильно восприняли её. Действительно, если мы можем создавать мыслеформы предметов и даже людей в своём сновидении, то почему мы, собственно, не можем изменить вид своего "тонкого" тела, которое формируется у нас автоматически, лишь в силу привычки воспринимать себя так, а не иначе? Разве не так делают ОЛЛИ, представляя себя нам? Читаем у Кастанеды:</w:t>
      </w:r>
    </w:p>
    <w:p>
      <w:pPr>
        <w:pStyle w:val="PlainText"/>
        <w:rPr/>
      </w:pPr>
      <w:r>
        <w:rPr>
          <w:rFonts w:eastAsia="Courier New"/>
        </w:rPr>
        <w:t xml:space="preserve">     </w:t>
      </w:r>
      <w:r>
        <w:rPr>
          <w:rFonts w:eastAsia="MS Mincho;ＭＳ 明朝"/>
        </w:rPr>
        <w:t>- Олли принимают разную форму. Они выглядят, как собаки, койоты, птицы, даже как репейники или что угодно другое. Единственное различие в том, что когда ты в и д и ш ь их, то они выглядят совершенно так, как то, форму чего они принимают. ...люди выглядят яйцами, другие вещи выглядят, как что-либо еще, но олли можно видеть только в той форме, которую они изображают.</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ять возникает вопрос. Одного ли класса эти явления и могут ли сторонние люди видеть "тонкие" тела тех, кто в этом не заинтересован?</w:t>
      </w:r>
    </w:p>
    <w:p>
      <w:pPr>
        <w:pStyle w:val="PlainText"/>
        <w:rPr/>
      </w:pPr>
      <w:r>
        <w:rPr>
          <w:rFonts w:eastAsia="Courier New"/>
        </w:rPr>
        <w:t xml:space="preserve">     </w:t>
      </w:r>
      <w:r>
        <w:rPr>
          <w:rFonts w:eastAsia="MS Mincho;ＭＳ 明朝"/>
        </w:rPr>
        <w:t>Складывается убеждение, что "тонкие" тела или мыслеформы могут созерцать лишь те "физические" люди, кому это дозволено, а точнее те, на кого настроился маг. Своей настройкой маг переводит этих людей на возможность частичного восприятия во втором внимании, используя, вероятно, область чуть ниже пупка. "Загипнотизированные" таким образом люди могут видеть всё, что вообразит сам маг. Но это не классический гипноз, а высшая магия, как говорила Блаватская, так как воздействие осуществляется не с помощью слов и образов, а напрямую - энергетически. Этим, вероятно, можно объяснить и те случаи, когда стороннюю сущность может видеть лишь тот человек, к которому она явилась, тогда как остальные её не замечают. Подобных случаев в литературе описано не мало. Когда же человек сам способен входить во второе внимание, то он уже не нуждается в сторонней энергии, получаемой от мага или кого-либо ещё, для созерцания "тонких" тел и мыслеформ. Он, очевидно, будет в состоянии сам видеть то, что делает факир, не являясь при этом зрителем и наблюдая весь спектакль со сторон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бщение с персонажами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Если первые опыты у меня происходили в полном одиночестве, так как я не покидал пределов своей комнаты, то впоследствии периодически стали появляться животные, люди и даже компаньоны. Все люди, которых я встречал, разделились как бы на две категории: близкие родственники и незнакомцы. Странно, но знакомых мне людей я почти не встречал! Ниже, несколько примеров.</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30 ...Зашёл в детскую комнату. Увидел маму и дочку в постели, хотя мама ночевала у сестры. Мама меня то же увидела. Я ей сказал, что я в астральном теле. Она меня недоверчиво потрогала, но я для неё был, как обычный. Тогда, в доказательство, я подпрыгнул, раскинул руки и улёгся на потолке. Спросил: - Теперь веришь? Я сделал этот трюк ещё два раза, но мама вдруг сделала то же самое. Я ей сказал: - Значит и ты в астральном теле. ВИС.</w:t>
      </w:r>
    </w:p>
    <w:p>
      <w:pPr>
        <w:pStyle w:val="PlainText"/>
        <w:rPr/>
      </w:pPr>
      <w:r>
        <w:rPr>
          <w:rFonts w:eastAsia="Courier New"/>
        </w:rPr>
        <w:t xml:space="preserve">     </w:t>
      </w:r>
      <w:r>
        <w:rPr>
          <w:rFonts w:eastAsia="MS Mincho;ＭＳ 明朝"/>
        </w:rPr>
        <w:t>Опыт N 45 ...Увидел высокого неестественно тонкого мужчину (в своей комнате). Затем женщину на кровати, рядом с моей (в комнате одна кровать). Весело кружился с ними в хороводе.</w:t>
      </w:r>
    </w:p>
    <w:p>
      <w:pPr>
        <w:pStyle w:val="PlainText"/>
        <w:rPr/>
      </w:pPr>
      <w:r>
        <w:rPr>
          <w:rFonts w:eastAsia="Courier New"/>
        </w:rPr>
        <w:t xml:space="preserve">     </w:t>
      </w:r>
      <w:r>
        <w:rPr>
          <w:rFonts w:eastAsia="MS Mincho;ＭＳ 明朝"/>
        </w:rPr>
        <w:t>Опыт N 66 ...Прошёл ряд комнат и попал на кухню. Там сидели три человека: две женщины и мужчина. Они оживлённо разговаривали. Мужчина сразу же уставился на меня, продолжая разговор. Я подумал, что он меня в АТ не может видеть, а просто повернулся на какой-то шум. Действительно, вскоре он отвернулся и продолжил беседу, как ни в чём не бывало. О чём говорили - не помню, помню, что о пустяках. Слева от меня полная женщина громко пукнула...</w:t>
      </w:r>
    </w:p>
    <w:p>
      <w:pPr>
        <w:pStyle w:val="PlainText"/>
        <w:rPr/>
      </w:pPr>
      <w:r>
        <w:rPr>
          <w:rFonts w:eastAsia="Courier New"/>
        </w:rPr>
        <w:t xml:space="preserve">     </w:t>
      </w:r>
      <w:r>
        <w:rPr>
          <w:rFonts w:eastAsia="MS Mincho;ＭＳ 明朝"/>
        </w:rPr>
        <w:t>Опыт N 69 ...Вернулся в комнату. Увидел на кровати спящую маму. Решил попытаться войти в её сон. Разбудил её и спросил, видит ли она меня. Она меня увидела и начала жаловаться, что у неё отекает лицо. Я присел к ней на кровать и сразу же ВИС.</w:t>
      </w:r>
    </w:p>
    <w:p>
      <w:pPr>
        <w:pStyle w:val="PlainText"/>
        <w:rPr/>
      </w:pPr>
      <w:r>
        <w:rPr>
          <w:rFonts w:eastAsia="Courier New"/>
        </w:rPr>
        <w:t xml:space="preserve">     </w:t>
      </w:r>
      <w:r>
        <w:rPr>
          <w:rFonts w:eastAsia="MS Mincho;ＭＳ 明朝"/>
        </w:rPr>
        <w:t>Опыт N 84 ...Слева от меня появился гусь и, вытянув шею и шипя, побежал на меня. Я взял его за горло, потряс и отбросил в сторону, но это его не вразумило и он опять погнался за мной. Тогда я взлетел метра на два с половиной, но он - зараза, подпрыгнув, ухитрился ущипнуть меня между ног. ВИС.</w:t>
      </w:r>
    </w:p>
    <w:p>
      <w:pPr>
        <w:pStyle w:val="PlainText"/>
        <w:rPr/>
      </w:pPr>
      <w:r>
        <w:rPr>
          <w:rFonts w:eastAsia="Courier New"/>
        </w:rPr>
        <w:t xml:space="preserve">     </w:t>
      </w:r>
      <w:r>
        <w:rPr>
          <w:rFonts w:eastAsia="MS Mincho;ＭＳ 明朝"/>
        </w:rPr>
        <w:t>Опыт N 96 ...Рядом оказалась сестра. Я о чём-то с ней поговорил. Потом сказал ей, что не знаю, что теперь делать. Попробую вылететь на улицу через окно, а она пусть посмотрит, что у меня получиться. С разбегу прыгнул в окно (я частенько так делаю, если стены "не пускают"). Хорошо прочувствовал холодок на улице. Отлетел от дома метров на пять и решил вначале хорошо осмотреться. Показалось, что всё, что вижу, реально. Наше окно было освещено и я увидел, как за ним стояла сестра и смотрела на меня... Вдруг справа внизу от себя я увидел, что какой-то парень тоже качается на проводе. Я подлетел к нему и спросил, что он здесь делает? Он не ответил прямо на мой вопрос, а грустно вымолвил, что у него умерла жена и что он закончил НИИЖТ в Новосибирске. Я сказал ему, какой институт то же закончил там. - Это от НИИЖТа по улице Ватутина? - спросил он. Немного подумав, я ответил, что уже не помню улиц, так как учился лет двадцать назад. Он же, с удивлением посмотрев на меня, сказал, что я, от силы, закончил институт лет пять назад, не раньше. Тогда я стал высчитывать и подтвердил ему, что закончил институт 24 года назад. [Действительно, все расчёты были правильными]. Он опять мне не поверил. Затем вместе с ним мы полетели на мост и стали осматривать окрестности. Пространство за мостом, в сторону востока, было заполнено неподвижными ж/д составами (в реальности под мостом  лишь одно ж/д полотно). Нас привлёк какой-то предмет, напоминающий большой знак вопроса, на одном из составов. По моей инициативе мы решили подлететь и рассмотреть его поближе...</w:t>
      </w:r>
    </w:p>
    <w:p>
      <w:pPr>
        <w:pStyle w:val="PlainText"/>
        <w:rPr/>
      </w:pPr>
      <w:r>
        <w:rPr>
          <w:rFonts w:eastAsia="Courier New"/>
        </w:rPr>
        <w:t xml:space="preserve">     </w:t>
      </w:r>
      <w:r>
        <w:rPr>
          <w:rFonts w:eastAsia="MS Mincho;ＭＳ 明朝"/>
        </w:rPr>
        <w:t>Опыт N 142 ...Я лежал на левом боку и гладил большую чёрную кошку. На красном ковре перед кроватью сидела ещё одна кошка с котёнком. За ними была дверь (?). Я отрыгнул кусочек мяса (мяса я не ем уже больше года) и разломив напополам бросил его кошке и котёнку. Они жадно стали есть. Я подумал, что надо дать и моей родной кошке (?), которую гладил, и отрыгнул немного мяса, и ей. Не знаю, почему я считал её своей, ведь она была чёрного цвета, вроде как кот, хотя моя Муська белая... (Где-то через год , мы забрали от отца чёрную крупную кошку - Мартышку, так как он перешёл к нам жить из-за своей немощности. Мартышка - ласковая кошка и очень любит, когда её гладят).</w:t>
      </w:r>
    </w:p>
    <w:p>
      <w:pPr>
        <w:pStyle w:val="PlainText"/>
        <w:rPr/>
      </w:pPr>
      <w:r>
        <w:rPr>
          <w:rFonts w:eastAsia="Courier New"/>
        </w:rPr>
        <w:t xml:space="preserve">     </w:t>
      </w:r>
      <w:r>
        <w:rPr>
          <w:rFonts w:eastAsia="MS Mincho;ＭＳ 明朝"/>
        </w:rPr>
        <w:t>Опыт N 158 ..."Плыл" минуты три. Очутился в маленькой избушке из досок с небольшим окошком. Прошёл через стекло. Почувствовал, что при прохождении стекла одежда немного застревала в нём. Вышел в огород и там увидел кота. Решил до него дотронуться. Кот, в испуге, отскочил. Я понял, что он меня не видит. Тут я заметил ещё одного кота, внимательно наблюдающего за первым. Захотелось подшутить над котами, но ВИС.</w:t>
      </w:r>
    </w:p>
    <w:p>
      <w:pPr>
        <w:pStyle w:val="PlainText"/>
        <w:rPr/>
      </w:pPr>
      <w:r>
        <w:rPr>
          <w:rFonts w:eastAsia="Courier New"/>
        </w:rPr>
        <w:t xml:space="preserve">     </w:t>
      </w:r>
      <w:r>
        <w:rPr>
          <w:rFonts w:eastAsia="MS Mincho;ＭＳ 明朝"/>
        </w:rPr>
        <w:t>Опыт N 160 ...Я сел за круглый столик около самой стены и полу прилёг на него грудью. Вошёл молодой мужчина, с виду китаец, и сел за мой столик, напротив меня. С агрессией в голосе он сказал что-то вроде: - Ты пришёл за долгом? Мне не понравился его тон разговора со мной. Взглядом я опрокинул его на пол. Подошёл и встал ногой ему на грудь, не говоря ни слова. Затем вышел из помещения в сад. В саду было много зелени. Две калитки из сада привели меня в небольшое замешательство. В какую пойти? Из здания за мной вышел тот китаец. Он показался теперь совсем безобидным и я сказал ему весело: - Привет! ВИС.</w:t>
      </w:r>
    </w:p>
    <w:p>
      <w:pPr>
        <w:pStyle w:val="PlainText"/>
        <w:rPr/>
      </w:pPr>
      <w:r>
        <w:rPr>
          <w:rFonts w:eastAsia="Courier New"/>
        </w:rPr>
        <w:t xml:space="preserve">     </w:t>
      </w:r>
      <w:r>
        <w:rPr>
          <w:rFonts w:eastAsia="MS Mincho;ＭＳ 明朝"/>
        </w:rPr>
        <w:t>Опыт N 178 ...Внизу стояла молодая мамаша с коляской. Мимо прошла группа ребятишек. Рядом с нашим подъездом стояла высокая женщина, не сказать, чтоб с красивым лицом. Я подошёл к ней и спросил: - Можно вас отвлечь на минутку? Она ответила: - да, бабушка(?). Я понял, что она меня видит, как бабушку. Я ей сказал, что я мужчина и мы, вместе с ней, во сне. Я взял её за руку и повёл к стене дома, что бы продемонстрировать, как моя рука проходит сквозь стену. ВИС.</w:t>
      </w:r>
    </w:p>
    <w:p>
      <w:pPr>
        <w:pStyle w:val="PlainText"/>
        <w:rPr/>
      </w:pPr>
      <w:r>
        <w:rPr>
          <w:rFonts w:eastAsia="Courier New"/>
        </w:rPr>
        <w:t xml:space="preserve">     </w:t>
      </w:r>
      <w:r>
        <w:rPr>
          <w:rFonts w:eastAsia="MS Mincho;ＭＳ 明朝"/>
        </w:rPr>
        <w:t>Опыт N 315 ...Вдруг над моей головой раздался шум крыльев и я увидел, как передо мной приземлилась какая-то большая птица. Больше всего меня насторожил её метровый клюв, который покачивался перед моим лицом сантиметрах в десяти. Я обратил внимание на то, что она была мокрой от дождя и перья на её передних конечностях, напоминавших отдалённо руки, были взъерошены. Мне почему-то стало жалко её и я начал приглаживать её перья... С них стекала вода и они становились более опрятными. Птице эта процедура очень понравилась. Она встала на задние лапы и сложила крылья. Я поразился её трёх метровому размеру. Затем лёг на спину. Она поставила на мою грудь одну заднюю лапу, затем другую и я привёл их в порядок... К птице подошли какие-то странные существа. Я им показал, что умею летать. Они мне показали в какое место можно обратится за помощью, если что случится, и я направился дальш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ногда в СНР совершаешь странные, если мягко сказать, поступки. Когда затем вспоминаешь о них, порой недоумеваешь и задаёшься вопросом: - зачем я такое делал? Очевидно в СНР, даже при высоком уровне сознания, работает какой-то иной механизм мышления, со своей необычной, для нашего физического мира, логикой. Из всей галереи персонажей ВТО, на одном хотелось бы задержать особое внимание. Этим персонажем является мальчик лет восьми - десяти. Он встречается мне как в ВТО, так и в О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83 ...Когда "дошёл" до аджны, появился назойливый любопытный мальчишка. Он начал отвлекать меня от медитации. Я изо всех сил старался не обращать на него внимания, а он подошёл ко мне и начал меня трогать. Тогда я левой рукой резко оттолкнул его и он покатился с насыпи к выставочному залу...</w:t>
      </w:r>
    </w:p>
    <w:p>
      <w:pPr>
        <w:pStyle w:val="PlainText"/>
        <w:rPr/>
      </w:pPr>
      <w:r>
        <w:rPr>
          <w:rFonts w:eastAsia="Courier New"/>
        </w:rPr>
        <w:t xml:space="preserve">     </w:t>
      </w:r>
      <w:r>
        <w:rPr>
          <w:rFonts w:eastAsia="MS Mincho;ＭＳ 明朝"/>
        </w:rPr>
        <w:t>Опыт N 105 ...В том месте, где зеркала, стояла кровать отца. Он с неё встал. Ещё до этого, появился какой-то мальчик. Я не хотел отвлекаться сразу на двух и поставил их рядом, чтобы затем начать эксперименты, но ВИС.</w:t>
      </w:r>
    </w:p>
    <w:p>
      <w:pPr>
        <w:pStyle w:val="PlainText"/>
        <w:rPr/>
      </w:pPr>
      <w:r>
        <w:rPr>
          <w:rFonts w:eastAsia="Courier New"/>
        </w:rPr>
        <w:t xml:space="preserve">     </w:t>
      </w:r>
      <w:r>
        <w:rPr>
          <w:rFonts w:eastAsia="MS Mincho;ＭＳ 明朝"/>
        </w:rPr>
        <w:t>Опыт N 161 ...Очутился в большом круглом зале у самой стены. Перед стеклянным окном на улицу сидел мальчик (опять мальчик!). Он ухватил меня рукой за голень, но я пошёл прямо сквозь стекло на улицу, полагая, что я пройду, а он останется. Но он прошёл через стекло вместе со мной. ВИС.</w:t>
      </w:r>
    </w:p>
    <w:p>
      <w:pPr>
        <w:pStyle w:val="PlainText"/>
        <w:rPr/>
      </w:pPr>
      <w:r>
        <w:rPr>
          <w:rFonts w:eastAsia="Courier New"/>
        </w:rPr>
        <w:t xml:space="preserve">     </w:t>
      </w:r>
      <w:r>
        <w:rPr>
          <w:rFonts w:eastAsia="MS Mincho;ＭＳ 明朝"/>
        </w:rPr>
        <w:t>Опыт N 192 ...ОС. За мной шёл мальчик. Я подошёл к нему, взял его за руку и остановил. Присев на корточки, посмотрел ему в глаза. Я сказал ему, что мы в сновидении. Потом сразу же вспомнил, что мне нужно найти своё ФТ. Мальчик стал крутиться, как волчок. Я же, при мысли о ФТ, сразу же почувствовал себя в кровати и ВИС.</w:t>
      </w:r>
    </w:p>
    <w:p>
      <w:pPr>
        <w:pStyle w:val="PlainText"/>
        <w:rPr/>
      </w:pPr>
      <w:r>
        <w:rPr>
          <w:rFonts w:eastAsia="Courier New"/>
        </w:rPr>
        <w:t xml:space="preserve">     </w:t>
      </w:r>
      <w:r>
        <w:rPr>
          <w:rFonts w:eastAsia="MS Mincho;ＭＳ 明朝"/>
        </w:rPr>
        <w:t>Опыт N 237 ...Впереди я вдруг увидел мальчика, лет восьми, который шёл в мою сторону. Я уже начал медитировать, но подсознательно ждал, что он подойдёт и будет меня отвлекать, как и в опыте N 83.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Тут я услышал, как мальчик подошёл ко мне и спросил: - можно завтра радио слушать? Я ответил: - не мешай, мальчик... Можно. Вдоха через два ВИС.</w:t>
      </w:r>
    </w:p>
    <w:p>
      <w:pPr>
        <w:pStyle w:val="PlainText"/>
        <w:rPr/>
      </w:pPr>
      <w:r>
        <w:rPr>
          <w:rFonts w:eastAsia="Courier New"/>
        </w:rPr>
        <w:t xml:space="preserve">     </w:t>
      </w:r>
      <w:r>
        <w:rPr>
          <w:rFonts w:eastAsia="MS Mincho;ＭＳ 明朝"/>
        </w:rPr>
        <w:t>Опыт N 240 ...ОС. Подо мной на велосипеде ехал мальчик. Он видел меня и хотел меня догнать. Не знаю почему, я решил от него "оторваться". Я медленно тяжело летел, махая руками. Внизу была какая-то усадьба. Я не мог высоко лететь и для небольшой передышки приземлился на секунду на её крыше. Мальчик не отставал. С крыши я полетел в лес. Лес был глухой и ветки задевали меня, так как взлететь выше их не было сил. Я подумал, что в этой чаще он меня ни за что не найдёт. От чрезмерных "физических" усилий зрение вдруг пропало. Я почувствовал, что прямо в воздухе перевернулся на спину. Немного подёргал руками и ВИС.</w:t>
      </w:r>
    </w:p>
    <w:p>
      <w:pPr>
        <w:pStyle w:val="PlainText"/>
        <w:rPr/>
      </w:pPr>
      <w:r>
        <w:rPr>
          <w:rFonts w:eastAsia="Courier New"/>
        </w:rPr>
        <w:t xml:space="preserve">     </w:t>
      </w:r>
      <w:r>
        <w:rPr>
          <w:rFonts w:eastAsia="MS Mincho;ＭＳ 明朝"/>
        </w:rPr>
        <w:t>Опыт N 271 ...ОС. Сказал какому-то, рядом стоящему мальчику, что мы во сне, но вспомнив дневную установку на поиск ФТ, сразу же нырнул в ствол ближайшего большого дерева и оказался на своей кроват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то он и почему я инстинктивно избегаю его? При следующей встрече обязательно попробую поговорить с ним, если конечно впопыхах не забуду об этой установк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 жизни после смерт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чему маги, линии дона Хуана, не верили в жизнь после смерти. Не заблуждались ли они в этом вопросе?</w:t>
      </w:r>
    </w:p>
    <w:p>
      <w:pPr>
        <w:pStyle w:val="PlainText"/>
        <w:rPr/>
      </w:pPr>
      <w:r>
        <w:rPr>
          <w:rFonts w:eastAsia="Courier New"/>
        </w:rPr>
        <w:t xml:space="preserve">     </w:t>
      </w:r>
      <w:r>
        <w:rPr>
          <w:rFonts w:eastAsia="MS Mincho;ＭＳ 明朝"/>
        </w:rPr>
        <w:t>Как видящие, они наблюдали "гибель" кокона и поглощение "Орлом" сознания умершего человека, что же происходило с поглощённым сознанием далее, они не знали. Предположив, что поглощённое сознание разрушается, по аналогии с пищей, съеденной птицей, они решили, очевидно, что с физической смертью умирает и наше сознание. Встречая же в "тонком" мире умерших родственников и созерцая их не человеческую энергетику, они ещё более укрепились в этом мнении, полагая, что под видом умерших к нам приходят так называемые лазутчики из других миров.</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Читаем у Кастанеды: - ...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ё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ё энергетическое тело обычно реагировало на неё ужасом ещё до того, как я видел её.</w:t>
      </w:r>
    </w:p>
    <w:p>
      <w:pPr>
        <w:pStyle w:val="PlainText"/>
        <w:rPr>
          <w:rFonts w:eastAsia="MS Mincho;ＭＳ 明朝"/>
        </w:rPr>
      </w:pPr>
      <w:r>
        <w:rPr>
          <w:rFonts w:eastAsia="MS Mincho;ＭＳ 明朝"/>
        </w:rPr>
        <w:t>"Искусство сновид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Резонно возникают вопросы. Если после смерти индивидуальное сознание умирает, то что такое Рай и Ад, о которых упоминают практически все религии мира, для кого они, если то, что от нас остаётся, уже не мы..? Что из себя представляют привидения..? Как тогда могла Ванга разговаривать с умершими, как могли умершие посещать спиритические сеансы? Как мог Одиссей путешествовать по царству мёртвых? Египетская и Тибетская книги мёртвых - выдумка? Будда, Пифагор, Орфей, Иисус, Мухамед - заблуждались или, попросту говоря, "вешали нам лапшу на уши"? А как быть с шаманскими культами и с их "душами предков"? Нет, что-то здесь не так!</w:t>
      </w:r>
    </w:p>
    <w:p>
      <w:pPr>
        <w:pStyle w:val="PlainText"/>
        <w:rPr/>
      </w:pPr>
      <w:r>
        <w:rPr>
          <w:rFonts w:eastAsia="Courier New"/>
        </w:rPr>
        <w:t xml:space="preserve">     </w:t>
      </w:r>
      <w:r>
        <w:rPr>
          <w:rFonts w:eastAsia="MS Mincho;ＭＳ 明朝"/>
        </w:rPr>
        <w:t>Не может весь мир ошибаться! Логичней предположить, что в вопросе о жизни после смерти не совсем прав дон Хуан. Но если это так, то вся концепция новых видящих по поиску свободы, основанная на смертности сознания - просто заблуждение? Разве не так?</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чевидно всё же, не совсем так, если предположить, что постулат о смертности сознания, в учении дона Хуана, не "истина в последней инстанции", а, вероятно, лишь "толчок" для ленивых - на подобии "толчка" о единой, Богом нам данной, жизни у Христиан. Если бы в учениях, для слаборазвитых в духовном отношении, не было бы подобных "толчков", то ученики бы, в силу своей врождённой лености, не торопились бы достичь Царствия Небесного при этой жизни, а запросто отложили бы эту цель на потом - на следующую жизнь. И действительно, чего напрягаться, если когда-нибудь все там будем? Тысячелетием раньше, тысячелетием позже - не всё ли равно для бесконечной жизни нашей души, нашего сознания? Очевидно, что подобные "заблуждения", хоть и грешат против истины, но всё же значительно ускоряют прогресс тех, кто им следует, тогда как другие неизбежно попадают в бесконечное колесо рождений - смерти, выбраться из которого, практически становится уже невозможным.</w:t>
      </w:r>
    </w:p>
    <w:p>
      <w:pPr>
        <w:pStyle w:val="PlainText"/>
        <w:rPr/>
      </w:pPr>
      <w:r>
        <w:rPr>
          <w:rFonts w:eastAsia="Courier New"/>
        </w:rPr>
        <w:t xml:space="preserve">     </w:t>
      </w:r>
      <w:r>
        <w:rPr>
          <w:rFonts w:eastAsia="MS Mincho;ＭＳ 明朝"/>
        </w:rPr>
        <w:t xml:space="preserve">Как сознание покидает человека, после его смерти, в произведениях Кастанеды более менее описано, но как оно попадает во чрево матери - нет. Такая однобокость недопустима для рассмотрения таких фундаментальных понятий, как жизнь после смерти. Действительно, как можно утверждать, что наше сознание так же умирает, как умирает наше физическое тело, если не знаешь, как и кем оно было создано и каким путём попало к нам? С этой позиции, вариант того, что сознание "поедается" Орлом ни чем не предпочтительней позиции, по которой Орёл, "прочитав" попавшее к Нему сознание, после нашей физической смерти, опять посылает это сознание в мир, но уже в другое физическое тело. Действительно, зачем Орлу убивать наше сознание, поедая его, а затем из нечего создавать какое-то новое - ещё не развитое, первородное? Не проще ли использовать одно и то же сознание, ведь тогда сознание будет находится в постоянном развитии, что доставит Орлу большее удовольствие его считывать, каждый раз по-новому обогащённым.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чему различные религиозные конфессии, так рьяно защищают свои мировоззрения и не приемлют другие? Столько религий, столько сект и философских направлений, но истина ведь одна? Значит практически все не правы! Почему это происходит, почему человек всеми силами цепляется за то, чему его научили первые встретившиеся на его пути различного рода проповедники, и категорически не приемлет другого? Вполне очевидно, что развитие общества в целом происходит по тем же законам, что и развитие отдельного члена этого общества. Похоже, что понятие "зрелость" применима не только к отдельному человеку, но и к обществу в целом. Общество, как и человек, может быть в младенческом возрасте, в детском и т.д. Тогда становится вполне понятным приведённый выше феномен. Действительно. Вспомним, как обучаются словам малые дети. Им, в этом возрасте, необходимо однозначное соответствие слов и того, что они означают. Именно на этом соответствии, в дальнейшем, будет построен тот фундамент, который и позволит им ориентироваться в мире. При этом даже шутливые искажения слов могут привести к слезам ребёнка. Даже подмена куплета в песенке на более привлекательный, с точки зрения взрослого, воспринимается им "в штыки" и не вызывает у него понимания. Для него необходимо строго петь так, как положено, чтобы в его сознании был заложен некий фундамент, от которого можно будет оттолкнуться в дальнейшем. На лицо полное отсутствие творческого созидательного подхода. Лишь повзрослев, ребёнок начинает с удивлением прислушиваться к новому и неординарному. Впитывать, не слышимое ранее, обращаться уже ни к одному, а к различным источникам информации, осмысливать её и на основе этого выдавать нечто новое, становясь творцом. К сожалению, современное общество всё ещё находится в младенческом возрасте, если до сих пор не в состоянии обобщить опыт всех религий и направлений, и найти единое рациональное зерно истины.</w:t>
      </w:r>
    </w:p>
    <w:p>
      <w:pPr>
        <w:pStyle w:val="PlainText"/>
        <w:rPr/>
      </w:pPr>
      <w:r>
        <w:rPr>
          <w:rFonts w:eastAsia="Courier New"/>
        </w:rPr>
        <w:t xml:space="preserve">     </w:t>
      </w:r>
      <w:r>
        <w:rPr>
          <w:rFonts w:eastAsia="MS Mincho;ＭＳ 明朝"/>
        </w:rPr>
        <w:t>На мой взгляд, в вопросе о жизни после смерти, всё же более приемлемо считать, что нашему "я" присуще не только смертное сознание, при отсутствии которого "я", по Кастанеде, полностью погибает, но и относительно вечное осознание - высшее наше "Я" - монада. А так же то, что после физической смерти мы теряем лишь часть сознания. И если бы это было иначе, то как например бы Будда, мог так хорошо помнить свои преждние воплощения? Или, как бы Далай Лама мог наследовать свой трон?</w:t>
      </w:r>
    </w:p>
    <w:p>
      <w:pPr>
        <w:pStyle w:val="PlainText"/>
        <w:rPr/>
      </w:pPr>
      <w:r>
        <w:rPr>
          <w:rFonts w:eastAsia="Courier New"/>
        </w:rPr>
        <w:t xml:space="preserve">     </w:t>
      </w:r>
      <w:r>
        <w:rPr>
          <w:rFonts w:eastAsia="MS Mincho;ＭＳ 明朝"/>
        </w:rPr>
        <w:t>Я так же считаю, что свобода от физических оков для каждого из нас - лишь вопрос времени, точнее, количества перевоплощений. Маги же линии дона Хуана открыли, а точнее посчитали, что открыли, лишь один из способов ускоренного получения этой вожделенной свободы (аналог освобождения от колеса Сансары в Буддизме) уже в текущем - теперешнем воплощени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еперь об умерших родственниках. Почему маги линии дона Хуана решили, что умершие должны энергетически соответствовать живым, то есть быть сотканными из того же вида энергии, что и ныне живые? Ведь если под душой понимать "я", осознающее себя лишь в некой энергетической телесной оболочке, то совершенно ясно, что оболочку, как одежду, можно менять, оставаясь, при этом, всё тем же "я". К примеру, в физическом теле я знаю, что это "я". В теле сновидения, я то же знаю, что это "я". И в теле ВТО... В человеческом коконе, согласно дону Хуану, оболочка меняется при перемещении "точки сборки". Например, в одной позиции появляется тело сновидения, в другой - дубль, но когда кокона нет, наша оболочка меняется, вероятно, согласно какому-то другому закону и "одеждой" для "я" является уже другая - не человеческая энергия, не энергия потерянного кокона. Если укрепить себя в мысли, что все умершие родственники есть лишь враждебная энергия, то в сновидениях так и будет. Наши подсознательные убеждения сделают из родственников лишь монстров. И сам дон Хуан говорил о возможности подобного. Вспомним:</w:t>
      </w:r>
    </w:p>
    <w:p>
      <w:pPr>
        <w:pStyle w:val="PlainText"/>
        <w:rPr/>
      </w:pPr>
      <w:r>
        <w:rPr>
          <w:rFonts w:eastAsia="Courier New"/>
        </w:rPr>
        <w:t xml:space="preserve">     </w:t>
      </w:r>
      <w:r>
        <w:rPr>
          <w:rFonts w:eastAsia="MS Mincho;ＭＳ 明朝"/>
        </w:rPr>
        <w:t>-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PlainText"/>
        <w:rPr>
          <w:rFonts w:eastAsia="MS Mincho;ＭＳ 明朝"/>
        </w:rPr>
      </w:pPr>
      <w:r>
        <w:rPr>
          <w:rFonts w:eastAsia="MS Mincho;ＭＳ 明朝"/>
        </w:rPr>
        <w:t>"Искусство сновид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Это не означает, конечно, что все лазутчики, приходящие к нам - бывшие люди. Это означает лишь то, что подобное вполне возможно. Ведь мы - ныне живые, то же можем быть лазутчиками в других мирах. Разве не так? Читаем дальше:</w:t>
      </w:r>
    </w:p>
    <w:p>
      <w:pPr>
        <w:pStyle w:val="PlainText"/>
        <w:rPr/>
      </w:pPr>
      <w:r>
        <w:rPr>
          <w:rFonts w:eastAsia="Courier New"/>
        </w:rPr>
        <w:t xml:space="preserve">     </w:t>
      </w:r>
      <w:r>
        <w:rPr>
          <w:rFonts w:eastAsia="MS Mincho;ＭＳ 明朝"/>
        </w:rPr>
        <w:t>- ...По его словам, в своём последнем эксперименте я случайно переступил в своих упражнениях за грань дозволенного, и вошёл в другой мир. - Твоё энергетическое тело двигалось, - сказал он. - Оно путешествовало... Как ты думаешь, почему на меня напали? ...Потому что ты подставлялся.  - Так  просто, дон Хуан?  - 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аким образом, если живой человек способен быть лазутчиком в каком-то другом мире, то и умерший, если в нём осталось "я", то же, вероятно, сохраняет подобные свойства. Поэтому умерший родственник действительно может восприниматься нами, как лазутчик в нашем мире, но он придёт к нам из "мира мёртвых". Где расположен тот мир? Кто его знает... Да и где бы он не был расположен, энергия того мира вряд ли будет идентична нашей, ведь в том мире "живут" уже другие тела - энергетические оболочки нашего "я". Подобный лазутчик может быть действительно был когда-то тем человеком, за которого себя выдаёт, или, по крайней мере, был хорошо знаком с ним. Вполне понятно, что законы "тонкого" мира одинаковы для всех лазутчиков, так же как и на Земле закон всемирного тяготения действует одинаково и на камень, и на растение, и на животное, а так же на Буддиста и Христианина. Если мы сами способны быть лазутчиками в иных мирах, то попробуйте представить себе, как вы бы, лично, смогли принять облик какого-нибудь осьминога из того мира, куда бы вы случайно попали, с целью одурачить его? Причём облик даже не его самого, а его давно умершего родственника, и не просто какого-нибудь родственника, а того, кто являлся бы авторитетом при жизни для встреченного вами осьминога. И сделать это нужно так, чтобы он - осьминог, не заподозрил подвоха. Как бы вы узнали, например, что у этого осьминога вообще есть умерший родственник, если в данный момент осьминог и не думал о нём, а даже если и думал, то как бы вы смогли воссоздать точную копию этого умершего родственника? На мой взгляд, все подобные манипуляции выглядят как-то сильно запутанно, а как известно, все надуманные усложнения лишь уводят от истины.</w:t>
      </w:r>
    </w:p>
    <w:p>
      <w:pPr>
        <w:pStyle w:val="PlainText"/>
        <w:rPr/>
      </w:pPr>
      <w:r>
        <w:rPr>
          <w:rFonts w:eastAsia="Courier New"/>
        </w:rPr>
        <w:t xml:space="preserve">     </w:t>
      </w:r>
      <w:r>
        <w:rPr>
          <w:rFonts w:eastAsia="MS Mincho;ＭＳ 明朝"/>
        </w:rPr>
        <w:t>Значительно более простое объяснение заключается в том, что после смерти "я" создаёт себе новую оболочку - тело, из подручного энергетического материала. Материала того мира, куда оно попало после смерти. Новое тело создаётся почти автоматически, в силу укоренившейся в человеке привычке использовать именно то тело, к которому он наиболее привык, то есть копию своего последнего прижизненного тела. В этом новом теле это "я" и навещает нас в "тонких" мирах. С какой целью? Это, конечно, вопрос другой. Может быть действительно кто-то и хочет полакомиться нами, ведь они - умершие, уже стали энергетически совсем другими. Что ж этому удивляться, когда и живые ещё маги, судя по произведениям Кастанеды, теряют человеческую форму и уже содержат в себе достаточно большое количество не человеческой, а враждебной энергии и не останавливаются ни перед чем, для достижения своего дальнейшего энергетического благополучия. Вспомним, например, Солидад.</w:t>
      </w:r>
    </w:p>
    <w:p>
      <w:pPr>
        <w:pStyle w:val="PlainText"/>
        <w:rPr/>
      </w:pPr>
      <w:r>
        <w:rPr>
          <w:rFonts w:eastAsia="Courier New"/>
        </w:rPr>
        <w:t xml:space="preserve">     </w:t>
      </w:r>
      <w:r>
        <w:rPr>
          <w:rFonts w:eastAsia="MS Mincho;ＭＳ 明朝"/>
        </w:rPr>
        <w:t>Очевидно, ошибочно истолкованная новыми видящими концепция жизни нашего "я", после смерти физического тела, и привела к тому, что в произведениях Кастанеды очень туманно раскрыт вопрос о двойнике - дубле, теле сновидения, энергетическом теле, то есть о тех ипостасях души, которые, в отличии от кокона, могут существовать, очевидно, и после физической смерти человека. Каждый из вас, например, слышал о приведениях. Что они из себя представляют и в каком теле путешествуют по Земле после смерти? Может быть это тело и есть дубль, но только без связи с коконом? Читаем у Кастанед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м между сдвигом и движением определяется природа восприятия, формирующегося в результате смещения.  Поскольку сдвиг точки сборки является её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ё в положение от светящегося шара, в результате чего задействуются волокна, не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 - Что происходит, когда точка сборки сдвигается за пределы энергетической формы? Она зависает снаружи? Или как-то прикрепляется к светящемуся шару? - Она вытягивает контур светящегося шара вовне, не разрывая его энергетических границ. Дон Хуан объяснил, что конечным результатом движения точки сборки является полное изменени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 "Искусство сновидения".</w:t>
      </w:r>
    </w:p>
    <w:p>
      <w:pPr>
        <w:pStyle w:val="PlainText"/>
        <w:rPr>
          <w:rFonts w:eastAsia="MS Mincho;ＭＳ 明朝"/>
        </w:rPr>
      </w:pPr>
      <w:r>
        <w:rPr>
          <w:rFonts w:eastAsia="MS Mincho;ＭＳ 明朝"/>
        </w:rPr>
      </w:r>
    </w:p>
    <w:p>
      <w:pPr>
        <w:pStyle w:val="PlainText"/>
        <w:rPr>
          <w:lang w:val="ru-RU"/>
        </w:rPr>
      </w:pPr>
      <w:r>
        <w:rPr>
          <w:rFonts w:eastAsia="Courier New"/>
          <w:lang w:val="ru-RU"/>
        </w:rPr>
        <w:t xml:space="preserve">     </w:t>
      </w:r>
      <w:r>
        <w:rPr>
          <w:rFonts w:eastAsia="MS Mincho;ＭＳ 明朝"/>
          <w:lang w:val="ru-RU"/>
        </w:rPr>
        <w:t xml:space="preserve">Если наши человеческие миры лежат внутри или на поверхности кокона, тогда как остальные - "немыслимые", за пределами его, то мне становится непонятно, как путём только сдвига точки сборки по поверхности моего кокона, диаметром около двух - трёх метров можно попасть к другу в Киев, если я, например, живу в Москве.  Причём друг может видеть меня и общаться, как с реальным человеком. Признать эту возможность, означает для меня признать себя субъективным идеалистом. То есть признать, что всё мироздание существует лишь в моём воображении и с моей смертью исчезнет, так как только я творю его. Я конечно могу допустить, что сдвиг точки сборки может перевести меня в другие измерения, но в этих новых измерениях я опять же захочу "геометрически" перемещаться за пределы своего двухметрового кокона. Кокон же, геометрически, при сдвиге точки сборки, остаётся на одном месте, и если бы это было не так, сторонние видящие не могли бы видеть его и сместившуюся точку сборки на нём, так как при смещении точки сборки и сам кокон бы перемещался в пространстве. </w:t>
      </w:r>
    </w:p>
    <w:p>
      <w:pPr>
        <w:pStyle w:val="PlainText"/>
        <w:rPr/>
      </w:pPr>
      <w:r>
        <w:rPr>
          <w:rFonts w:eastAsia="Courier New"/>
          <w:lang w:val="ru-RU"/>
        </w:rPr>
        <w:t xml:space="preserve">     </w:t>
      </w:r>
      <w:r>
        <w:rPr>
          <w:rFonts w:eastAsia="MS Mincho;ＭＳ 明朝"/>
        </w:rPr>
        <w:t>Для большей наглядности, представьте, что вы спите и во сне оказались в лесу. Проснулись. Опять заснули... Теперь вокруг вас море. Видящие же, в этот момент сидят у вашей кровати и наблюдают за вашим коконом. Что они видят? Они видят, что ваш кокон неподвижен, но точка сборки на нём сдвигается, когда вы начинаете видеть сновидение. То есть все ваши "путешествия" осуществляются лишь виртуально - внутри геометрического объёма вашего кокона и не выходят за пределы его. Их, очевидно, можно назвать лишь галлюцинациями, возникающими при изменении уровня сознания. Но галлюцинации это продукт человеческого мышления, поэтому и все миры таких галлюцинаций мы вправе назвать именно человеческими мирами. Это не раз подтверждает и дон Хуан в "Искусстве сновидения": - Если же он не может видеть энергию предметов, - это обычный сон, а не реальный мир. - Что такое реальный мир, дон Хуан? -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 - когда я выкрикиваю своё намерение видеть, ничего не происходит. Что это значит? - Это значит, что твои сны до сих пор были обычными снами; в них ты встречался с иллюзорными проекциями, образами, которые существуют ТОЛЬКО В ТВОЁМ внимании сновидени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з выше приведённого высказывания дона Хуана следует, что сдвиг точки сборки ещё не означает того, что мы видим реальность, или другими словами, реально куда-нибудь перемещаемся! Сдвиг изменяет лишь способность сознания к восприятию информации. В подтверждение, можно вспомнить например, "удар нагваля". Но в зависимости от типа сдвига точки сборки, в ваш кокон может начать проникать и нечто стороннее, через просвет, о котором опять же упоминает дон Хуан: -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Кастанеда "Сказка о силе"). В этом случае, ваши видения начнут частично отражать уже "настоящую" реальность, привнесённую, через приоткрытую щель, кем-то из вне. Реальные же путешествия, с истинным геометрическим перемещением, начнутся, очевидно, лишь после того, как часть вашего кокона начнёт вытягиваться в том направлении, куда вы собрались путешествовать (То есть с появлением как бы астрального шнура). В этом случае, вы реально попадёте не в какие-то "немыслимые миры" дона Хуана, а, например, в соседнюю комнату. И это будет уже действительным перемещением. В этот момент, видящие, наблюдающие за вашим коконом, увидят, как кокон изменил форму и частично вытянулся к соседней комнате. Если же вы начнёте утверждать, что при сдвиге точки сборки можно перемещаться по "новым" мирам сразу всем коконом, то придётся допустить, что у человека, помимо основного кокона на Земле, существует невообразимое количество коконов, для каждой позиции точки сборки и эти коконы могут перемещаться независимо от неподвижного кокона Земли, на который, в момент вашего перемещения, смотрят видящие. В добавок, чтобы "коконам" не "запутаться" они должны как-то знать, что принадлежат именно вашему "я", то есть они должны иметь связь с каким-то, очевидно главным, вашим коконом.</w:t>
      </w:r>
    </w:p>
    <w:p>
      <w:pPr>
        <w:pStyle w:val="PlainText"/>
        <w:rPr/>
      </w:pPr>
      <w:r>
        <w:rPr>
          <w:rFonts w:eastAsia="Courier New"/>
        </w:rPr>
        <w:t xml:space="preserve">    </w:t>
      </w:r>
      <w:r>
        <w:rPr>
          <w:rFonts w:eastAsia="MS Mincho;ＭＳ 明朝"/>
        </w:rPr>
        <w:t>Более приемлемым для объяснения подобных явлений, опять же с моей точки зрения, является всё же не сдвиг, а движение точки сборки за пределы кокона. Это, вероятно, и есть, так называемые реальные путешествия в астральном теле. С этой позиции, визит к другу в Киев объясняется просто. Точка сборки (то место на коконе, куда направленно наше внимание и где мы осознаём себя, начиная путешествие), вытягивается из кокона, формируя за собой так называемый астральный шнур или, если использовать кастанедовские термины, вытягивая за собой энергетические линии кокона (вид кокона напоминает, при этом, курительную трубку). Наше внимание перемещается на конец этого шнура и принимает вид "тонкого" тела, "сотканного" из вытянутых энергетических линий кокона. Это "тонкое" тело, очевидно, и есть то энергетическое тело, о котором так часто говорит дон Хуан. Таким образом, пока кокон неподвижен, часть кокона, которую мы теперь можем назвать энергетическим телом, способна геометрически удаляться от него, сохраняя с ним связь посредством астрального шнура. "Продвинутые" же маги, вероятно, способны даже перетянуть по астральному шнуру свой кокон к своему отделившемуся энергетическому телу, осуществив, таким образом, "полное" физическое перемещение в пространстве.</w:t>
      </w:r>
    </w:p>
    <w:p>
      <w:pPr>
        <w:pStyle w:val="PlainText"/>
        <w:rPr/>
      </w:pPr>
      <w:r>
        <w:rPr>
          <w:rFonts w:eastAsia="Courier New"/>
        </w:rPr>
        <w:t xml:space="preserve">     </w:t>
      </w:r>
      <w:r>
        <w:rPr>
          <w:rFonts w:eastAsia="MS Mincho;ＭＳ 明朝"/>
        </w:rPr>
        <w:t>И ещё. Мир, в который обычно попадает начинающий сновидец, по своим геометрическим пропорциям сопоставим с физическим телом сновидца. Кто установил эту пропорцию для нашего "я" и может ли она изменяться? Физическое тело, как известно, расположено внутри нашего кокона. Представьте себе, что вы сдвинули точку сборки внутрь своего кокона и вошли в какой-нибудь атом на своём физическом теле. Вы попадёте в микромир и этот микромир будет существовать внутри вашего кокона, а не где-то за его пределами! Разве не будет он восприниматься вами, как "немыслимый"? Разве останется в нём что-либо человеческое? Может быть это и есть "немыслимые" миры Дона Хуан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1997 году я пытался увидеться с близким мне человеком, умершим несколько месяцев назад. В то время, к сожалению, я прекратил вести записи ВТО, поэтому пишу по воспоминаниям.</w:t>
      </w:r>
    </w:p>
    <w:p>
      <w:pPr>
        <w:pStyle w:val="PlainText"/>
        <w:rPr/>
      </w:pPr>
      <w:r>
        <w:rPr>
          <w:rFonts w:eastAsia="Courier New"/>
        </w:rPr>
        <w:t xml:space="preserve">     </w:t>
      </w:r>
      <w:r>
        <w:rPr>
          <w:rFonts w:eastAsia="MS Mincho;ＭＳ 明朝"/>
        </w:rPr>
        <w:t>Я вышел из тела, как и всегда, на своей кровати. Осмотревшись, направился к стене, ведущей во двор. Прошёл стену на уровне третьего этажа и приземлился перед своим домом. Затем пошёл в сторону соседних пятиэтажек. Пройдя несколько десятков метров, я вспомнил, что намеревался повидать любимого мне человека, скончавшегося так внезапно. Я остановился и громко вслух выразил своё желание. Через мгновение очнулся на своей кровати. После этого случая у меня почти на три месяца прекратились ВТО и в будущем попыток посещения умерших, по своей инициативе, я больше не делал. Лишь один раз, в опыте N 307, я непроизвольно встретился с отцом.</w:t>
      </w:r>
    </w:p>
    <w:p>
      <w:pPr>
        <w:pStyle w:val="PlainText"/>
        <w:rPr/>
      </w:pPr>
      <w:r>
        <w:rPr>
          <w:rFonts w:eastAsia="Courier New"/>
        </w:rPr>
        <w:t xml:space="preserve">     </w:t>
      </w:r>
      <w:r>
        <w:rPr>
          <w:rFonts w:eastAsia="MS Mincho;ＭＳ 明朝"/>
        </w:rPr>
        <w:t>...Когда вошёл в стену, почувствовал, что стена очень толстая и я как бы застрял в ней. Через некоторое время, оказался по другую сторону в незнакомой пустой комнате. Увидел отца (он умер два месяца назад). Он был не брит и выглядел так, как перед операцией. Я взял его за руку, помогая идти. Он двигался так же неуверенно, как и в последние дни своей жизни. Усадив его на какой-то мешок у стены, я сказал ему, что он на том свете. Отец, ухмыльнувшись, ответил, что знает об этом. Я приобнял его и сказал, что мы все его любим. Затем спросил, как ему живётся здесь?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обытия, приводящие к потере энерги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книгах Кастанеды большое внимание уделено неорганикам и лазутчикам - враждебным человеку сущностям, любящим полакомиться нашей энергией. Я всегда полагал, что в своих ВТО никогда не встречался с ними. Однако и в моей практике были случаи потери энергии, но я считал эти потери, почему-то, случайностью и никогда не соотносил их с какими-либо недоброжелателями. И вот, совсем недавно, проанализировав подобные случаи, я вдруг, неожиданно для себя, пришёл к выводу, что за этими случайностями всё же может что-то или кто-то стоять. Моя ошибка, очевидно, была в том, что под словом "сущность" я всегда подразумевал нечто живое, динамическое. Мои же энергетические потери сопровождались "мёртвой статикой". Такой "мёртвой статикой" были обычно всевозможные электрические провода и все мои энергетические потери сводились к элементарному "удару" током. Меня трясло, как при воздействии высокого напряжения, и я всегда чувствовал при этом, как слабею. Ниже, несколько примеров:</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96 ...я решил зачем-то спуститься пониже к полотну, но заметил два плоских провода шириной с ладонь, идущих параллельно друг другу в метре от земли. Между проводами было то же около метра и на них было высокое напряжение. Я виртуозно спустился так, что они остались слева от меня на расстоянии чуть больше метра, но сильное поле, исходившее от них, начало притягивать меня, и, в конце концов, я прилип к одному из проводов. Друг парил надо мной метрах в трёх и было видно, что он разволновался. Я почувствовал, как меня бьёт током и я теряю энергию. Секунды через четыре ВИС.</w:t>
      </w:r>
    </w:p>
    <w:p>
      <w:pPr>
        <w:pStyle w:val="PlainText"/>
        <w:rPr/>
      </w:pPr>
      <w:r>
        <w:rPr>
          <w:rFonts w:eastAsia="Courier New"/>
        </w:rPr>
        <w:t xml:space="preserve">     </w:t>
      </w:r>
      <w:r>
        <w:rPr>
          <w:rFonts w:eastAsia="MS Mincho;ＭＳ 明朝"/>
        </w:rPr>
        <w:t>Опыт N 271 ...Подлетая увидел, что как назло к мосту движется поезд и мне придётся пролетать между ним и проводами, так как подняться выше не было сил. Только начал пролетать, как сразу же прилип к проводу. Почувствовал неприятное покалывание. Какой-то диспетчер в будке сказал ухмыляясь, что-то вроде: - Вот, прилип... Тогда я рукой отодвинул провод от себя и полетел дальше, но сразу же ВИС.</w:t>
      </w:r>
    </w:p>
    <w:p>
      <w:pPr>
        <w:pStyle w:val="PlainText"/>
        <w:rPr/>
      </w:pPr>
      <w:r>
        <w:rPr>
          <w:rFonts w:eastAsia="Courier New"/>
        </w:rPr>
        <w:t xml:space="preserve">     </w:t>
      </w:r>
      <w:r>
        <w:rPr>
          <w:rFonts w:eastAsia="MS Mincho;ＭＳ 明朝"/>
        </w:rPr>
        <w:t>Опыт N 273 ...На этот раз летел выше, чем в прошлый раз. Как только приблизился к мосту, опять справа увидел приближающийся поезд. Я был чуть выше проводов над ж/д полотном и смело полетел вперёд. Когда пролетал над проводами, животом всё же коснулся их и почувствовал неприятное покалывание. За мостом, на пути моего следования, откуда не возьмись, так же появилось большое количество каких-то тонких проводов (где-то через неделю, я проходил по мосту. Там действительно много проводов). Я понял, что у меня не хватит сил подняться выше их и я полетел прямо на них. Они, один за другим, проходили сквозь меня и я каждый раз ощущал неприятное покалывани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обычных снах, я частенько попадаю под воздействие "электрического тока", но в ОС и ВТО намеренно пытаюсь избежать подобной неприятности и если существует такая возможность, то облетаю всевозможные провода. Может быть то, о чём пишет Кастанеда во "Внутреннем огне" непосредственно касается и меня?</w:t>
      </w:r>
    </w:p>
    <w:p>
      <w:pPr>
        <w:pStyle w:val="PlainText"/>
        <w:rPr/>
      </w:pPr>
      <w:r>
        <w:rPr>
          <w:rFonts w:eastAsia="Courier New"/>
        </w:rPr>
        <w:t xml:space="preserve">     </w:t>
      </w:r>
      <w:r>
        <w:rPr>
          <w:rFonts w:eastAsia="MS Mincho;ＭＳ 明朝"/>
        </w:rPr>
        <w:t>- ...Они [Олли] больше похожи на электрический ток... Когда он [Олли] схватил меня за предплечья, я почувствовал рывок, подобный разряду электрического ток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Если Олли могут принимать форму любого животного и растения, то могут ли они прикинуться проводом? Может быть, именно они и отбирают у меня энергию?</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уществует такая категория снов, которые я называю магическими. В конце книги я приведу некоторые примеры. Это не ОСы. Это яркие запоминающиеся сновидения, заключающие в себе некий мистический смысл. Так вот, в одном из таких магических сновидений некто пытался покуситься на мою энергию. А дело, как говориться, было так:</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Я спал на своей кровати. Зазвонил будильник. Я открыл глаза и взглянув на него, понял, что он спешит и можно ещё поспать. Хотел было ещё вздремнуть, но подумал, что скоро зазвонит второй будильник (я завожу всегда два будильника с интервалом в пять минут) и лучше не "выкраивать" лишние минутки, чтобы понежиться, а начинать вставать. Я встал с постели и подошёл к тумбочке. Вдруг моё тело объял, непонятно откуда навалившийся, неописуемый ужас! Этот ужас исходил из немного приоткрытой двери в мою комнату (на самом деле дверь была закрыта). Вид комнаты был обычным и в ней не было ничего пугающего, но моё тело тряслось от страха. Мгновенно среагировав на угрозу, помимо моей воли, оно бросилось к двери, всеми силами пытаясь закрыть её. Я из последних сил упирался ногами в пол и вытянутыми руками удерживал дверь. Но, несмотря на все усилия, дверь неотвратимо и медленно открывалась! В диком ужасе я проснулся. Как выяснилось позже, по-настоящему. В областях чуть ниже солнечного сплетения и чуть ниже пупка ощущалось тепло, лёгкие спазмы и покалывания. Секунд через десять всё прошло. Никогда в своей жизни я не испытывал подобного ужаса. Теперь я понимаю Кастанеду...</w:t>
      </w:r>
    </w:p>
    <w:p>
      <w:pPr>
        <w:pStyle w:val="PlainText"/>
        <w:rPr/>
      </w:pPr>
      <w:r>
        <w:rPr>
          <w:rFonts w:eastAsia="Courier New"/>
        </w:rPr>
        <w:t xml:space="preserve">     </w:t>
      </w:r>
      <w:r>
        <w:rPr>
          <w:rFonts w:eastAsia="MS Mincho;ＭＳ 明朝"/>
        </w:rPr>
        <w:t>Размышляя над произошедшим и над тем, почему я не мог контролировать ситуацию, я пришёл к выводу, что то "тонкое" тело, в котором я находился в этом магическом сновидении, обладало какой-то своей волей, каким-то своим разумом. В физическом мире эта неподвластная нам воля проявляется в так называемых безусловных рефлексах. Например, когда мы машинально отдёргиваем руку от горячей плиты. В случае же описанном выше, этот акт мгновенного реагирования на нежелательную ситуацию, был как бы растянут по времени на несколько секунд, вероятно от того, что моим основным телом было не физическое тело, а какое-то "тонкое". Из этого опыта я так же понял то, что очевидно человек самостоятельно не имеет возможности пересилить ту враждебную силу, которая, в моём случае, атаковала меня. Прослеживается аналогия с горячей, "враждебной" плитой. Разве смог бы я сопротивляться исходящему от неё жару и продолжать удерживать свою руку на плите, без пагубных последствий для себя?</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иск способов пополнения энерги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Для тех, кто периодически попадает в ВТО или ОС не является секретом тот факт, что для полноценного их осуществления необходимо наличие достаточного количества энергии. Читаем у Кастанед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для практики сновидения необходимо переупорядочение энергии. - 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ё многое - это совсем другое дело. Для всех этих дел магам необходимо большое количество ТЁМНОЙ ВРАЖДЕБНОЙ энерги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о есть, энергии неоргаников. Но можем ли мы обойтись без этой энергии? Неужели не существует каких-нибудь альтернативных источников энергии? Ведь Монро, например, судя по его книгам, не брал энергию у неоргаников. И Вебстер не брал и Рампа то же... Значит, по мимо энергетического тела дона Хуана, вероятно существуют и другие "тонкие" тела, не требующие энергии неоргаников?</w:t>
      </w:r>
    </w:p>
    <w:p>
      <w:pPr>
        <w:pStyle w:val="PlainText"/>
        <w:rPr/>
      </w:pPr>
      <w:r>
        <w:rPr>
          <w:rFonts w:eastAsia="Courier New"/>
        </w:rPr>
        <w:t xml:space="preserve">     </w:t>
      </w:r>
      <w:r>
        <w:rPr>
          <w:rFonts w:eastAsia="MS Mincho;ＭＳ 明朝"/>
        </w:rPr>
        <w:t>Я, в своих опытах, с неорганиками лицом к лицу вроде не встречался, хотя лазутчики, очевидно, были на ранних стадиях экспериментирования. Например, огромный букет роз на моём столе. Но я тогда ещё не знал о лазутчиках, поэтому и не следовал за ними. Так как вопрос пополнения своей энергии интересовал меня всегда, я всё время пытался опробовать различные способы её накопления. Тем более, что количество накопленной энергии у меня стойко ассоциировалось с уровнем сознания в опытах и их продолжительностью. Чего я только не испробовал. И читал молитву, и медитировал, и прижимал язык к нёбу, и ложился в сдвоенную позицию - всё безрезультатно. Правда, медитация во "внимании сновидения" всё же, на мой взгляд, оказывает небольшой положительный эффект. Приведу несколько примеров:</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58 ...Затем в поле нашёл удобное место и прочитал в слух "Отче наш". Ничего не изменилось. Голос показался картавым...</w:t>
      </w:r>
    </w:p>
    <w:p>
      <w:pPr>
        <w:pStyle w:val="PlainText"/>
        <w:rPr/>
      </w:pPr>
      <w:r>
        <w:rPr>
          <w:rFonts w:eastAsia="Courier New"/>
        </w:rPr>
        <w:t xml:space="preserve">     </w:t>
      </w:r>
      <w:r>
        <w:rPr>
          <w:rFonts w:eastAsia="MS Mincho;ＭＳ 明朝"/>
        </w:rPr>
        <w:t xml:space="preserve">Опыт N 83 ...Приземлился за девятиэтажкой перед мостом, на дороге в сад. Решил, как и запланировал вечером, заняться медитацией на чакрах. Сел на асфальт и сделал по три вдоха выдоха на каждую из семи чакр, сосредотачиваясь на них. Во время упражнение один раз мимо проехала машина. Один раз рядом остановилась легковушка, но я на неё принципиально не обращал внимание. Когда "дошёл" до аджны, появился назойливый любопытный мальчишка... После двадцати одного дыхания я взлетел над дорогой и, почувствовав, что моё время заканчивается, начал вращаться вокруг себя, чтобы удержаться в СНР. Не помогло. ВИС. </w:t>
      </w:r>
    </w:p>
    <w:p>
      <w:pPr>
        <w:pStyle w:val="PlainText"/>
        <w:rPr/>
      </w:pPr>
      <w:r>
        <w:rPr>
          <w:rFonts w:eastAsia="Courier New"/>
        </w:rPr>
        <w:t xml:space="preserve">     </w:t>
      </w:r>
      <w:r>
        <w:rPr>
          <w:rFonts w:eastAsia="MS Mincho;ＭＳ 明朝"/>
        </w:rPr>
        <w:t>Опыт N 124 ...Прижал язык к нёбу, сознание не изменилось...</w:t>
      </w:r>
    </w:p>
    <w:p>
      <w:pPr>
        <w:pStyle w:val="PlainText"/>
        <w:rPr/>
      </w:pPr>
      <w:r>
        <w:rPr>
          <w:rFonts w:eastAsia="Courier New"/>
        </w:rPr>
        <w:t xml:space="preserve">     </w:t>
      </w:r>
      <w:r>
        <w:rPr>
          <w:rFonts w:eastAsia="MS Mincho;ＭＳ 明朝"/>
        </w:rPr>
        <w:t>Опыт N 125 ...Посмотрел на руки, прижал язык к нёбу...</w:t>
      </w:r>
    </w:p>
    <w:p>
      <w:pPr>
        <w:pStyle w:val="PlainText"/>
        <w:rPr/>
      </w:pPr>
      <w:r>
        <w:rPr>
          <w:rFonts w:eastAsia="Courier New"/>
        </w:rPr>
        <w:t xml:space="preserve">     </w:t>
      </w:r>
      <w:r>
        <w:rPr>
          <w:rFonts w:eastAsia="MS Mincho;ＭＳ 明朝"/>
        </w:rPr>
        <w:t>Опыт N 127 ...посмотрел на руку, но забыл, что ещё намеревался сделать. Потом вспомнил и прижал язык к нёбу...</w:t>
      </w:r>
    </w:p>
    <w:p>
      <w:pPr>
        <w:pStyle w:val="PlainText"/>
        <w:rPr/>
      </w:pPr>
      <w:r>
        <w:rPr>
          <w:rFonts w:eastAsia="Courier New"/>
        </w:rPr>
        <w:t xml:space="preserve">     </w:t>
      </w:r>
      <w:r>
        <w:rPr>
          <w:rFonts w:eastAsia="MS Mincho;ＭＳ 明朝"/>
        </w:rPr>
        <w:t>Опыт N 133 ...Прижал язык к нёбу...</w:t>
      </w:r>
    </w:p>
    <w:p>
      <w:pPr>
        <w:pStyle w:val="PlainText"/>
        <w:rPr/>
      </w:pPr>
      <w:r>
        <w:rPr>
          <w:rFonts w:eastAsia="Courier New"/>
        </w:rPr>
        <w:t xml:space="preserve">     </w:t>
      </w:r>
      <w:r>
        <w:rPr>
          <w:rFonts w:eastAsia="MS Mincho;ＭＳ 明朝"/>
        </w:rPr>
        <w:t>Опыт N 137 ...Прижал язык к нёбу. Сознание, как и всегда, не изменилось...</w:t>
      </w:r>
    </w:p>
    <w:p>
      <w:pPr>
        <w:pStyle w:val="PlainText"/>
        <w:rPr/>
      </w:pPr>
      <w:r>
        <w:rPr>
          <w:rFonts w:eastAsia="Courier New"/>
        </w:rPr>
        <w:t xml:space="preserve">     </w:t>
      </w:r>
      <w:r>
        <w:rPr>
          <w:rFonts w:eastAsia="MS Mincho;ＭＳ 明朝"/>
        </w:rPr>
        <w:t xml:space="preserve">Опыт N 141 ...Посмотрел на руку и внимательно рассмотрел линии руки. Провёл по ним пальцем другой руки. Прижал язык к нёбу... </w:t>
      </w:r>
    </w:p>
    <w:p>
      <w:pPr>
        <w:pStyle w:val="PlainText"/>
        <w:rPr/>
      </w:pPr>
      <w:r>
        <w:rPr>
          <w:rFonts w:eastAsia="Courier New"/>
        </w:rPr>
        <w:t xml:space="preserve">     </w:t>
      </w:r>
      <w:r>
        <w:rPr>
          <w:rFonts w:eastAsia="MS Mincho;ＭＳ 明朝"/>
        </w:rPr>
        <w:t>Опыт N 196 ... Прижал язык к нёбу...</w:t>
      </w:r>
    </w:p>
    <w:p>
      <w:pPr>
        <w:pStyle w:val="PlainText"/>
        <w:rPr/>
      </w:pPr>
      <w:r>
        <w:rPr>
          <w:rFonts w:eastAsia="Courier New"/>
        </w:rPr>
        <w:t xml:space="preserve">     </w:t>
      </w:r>
      <w:r>
        <w:rPr>
          <w:rFonts w:eastAsia="MS Mincho;ＭＳ 明朝"/>
        </w:rPr>
        <w:t>Опыт N 237 ... Сразу же вспомнил установку, что нужно заняться медитацией. Искать хорошее место побоялся из-за лишней потери времени и решил сесть прямо здесь, посреди дороги. За моей спиной светила луна и я, вначале, хотел сесть лицом в её сторону, но тогда бы в лицо дул холодный ветер и отвлекал меня. Поэтому я повернулся в другую сторону - на восток, в сторону дорожного знака. Чтобы не замёрзнуть, решил подложить под колени перчатки, так как намеревался встать на них, но потом пришла мысль, что в позе лотоса будет лучше. Стал садиться, но оказалось, что в эту позу сесть не так уж и легко, даже в "тонком" теле. Всё же сел...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Всего успел сделать вдохов пять...</w:t>
      </w:r>
    </w:p>
    <w:p>
      <w:pPr>
        <w:pStyle w:val="PlainText"/>
        <w:rPr/>
      </w:pPr>
      <w:r>
        <w:rPr>
          <w:rFonts w:eastAsia="Courier New"/>
        </w:rPr>
        <w:t xml:space="preserve">     </w:t>
      </w:r>
      <w:r>
        <w:rPr>
          <w:rFonts w:eastAsia="MS Mincho;ＭＳ 明朝"/>
        </w:rPr>
        <w:t>Опыт N 238 ...я решил опять заняться медитацией. Снял шапку, но на мне оказывается был ещё тяжёлый полушубок. Его я снять не мог, так как руки почему-то не выходили из рукавов. Стоило приложить небольшое усилие, как чувствовалось, что болит плечо (в реальности, на самом деле у меня болело плечо). Чтобы не вывёртывать руку, я решил просто попрыгать на месте с опущенными руками, в надежде на то, что полушубок сползёт сам. Прыгнул раз пять и ВИС.</w:t>
      </w:r>
    </w:p>
    <w:p>
      <w:pPr>
        <w:pStyle w:val="PlainText"/>
        <w:rPr/>
      </w:pPr>
      <w:r>
        <w:rPr>
          <w:rFonts w:eastAsia="Courier New"/>
        </w:rPr>
        <w:t xml:space="preserve">     </w:t>
      </w:r>
      <w:r>
        <w:rPr>
          <w:rFonts w:eastAsia="MS Mincho;ＭＳ 明朝"/>
        </w:rPr>
        <w:t>Опыт N 239 ...Оказался у своей кровати. Вспомнил установку на медитацию и хотел, как обычно, сразу же выйти во двор, но вспомнив, что на улице холодно, решил, что в комнате медитировать будет удобнее. "Включил" зрение и критически оглядел комнату. Всё вроде бы на месте, за исключением мелких деталей... стал садиться на ковёр в позу лотоса. Когда с усилием положил наконец вторую ногу на место, почувствовал, как очень сильно кольнуло между лопатками. ВИС.</w:t>
      </w:r>
    </w:p>
    <w:p>
      <w:pPr>
        <w:pStyle w:val="PlainText"/>
        <w:rPr/>
      </w:pPr>
      <w:r>
        <w:rPr>
          <w:rFonts w:eastAsia="Courier New"/>
        </w:rPr>
        <w:t xml:space="preserve">     </w:t>
      </w:r>
      <w:r>
        <w:rPr>
          <w:rFonts w:eastAsia="MS Mincho;ＭＳ 明朝"/>
        </w:rPr>
        <w:t>Опыт N 250 ...Решил выйти во двор, но вспомнил установку на медитирование. Сел рядом с кроватью. На вдохе как бы впитывал энергию, на выдохе пускал её в чакру. Сделал три вдоха и дошёл до манипуры (начал с муладхары). Тут в комнату вошла обнажённая жена. Я пытался не отвлекаться, но всё же один раз дотронулся до неё рукой. Затем дошёл до вишудхи. Зазвонил будильник (реально). ВИС.</w:t>
      </w:r>
    </w:p>
    <w:p>
      <w:pPr>
        <w:pStyle w:val="PlainText"/>
        <w:rPr/>
      </w:pPr>
      <w:r>
        <w:rPr>
          <w:rFonts w:eastAsia="Courier New"/>
        </w:rPr>
        <w:t xml:space="preserve">     </w:t>
      </w:r>
      <w:r>
        <w:rPr>
          <w:rFonts w:eastAsia="MS Mincho;ＭＳ 明朝"/>
        </w:rPr>
        <w:t>Опыт N 253 ...оказался, как мне показалось, опять в своей комнате. После этого, решил сесть и помедитировать. Только начал садиться - ВИ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ак как подобные упражнения не давали необходимой энергии и не повышали степени сознания, я не всегда их использовал в своих экспериментах. Недавно я решил испробовать другой оригинальный способ подпитки энергией. Выше, я уже писал о мыслеформах, так вот, мне пришла в голову гениально простая мысль. Я рассуждал так. Мыслеформа представляет из себя некую форму, в отличии от хаоса. Чтобы из хаоса создать некий порядок, в виде геометрической формы, необходимо приложить к хаосу энергию, которая и будет удерживать эту форму от распада. Таким образом, наблюдая любую мыслеформу, мы можем смело заявить, что на её создание была затрачена энергия её создателя. Так как окружающие нас мыслеформы порождены людьми, то вложенная в них энергия как нельзя лучше нам и подходит. Разрушив мыслеформу, мы извлечём и энергию, заключённую в ней. Вопрос в том, как её присовокупить к своей? Если энергию для функционирования физического тела мы, наверное, на 99% получаем от физического мира, то, очевидно, для "тонкого" тела мы должны использовать энергию "тонкого" мира. Выходит, что нам нужно обучиться питанию в этом "тонком" мире. Но что есть и как есть, когда у нас нет там желудка? В физическом мире, необходимо признать, мы паразитируем на других, как это и не печально. Мы вынуждены поедать животных и растения, чтобы жить. Очевидно, что любая форма в любом мире обладает энергией, затраченной на создание этой формы. Разрушая форму физического мира, в процессе переваривания, мы высвобождаем и усваиваем энергию, заключённую в ней. Причём то, что движется быстрей, очевидно обладает и большей энергией. Так, из подвижного животного мы получаем больше энергии, чем из малоподвижного растения. Значит и в "тонком" мире нужно попытаться "съесть" в первую очередь ту мыслеформу, которая быстрее движется. Но этот "тонкий" мир такой абсурдный! В нём и клочок газеты на ветру то же будет двигаться, но окажется, в последствии, совсем не газетой, а, например, собакой. И будет ли гуманным кого-то "живого" лишать энергии в "тонком" мире? Вдруг мы перепутаем "неживую" мыслеформу с реальным "живым" объектом "тонкого" мира? Не превратимся ли мы в злодеев вампиров? Наш ли это путь? Для себя, я исключаю подобный путь. Где же тогда брать энергию? Остаётся пытаться брать выборочно с того, что не движется, то есть с предметов или с растений "тонкого" мира,  но в любом случае только с идентифицированных мыслеформ. Цели были поставлены, задачи определены, дело оставалось за малым: провести несколько экспериментов по поеданию объектов "тонкого" мир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235 ...Заметил, что рядом с подвалом лежит большой кусок породы с метр в длину, усыпанный мелкими камешками (на самом деле такого нет). Во дворе увидел двух прохожих. Вспомнил дневную установку на поедание мыслеформ для пополнения себя энергией. Посмотрел на ближайшего прохожего и подумал: - если он - мыслеформа, то можно ли его съесть и как это делается? Странно, но прохожий сразу же исчез из этого места и оказался метрах в двадцати от меня. И вообще он был какой-то необычный, вроде как чуть-чуть прозрачный. Второй прохожий то же скрылся из виду и мне ничего больше не оставалось, как обратить внимание на камень. Я стал брать с него маленькие кусочки и класть себе в рот. Они, на удивление, оказались вполне съедобными, но были безвкусными. Затем я приметил молодую зелёную травку рядом с куском породы. Я стал её щипать и есть. Она оказалась намного вкуснее. ВИС.</w:t>
      </w:r>
    </w:p>
    <w:p>
      <w:pPr>
        <w:pStyle w:val="PlainText"/>
        <w:rPr/>
      </w:pPr>
      <w:r>
        <w:rPr>
          <w:rFonts w:eastAsia="Courier New"/>
        </w:rPr>
        <w:t xml:space="preserve">     </w:t>
      </w:r>
      <w:r>
        <w:rPr>
          <w:rFonts w:eastAsia="MS Mincho;ＭＳ 明朝"/>
        </w:rPr>
        <w:t>Опыт N 239 ...Вспомнил, что помимо медитации я так же планировал "покушать" мыслеформу, для пополнения себя её энергией. Поэтому, не долго думая, встал на колени у кровати и, за неимением лучшего по близости, стал грызть её железную поперечину. Зубы скользили по ней, но какая-то её часть всё же попадала в мой рот и я её глотал. Кровать была безвкусной, как и камни в прошлом опыте. Между ртом и поперечиной, на месте моего кусания, появилось нечто вроде белёсой дымки. Сразу же после первого глотка я почувствовал, как "пища" проходит по моему телу, обогащая его энергией. Съев три кусочка, стал садиться на ковёр в позу лотоса....</w:t>
      </w:r>
    </w:p>
    <w:p>
      <w:pPr>
        <w:pStyle w:val="PlainText"/>
        <w:rPr/>
      </w:pPr>
      <w:r>
        <w:rPr>
          <w:rFonts w:eastAsia="Courier New"/>
        </w:rPr>
        <w:t xml:space="preserve">     </w:t>
      </w:r>
      <w:r>
        <w:rPr>
          <w:rFonts w:eastAsia="MS Mincho;ＭＳ 明朝"/>
        </w:rPr>
        <w:t>Опыт N 245 ...Подошёл к двум призывникам и попросил их идти за мной. Одного приобнял и сказал, что открою ему тайну. Затем сообщил, что мы в сновидении. В доказательство, я предложил ему откусить кусок от придорожного камня и съесть его. У него получилось...</w:t>
      </w:r>
    </w:p>
    <w:p>
      <w:pPr>
        <w:pStyle w:val="PlainText"/>
        <w:rPr/>
      </w:pPr>
      <w:r>
        <w:rPr>
          <w:rFonts w:eastAsia="Courier New"/>
        </w:rPr>
        <w:t xml:space="preserve">     </w:t>
      </w:r>
      <w:r>
        <w:rPr>
          <w:rFonts w:eastAsia="MS Mincho;ＭＳ 明朝"/>
        </w:rPr>
        <w:t>Опыт N 280 ...Спустился к песочнице за окном. В ней мужчина и два ребёнка искали какие-то камешки и затем ели их, приговаривая, что это вкусно. Я взял маленький камешек из ладони одного ребёнка. Посмотрел на него и, не став почему-то пробовать, вернул назад. ВИ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чевидно, наелся камней, но энергии от этого, к сожалению, не прибавилось. Это могло произойти и от того, что я, в своих выше приведённых опытах, поедал не мыслеформы, как таковые, а иллюзии своего подсознания. То есть, другими словами, я не был в "настоящем" астрале. А может быть, моя теория, по поеданию мыслеформ, не верна в принцип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иски ФТ и встречи с двойником.</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ачитавшись Кастанеды, я начал обращать внимание на своё физическое тело (ФТ). До этого, мне даже мысль не приходила в голову осматривать то тело, из которого я с таким трудом выползаю. Я всегда стремился не назад к физическому, а вперёд - к "астральному". И до сих пор в ВТО у меня срабатывает установка на то, чтобы отойти подальше от своего ФТ и случайно не вернуться в него, а не как ни на то, чтобы его разглядывать. Поэтому, очевидно, находил я своё ФТ в ВТО редко, а если и находил, всегда оставался недовольным его видом. Мне до сих пор думается, что это всё-таки было не реальное физическое тело. Ниже несколько опытов:</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43 ...Пытался разглядеть ФТ. Долго искал его на кровати. Стягивал одеяло. Увидел его повёрнутым к ковру, то есть лежащим на правом боку (?). Приблизился к лицу. Себя не узнал. Левый глаз, на котором лежал, не полностью открывался, что мешало хорошо видеть левую сторону...</w:t>
      </w:r>
    </w:p>
    <w:p>
      <w:pPr>
        <w:pStyle w:val="PlainText"/>
        <w:rPr/>
      </w:pPr>
      <w:r>
        <w:rPr>
          <w:rFonts w:eastAsia="Courier New"/>
        </w:rPr>
        <w:t xml:space="preserve">     </w:t>
      </w:r>
      <w:r>
        <w:rPr>
          <w:rFonts w:eastAsia="MS Mincho;ＭＳ 明朝"/>
        </w:rPr>
        <w:t>Опыт N 82 ...Увидел своё ФТ с высоты в пол метра над лицом. Физически лежал на левом боку, а видел как бы прямо. Постепенно опускаясь, коснулся грудью ФТ и тут же вошёл в него...</w:t>
      </w:r>
    </w:p>
    <w:p>
      <w:pPr>
        <w:pStyle w:val="PlainText"/>
        <w:rPr/>
      </w:pPr>
      <w:r>
        <w:rPr>
          <w:rFonts w:eastAsia="Courier New"/>
        </w:rPr>
        <w:t xml:space="preserve">     </w:t>
      </w:r>
      <w:r>
        <w:rPr>
          <w:rFonts w:eastAsia="MS Mincho;ＭＳ 明朝"/>
        </w:rPr>
        <w:t xml:space="preserve">Опыт N 178 ...Подошёл к кровати и начал рассматривать своё ФТ, как и планировал вечером. Но было темно и я так и не смог увидеть свою Ф голову... </w:t>
      </w:r>
    </w:p>
    <w:p>
      <w:pPr>
        <w:pStyle w:val="PlainText"/>
        <w:rPr/>
      </w:pPr>
      <w:r>
        <w:rPr>
          <w:rFonts w:eastAsia="Courier New"/>
        </w:rPr>
        <w:t xml:space="preserve">     </w:t>
      </w:r>
      <w:r>
        <w:rPr>
          <w:rFonts w:eastAsia="MS Mincho;ＭＳ 明朝"/>
        </w:rPr>
        <w:t>Опыт N 180 ...Вышел из тела в своей комнате рядом с кроватью и сразу же начал видеть. Направился к столу, но вспомнил, что забыл посмотреть на своё ФТ. Справа от себя вдруг увидел, как бы второе "я", но, почему-то, не удивился. Наверное, сознание было невысоким. Подошёл к кровати и захотел посмотреть на себя, но там лежала жена (Она спала на другой кровати, в другой комнате, с детьми). Я её ощупал, не понимая, как она здесь оказалась. Потом вдруг на кровати оказался я, лежащий на спине и не накрытый одеялом (на самом деле я лежал на боку и был накрыт одеялом). Я потрогал себя... Я подошёл к окну и сказал жене и моему второму "я", что сейчас выпрыгну через окно во двор...</w:t>
      </w:r>
    </w:p>
    <w:p>
      <w:pPr>
        <w:pStyle w:val="PlainText"/>
        <w:rPr/>
      </w:pPr>
      <w:r>
        <w:rPr>
          <w:rFonts w:eastAsia="Courier New"/>
        </w:rPr>
        <w:t xml:space="preserve">     </w:t>
      </w:r>
      <w:r>
        <w:rPr>
          <w:rFonts w:eastAsia="MS Mincho;ＭＳ 明朝"/>
        </w:rPr>
        <w:t xml:space="preserve">Опыт N 203 ...Вспомнив, что мне надо найти своё ФТ (это одна из главных моих установок в последнее время), я тут же попытался это сделать. Закрыл глаза, вытянул руки вверх, подумал о моём ФТ, подпрыгнул, но ничего не произошло. Тогда решил упасть на спину. Опять неудача. Понял, что совсем не понимаю, как его искать... </w:t>
      </w:r>
    </w:p>
    <w:p>
      <w:pPr>
        <w:pStyle w:val="PlainText"/>
        <w:rPr/>
      </w:pPr>
      <w:r>
        <w:rPr>
          <w:rFonts w:eastAsia="Courier New"/>
        </w:rPr>
        <w:t xml:space="preserve">     </w:t>
      </w:r>
      <w:r>
        <w:rPr>
          <w:rFonts w:eastAsia="MS Mincho;ＭＳ 明朝"/>
        </w:rPr>
        <w:t>Опыт N 204 ...В теле сновидения опять увидел второго "я". Он был моей копией и смотрел за мной. Когда я увидел, что мои ладони одинаковые, то решил проверить ладони двойника. Я взялся за две руки двойника и вытянул их вперёд, что бы получше рассмотреть. У него с руками было всё в порядке. Всё действие происходило рядом с моей кроватью, как при ВТО. ВИС.</w:t>
      </w:r>
    </w:p>
    <w:p>
      <w:pPr>
        <w:pStyle w:val="PlainText"/>
        <w:rPr/>
      </w:pPr>
      <w:r>
        <w:rPr>
          <w:rFonts w:eastAsia="Courier New"/>
        </w:rPr>
        <w:t xml:space="preserve">     </w:t>
      </w:r>
      <w:r>
        <w:rPr>
          <w:rFonts w:eastAsia="MS Mincho;ＭＳ 明朝"/>
        </w:rPr>
        <w:t>Опыт N 206 ...Искал ФТ. Зашёл в свою комнату, но кровать была пустой, без ФТ...</w:t>
      </w:r>
    </w:p>
    <w:p>
      <w:pPr>
        <w:pStyle w:val="PlainText"/>
        <w:rPr/>
      </w:pPr>
      <w:r>
        <w:rPr>
          <w:rFonts w:eastAsia="Courier New"/>
        </w:rPr>
        <w:t xml:space="preserve">     </w:t>
      </w:r>
      <w:r>
        <w:rPr>
          <w:rFonts w:eastAsia="MS Mincho;ＭＳ 明朝"/>
        </w:rPr>
        <w:t xml:space="preserve">Опыт N 253 ...Встав с кровати, вспомнил, что хотел увидеть астральный шнур. Обернулся, но на кровати не оказалось ни моего тела, ни покрывала... </w:t>
      </w:r>
    </w:p>
    <w:p>
      <w:pPr>
        <w:pStyle w:val="PlainText"/>
        <w:rPr/>
      </w:pPr>
      <w:r>
        <w:rPr>
          <w:rFonts w:eastAsia="Courier New"/>
        </w:rPr>
        <w:t xml:space="preserve">     </w:t>
      </w:r>
      <w:r>
        <w:rPr>
          <w:rFonts w:eastAsia="MS Mincho;ＭＳ 明朝"/>
        </w:rPr>
        <w:t>Опыт N 255 ...Помогая руками, стал разворачиваться от ног к голове, в надежде увидеть на кровати своё ФТ. Вначале не удалось, но затем, на мгновение, развернулся. Кровать оказалась пустой. ФТ на ней нет...</w:t>
      </w:r>
    </w:p>
    <w:p>
      <w:pPr>
        <w:pStyle w:val="PlainText"/>
        <w:rPr/>
      </w:pPr>
      <w:r>
        <w:rPr>
          <w:rFonts w:eastAsia="Courier New"/>
        </w:rPr>
        <w:t xml:space="preserve">     </w:t>
      </w:r>
      <w:r>
        <w:rPr>
          <w:rFonts w:eastAsia="MS Mincho;ＭＳ 明朝"/>
        </w:rPr>
        <w:t>Опыт N 258 ...Понял, что сплю. Посмотрел на ладони. Искал астральный шнур. Не нашёл. Затем громко сказал три раза, что вижу астральный шнур. Ничего... Хотел найти ФТ. Не получилось. ВИС.</w:t>
      </w:r>
    </w:p>
    <w:p>
      <w:pPr>
        <w:pStyle w:val="PlainText"/>
        <w:rPr/>
      </w:pPr>
      <w:r>
        <w:rPr>
          <w:rFonts w:eastAsia="Courier New"/>
        </w:rPr>
        <w:t xml:space="preserve">     </w:t>
      </w:r>
      <w:r>
        <w:rPr>
          <w:rFonts w:eastAsia="MS Mincho;ＭＳ 明朝"/>
        </w:rPr>
        <w:t>Опыт N 265 ...ОС. Ощупал спину, но астральный шнур не нашёл. Решил найти своё ФТ. Начал искать, но ВИС.</w:t>
      </w:r>
    </w:p>
    <w:p>
      <w:pPr>
        <w:pStyle w:val="PlainText"/>
        <w:rPr/>
      </w:pPr>
      <w:r>
        <w:rPr>
          <w:rFonts w:eastAsia="Courier New"/>
        </w:rPr>
        <w:t xml:space="preserve">     </w:t>
      </w:r>
      <w:r>
        <w:rPr>
          <w:rFonts w:eastAsia="MS Mincho;ＭＳ 明朝"/>
        </w:rPr>
        <w:t>Опыт N 272 ...Стал припоминать, что собирался сделать в ОС. Вспомнил, что хотел найти своё ФТ. Как это сделать, уже знал из прошлых опытов. Нырнул в землю. Зрение пропало. Почувствовал ВС. Открыл глаза. Увидел часть тумбочки и часы на ней. Понял, что смотрю со своей кровати и вроде бы физическими (Ф) глазами. Чувствовал своё помятое лицо. Веки полностью не открываются. Увидел свою, вроде бы Ф руку, лежащую на кровати. Решил подвести к ней другую, но не увидел её, хотя хорошо чувствовал, как подвожу. Потом смутно разглядел "тени" от эфирных (Э) рук, они не совпадали с физической...</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Два раза видел своего двойника рядом со своей кроватью! Кто он такой? Оба раза я даже не удивился, увидев его. В том состоянии мне казалось, что он частенько бывает со мной, поэтому его появление и не вызвало удивления. Любопытно то, что его тело более совершенно, чем то, в котором находился я в тот момент. Я вижу только три способа объяснения его присутствия. Первый, самый простой - двойник, лишь галлюцинация подсознания. Проще говоря - глюк. Второй - двойник, какое-то другое моё "тонкое" тело, выделившееся из меня в то же самое время. Третий, самый фантастический - двойник, есть гость из будущего или прошлого. Остановимся на последнем предположении поподробнее. </w:t>
      </w:r>
    </w:p>
    <w:p>
      <w:pPr>
        <w:pStyle w:val="PlainText"/>
        <w:rPr>
          <w:rFonts w:eastAsia="MS Mincho;ＭＳ 明朝"/>
        </w:rPr>
      </w:pPr>
      <w:r>
        <w:rPr>
          <w:rFonts w:eastAsia="Courier New"/>
        </w:rPr>
        <w:t xml:space="preserve">     </w:t>
      </w:r>
      <w:r>
        <w:rPr>
          <w:rFonts w:eastAsia="MS Mincho;ＭＳ 明朝"/>
        </w:rPr>
        <w:t>Что если двойник это "я", но в прошлом или будущем. Пусть, сегодня -  01/01/2003, я вышел в СНР и рядом с кроватью увидел второго "я". Но, например, месяц назад я так же был в СНР и в тот раз попал в будущее, как раз в 01/01/2003. Таким образом, у моей кровати 01/01/2003 действительно находились два моих "я"! Так как между ними был контакт, то они оба должны были видеть друг друга и оба помнить об этом. Но об этой встрече помнит лишь одно моё "я". Это означает либо то, что двойник пришёл не из прошлого, а из будущего, которое ещё не наступило (то, что я способен посещать будущее, у меня уже сомнений нет), либо то, что двойник пришёл не из ОС или ВТО, а из обычного сновидения, поэтому у него и нет памяти об этом событии.</w:t>
      </w:r>
    </w:p>
    <w:p>
      <w:pPr>
        <w:pStyle w:val="PlainText"/>
        <w:rPr/>
      </w:pPr>
      <w:r>
        <w:rPr>
          <w:rFonts w:eastAsia="Courier New"/>
        </w:rPr>
        <w:t xml:space="preserve">     </w:t>
      </w:r>
      <w:r>
        <w:rPr>
          <w:rFonts w:eastAsia="MS Mincho;ＭＳ 明朝"/>
        </w:rPr>
        <w:t>Всё же интересно, наше осознание себя непрерывно или дискретно? Когда я месяц назад, к примеру, вышел бы из тела и попал в 01/01/2003, я же не терял бы своего "я". Моё восприятие было бы непрерывным, следовательно, всё, что я увидел бы и даже моё второе "я", было бы для меня лишь внешним восприятием, как бы не имеющим ко мне, наблюдающему, никакого отношения. Не так ли? Ну, а если я научусь выходить из тела в запланированное будущее, в любое время, по своему желанию? И за день или за месяц, например, целенаправленно выйду раз эдак двадцать в 01/01/2004 к 07:00. Что, в этом будущем будет 20 моих независимых двойников? Вроде получается, что так. Тогда это означает, что тот "я", который был минуту назад, уже другой, чем "я" теперешний? Из него выйдет один двойник, из меня - другой и оба направятся в 01/01/2004 к 07:00 и там встретятся, как независимые "я"? Прямо, как в фантастических рассказах Лема. И опровергнуть этот бред логически не могу! Разум говорит, что такие казусы невозможны, но я же был в "тонком" теле в будущем, и не могу этого отрицать, как бы мне это не хотелось, для спокойствия. Где же всё таки истин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У Кастанеды ("Внутренний огонь") то же описан случай видения себя со сторон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Дон Хуан подтолкнул меня локтё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ё более явным, а затем, в какой-то момент, оказалось, что я смотрю на смехотворную сцену, в которой два человека делали друг за другом похотливые движения.</w:t>
      </w:r>
    </w:p>
    <w:p>
      <w:pPr>
        <w:pStyle w:val="PlainText"/>
        <w:rPr/>
      </w:pPr>
      <w:r>
        <w:rPr>
          <w:rFonts w:eastAsia="Courier New"/>
        </w:rPr>
        <w:t xml:space="preserve">      </w:t>
      </w:r>
      <w:r>
        <w:rPr>
          <w:rFonts w:eastAsia="MS Mincho;ＭＳ 明朝"/>
        </w:rPr>
        <w:t>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w:t>
      </w:r>
    </w:p>
    <w:p>
      <w:pPr>
        <w:pStyle w:val="PlainText"/>
        <w:rPr/>
      </w:pPr>
      <w:r>
        <w:rPr>
          <w:rFonts w:eastAsia="Courier New"/>
        </w:rPr>
        <w:t xml:space="preserve">      </w:t>
      </w:r>
      <w:r>
        <w:rPr>
          <w:rFonts w:eastAsia="MS Mincho;ＭＳ 明朝"/>
        </w:rPr>
        <w:t>Я начал медленно осознавать, что этот другой человек тоже я. Когда я это понял, то был потрясё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ё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Что бы хоть как-то прояснить "раздвоение" себя необходимо, очевидно, вначале определиться со своим "я". Что оно из себя представляет и где находится? Представим, что "я" это некая точка внутри нашего тела. Закроем глаза, расслабимся. В каком месте своего тела мы ощущаем своё "я"? Конечно в голове, - скажут все, - не в пятке же. Но является ли наша голова постоянной обителью "я" и почему "я" выбрало именно голову? На мой взгляд, ответ очевиден. Наше "я" находится в том месте нашего тела, в котором происходит некое возмущение, на которое "я" и реагирует. Больше всего возмущений происходит в голове. Здесь и зрение, и слух, и обоняние, и сенсоры вкуса. Любая возникшая мысль, так же привлекает внимание нашего "я" к голове. Становится понятным, почему человек отождествляет себя прежде всего с головой. Но представим, что мы успокоили возмущения в голове (легли в тёмной звукоизолированной комнате без запахов и ни о чём не думаем). Наше "я", потеряв привычный шумный раздражитель, "от скуки", начинает блуждать по телу в поиске нового, менее "крикливого" сенсора. Дальнейшее расслабление может привести к полному "выключению" всех физических сенсоров. В этом случае, наше "я" перейдёт на сигналы ещё более тихого сновиденного мира или мира второго внимания и вот, мы уже ни имеем ничего общего с нашим физическим телом и физической головой, с которой мы всегда отождествляли себя. Наше "я" оказывается где-то вне нашего физического тела, но мы по прежнему понимаем, что это мы.</w:t>
      </w:r>
    </w:p>
    <w:p>
      <w:pPr>
        <w:pStyle w:val="PlainText"/>
        <w:rPr/>
      </w:pPr>
      <w:r>
        <w:rPr>
          <w:rFonts w:eastAsia="Courier New"/>
        </w:rPr>
        <w:t xml:space="preserve">     </w:t>
      </w:r>
      <w:r>
        <w:rPr>
          <w:rFonts w:eastAsia="MS Mincho;ＭＳ 明朝"/>
        </w:rPr>
        <w:t xml:space="preserve">Из выше изложенного вытекает, что наше "я" не имеет постоянного "места жительства". Возникает вопрос. Если оно способно перемещаться, то с какой скоростью это происходит и сколько требуется времени, чтобы осознать себя в новом месте? Так же возникает вопрос - какой промежуток времени физическое тело может нормально функционировать без нашего "я"? Почему вообще возникли подобные вопросы? Дело в том, что если скорость перемещения и осознавания сопоставимы, то наша личность может раздваиваться, а может быть и разтраиваться и т.д. Представим себе, что из нас вышел "тонкий" двойник. Он связан с физическим телом астральным шнуром (или, если по Кастанеде, вытянувшимися линиями кокона), по которому наше "я" может перемещаться между физическим телом и двойником. Если, к примеру, для осознания себя требуется 0,1 секунды, то наше физическое тело не заметит отсутствие нашего "я" в этот период времени. Эти 0,1 секунды наше "я" может находится в двойнике. Следующие 0,1 секунды наше "я" будет пребывать уже в физическом теле, перебравшись в него почти мгновенно по астральному шнуру. Таким образом, у нас будет иллюзия ощущения себя в двух местах одновременно! И там, и там это будем мы. И всё это в бодрствующем состоянии. Забавно, не правда ли. Можно даже пофантазировать по этому поводу. А что если мы,  в своём обычном физическом состоянии, всегда имеем активно действующего "тонкого" двойника, "работающего" во втором внимании? Не все мы, конечно, а самые "продвинутые".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становимся поподробнее на описании дубля (двойника) у Кастанед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В  определенное  время  Хенаро  - это не Хенаро, а его дубль. Он повторил  это три-четыре раза. Затем они оба стали следить за мной, как бы ожидая моей запоздалой реакции... - Можно сказать, - продолжал дон Хуан, - что в настоящий момент Хенаро - это его двойник... - Для воина, подобного Хенаро, - продолжал он, - произвести другого не такая уж далеко идущая задача... я спросил: - А тот, другой, такой же как он сам? - Другой и есть он сам, - ответил дон Хуан... - А из чего сделан другой? - спросил я дона Хуана после минутной нерешительности. - того невозможно знать, - сказал он. - Он реален или просто иллюзия? - Реален, конечно... есть очень большая разница между Хенаро и его дублем. Для мага, который "видит", дубль ярче... - Дубль - это сам маг, развившийся через его сновидения, - объяснил дон Хуан...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 - Где другой дон Хенаро? - спросил я. Дон Хенаро наклонился ко мне и уставился мне в глаза. - Я не знаю, - сказал он мягко. - ни один маг не знает, где находится его другой. - Хенаро прав, - сказал дон Хуан. - у мага нет данных о том, что он находится в двух местах сразу...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 Я не мог прекратить возбуждения в мышцах моего живота... Сейчас ты думаешь, что дубля развивают какими-нибудь злыми чарами, я полагаю. Все мы, светящиеся существа, имеем дубля. Все мы! Воин учится осознавать это, и всё... - Почему я этого так боюсь, дон Хуан? - Потому что ты думаешь, что дубль это то, что говорят слова... Дубль - это ты сам. И к нему нельзя подходить никаким другим образом. - Что если я не хочу его иметь? - Дубль - это не дело личного выбора... Насколько я знаю, дубль это сознание нашего состояния как светящихся существ... - Мой бенефактор объяснил, что тот сон, в котором человек смотрит на себя спящего, - продолжал дон Хенаро, - является временем дубл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Из высказываний, приведённых выше, явствует, что дубль - это то, что в эзотерической литературе именуется вторым телом. Отличие от Кастанеды заключается лишь в том, что в теософии, например, признаётся наличие не одной копии нашего "я", а нескольких: эфирной, астральной, ментальной и т.д. вложенных, как матрёшки, одна в другую и различных по своей энергетике. Но любая копия обязательно должна иметь связь со своим физическим оригиналом. В противном случае, при отделении от физического тела, копия не сможет найти обратной дороги. Такой путеводной нитью для неё и является так называемый "астральный шнур".</w:t>
      </w:r>
    </w:p>
    <w:p>
      <w:pPr>
        <w:pStyle w:val="PlainText"/>
        <w:rPr/>
      </w:pPr>
      <w:r>
        <w:rPr>
          <w:rFonts w:eastAsia="Courier New"/>
        </w:rPr>
        <w:t xml:space="preserve">     </w:t>
      </w:r>
      <w:r>
        <w:rPr>
          <w:rFonts w:eastAsia="MS Mincho;ＭＳ 明朝"/>
        </w:rPr>
        <w:t>Фокус нашего внимания - наше "я", может быть, как в физическом, так и в "тонком" теле - в дубле. В зависимости от того, где в данный момент находится фокус нашего внимания, мы воспринимаем себя, как истинного "я" либо в физическом теле, либо в дубле. Но это совсем не означает того, что мы не знаем, где находится наш физический "я", пока мы находимся в дубле. Как мы можем не знать этого, если смотрим на себя физического, спящего в данный момент?</w:t>
      </w:r>
    </w:p>
    <w:p>
      <w:pPr>
        <w:pStyle w:val="PlainText"/>
        <w:rPr>
          <w:rFonts w:eastAsia="MS Mincho;ＭＳ 明朝"/>
        </w:rPr>
      </w:pPr>
      <w:r>
        <w:rPr>
          <w:rFonts w:eastAsia="MS Mincho;ＭＳ 明朝"/>
        </w:rPr>
        <w:t>- Тот сон, в котором человек смотрит на себя спящего, - продолжал дон Хенаро, - является временем дубля.</w:t>
      </w:r>
    </w:p>
    <w:p>
      <w:pPr>
        <w:pStyle w:val="PlainText"/>
        <w:rPr>
          <w:rFonts w:eastAsia="MS Mincho;ＭＳ 明朝"/>
        </w:rPr>
      </w:pPr>
      <w:r>
        <w:rPr>
          <w:rFonts w:eastAsia="MS Mincho;ＭＳ 明朝"/>
        </w:rPr>
        <w:t xml:space="preserve">Поэтому слова Хенаро: - ни один маг не знает, где находится его другой. После этого, звучат довольно странно. Очевидно, когда наше "я" находится в физическом теле, дубль из него всё же не может выделяться и действовать самостоятельно, то есть обладать каким-то параллельным "я". Иначе бы произошло нарушение непрерывности нашего осознания. На мой взгляд, дубль может выделиться из физического тела лишь в том случае, когда это тело "уснёт", то есть осознание на некоторое время покинет его. Это время и будет временем дубля. Так как именно на это время осознание себя и перейдёт в дубль. Поэтому то маг и не может знать, что он находится в двух местах сразу. Понятно, что в данном случае речь идёт о нашем физическом "я" и "я" дубля. В моих же, выше приведённых опытах, разговор шёл о "я" двух моих "тонких" тел и рассуждения свелись к тому, что этом случае нарушения непрерывности нашего осознания уже не происходит, так как эти "я" разделены по времени!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 взаимодействии "тонких" тел.</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Установлено, что когда мы видим сны, глазные яблоки под веками начинают двигаться. Интересно, когда мы в том астрале о котором говорит, например, Рампа, а не в обычном сновидении - происходит ли подобное движение? Если мы находимся в астрале, а не в галлюцинациях своего подсознания, то, очевидно, видением занимается так называемый "третий" глаз, а он, вероятно, не связан с обычными физическими глазами. Поэтому движения под веками не должно происходить. Вспомним, как Лобсанг Рампа был в астрале несколько суток. Неужели всё это время у него под веками шевелились глазные яблоки. Нет конечно. Но если движения под веками нет, то он, во время своего астрального путешествия в далёкое прошлое, находился не в быстрой фазе сна. Означает ли это, что "настоящий" астрал, а вернее сказать - всё же ментал, возможен только в медленной фазе сна, но никак не в быстрой? Любопытно то, что во многих своих опытах я иногда мог переключать внимание с "тонких" глаз на физические. Мог ли я двигать, при этом, глазным яблоком? Да, мог. Это вероятно означает, что в подобных ВТО я нахожусь где угодно, но только не в "астрале" Рампы.</w:t>
      </w:r>
    </w:p>
    <w:p>
      <w:pPr>
        <w:pStyle w:val="PlainText"/>
        <w:rPr/>
      </w:pPr>
      <w:r>
        <w:rPr>
          <w:rFonts w:eastAsia="Courier New"/>
        </w:rPr>
        <w:t xml:space="preserve">     </w:t>
      </w:r>
      <w:r>
        <w:rPr>
          <w:rFonts w:eastAsia="MS Mincho;ＭＳ 明朝"/>
        </w:rPr>
        <w:t>Можно ли, находясь в ментальном теле, посещать астральный план? Если - да, то понятно, почему Рампа называет всё астралом. Но если мы можем в астральном теле видеть реальные объекты физического мира, то и в ментале, по аналогии, можем видеть астрал. Да и с другой стороны, если бы мы на астральном плане находились только в астральном теле, то откуда взяться разумению, если астральное тело, лишь тело эмоций. "Разумение" же это ментальное тело, не так ли? Находясь в физическом теле, мы обладаем и эмоциями астрального тела, и разумом ментального. То есть высшие тела очевидно всегда присутствуют в низшем - точнее, в том, где в данное время находится фокус нашего внимания. Значит, в любом астральном теле (если мы в нём конечно находимся), присутствует и ментальное, только в разной степени сознания. Когда его слишком мало, верх берут эмоции, когда много - разум.</w:t>
      </w:r>
    </w:p>
    <w:p>
      <w:pPr>
        <w:pStyle w:val="PlainText"/>
        <w:rPr/>
      </w:pPr>
      <w:r>
        <w:rPr>
          <w:rFonts w:eastAsia="Courier New"/>
        </w:rPr>
        <w:t xml:space="preserve">     </w:t>
      </w:r>
      <w:r>
        <w:rPr>
          <w:rFonts w:eastAsia="MS Mincho;ＭＳ 明朝"/>
        </w:rPr>
        <w:t>Что же происходит в процессе духовного развития человека? Полное замещение астрального тела более совершенным ментальным или лишь его параллельное развитие? Никто, думаю, не будет возражать, по поводу того, что Христос был развитой личностью, но и Он, однажды, всплакнул... Откуда взяться эмоциям (астралу) там, где они замещены разумом (менталом)? Выходит, что замещения не происходит, происходит лишь параллельное развитие ментального тела. И когда оно укрепляется, то берёт под свой контроль наше астральное тело, не позволяя последнему распоясываться. Но это совсем не означает того, что астральное тело, в этом случае, полностью подавлено. Ведь оно всё ещё присутствует в человеке и стоит лишь нам перевести внимание своего "я" на него, как эмоции сразу дадут о себе знать.</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Любое "обладание" телом начинается с того, что фокус внимания нашего "я" перемещается на него. На нашем физическом теле фокус внимания держат многочисленные сенсоры наших органов чувств. Их импульсы настолько сильны, что не дают переместить фокус внимания на значительно более слабые сигналы "тонких" тел. Лишь во сне, для многих из нас, наступает период чувствования этих сигналов. Именно поэтому, любой духовный опыт начинается с расслабления, другими словами, с отключения физических сенсоров от нашего "я". Перемещение фокуса внимания можно, наверное, назвать движением точки сборки по Кастанеде. Понятно, что, чем устойчивей мы удерживаем фокус внимания на любом своём теле, тем дольше в нём пребываем.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аги линии Дона Хуана утверждали что всё, что делают люди, глупость. И это, очевидно, так и есть. Если присмотреться к деятельности людей, то можно заметить, что действительно, почти всё, что они делают, направлено на сохранение физической оболочки - своей или чужой и создание как можно более комфортных условий для её существования. Ведь пока человек не "пробудится", он так и будет отождествлять своё "я" только с физической оболочкой, но стоит ему хоть раз переместить своё "я" в "тонкое" тело, сохраняя при этом сознание, иллюзии, по поводу этой оболочки, начнут исчезать. В наш век - век бурного развития науки и техники, нам, ныне живущим, значительно легче понять то, что предыдущим поколениям и представить себе было невозможно. Возьмём, для примера, компьютерные игры от первого лица, типа "экшен" (действи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Я сижу за клавиатурой и управляю своим героем на экране дисплея, почти полностью отождествляя его и себя. Я понимаю, что я остаюсь собой, но и мой герой как бы является частью меня. Проще сказать, я наделяю моего нереального героя, а точнее, его видимую мной внешнюю оболочку, своим сознанием и он совершает любые действия повинуясь этому сознанию. Мир вокруг моего героя, как и он сам, так же нереален. Но нереален лишь для меня - его высшего "я", а не для моего героя, ведь любой неверный шаг приводит его к "смерти" там - в его мире, то есть к потери оболочки, действующей в том мире, в то время как я остаюсь живым и невредимым, сидя за клавиатурой компьютера. Для меня, путешествие в образе героя, лишь "буддийский сон", для моего героя - "полная реальность", способная привести к гибели. Его мир и его оболочка - тело, суть одно и то же. Ведь они "слеплены" из одного "теста". С потерей оболочки исчезает и мир, в котором эта оболочка могла действовать. Для меня же (его высшего "я"), с его смертью, мир, в котором он "жил", остаётся. Мир то остаётся, но я уже не способен в нём действовать, а он не способен влиять на меня, так как та оболочка, которая "окутывает" меня (высшее "я") намного "тоньше" и не принадлежит к миру моего героя. Она уже "слеплена" из другого "теста".</w:t>
      </w:r>
    </w:p>
    <w:p>
      <w:pPr>
        <w:pStyle w:val="PlainText"/>
        <w:rPr/>
      </w:pPr>
      <w:r>
        <w:rPr>
          <w:rFonts w:eastAsia="Courier New"/>
        </w:rPr>
        <w:t xml:space="preserve">     </w:t>
      </w:r>
      <w:r>
        <w:rPr>
          <w:rFonts w:eastAsia="MS Mincho;ＭＳ 明朝"/>
        </w:rPr>
        <w:t>Так кто же тогда прав? Индусы, провозглашающие, что физический мир так же нереален, как и мир сновидений или толтеки утверждающие обратное? На мой взгляд правы и те и другие. И если мы рассмотрим это кажущееся противоречие во взглядах с позиции тел, действующих в этих мирах, то разногласия исчезнут. Действительно, для нашего истинного - высшего "я" (монады) все "ниже" лежащие оболочки и миры, в которых эти оболочки действуют, не что иное, как сон - нереальность, но, с другой стороны, для конкретной оболочки, её взаимодействие с миром, породившим эту оболочку, очень даже реально и может привести к действительной смерти этой оболочк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апрашивается вопрос: - Можно ли считать каждую оболочку нашего "я" условно самостоятельной единицей? Чем "живёт" каждая оболочка и что ей движет?</w:t>
      </w:r>
    </w:p>
    <w:p>
      <w:pPr>
        <w:pStyle w:val="PlainText"/>
        <w:rPr/>
      </w:pPr>
      <w:r>
        <w:rPr>
          <w:rFonts w:eastAsia="Courier New"/>
        </w:rPr>
        <w:t xml:space="preserve">     </w:t>
      </w:r>
      <w:r>
        <w:rPr>
          <w:rFonts w:eastAsia="MS Mincho;ＭＳ 明朝"/>
        </w:rPr>
        <w:t>Можно конечно считать оболочку условностью и заменить этот термин на нечто вроде изменённого положения точки сборки на коконе. Но не в этом, в конце концов суть. Просматривается некая аналогия в "работе" условно живых оболочек с работой сложно организованного неживого физического объекта, например компьютера. Действительно, что из себя представляет наше физическое тело? Первое, что мы видим, это то, что оно имеет форму, то есть как бы некий каркас для своего существования. Для того, чтобы этот каркас двигался, предусмотрен механизм пополнения энергии этого каркаса из вне (с приёмом так называемой пищи) - это второе. И третье заключено в том, что этот каркас "пропитан" неким духом в виде рефлексов, желаний, памяти, мыслей...</w:t>
      </w:r>
    </w:p>
    <w:p>
      <w:pPr>
        <w:pStyle w:val="PlainText"/>
        <w:rPr/>
      </w:pPr>
      <w:r>
        <w:rPr>
          <w:rFonts w:eastAsia="Courier New"/>
        </w:rPr>
        <w:t xml:space="preserve">     </w:t>
      </w:r>
      <w:r>
        <w:rPr>
          <w:rFonts w:eastAsia="MS Mincho;ＭＳ 明朝"/>
        </w:rPr>
        <w:t>А теперь пофантазируем. Возьмём компьютер с установленной на нём игрой, например Unreal II, и сотрём его в порошок, пропустив через наждачный круг. Аккуратно соберём каждую пылиночку в мешочек. На первый взгляд, взгляд материалиста, в этом мешочке будут все необходимые компоненты для сборки компьютера. И химический состав, и масса содержимого мешочка будут полностью эквивалентны уничтоженному компьютеру. Представим, что этот мешочек попал в руки к некоему гениальному умельцу, например, инопланетянину. Путём титанических усилий ему наконец удастся воспроизвести точную форму уничтоженного нами компьютера. Но новый компьютер будет "мёртв" без внешней электрической энергии. Допустим, что и такую энергию он найдёт на своей планете... На компьютере загорятся лампочки, зашумит вентилятор... Что дальше? Как пробудить сознание созданного компьютера так, что бы эту, пока лишь "груду шумящего железа", можно было назвать компьютером, а точнее, отнести к классу компьютеров. Как ни крути, без базовой программы, называемой операционной системой, здесь не обойтись. Только после её установки компьютер "поймёт", что у него есть руки - клавиатура, ноги - принтер, сердце - процессор, память и т. д. Из "груды железа" он автоматически перейдёт в славное семейство компьютеров. Любопытно то, что операционная система может быть передана оболочке - компьютеру лишь энергетическим путём, не правда ли, напоминает "Дух Святой", при этом ни масса компьютера, ни его химический состав не изменятся. Воссозданный компьютер станет похож на миллионы других, с такой же операционной системой. Но что бы абсолютно приблизиться к уничтоженному оригиналу, на операционную систему будет необходимо "наложить" как бы "мысли" и "чувства" в виде игры UNREAL II. Только тогда этот компьютер инопланетянин сможет назвать уже чем то вроде личности, непохожей на других собратьев по классу.</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Физическое видение в СНР или сновидение наяву.</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бычно, мы воспринимаем окружающее либо физическим телом, либо "тонким", например в ОС или ВТО, однако в моей практике довольно часто встречаются опыты видения физическими глазами в состоянии изменённой реальности. Ниже, приведу примеры:</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5 ...Контролировал наступление состояния сна. В этом состоянии открыл физические глаза, видел комнату. Пытался двигать "астральной" рукой, но не видел её. "Астральная" рука стремиться вернуться в физическую, та, как бы притягивает её. Возникло сильное чувство засыпания. Чудовищная сила, практически не поддающаяся контролю, пытается сомкнуть мои веки. Чувствуя, что засыпаю, окончательно очнулся, не закрывая глаз. Созерцаемые предметы не изменились...</w:t>
      </w:r>
    </w:p>
    <w:p>
      <w:pPr>
        <w:pStyle w:val="PlainText"/>
        <w:rPr/>
      </w:pPr>
      <w:r>
        <w:rPr>
          <w:rFonts w:eastAsia="Courier New"/>
        </w:rPr>
        <w:t xml:space="preserve">     </w:t>
      </w:r>
      <w:r>
        <w:rPr>
          <w:rFonts w:eastAsia="MS Mincho;ＭＳ 明朝"/>
        </w:rPr>
        <w:t>Опыт N 6 ...Ясно видел окружающие предметы. Попробовал двигать рукой. Требуется большое усилие. Движение не получилось. При нарастании усилия почувствовал, что проснусь. Опять сильно слипаются веки. Почти нет сил держать глаза открытыми...</w:t>
      </w:r>
    </w:p>
    <w:p>
      <w:pPr>
        <w:pStyle w:val="PlainText"/>
        <w:rPr/>
      </w:pPr>
      <w:r>
        <w:rPr>
          <w:rFonts w:eastAsia="Courier New"/>
        </w:rPr>
        <w:t xml:space="preserve">     </w:t>
      </w:r>
      <w:r>
        <w:rPr>
          <w:rFonts w:eastAsia="MS Mincho;ＭＳ 明朝"/>
        </w:rPr>
        <w:t>Опыт N 9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w:t>
      </w:r>
    </w:p>
    <w:p>
      <w:pPr>
        <w:pStyle w:val="PlainText"/>
        <w:rPr/>
      </w:pPr>
      <w:r>
        <w:rPr>
          <w:rFonts w:eastAsia="Courier New"/>
        </w:rPr>
        <w:t xml:space="preserve">     </w:t>
      </w:r>
      <w:r>
        <w:rPr>
          <w:rFonts w:eastAsia="MS Mincho;ＭＳ 明朝"/>
        </w:rPr>
        <w:t>Опыт N 11 ...Увидел две "астральные" руки. Правую и левую. Хотел подняться, но почувствовал, что проснусь. Было тяжело держать открытыми глаза (астральные?). Затем с большой скоростью куда-то полетел. При этом думал о том, как вернуться назад и смогу ли я это сделать. Внезапно оказался опять в своей комнате. ВИС и увидел комнату физическими глазами, которые, похоже, всё это время оставались приоткрытыми...</w:t>
      </w:r>
    </w:p>
    <w:p>
      <w:pPr>
        <w:pStyle w:val="PlainText"/>
        <w:rPr/>
      </w:pPr>
      <w:r>
        <w:rPr>
          <w:rFonts w:eastAsia="Courier New"/>
        </w:rPr>
        <w:t xml:space="preserve">     </w:t>
      </w:r>
      <w:r>
        <w:rPr>
          <w:rFonts w:eastAsia="MS Mincho;ＭＳ 明朝"/>
        </w:rPr>
        <w:t>Опыт N 15 ...Во время сна случайно открылся физический правый глаз. Во сне чётко видел часть комнаты и часть своей руки, но не мог понять, какую руку видел и из какого положения. Почему-то решил, что эта рука находиться за моей спиной. Образы сновидения соседствовали с реальными образами, виденными физическим глазом. Пытался шевелить рукой, что бы увидеть её движение. Не получилось. Реальный образ был значительно сильнее и чётче, чем образы сновидений. Мысленно переносясь в сон, видел образы из сна. Мысленно сосредотачиваясь на физическом глазе, видел реальный мир. Постепенно проснулся, не меняя позы и только тогда, сразу же осознал положение, в котором находилась моя физическая рука. Сильно удивился тому, что во сне не мог определить это положение. Очевидно, не работала какая-то часть логического мышления, присущая ФТ.</w:t>
      </w:r>
    </w:p>
    <w:p>
      <w:pPr>
        <w:pStyle w:val="PlainText"/>
        <w:rPr/>
      </w:pPr>
      <w:r>
        <w:rPr>
          <w:rFonts w:eastAsia="Courier New"/>
        </w:rPr>
        <w:t xml:space="preserve">     </w:t>
      </w:r>
      <w:r>
        <w:rPr>
          <w:rFonts w:eastAsia="MS Mincho;ＭＳ 明朝"/>
        </w:rPr>
        <w:t>Опыт N 78 ...почувствовал левую "астральную" руку. Поначалу, я даже не мог её сжать. Потом получилось, но как-то не так, не было ощущения клея. Вознамерился видеть. Вдруг почувствовал, что могу открыть физические глаза. С трудом приоткрыл! При этом продолжал сжимать и разжимать "астральную" руку. Руку я не видел, но прекрасно ощущал сам процесс...</w:t>
      </w:r>
    </w:p>
    <w:p>
      <w:pPr>
        <w:pStyle w:val="PlainText"/>
        <w:rPr/>
      </w:pPr>
      <w:r>
        <w:rPr>
          <w:rFonts w:eastAsia="Courier New"/>
        </w:rPr>
        <w:t xml:space="preserve">     </w:t>
      </w:r>
      <w:r>
        <w:rPr>
          <w:rFonts w:eastAsia="MS Mincho;ＭＳ 明朝"/>
        </w:rPr>
        <w:t>Опыт N 121 ...Оказался не во дворе, а над какой-то аудиторией с людьми. Видел плохо. Решил приоткрыть глаза, чтобы видеть получше, но открылись физические глаза! Ярко увидел ковёр на стене. ВИС.</w:t>
      </w:r>
    </w:p>
    <w:p>
      <w:pPr>
        <w:pStyle w:val="PlainText"/>
        <w:rPr/>
      </w:pPr>
      <w:r>
        <w:rPr>
          <w:rFonts w:eastAsia="Courier New"/>
        </w:rPr>
        <w:t xml:space="preserve">     </w:t>
      </w:r>
      <w:r>
        <w:rPr>
          <w:rFonts w:eastAsia="MS Mincho;ＭＳ 明朝"/>
        </w:rPr>
        <w:t>Опыт N 145 ...Когда открыл глаза, увидел, что могу смотреть только одним глазом. Я что-то чётко видел перед собой, но не мог понять, что это. Тогда я "отключил" зрение, поднялся в энергетическом теле и прошёл в темноте по комнате. Затем опять "включил" зрение. Вроде получилось, но на картину комнаты накладывалось второе непонятное изображение и "забивало" его. Тогда я догадался, что смотрю одновременно приоткрытым физическим глазом. Такое уже бывало. Наконец понял, что физическим глазом я видел часть ковра и кисть правой руки. Так как с двойным зрением ориентироваться было затруднительно, да ещё покалеченная голова сильно давала о себе знать, я решил вторым телом лечь в ту же позу, в которой расслаблялся. Я лёг и совместил полупрозрачную эфирную руку с кистью, видимой приоткрытым физическим глазом. Всё, на удивление, получилось тютелька в тютельку. Совместившись, я проснулся. Встал с кровати и пошёл на кухню. Там была мама. Я попросил её посмотреть на мою голову и оказать мне помощь, так как на лбу порвалась вена и я чувствовал ошмётки кожи, испытывая большое неудобство. Тут вдруг до меня дошло, что я ещё нахожусь во внимании сновидения, то есть сновидение продолжается! Я сразу же развернулся и пошёл назад в комнату. Оказался на кровати. Астральное зрение пропало и я видел только физическим глазом. Начал запоминать то, что вижу. Когда запомнил, переключился на внимание сновидения... Когда проснулся окончательно, не меняя позы, то полностью убедился, что изображение, наблюдаемое физическим глазом оказалось реальным, включая кисть физической руки. Оказалось, что я подсматривал левым физическим глазом.</w:t>
      </w:r>
    </w:p>
    <w:p>
      <w:pPr>
        <w:pStyle w:val="PlainText"/>
        <w:rPr/>
      </w:pPr>
      <w:r>
        <w:rPr>
          <w:rFonts w:eastAsia="Courier New"/>
        </w:rPr>
        <w:t xml:space="preserve">     </w:t>
      </w:r>
      <w:r>
        <w:rPr>
          <w:rFonts w:eastAsia="MS Mincho;ＭＳ 明朝"/>
        </w:rPr>
        <w:t>Опыт N 164 ...Приоткрыл физический глаз. Видел холодильник и на его фоне прозрачную "тень" эфирной руки, которой я специально махал перед глазами. ВИС. (Похоже, что физическими глазами действительно можно видеть эЭТ, если знать, куда смотреть и как оно выглядит).</w:t>
      </w:r>
    </w:p>
    <w:p>
      <w:pPr>
        <w:pStyle w:val="PlainText"/>
        <w:rPr/>
      </w:pPr>
      <w:r>
        <w:rPr>
          <w:rFonts w:eastAsia="Courier New"/>
        </w:rPr>
        <w:t xml:space="preserve">     </w:t>
      </w:r>
      <w:r>
        <w:rPr>
          <w:rFonts w:eastAsia="MS Mincho;ＭＳ 明朝"/>
        </w:rPr>
        <w:t>Опыт N 197 ...Начал махать эфирными руками. Приоткрыл физический глаз и понял, что ещё могу им управлять. Увидел часть комнаты, но как обычно, не понял расположения предметов. Увидел эфирные руки...</w:t>
      </w:r>
    </w:p>
    <w:p>
      <w:pPr>
        <w:pStyle w:val="PlainText"/>
        <w:rPr/>
      </w:pPr>
      <w:r>
        <w:rPr>
          <w:rFonts w:eastAsia="Courier New"/>
        </w:rPr>
        <w:t xml:space="preserve">     </w:t>
      </w:r>
      <w:r>
        <w:rPr>
          <w:rFonts w:eastAsia="MS Mincho;ＭＳ 明朝"/>
        </w:rPr>
        <w:t>Опыт N 211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фирной руки. ВИС.</w:t>
      </w:r>
    </w:p>
    <w:p>
      <w:pPr>
        <w:pStyle w:val="PlainText"/>
        <w:rPr/>
      </w:pPr>
      <w:r>
        <w:rPr>
          <w:rFonts w:eastAsia="Courier New"/>
        </w:rPr>
        <w:t xml:space="preserve">     </w:t>
      </w:r>
      <w:r>
        <w:rPr>
          <w:rFonts w:eastAsia="MS Mincho;ＭＳ 明朝"/>
        </w:rPr>
        <w:t>Опыт N 229 ...Приоткрыл физические глаза, всё ещё находясь в СНР. Стал махать перед глазами эфирной рукой. Очень хорошо видел ковёр.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w:t>
      </w:r>
    </w:p>
    <w:p>
      <w:pPr>
        <w:pStyle w:val="PlainText"/>
        <w:rPr/>
      </w:pPr>
      <w:r>
        <w:rPr>
          <w:rFonts w:eastAsia="Courier New"/>
        </w:rPr>
        <w:t xml:space="preserve">     </w:t>
      </w:r>
      <w:r>
        <w:rPr>
          <w:rFonts w:eastAsia="MS Mincho;ＭＳ 明朝"/>
        </w:rPr>
        <w:t>Опыт N 272 ...Открыл глаза. Увидел часть тумбочки и часы на ней. Понял, что смотрю со своей кровати и вроде бы физическими глазами. Чувствовал своё помятое лицо. Веки полностью не открываются. Увидел свою, вроде бы физическую руку, лежащую на кровати. Решил подвести к ней другую (эфирную), но не увидел её, хотя хорошо чувствовал, как подвожу. Потом смутно разглядел "тени" от эфирных рук, они не совпадали с физической. Встал и подошёл к тумбочке... Когда проснулся и открыл глаза, не меняя позы, понял, что вижу только правым глазом и действительно часть тумбочки. Левый же глаз смотрит в подушку.</w:t>
      </w:r>
    </w:p>
    <w:p>
      <w:pPr>
        <w:pStyle w:val="PlainText"/>
        <w:rPr/>
      </w:pPr>
      <w:r>
        <w:rPr>
          <w:rFonts w:eastAsia="Courier New"/>
        </w:rPr>
        <w:t xml:space="preserve">     </w:t>
      </w:r>
      <w:r>
        <w:rPr>
          <w:rFonts w:eastAsia="MS Mincho;ＭＳ 明朝"/>
        </w:rPr>
        <w:t>Опыт N 278 ...Открыл глаза. Вижу плохо из-за ограниченного обзора. Встал с кровати и сделал несколько шагов. Вид комнаты при этом не изменился, как будто бы я остался лежать на кровати! Тогда я открыл только левый глаз. Им увидел часть детской лестницы у кровати. Потом открыл только правый глаз. Увидел часть комнаты с часами. Попытался встать ещё раз. ВИС... Не меняя позы, поочерёдно открыл правый и левый глаз. Картинка не изменилась. Это означает, что я, находясь в СНР, открывал физические глаза и смотрел ими. Во время всего эксперимента вокруг меня звучала какая-то музыка.</w:t>
      </w:r>
    </w:p>
    <w:p>
      <w:pPr>
        <w:pStyle w:val="PlainText"/>
        <w:rPr/>
      </w:pPr>
      <w:r>
        <w:rPr>
          <w:rFonts w:eastAsia="Courier New"/>
        </w:rPr>
        <w:t xml:space="preserve">     </w:t>
      </w:r>
      <w:r>
        <w:rPr>
          <w:rFonts w:eastAsia="MS Mincho;ＭＳ 明朝"/>
        </w:rPr>
        <w:t>Опыт N 279 ...Открыл глаза. Нарушение перспективы зрения. Вижу плохо. Пальцами раздвинул веки. Не помогло. Затем зрение улучшилось и я понял, что вижу перед собой реальную стену с обоями. Встал, точнее пытался встать, но картинка не изменилась, как и в прошлом опыте. ВИС. Похоже, опять видел физическими  глазами, хотя после того, как проснулся по-настоящему, веки были закрыты!</w:t>
      </w:r>
    </w:p>
    <w:p>
      <w:pPr>
        <w:pStyle w:val="PlainText"/>
        <w:rPr/>
      </w:pPr>
      <w:r>
        <w:rPr>
          <w:rFonts w:eastAsia="Courier New"/>
        </w:rPr>
        <w:t xml:space="preserve">     </w:t>
      </w:r>
      <w:r>
        <w:rPr>
          <w:rFonts w:eastAsia="MS Mincho;ＭＳ 明朝"/>
        </w:rPr>
        <w:t>Опыт N 281 ...Когда начался ВИС, вроде бы приоткрылся физический  глаз и я хорошо увидел часть реальных обоев над диваном, чувствуя ещё при этом эфирное тело.</w:t>
      </w:r>
    </w:p>
    <w:p>
      <w:pPr>
        <w:pStyle w:val="PlainText"/>
        <w:rPr/>
      </w:pPr>
      <w:r>
        <w:rPr>
          <w:rFonts w:eastAsia="Courier New"/>
        </w:rPr>
        <w:t xml:space="preserve">     </w:t>
      </w:r>
      <w:r>
        <w:rPr>
          <w:rFonts w:eastAsia="MS Mincho;ＭＳ 明朝"/>
        </w:rPr>
        <w:t>Опыт N 282 ...Затем, при попытке опять открыть глаза, появилась часть стены перед диваном. Наверное, опять приоткрылся физический глаз. ВИС.</w:t>
      </w:r>
    </w:p>
    <w:p>
      <w:pPr>
        <w:pStyle w:val="PlainText"/>
        <w:rPr/>
      </w:pPr>
      <w:r>
        <w:rPr>
          <w:rFonts w:eastAsia="Courier New"/>
        </w:rPr>
        <w:t xml:space="preserve">     </w:t>
      </w:r>
      <w:r>
        <w:rPr>
          <w:rFonts w:eastAsia="MS Mincho;ＭＳ 明朝"/>
        </w:rPr>
        <w:t>Опыт N 287 ...ПЭТ (вторая фаза). Открыл правый глаз и хорошо увидел розетку на стене. Затем открыл только левый глаз и увидел лишь обои на стене. Хорошо запомнил картинки. ВИС. Опять открыл поочерёдно глаза - картинки не изменились. Всё! Подтверждено на 100%, что я в СНР могу открывать физические глаза и видеть ими, то есть сновидение наяву возможно. Дальше можно подобные эксперименты не продолжать.</w:t>
      </w:r>
    </w:p>
    <w:p>
      <w:pPr>
        <w:pStyle w:val="PlainText"/>
        <w:rPr/>
      </w:pPr>
      <w:r>
        <w:rPr>
          <w:rFonts w:eastAsia="Courier New"/>
        </w:rPr>
        <w:t xml:space="preserve">     </w:t>
      </w:r>
      <w:r>
        <w:rPr>
          <w:rFonts w:eastAsia="MS Mincho;ＭＳ 明朝"/>
        </w:rPr>
        <w:t>Опыт N 306 ...Потом решил встать и пройтись по комнате. По ощущениям встал. Открыл глаза, но перед собой увидел тумбочку с часами. На часах было 10:40. Понял, что из внимания сновидения смотрю физическими глазами. Начал двигаться опять. Движение ощущалось, но картинка перед глазами не менялась. ВИ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Каков механизм подобного сновидения наяву и какую пользу из него можно попытаться извлечь? Очень интересен, на мой взгляд, сам факт взаимодействия физических сенсоров тела с сознанием, находящимся в изменённом состоянии. Из этих опытов я установил, что физические глаза способны видеть эфирное тело, то есть, это тело - не миф, как считают ортодоксальные материалисты, а реальность, которую можно, вероятно, зафиксировать даже на физическом уровне.</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До недавнего времени, в среде учёных считалось, что невозможно управлять своим сновидением, или, другими словами, что сознательного сновидения в природе не существует. Критерием сновидения являлась электроэнцефалограмма мозга, которая, как известно, различается у бодрствующего человека и спящего. Когда же было доказано, что в ОС возможно выполнить задание из бодрствующего состояния, реальность сознательного сновидения была, наконец, признана. Для тех, кто не знаком с подобными опытами, вкратце опишу один из них.</w:t>
      </w:r>
    </w:p>
    <w:p>
      <w:pPr>
        <w:pStyle w:val="PlainText"/>
        <w:rPr/>
      </w:pPr>
      <w:r>
        <w:rPr>
          <w:rFonts w:eastAsia="Courier New"/>
        </w:rPr>
        <w:t xml:space="preserve">     </w:t>
      </w:r>
      <w:r>
        <w:rPr>
          <w:rFonts w:eastAsia="MS Mincho;ＭＳ 明朝"/>
        </w:rPr>
        <w:t>Испытуемому сновидцу ставится задача во сне повращать глазами по часовой стрелке, например три раза. Он ложится. К нему подключают электроэнцефалограф и наблюдают за электроэнцефалограммой и движением глазных яблок под веками сновидца. Как только испытуемый переживает ОС, он вспоминает и выполняет задание.</w:t>
      </w:r>
    </w:p>
    <w:p>
      <w:pPr>
        <w:pStyle w:val="PlainText"/>
        <w:rPr/>
      </w:pPr>
      <w:r>
        <w:rPr>
          <w:rFonts w:eastAsia="Courier New"/>
        </w:rPr>
        <w:t xml:space="preserve">     </w:t>
      </w:r>
      <w:r>
        <w:rPr>
          <w:rFonts w:eastAsia="MS Mincho;ＭＳ 明朝"/>
        </w:rPr>
        <w:t>Мои опыты, очевидно, позволяют пойти ещё дальше. Действительно, если научиться стабильно попадать в подобное состояние сновидения наяву, то перед глазами испытуемого можно было бы расположить, например, картинки с цифрами и по "просыпанию" спрашивать у него, что ему было показано? Это уже "покруче", чем просто вращать глазными яблоками, так как в подобном эксперименте уже происходит взаимодействие сновидческого сознания испытуемого с реальным физическим миром вне его, а не просто вспоминание задания. Может быть, это первая ступень к видению? Ведь дон Хуан, чтобы "включить" видение, не ложился на кровать и не засыпал, а смотрел на человека в этот момент именно физическими глазами, умудряясь при этом войти в состояние изменённого сознания и видеть параллельно уже не физическими глазами. Я же пока, в состоянии изменённого сознания, научился открывать веки. Каким путём двигаться дальше? Пытаться встать и двигаться в физическом теле, находясь в СНР? Но чем тогда подобное действие будет отличаться от сомнамбулизма (лунатизма)? Отличие всё же есть и очень существенное. Во первых, лунатик не знает, что творит, а во вторых, не помнит о своих действиях по просыпанию. В моём же случае, всё наоборот, но мне кажется, что всё-таки это неверный путь. Нужно не из СНР попадать в физическую реальность, а оставаясь в физической реальности попадать в СНР. То есть нужно научиться быстро изменять состояние своего сознания из бодрствующего состояния без предварительного расслабления. Как такое осуществить, пока не представля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иск объектов сновидения, порождающих энерги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огласно учению дона Хуана, развитое энергетическое тело способно "видеть" энергию, излучаемую объектом сновидения. При условии, что сам объект принадлежит реальному миру второго внимания. В своих опытах я то же неоднократно пытался увидеть энергию, правда, мало, что из этого получилось:</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пыт N 24 ...Посмотрел на кухню и начал говорить, что хочу видеть энергию. Хотел левым мизинцем указать на предмет, но не смог разогнуть мизинец! Вот же казус! Правая рука с мизинцем "работала", правда никакой энергии я так и не увидел...</w:t>
      </w:r>
    </w:p>
    <w:p>
      <w:pPr>
        <w:pStyle w:val="PlainText"/>
        <w:rPr/>
      </w:pPr>
      <w:r>
        <w:rPr>
          <w:rFonts w:eastAsia="Courier New"/>
        </w:rPr>
        <w:t xml:space="preserve">     </w:t>
      </w:r>
      <w:r>
        <w:rPr>
          <w:rFonts w:eastAsia="MS Mincho;ＭＳ 明朝"/>
        </w:rPr>
        <w:t>Опыт N 61 ...ОС. Направлял мизинец левой руки на предмет три раза и говорил, что хочу видеть энергию (Кастанеда). Никакого результата...</w:t>
      </w:r>
    </w:p>
    <w:p>
      <w:pPr>
        <w:pStyle w:val="PlainText"/>
        <w:rPr/>
      </w:pPr>
      <w:r>
        <w:rPr>
          <w:rFonts w:eastAsia="Courier New"/>
        </w:rPr>
        <w:t xml:space="preserve">     </w:t>
      </w:r>
      <w:r>
        <w:rPr>
          <w:rFonts w:eastAsia="MS Mincho;ＭＳ 明朝"/>
        </w:rPr>
        <w:t>Опыт N 144 ...ОС. Пытался видеть энергию, как запланировал. Смотрел на человека, вышедшего из концертного зала. Он, как бы повторяясь, разошёлся в ширину, бледно светясь белым светом. Напоминал изображение в телевизоре, когда антенна не настроена...</w:t>
      </w:r>
    </w:p>
    <w:p>
      <w:pPr>
        <w:pStyle w:val="PlainText"/>
        <w:rPr/>
      </w:pPr>
      <w:r>
        <w:rPr>
          <w:rFonts w:eastAsia="Courier New"/>
        </w:rPr>
        <w:t xml:space="preserve">     </w:t>
      </w:r>
      <w:r>
        <w:rPr>
          <w:rFonts w:eastAsia="MS Mincho;ＭＳ 明朝"/>
        </w:rPr>
        <w:t>Опыт N 145 ...я сложил руки рупором и крикнул во всю силу: - Хочу видеть энергию! ВИС.</w:t>
      </w:r>
    </w:p>
    <w:p>
      <w:pPr>
        <w:pStyle w:val="PlainText"/>
        <w:rPr/>
      </w:pPr>
      <w:r>
        <w:rPr>
          <w:rFonts w:eastAsia="Courier New"/>
        </w:rPr>
        <w:t xml:space="preserve">     </w:t>
      </w:r>
      <w:r>
        <w:rPr>
          <w:rFonts w:eastAsia="MS Mincho;ＭＳ 明朝"/>
        </w:rPr>
        <w:t>Опыт N 205 ...ОС. Был на спасстанции. Пролетал через дорогу и почувствовал, как задел за ветви дерева слева. Остановился. Взял веточки в руки и сказал себе, что хочу видеть энергию. Дерево стало переливаться и светиться зелёным светом. Я подумал, что оно ведь не может быть настоящим, так как в полутора метрах от земли у него спилена макушка (такие деревья действительно есть в нашем городе)...</w:t>
      </w:r>
    </w:p>
    <w:p>
      <w:pPr>
        <w:pStyle w:val="PlainText"/>
        <w:rPr/>
      </w:pPr>
      <w:r>
        <w:rPr>
          <w:rFonts w:eastAsia="Courier New"/>
        </w:rPr>
        <w:t xml:space="preserve">     </w:t>
      </w:r>
      <w:r>
        <w:rPr>
          <w:rFonts w:eastAsia="MS Mincho;ＭＳ 明朝"/>
        </w:rPr>
        <w:t>Опыт N 220 ...ОС. В нём, по ходу сновидения, раз десять наводил мизинец левой руки на предметы и высказывал намерение видеть энергию. Ничего так и не увидел. ВИС.</w:t>
      </w:r>
    </w:p>
    <w:p>
      <w:pPr>
        <w:pStyle w:val="PlainText"/>
        <w:rPr/>
      </w:pPr>
      <w:r>
        <w:rPr>
          <w:rFonts w:eastAsia="Courier New"/>
        </w:rPr>
        <w:t xml:space="preserve">     </w:t>
      </w:r>
      <w:r>
        <w:rPr>
          <w:rFonts w:eastAsia="MS Mincho;ＭＳ 明朝"/>
        </w:rPr>
        <w:t xml:space="preserve">Опыт N 222 ...Навёл мизинцем на цветы и сказал, что хочу видеть энергию. Ничего. Подошёл к цветочным горшкам. Трогал цветы руками. А когда сказал ещё раз, что хочу видеть энергию, они как бы заполыхали и осыпались. ВИС. </w:t>
      </w:r>
    </w:p>
    <w:p>
      <w:pPr>
        <w:pStyle w:val="PlainText"/>
        <w:rPr/>
      </w:pPr>
      <w:r>
        <w:rPr>
          <w:rFonts w:eastAsia="Courier New"/>
        </w:rPr>
        <w:t xml:space="preserve">     </w:t>
      </w:r>
      <w:r>
        <w:rPr>
          <w:rFonts w:eastAsia="MS Mincho;ＭＳ 明朝"/>
        </w:rPr>
        <w:t>Опыт N 227 ...На всех встречных людей указывал мизинцем, выражая намерение видеть энергию. Ничего... Видел полупрозрачного мужчину в нашем дворе. Энергию так и не увидел. Только в начале, когда навёл палец на пробегавшую мимо собаку, последняя превратилась в светлый лист бумаги, гонимый ветром. Тогда я ещё подумал: - странно, я ошибочно интерпретировал лист, как собаку. ВИС.</w:t>
      </w:r>
    </w:p>
    <w:p>
      <w:pPr>
        <w:pStyle w:val="PlainText"/>
        <w:rPr/>
      </w:pPr>
      <w:r>
        <w:rPr>
          <w:rFonts w:eastAsia="Courier New"/>
        </w:rPr>
        <w:t xml:space="preserve">     </w:t>
      </w:r>
      <w:r>
        <w:rPr>
          <w:rFonts w:eastAsia="MS Mincho;ＭＳ 明朝"/>
        </w:rPr>
        <w:t>Опыт N 229 ...Затем сказал, что хочу видеть энергию. Ничего не произошло...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 Повторил в слух, что хочу видеть энергию. Ничего не изменилось...</w:t>
      </w:r>
    </w:p>
    <w:p>
      <w:pPr>
        <w:pStyle w:val="PlainText"/>
        <w:rPr/>
      </w:pPr>
      <w:r>
        <w:rPr>
          <w:rFonts w:eastAsia="Courier New"/>
        </w:rPr>
        <w:t xml:space="preserve">     </w:t>
      </w:r>
      <w:r>
        <w:rPr>
          <w:rFonts w:eastAsia="MS Mincho;ＭＳ 明朝"/>
        </w:rPr>
        <w:t>Опыт N 230 ...ОС. Когда увидел куриц, вспомнил про энергию. Стал мизинец левой руки наводить на куриц и говорить при этом, что хочу видеть энергию. Делал так раз десять. Ничего не увидел. ВИС.</w:t>
      </w:r>
    </w:p>
    <w:p>
      <w:pPr>
        <w:pStyle w:val="PlainText"/>
        <w:rPr/>
      </w:pPr>
      <w:r>
        <w:rPr>
          <w:rFonts w:eastAsia="Courier New"/>
        </w:rPr>
        <w:t xml:space="preserve">     </w:t>
      </w:r>
      <w:r>
        <w:rPr>
          <w:rFonts w:eastAsia="MS Mincho;ＭＳ 明朝"/>
        </w:rPr>
        <w:t>Опыт N 241 ...Сказал, ещё не выходя из ФТ, что хочу видеть энергию. Ничего не изменилось...</w:t>
      </w:r>
    </w:p>
    <w:p>
      <w:pPr>
        <w:pStyle w:val="PlainText"/>
        <w:rPr/>
      </w:pPr>
      <w:r>
        <w:rPr>
          <w:rFonts w:eastAsia="Courier New"/>
        </w:rPr>
        <w:t xml:space="preserve">     </w:t>
      </w:r>
      <w:r>
        <w:rPr>
          <w:rFonts w:eastAsia="MS Mincho;ＭＳ 明朝"/>
        </w:rPr>
        <w:t>Опыт N 315 ...Приземлившись, я решил проверить окружение на наличие энергии. Вытянул мизинец правой руки в направлении ближайшего дерева и выразил желание увидеть энергию. Ничего не изменилось. Тут я вспомнил, что на предмет нужно указывать левой рукой, а не правой. Решил повторить попытку с использованием левого мизинца. Однако не смог выпрямить его, так как на руках были надеты зимние перчатки. Для  правого мизинца  хватало силы,  для левого - нет. Снял перчатки. Проблема с мизинцем исчезла, но энергии так и не увидел. Долго тыкал им во всё подряд, затем начал громко выкрикивать своё желание - всё без результата. Когда всё это надоело, пошёл по дороге к краю деревни... Пришёл на большой деревенский двор. На нём было много всякой живности. Я опять начал наводить мизинец на куриц, с целью увидеть энергию, но все мои многочисленные попытки были безуспешным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Из выше приведённых опытов, лишь в двух: N 144 и N 205, было нечто похожее на видение энерги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арушение перспективы зрения в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последнее время, всё чаще в моей практике стали присутствовать случаи нарушения зрительного восприятия. Ранее, ничего подобного не происходило. Приведу примеры:</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Опыт N 261 09/03/2003 ...Очнувшись, открываю глаза. Вижу комнату в перевёрнутом виде. Все пропорции нарушены. Зрение цветное... Вдруг, на мгновение, всё становиться на место. Я подумал, что так, наверное, мой мозг пытается интерпретировать абракадабру восприятия и показывает мне, что-то не такое пугающее. Но через мгновение всё опять возвращается в прежнее состояние хаоса. Я встаю с кровати, не понимая, где верх, а где низ, но затем, из-за полной потери ориентации в комнате, возвращаюсь назад. Так как лежу на правом боку, пытаюсь поднести левую руку к глазам, чтобы увидеть правильно хотя бы её.  Ничего не получается. Чувствую, что руку подношу, но не вижу её, точнее, не знаю даже, куда нужно смотреть. После нескольких попыток, вроде бы замечаю прозрачную, как стекло, руку. Но, зафиксировав на ней взгляд, вижу только очень слабые её контуры, повторяющиеся раз 30 через миллиметр...</w:t>
      </w:r>
    </w:p>
    <w:p>
      <w:pPr>
        <w:pStyle w:val="PlainText"/>
        <w:rPr/>
      </w:pPr>
      <w:r>
        <w:rPr>
          <w:rFonts w:eastAsia="Courier New"/>
        </w:rPr>
        <w:t xml:space="preserve">     </w:t>
      </w:r>
      <w:r>
        <w:rPr>
          <w:rFonts w:eastAsia="MS Mincho;ＭＳ 明朝"/>
        </w:rPr>
        <w:t>Опыт N 262 ...Полностью потерял ориентацию. В этом, каком-то хаосном состоянии, несколько раз вставал, даже нырял в пол, но всё с потерей ориентации и ужасным зрением. Потом решил всё же определиться, как я лежу. Наконец, по ощущениям тела и, вспомнив, как заснул, понял. На ощупь поднялся и вдоль стены решил дойти до кухни, не открывая глаз, так как при открывании почему-то сразу терял ориентацию в пространстве...</w:t>
      </w:r>
    </w:p>
    <w:p>
      <w:pPr>
        <w:pStyle w:val="PlainText"/>
        <w:rPr/>
      </w:pPr>
      <w:r>
        <w:rPr>
          <w:rFonts w:eastAsia="Courier New"/>
        </w:rPr>
        <w:t xml:space="preserve">     </w:t>
      </w:r>
      <w:r>
        <w:rPr>
          <w:rFonts w:eastAsia="MS Mincho;ＭＳ 明朝"/>
        </w:rPr>
        <w:t>Опыт N 263 ...Покачал рукой перед глазами и с удивлением обнаружил, что рука то прозрачная и я, оказывается, в ВТО. Прямо перед собой увидел бельевую верёвку с какими-то тряпками на ней. Но приглядевшись понял, что это гардина со шторами между потолком и стеной. Только почему-то я её вижу в метре от себя. Какое-то сильное нарушение в восприятии расстояний. Встал с дивана. Картинка комнаты тут же повернулась на 90 градусов. Пришлось наклонить голову набок, чтобы видеть правильно. Первый раз такое! Опять нарушение перспективы видения...</w:t>
      </w:r>
    </w:p>
    <w:p>
      <w:pPr>
        <w:pStyle w:val="PlainText"/>
        <w:rPr/>
      </w:pPr>
      <w:r>
        <w:rPr>
          <w:rFonts w:eastAsia="Courier New"/>
        </w:rPr>
        <w:t xml:space="preserve">     </w:t>
      </w:r>
      <w:r>
        <w:rPr>
          <w:rFonts w:eastAsia="MS Mincho;ＭＳ 明朝"/>
        </w:rPr>
        <w:t>Опыт N 286 ...Встал с дивана и ещё раз открыл глаза. Сильное нарушение перспективы зрения. ВИ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чему подобное начало происходить, ведь почти десять лет видение (точнее зрение) в СНР всегда было хорошим? Что это, возврат назад или очередной виток спирали развития?</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емного о гипнозе, ВТО и О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едавно ко мне пришла мысль, что ВТО и гипноз имеют много общего! Действительно. Рассмотрим классическое ВТО. Человек расслабляется так сильно, что как бы начинает засыпать. При этом, сознательно, он удерживает своё внимание на каком-либо "чувственном" объекте физического мира. Например, на кисти руки или на мелодии в голове. Происходит переход в изменённое состояние сознания. При этом контроль со стороны физического сознания остаётся (этому способствовало удержание внимания на "объекте" физического мира), что позволяет логически действовать в этом новом состоянии. Когда же человек засыпает обычным образом, дневное сознание, с его логикой, просто отключается. Поэтому, вероятно, обычные сны абсурдны и нелогичны. При гипнозе же, механизм тот же, за исключением того, что роль нашего сознания заменяет гипнотизёр. Именно он теперь отдаёт приказы подсознанию. Заставляя человека смотреть на блестящий шар и монотонно повторяя при этом, что его веки слипаются,  гипнотизёр как бы усыпляет подопытного. Сознание которого, анализируя слова гипнотизёра и своё физическое состояние, соглашается с тем, что наплывает дремота. Не находя противоречий между состоянием тела и словами гипнотизёра, оно полностью проникается доверием к последнему, прекращает анализ и отключается, как при обычном сне. Внимание же человека всецело поглощено слушанием голоса и продолжает удерживается на нём при входе в сновидение. Так как подсознание по своей сути не обладает логикой и представляет из себя лишь хранилище данных, то есть память, оно безропотно начинает подчиняться тому, на кого направлено внимание. Таким образом, можно утверждать, что "сознание", "подсознание", и "внимание - и есть те "три кита", которые управляют человеком.</w:t>
      </w:r>
    </w:p>
    <w:p>
      <w:pPr>
        <w:pStyle w:val="PlainText"/>
        <w:rPr/>
      </w:pPr>
      <w:r>
        <w:rPr>
          <w:rFonts w:eastAsia="Courier New"/>
        </w:rPr>
        <w:t xml:space="preserve">     </w:t>
      </w:r>
      <w:r>
        <w:rPr>
          <w:rFonts w:eastAsia="MS Mincho;ＭＳ 明朝"/>
        </w:rPr>
        <w:t>Если в ВТО человек попадает, концентрируя внимание на чувственном объекте, под контролем физического сознания, то в случае ОС дело обстоит несколько иначе. В ОС мы переходим из обычного сновидения, то есть из того, в котором физическое сознание отключено. Каким же образом мы подключаем его? Здесь, думается, нужно глубже понять природу сновидения. Вероятно, все сновидения, грубо, можно разделить на два класса. К первому классу мы отнесём те из них, в которых человек видит бессюжетные, порой абсурдные, не цветные, блеклые сновидения меняющиеся, как картинки в калейдоскопе. Ко второму классу - яркие, почти реалистические, с сюжетной линией, а так же те, что связаны с полётами и падениями. Именно из второго класса сновидений мы попадаем в ОС. Во время сна, как известно из многочисленной литературы, происходит разделение физического и астрального тела. Отделившись друг от друга эти тела всё же остаются связанными друг с другом по средством так называемого астрального шнура. Именно по этому шнуру осуществляется информационная связь между ними. В первом классе сновидений, астральное тело всегда расположено над физическим на расстоянии около метра и, очевидно, неподвижно. Поэтому астральный шнур "спокоен" и не подаёт сигналов своему физическому телу, точнее его сознанию. Второй класс сновидений связан с перемещением астрального тела над физическим. Эти перемещения, пусть даже они и не значительны, воспринимаются сновидящим, как полёты, падения, яркие сюжетные линии. Во время перемещения астральный шнур начинает растягиваться - сжиматься, давая таким образом сигналы физическому сознанию. Сознание начинает анализировать, что же происходит? Человек начинает понимать, что видит сновидение и попадает в ОС. Таким образом, очевидно, именно реальное колебание астрального тела и является тем толчком, которое пробуждает сознание. При попытке глубокого анализа объектов сновидения (что происходит, например, при пристальном разглядывании объекта, с целью понять о нём что-либо) наше внимание, с наблюдаемого объекта, по астральному шнуру, начинает переключаться на физическое сознание, способное анализировать это разглядывание. Одновременно с вниманием, туда же перемещается и наше "я" поэтому такой ОС и заканчивается пробуждением в физическом теле. Как видно из выше приведённых рассуждений ОС, ВТО и гипноз имеют много общего. Поэтому, изучая гипноз, можно, очевидно, приблизиться и к пониманию ОС и ВТО.</w:t>
      </w:r>
    </w:p>
    <w:p>
      <w:pPr>
        <w:pStyle w:val="PlainText"/>
        <w:rPr/>
      </w:pPr>
      <w:r>
        <w:rPr>
          <w:rFonts w:eastAsia="Courier New"/>
        </w:rPr>
        <w:t xml:space="preserve">     </w:t>
      </w:r>
      <w:r>
        <w:rPr>
          <w:rFonts w:eastAsia="MS Mincho;ＭＳ 明朝"/>
        </w:rPr>
        <w:t>На мой взгляд, на пути практикующего ОС и ВТО, три камня преткновения. Первый - возможность по собственному желанию попадать в это состояние. Второй - возможность удержать себя в этом состоянии на определённое время. Третий - избавление от галлюцинаций в этом состоянии. Любопытно, что гипнотизёр может сказать, например, испытуемым, что перед ними стол с яствами и те их действительно увидят, и начнут поедать эти воображаемые кушанья. Не то ли происходит с нами в ОС и ВТО? Каждый знает, что "там" почти всё - галлюцинации. Каков механизм их возникновения и как нам перейти от них к реальности? Почему мистики называют астрал "миром великих иллюзий", а Монро, Малдун, Рампа, к примеру, утверждают о реальности событий в астрале?</w:t>
      </w:r>
    </w:p>
    <w:p>
      <w:pPr>
        <w:pStyle w:val="PlainText"/>
        <w:rPr/>
      </w:pPr>
      <w:r>
        <w:rPr>
          <w:rFonts w:eastAsia="Courier New"/>
        </w:rPr>
        <w:t xml:space="preserve">     </w:t>
      </w:r>
      <w:r>
        <w:rPr>
          <w:rFonts w:eastAsia="MS Mincho;ＭＳ 明朝"/>
        </w:rPr>
        <w:t>Интересно, может ли загипнотизированный ходить по комнате с закрытыми глазами, не спотыкаясь о мебель? То есть, видит ли он во внимании гипнотического сновидения реальные объекты? У меня уже давно возникло подозрение, что любой астрал нереален, реальность возникает только тогда, когда мы попадаем на ментальный план. К сожалению, некоторые течения оккультизма не разделяют эти два плана (Ламоизм, Кастанеда), считая всё астралом или вторым вниманием. Может быть именно из-за этого и возникает путаница.</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ыход из СНР.</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Обычно возврат в физическое тело происходит не по моей воле. Лишь в нескольких опытых я возвращался в ФТ по своему желанию. Напомню, что состояние выхода из СНР я обозначаю аббревиатурой ВИС (вышел из состояния). При возврате в ФТ, я обычно всегда просыпаюсь, за исключением может быть нескольких единичных случаев из всей моей практики. Перед выходом, почти всегда, второе тело ощущает некое беспокойство, то есть я уже как бы знаю, что через несколько секунд произойдёт ВИС. На ранних стадиях экспериментирования, после возврата в ФТ, я не ощущал чего-то необычного в своём ФТ, за исключением неудобств от неточного совпадения второго тела с первым в самых первых опытах. В последнее же время регулярно стало появляться ощущение, которое я стал именовать, как ЁСС - ёкнуло в солнечном сплетении. Ощущение ёканья возникает сразу же после возврата в ФТ и длится с секунду. Но ощущение это яркое и просто проигнорировать его я уже не мог. Это ощущение стало появляться с опыта N 221. Вероятно оно означает то, что в моих ВТО как-то задействована чакра солнечного сплетения - манипура. Правда, иногда ёканье воспринимается где-то между манипурой и анахатой (сердечной чакрой).</w:t>
      </w:r>
    </w:p>
    <w:p>
      <w:pPr>
        <w:pStyle w:val="PlainText"/>
        <w:rPr/>
      </w:pPr>
      <w:r>
        <w:rPr>
          <w:rFonts w:eastAsia="Courier New"/>
        </w:rPr>
        <w:t xml:space="preserve">     </w:t>
      </w:r>
      <w:r>
        <w:rPr>
          <w:rFonts w:eastAsia="MS Mincho;ＭＳ 明朝"/>
        </w:rPr>
        <w:t>Мне всё время не давал покоя вопрос: - что заставляет моё "я" вернуться назад в физическое тело? Как-то однажды, я стоял в "тонком" теле недалеко от своей кровати и, если так можно выразиться, прочувствовал себя во втором теле. Я обратил внимание на то, что на меня постепенно накатывается какая-то усталость. Я не двигался, просто стоял и наблюдал за своим состоянием. Эта усталость была чем-то необычным и я никак не мог понять, что она мне напоминает. Было ощущение того, что постоянно теряешь какаю-то энергию. По прошествии некоторого времени, я понял, что у меня больше не хватает силы на то, чтобы остаться в СНР. Как я ни боролся, произошёл выход. На следующий день, уже в бодрствующем состоянии, я начал искать аналог того ощущения усталости, которое испытал в СНР. Я нашёл его лишь через день. Это ощущение оказалось сродни тому ощущению, которое ты испытываешь, когда пытаешься мысленно удержать перед закрытыми глазами образ предмета, на который только что смотрел. Вначале, ты воспринимаешь его довольно чётко, но затем, он постепенно начинает "уплывать" и ты уже не в силах удержать его. Может быть, тренируя, в бодрствующем состоянии, способность по удержанию мысленного образа, мы сможем удлинить и ОСы?</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тратегические цели практики.</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Удивительно, но после прочтения книг Кастанеды, я вспомнил, что ни разу не находил в них упоминания о том, что маг способен посещать будущее или прошлое и, при этом, возвращаться назад - в настоящее. Очевидно, будущее и прошлое никак не вписываются в концепцию кокона дона Хуана и пути Толтеков. Ведь если бы маги линии дона Хуана имели возможность посещать будущее, как это делали, например, Рампа (ламаизм) ,Ванга или разнообразные пророки из мировых религий, то они бы могли более определённо говорить о том, что происходит с человеком после его физической смерт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очему путешествие в будущее, было закрыто для Толтеков? Не потому ли, что тот путь, который они избрали не приводит в "высшие" измерения, к "высшим" сущностям. Ведь известно, что чем выше развитие, тем большие способности даются. Одна из них, очевидно, связанна с посещением будущего. Давайте остановимся на этом поподробнее. После прочтения многообразной духовной литературы, у меня вызвал не скрываемое удивление тот факт, что опыт, описанный Кастанедой, ни в одной мировой религии не отражён. Неужели, например, буддисты - дотошные исследователи сознания с тысячелетним опытом "за плечами" ни разу не столкнулись ни с чем подобным? А христиане, мусульмане, теософы и т. д. - тоже..? Возникает какая-то логическая неувязка. Первое, что приходит в голову: - Кастанеда - выдумщик. Но, что-то внутреннее подсказывает, что это не так. Ведь то, что он описывает, в конце концов можно проверить и даже подтвердить. Так же, в его описании окружающей нас реальности, не просматривается лукавство. Всё, вроде бы, открыто, доступно. В чём же тут дело? А всё дело, на мой взгляд, в том, что мировые религии ставили перед собой совершенно иные цели. Их целью являлось не исследование окружающего нас мира, или миров, в чём-то подобных нашему, а преобразование человеческой сущности в нечто более совершенное, чем сейчас. Поэтому, естественно, опыта лазания по помойкам тёмных миров у них и нет. Вопрос, который я затронул, является сверх серьёзным, можно сказать стратегическим, так как напрямую касается понятий добра и зла, Бога и дьявола, созидания и разрушения, света и тьмы. Кто Вы - читатель? Задумывались ли Вы об этом? С кем Вы? Предвижу, как некоторые из Вас снисходительно улыбнуться: - Опять мораль начали читать!  - Мы, сами по себе и уже вышли из того возраста, когда  верят в сказки о добром Боге и коварном дьяволе. Можно чего-нибудь поновее?</w:t>
      </w:r>
    </w:p>
    <w:p>
      <w:pPr>
        <w:pStyle w:val="PlainText"/>
        <w:rPr/>
      </w:pPr>
      <w:r>
        <w:rPr>
          <w:rFonts w:eastAsia="Courier New"/>
        </w:rPr>
        <w:t xml:space="preserve">     </w:t>
      </w:r>
      <w:r>
        <w:rPr>
          <w:rFonts w:eastAsia="MS Mincho;ＭＳ 明朝"/>
        </w:rPr>
        <w:t>Не волнуйтесь, никто не собирается покуситься на Ваше мировоззрение и насильно всунуть своё. Избави Бог. Каждый из нас должен САМ выбрать путь и впоследствии иметь мужество отвечать за свой выбор. Я уже писал выше, как просматривается аналогия между взрослением ребёнка и духовным становлением человека и общества.</w:t>
      </w:r>
    </w:p>
    <w:p>
      <w:pPr>
        <w:pStyle w:val="PlainText"/>
        <w:rPr/>
      </w:pPr>
      <w:r>
        <w:rPr>
          <w:rFonts w:eastAsia="Courier New"/>
        </w:rPr>
        <w:t xml:space="preserve">     </w:t>
      </w:r>
      <w:r>
        <w:rPr>
          <w:rFonts w:eastAsia="MS Mincho;ＭＳ 明朝"/>
        </w:rPr>
        <w:t>Надеюсь, никто не станет возражать против того, что поведение ребёнка отличается от поведения взрослого? В раннем возрасте, ещё не окрепшее физическое тело постоянно требует к себе внимания со стороны окружающих. Это проявляется в бесчисленных капризах ребёнка, абсолютно уверенного в том, что все ему что-либо должны. Один - дать конфетку, другой - приласкать, третий - покатать на коляске. Ребёнок считает себя, чуть ли не центром мироздания и всё "крутиться" вокруг него. Этот возраст, так же, ещё не знает жалости и ребенок может неосознанно причинить вред и котёнку, и щенку. Он ещё просто не в состоянии поставить себя на место того же котёнка и понять его страдание. То, что позволяет это сделать, у ребёнка ещё не развито. Взрослея, ребёнок с удивлением обнаруживает, что помимо него, существуют ещё и другие дети и, чтобы играть с ними, нужно не только уметь брать себе, но и делиться. Повзрослев, он сам становится родителем. Ему уже приходится не просто делиться со своими детьми, а добровольно, сознательно, от чистого сердца отдавать лучшее, отказывая, при этом, в этом лучшем себе. Посмотрите на бабушек, как хлопочут они о своих внуках! Для них, забота о внуках уже составляет смысл самой их жизни. Таким образом, на примере взросления ребёнка, мы видим, как эгоизм, присущий начальной стадии развития, постепенно трансформируется в любовь к ближнему. Для человеческого общества эта любовь, в основном, проявляется лишь к своим родным чадам. Истинное же духовное развитие, раздвигает рамки любви на всех себе подобных, далее - на животных и в конце концов на весь мир. Когда взрослый человек думает лишь о себе, это означает то, что он ещё, в своём духовном развитии, находится на начальной стадии и подобен малолетнему капризному ребёнку, полному глупых, с точки зрения взрослого, желаний. Общество, где каждый лишь за себя и пытается урвать куш пожирнее - животное общество и живёт по волчьим законам. В таком обществе много потребителей, но мало делателей. Лишь бесчисленные суровые законы, на все случаи жизни, удерживают это общество от полного распада, от того, чтобы члены этого общества не перегрызли, как звери, глотки друг другу. Только нечестивому обществу нужны многочисленные законы, регламентирующие каждый шаг, а нужны ли были подобные законы Серафиму Саровскому - русскому святому? Нет конечно. И всё потому, что он Сам - Закон! Его внутренний суд над собой пострашнее любого общественного.</w:t>
      </w:r>
    </w:p>
    <w:p>
      <w:pPr>
        <w:pStyle w:val="PlainText"/>
        <w:rPr/>
      </w:pPr>
      <w:r>
        <w:rPr>
          <w:rFonts w:eastAsia="Courier New"/>
        </w:rPr>
        <w:t xml:space="preserve">     </w:t>
      </w:r>
      <w:r>
        <w:rPr>
          <w:rFonts w:eastAsia="MS Mincho;ＭＳ 明朝"/>
        </w:rPr>
        <w:t>Каждый человек находится на своей ступени развития. Проходя "бесконечные" циклы смертей - рождений (буддизм), человек духовно взрослеет, закаляется. Именно от того, что на Земле, очевидно, собраны представители различных ступеней, и происходит расслоение общества по духовному признаку. Некоторые идеалистические философские системы указывают на то, что Земля является своеобразным полигоном для души, некой средней прослойкой между высшими и низшими мирами, некой школой, в которой человек, встречая на своём жизненном пути представителей как низших, так и высших миров, должен окончательно определиться в выборе направления.</w:t>
      </w:r>
    </w:p>
    <w:p>
      <w:pPr>
        <w:pStyle w:val="PlainText"/>
        <w:rPr/>
      </w:pPr>
      <w:r>
        <w:rPr>
          <w:rFonts w:eastAsia="Courier New"/>
        </w:rPr>
        <w:t xml:space="preserve">     </w:t>
      </w:r>
      <w:r>
        <w:rPr>
          <w:rFonts w:eastAsia="MS Mincho;ＭＳ 明朝"/>
        </w:rPr>
        <w:t>Два человека смотрят в окно. Один видит звёздное небо, другой - помойку... Вот они - ступеньки духовного развития личности! В каком обществе хотели бы жить Вы? Задайте себе вопрос: - допускаете ли Вы, например, возможность передать свою болезнь кому-либо другому. Вы станете здоровым, а заболеет какой-нибудь Иванов или, может быть, собака. Другими словами: - считаете ли Вы себя более достойным, чем они? Считаете ли Вы возможным для себя поправить своё благополучие за счёт кого-то другого? Ответ на этот простой вопрос многое прояснит для Вас.</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 произведениях Кастанеды много говорится о свободе. Свобода является стратегической целью магов, итогом их безупречной жизни. Своего рода - наградой. Все практики новых видящих "вертятся" вокруг этого термина, но толком, что же такое свобода, не говорит никто. Более того, сам дон Хуан изрекает в "Искусстве сновидения":</w:t>
      </w:r>
    </w:p>
    <w:p>
      <w:pPr>
        <w:pStyle w:val="PlainText"/>
        <w:rPr/>
      </w:pPr>
      <w:r>
        <w:rPr>
          <w:rFonts w:eastAsia="Courier New"/>
        </w:rPr>
        <w:t xml:space="preserve">     </w:t>
      </w:r>
      <w:r>
        <w:rPr>
          <w:rFonts w:eastAsia="MS Mincho;ＭＳ 明朝"/>
        </w:rPr>
        <w:t>-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редставим себе человека в тюрьме - заключённого. Он сидит в своей тесной камере - одиночке и жаждет свободы. Свобода у него ассоциируется с возможностью выбраться наружу и с возможностью общения. У него появляется несгибаемое намерение и денно, и нощно он подтачивает двери камеры, с целью открыть их. И вот дверь лежит у его ног - путь свободен! Он начинает бродить по тюрьме, заглядывать в соседние камеры, с целью пообщаться и что-нибудь интересненькое умыкнуть для себя. Но публика в камерах - мрачновата. Да и что этому удивляться? Там сидят такие же, как и он сам, люди - полные страстей и себялюбия. Стоит лишь зазеваться и получишь нож в спину. Вроде бы цель достигнута, но хороша ли такая свобод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овые видящие были неглупыми людьми и понимали, что эгоизм (в христианстве гордыня), так же как и страсть к богатству, власти являются по сути тормозом в продвижении к свободе. Поэтому, с одной стороны, ими было введено новое для толтекской линии понятие - чувство собственной важности (ЧСВ), которому они объявили войну. С другой, появилась новая концепция, декларирующая отсутствие у мага каких-либо интересов на физическом плане. Однако толтекский путь, как средство достижения этой вожделенной свободы, остался, и на это не раз указывал дон Хуан. Например, в "Искусстве сновидения" он говорит Карлосу: - Цвет энергии магов - тоже янтарно-жёлтый, что означает их энергетическую связь с людьми, жившими в далёком прошлом.</w:t>
      </w:r>
    </w:p>
    <w:p>
      <w:pPr>
        <w:pStyle w:val="PlainText"/>
        <w:rPr/>
      </w:pPr>
      <w:r>
        <w:rPr>
          <w:rFonts w:eastAsia="Courier New"/>
        </w:rPr>
        <w:t xml:space="preserve">     </w:t>
      </w:r>
      <w:r>
        <w:rPr>
          <w:rFonts w:eastAsia="MS Mincho;ＭＳ 明朝"/>
        </w:rPr>
        <w:t>В этом месте, необходимо определиться, что такое путь и возможно ли достичь каких-либо ощутимых результатов вне его? Выше я упоминал о таком понятии, как мыслеформа. Механизм создания мыслеформы сводится к тому, что в процессе мышления человек теряет определённого рода энергию, которая, по закону сохранения энергии, собирается в некоем месте и представляет из себя энергоинформационный слепок того, о чём думал человек. Но человек может размышлять не только о предмете, но, например, и о смысле жизни. Сходные вибрации подобной энергии от различных людей, думающих так же, собираются в некие энергоинформационные субстанции, называемые в эзотерической литературе эгрегорами и в дальнейшем представляют из себя то, что мы называем путём. Чем большее количество людей мыслит одинакого, тем мощнее путь. У каждого из нас были в жизни моменты, когда мы одновременно с кем-либо высказывали в слух одни и те же мысли, пришедшие в наши головы. Обычно такое бывает между мужем и женой. Кто первым прочитал мысль другого, в данном случае неважно. Важно то, что два близких человека, в тот момент, были как бы "настроены" друг на друга, аналогично радиоприёмнику и радиостанции. Нечто подобное возникает и при взаимодействии человека и какого-либо эгрегора, например, христианина и эгрегора христианства. Таким образом, путь позволяет значительно проще и быстре получить то, к чему стремится практикующий. Без пути же, шансы практикующего одиночки похоже равны нулю, если он, конечно, не Будда или Христос.</w:t>
      </w:r>
    </w:p>
    <w:p>
      <w:pPr>
        <w:pStyle w:val="PlainText"/>
        <w:rPr/>
      </w:pPr>
      <w:r>
        <w:rPr>
          <w:rFonts w:eastAsia="Courier New"/>
        </w:rPr>
        <w:t xml:space="preserve">     </w:t>
      </w:r>
      <w:r>
        <w:rPr>
          <w:rFonts w:eastAsia="MS Mincho;ＭＳ 明朝"/>
        </w:rPr>
        <w:t>Из произведений Кастанеды явствует, что новые видящие идут тем же путём, что и шли древние видящие, лишь изменив стратегические цели. Возникает закономерный вопрос: - Можно ли "тёмным" путём придти в "светлое" будущее? Вспомним, что говорил сам дон Хуан о древних магах:</w:t>
      </w:r>
    </w:p>
    <w:p>
      <w:pPr>
        <w:pStyle w:val="PlainText"/>
        <w:rPr>
          <w:rFonts w:eastAsia="MS Mincho;ＭＳ 明朝"/>
        </w:rPr>
      </w:pPr>
      <w:r>
        <w:rPr>
          <w:rFonts w:eastAsia="MS Mincho;ＭＳ 明朝"/>
        </w:rPr>
        <w:t>-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 "Внутренний огонь".</w:t>
      </w:r>
    </w:p>
    <w:p>
      <w:pPr>
        <w:pStyle w:val="PlainText"/>
        <w:rPr>
          <w:rFonts w:eastAsia="MS Mincho;ＭＳ 明朝"/>
        </w:rPr>
      </w:pPr>
      <w:r>
        <w:rPr>
          <w:rFonts w:eastAsia="MS Mincho;ＭＳ 明朝"/>
        </w:rPr>
        <w:t>-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 ...Дон Хуан объяснил, что важнейшим из достижений древних магов было обнаруженное ими умение воспринимать энергетическую сущность предметов... увидев, как работает это пятно, ДРЕВНИЕ МАГИ НАЗВАЛИ ЕГО "точкой сборки"... Он повторил, что СНОВИДЕНИЯ ЯВЛЯЮТСЯ ИЗОБРЕТЕНИЕМ ДРЕВНИХ МАГОВ, и практиковать их нужно по ИХ СОБСТВЕННЫМ ПРАВИЛАМ.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Всё, что встречается на пути мага, является вопросом жизни или смерти, но на пути сновидения это усиливается в СОТНИ раз.  ...под  тяжестью  этих  даров (от арендаторы) НАША ЛИНИЯ ЯВНО СМЕСТИЛАСЬ В СТОРОНУ НАСТРОЕНИЯ ДРЕВНИХ МАГОВ. "Искусство сновидения".</w:t>
      </w:r>
    </w:p>
    <w:p>
      <w:pPr>
        <w:pStyle w:val="PlainText"/>
        <w:rPr/>
      </w:pPr>
      <w:r>
        <w:rPr>
          <w:rFonts w:eastAsia="Courier New"/>
        </w:rPr>
        <w:t xml:space="preserve">     </w:t>
      </w:r>
      <w:r>
        <w:rPr>
          <w:rFonts w:eastAsia="MS Mincho;ＭＳ 明朝"/>
        </w:rPr>
        <w:t>А вот что говорит сам арендатор о тех, путём которых идут новые видящие:</w:t>
      </w:r>
    </w:p>
    <w:p>
      <w:pPr>
        <w:pStyle w:val="PlainText"/>
        <w:rPr/>
      </w:pPr>
      <w:r>
        <w:rPr>
          <w:rFonts w:eastAsia="Courier New"/>
        </w:rPr>
        <w:t xml:space="preserve">     </w:t>
      </w:r>
      <w:r>
        <w:rPr>
          <w:rFonts w:eastAsia="MS Mincho;ＭＳ 明朝"/>
        </w:rPr>
        <w:t>-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ожно привести примеры и из других книг Кастанеды, например, из "Активной стороны бесконечности":</w:t>
      </w:r>
    </w:p>
    <w:p>
      <w:pPr>
        <w:pStyle w:val="PlainText"/>
        <w:rPr/>
      </w:pPr>
      <w:r>
        <w:rPr>
          <w:rFonts w:eastAsia="Courier New"/>
        </w:rPr>
        <w:t xml:space="preserve">     </w:t>
      </w:r>
      <w:r>
        <w:rPr>
          <w:rFonts w:eastAsia="MS Mincho;ＭＳ 明朝"/>
        </w:rPr>
        <w:t>- Он (дон Хуа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 - ЭТО ОЧЕНЬ ХИЩНОЕ НАСТРОЕНИЕ, - продолжал дон Хуан. -  Совсем нетрудно  войти  в него, потому что человек по природе (прим. По его низменной природе) хищник.</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Так можно ли, на Ваш взгляд, быть безупречным на не безупречном пути? Путь любви, о котором упоминает дон Хуан, лишь сказка, так как уже по своему определению должен дарить радость практикующему, но что мы находим в книгах Кастанеды: постоянный страх, ужас, катастрофические потери энергии, блуждание по мрачным тоннелям неорганического существа, по вселенной хищников, постоянное балансирование на грани жизни и смерти, гнетущее чувство отчаяния, одиночества. Ничего себе, путь любви!</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Если "копнуть поглубже", не трудно заметить, что подмена "Эгоизма" на ЧСВ в стратегическом плане, ничего не дала. Эгоизм как был у новых видящих, так и остался, лишь мутировал, на подобии вируса гриппа, внешне изменив форму своего проявления - с более грубой на более утончённую. За примерами далеко ходить не надо. Вспомним о донье Солидад. Ради своего уже не материального, а энергетического благополучия, она готова убить своего родного сына. Можно взять пример с сестричками, припомнив, как они чуть не лишили жизи самого Кастанеду, опять же в погоне за ЛИЧНЫМ энергетическим благополучием. Может ли смиренный человек, в котором нет места гордыне, пойти на такое? Смиренный - нет, а маг - да, потому что своё "я" он всё же ставит на порядок выше, чем "я" любого другого.</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Вероятно, большинство читателей относятся к дону Хуану, как к заботливому учителю, любящему своего ученика, почти как к отцу для Кастанеды. Но так ли это? Разве может быть в маге, культивирующем: "выслеживание" (вбирающее в себя четыре  этапа  обучения:  БЕЗЖАЛОСТНОСТЬ,  ХИТРОСТЬ,   терпение   и ласковость) или, например, "место отсутствия жалости" место для любви? Откуда взяться этой любви, если он - маг, уже не человек, так как "потерял человеческую форму" и "Тамбовский волк (неорганик) теперь ему товарищ". Дон Хуан обучает Кастанеду не потому, что искренно хочет помочь ему подняться в своём "духовном" развитии, а лишь по приказанию Духа. Любовь - подруга сострадания, но в "Силе безмолвия" мы читаем: - Воины не могут  чувствовать  сострада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 (отсутствие любви). И там же дон Хуан признаётся Кастанеде: - И если говорить честно,  одно  твое  присутствие  вызывает  во  мне чувство, чем-то похожее на тошноту. Вспомним так же, как он "помогал" донье Солидад убить Кастанеду, обучая её тому, какой рисунок должен быть на полу её спальни, с целью усыпить бдительность Кастанеды? Не правда ли, подобное действие чем-то напоминает то, как древние маги отдавали своих учеников неорганикам?</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Не знаю, как читателю, но мне такой "путь любви" совсем почему-то не по душе. Я конечно понимаю, что ощутив себя червяком в навозной куче, в каком-либо из тёмных миров, я получу массу непередаваемых ощущений, но что это даст, в плане духовного развития? Не будет ли тюрьмой, с множеством похожих на наш мир камер, так называемое третье внимание, если в нём будут присутствовать такие "просветлённые" личности, как Солидад или те же сестрички? Я, почему-то, допускаю это.</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Откуда берутся подобные "пути любви"?  Очевидно, лишь из-за неверного толкования законов мироздания. Ведь задумаемся, зачем Высшее Существо, создавшее человека, заложило в своё творение чувство любви, отличающее нас - людей от остального животного мира? Затем лишь, чтобы впоследствии вытравить и заменить агрессивным животным настроением, безжалостностью, хитростью, превратив человека в одинокого, никому не нужного, воина - скитальца? </w:t>
      </w:r>
    </w:p>
    <w:p>
      <w:pPr>
        <w:pStyle w:val="PlainText"/>
        <w:rPr/>
      </w:pPr>
      <w:r>
        <w:rPr>
          <w:rFonts w:eastAsia="Courier New"/>
        </w:rPr>
        <w:t xml:space="preserve">     </w:t>
      </w:r>
      <w:r>
        <w:rPr>
          <w:rFonts w:eastAsia="MS Mincho;ＭＳ 明朝"/>
        </w:rPr>
        <w:t>Само понятие "воин", в произведениях Кастанеды окружено неким ореолом романтичности, благородства. Не знаю, как в Мексике, но в русском языке благородство слову "воин" придаёт его стойкая ассоциация со словом "защитник". Для нас эти слова являются синонимами. Но можно ли этим благородным словом назвать мага, идущего путём новых видящих? Кого, кроме себя, может защитить такой "воин", если в нём нет не только любви к окружающим, но даже и элементарного чувства сострадания? Правильно ли называть его воином? Может быть более уместным назвать такого мага, например, рейнжером - скитальцем, искателем приключений для себ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Во вступлении я делал попытку логически обосновать наличие октавных продолжений материального мира, называемых в теософии планами. С планами так же тесно увязано понятие "иерархия", которое в шаманизме, практически не рассматривается, так же как и впрочем сами планы, ввиду того, что "духовное" развитие на "пути любви" дона Хуана ведёт не вверх, а вниз или в бок по одному плану. Поэтому, маги, даже вероятно в мыслях, не допускали, что помимо тёмного моря осознания, тёмных миров, вселенной хищников есть светлые миры, светлое осознание, вселенная любви. Есть такие миры, где каждый каждому друг, где не надо прятаться и быть всегда настороже, ожидая коварного удара из-за угла. Отрицая иерархию, равняя себя с Создателем, полагая, что вся мировая энергия однородна и доступна каждому, новый видящий неизбежно, исподволь подпитывает своё ЧСВ, свою гордыню, хотя, на словах, вроде и борется с ней. Ведь что является верхом гордыни - уравнивание себя с Богом и лидерство здесь приписывается дьяволу. Подобный иерархический нигилизм странен ещё и потому, что почти все мировые религии и идеалистические системы признают иерархию, например: Ведическая религия, Браманизм, Упанишады, Бхагават-Гита, Теософия, Христианство, Ислам. Такие выдающиеся личности, как Рама, Кришна, Гермес (трижды великий), Орфей, Пифагор, Моисей(Хозарсиф), Христос, Мухамед, Сведенборг так или иначе проповедовали иерархию. К примеру, Мухамед был вознесён на седьмое небо (это, как минимум семь ступеней иерархии). Христианство, в трактате богослова Дионисия Ареопагита "О небесной иерархии" разделяет ангельские чины на три категории, каждая из которых делится ещё на три. Это: Серафимы, Херувимы, Престолы, Господства, Силы, Власти, Начальства, Архангелы, Ангелы. Некоторые из Вас возразят и скажут, что как раз иерархия порождает ЧСВ, но это - заблуждение. Действительно, мы рассуждаем о иерархии с позиции людей и, по большому счёту, размышляем о ЧСВ человека - не ангелов, не Бога. В небесной иерархии мы - люди, занимаем, вероятно, последнюю ступеньку. Чему уж тут гордиться, какое уж тут может быть ЧСВ? Только слабоумный возгордится, что стоит в духовном развитии ниже всех. Нужно пояснить, что под иерархией подразумевается не некая "табель о рангах" нашего земного мира, где ты сегодня дворник, завтра - начальник, послезавтра ещё Бог знает кто. Иерархия не дело случая, а жёсткое энергетическое сито. Проходят через которое лишь те, кто обладает соответствующим уровнем собственной энергии, точнее даже сказать, не уровнем, а качеством. Ведь всё, что мы видим, есть энергия, идущая от создателя. Можно даже сказать, что всё есть Бог, порождающий её, но энергия - качественно разнородна. Чтобы было более наглядным то, о чём я пытаюсь сказать, возьмём, для примера, знакомую каждому электромагнитную энергию и условно посчитаем, что это лишь единственная энергия, существующая во вселенной. Каким образом соединить: энергию, "тонкие" планы, иерархию на нашем грубом примере? Очень просто. Взглянем на крыши многоэтажек и на антенны, "облепляющие" их. Мы заметим, что одни антенны массивные, громоздкие, тогда как другие, более изящные, более малогабаритные. Эти антенны напоминают людей, с разным уровнем духовного развития. У одних людей превалируют грубые эмоции и они чем-то похожи на своих собратьев - массивных антенн метрового диапазона электромагнитных волн. У других - более утончённая конституция, это уже люди "дециметрового диапазона". И тот и другой тип антенн улавливает одну и ту же электромагнитную энергию, но почему же они так различаются по внешнему виду? Потому что качество этой энергии различно. Поэтому, что улавливает один телевизионный приёмник, не улавливает другой. То есть, для приёмника, хоть он и способен принимать электромагнитную энергию, как бы не существует той электромагнитной энергии, на которую не настроена его антенна. Антенны как бы разделили весь непрерывный спектр электромагнитных колебаний на диапазоны (аналог "тонких" планов), присвоив им соответствующие названия: метровый, дециметровый, сантиметровый, миллиметровый... Здесь даже просматривается некая приближённая аналогия со стационарными орбитами электронов. Человек то же представляет из себя некий приёмопередатчик, так как сам состоит из энергии. Необходимо лишь настроить свою "контурную катушку" в голове на определённую "частоту". Естественно, чем выше по частоте расположен "тонкий" план, тем более высокочастотной энергией нам необходимо будет манипулировать, чтобы достичь его, но не каждому из нас, к сожалению, удаётся накопить необходимое количество и качество такой энергии, где количество определяет продолжительность пребывания на данном плане, а качество - конкретный "тонкий" план.</w:t>
      </w:r>
    </w:p>
    <w:p>
      <w:pPr>
        <w:pStyle w:val="PlainText"/>
        <w:rPr/>
      </w:pPr>
      <w:r>
        <w:rPr>
          <w:rFonts w:eastAsia="Courier New"/>
        </w:rPr>
        <w:t xml:space="preserve">     </w:t>
      </w:r>
      <w:r>
        <w:rPr>
          <w:rFonts w:eastAsia="MS Mincho;ＭＳ 明朝"/>
        </w:rPr>
        <w:t>Все мы периодически наблюдаем по телевизионным приёмникам запуск ракет на околоземную орбиту. Эти ракеты движет энергия, которую тоже можно отнести к некой единой вселенской энергии, исходящей от Творца, но качество этой энергии никогда не позволит подобным ракетам достичь миров "второго внимания". Так что, без подразделения энергии по качественному признаку, похоже, не обойтись, если мы действительно хотим что-либо понять в структуре мироздания.</w:t>
      </w:r>
    </w:p>
    <w:p>
      <w:pPr>
        <w:pStyle w:val="PlainText"/>
        <w:rPr/>
      </w:pPr>
      <w:r>
        <w:rPr>
          <w:rFonts w:eastAsia="Courier New"/>
        </w:rPr>
        <w:t xml:space="preserve">     </w:t>
      </w:r>
      <w:r>
        <w:rPr>
          <w:rFonts w:eastAsia="MS Mincho;ＭＳ 明朝"/>
        </w:rPr>
        <w:t>"Антенна" человечества настроена на определённый диапазон всемирной энергии. Вероятно, эта настройка и придаёт нам так называемую, по произведениям Кастанеды, "человеческую форму", которую новые видящие пытаются во что бы то ни стало окончательно потерять. К чему приведёт такая потеря и что "воин" получит взамен? Вопрос, конечно, интересный. Ведь потерять "человеческую форму" можно перестроив свою "антенну", как на приём более "грубой" - низкочастотной формы энергии, так и на приём более "тонкой" - высокочастотной. Антенна, в некотором роде, должна сама стать подобной той энергии, которую может использовать. Подобное притягивает подобное! Сознательно культивируя в себе агрессивные животные настроения, хитрость, безжалостность, бесчувственность мы, тем самым, перестраиваем свою антенну на приём более "грубых" форм энергии, форм, присущих неорганическому разуму, с которым начинаем всё теснее и теснее сотрудничать, заменяя свои человеческие вибрации вибрациями враждебными нам по своей природе, как говорил об этом сам дон Хуан. Ещё раз напомню слова арендатора, где он указывает на то, что любой маг, следующий пути, не способен избежать ловушек, расставленных этим "тёмным" разумом. Так же советую обратить внимание на тот факт, что маг переходит в "третье внимание" именно тогда, когда его человеческая форма заменяется некой нечеловеческой, наполненной "большим количеством тёмной враждебной энергии". Возникает вопрос: - можно ли войти в высшие миры, которые у многих ассоциируются с "третьим вниманием", имея форму, которая, по своей сути, более "груба", чем потерянная человеческая?</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Странно, скажет читатель, автор практикует сновидение и сам же "рубит сук, на котором сидит", критикуя путь древних видящих. Ничего подобного. Как я уже писал выше, первое осознанное сновидение я испытал за десять лет до того, как узнал о Кастанеде. Поэтому, естественно, путём толтекского сновидения я не шёл. Это, первое. Сама практика у меня началась не с принудительного насилия над своим сознанием, под воздействием прочитанной литературы, а естественным путём. Это, второе. И, наконец, стратегическая цель моей практики отличается от того, к чему стремиться Кастанеда. Это, третье.</w:t>
      </w:r>
    </w:p>
    <w:p>
      <w:pPr>
        <w:pStyle w:val="PlainText"/>
        <w:rPr/>
      </w:pPr>
      <w:r>
        <w:rPr>
          <w:rFonts w:eastAsia="Courier New"/>
        </w:rPr>
        <w:t xml:space="preserve">     </w:t>
      </w:r>
      <w:r>
        <w:rPr>
          <w:rFonts w:eastAsia="MS Mincho;ＭＳ 明朝"/>
        </w:rPr>
        <w:t>Какова же тогда моя цель и чем мне не нравится "третье" внимание дона Хуана? Вообще-то я не настолько наивен, чтобы полагать, что когда-нибудь достигну этого "третьего" внимания. Без пути - нет результата! Путь же новых видящих, по словам самого дона Хуана, закончился на Кастанеде. И даже сам Кастанеда - нагваль, избранный Духом, обучавшийся у самого дона Хуана, на его территории, имевший необходимую группу, отобранную опять же Духом, как всем известно, не смог войти в это "третье" внимание. Неужели кто-то из читателей всерьёз полагает, что именно ему это удастся? К тому же, я практически не знаю, что такое "третье" внимание, поэтому ставить целью своей жизни возможность попасть "туда - не знаю куда", для меня нелепо. Я уже высказывал свои опасения по этому поводу. Быть безжалостным, бессострадательным воином, потерявшим человеческую форму, для меня означает принадлежать к тёмному дьявольскому воинству, в котором каждый лишь за себя. Из практик толтекского сновидения я взял только "взгляд на руки" и то, лишь с целью определения приемлемой степени сознания в ОС. Остальные же техники, связанные: с видением, со сдвоенными позициями и с прижиманием языка к нёбу - мне ничего нового не дали. Я повторю ещё раз, что на мой взгляд, все техники древних видящих приводят не к духовному росту, с перемещением на высшие планы бытия, а, в лучшем случае, лишь к скольжению по одному из самых грубых "тонких" планов, который именуется в эзотерической литературе низшим астралом. Попытка максимально продлить свою жизнь, насильственно задержав очередную реинкарнацию, ни к чему хорошему, опять же на мой взгляд, привести не может, хотя бы по той причине, что это явное нарушение закона, установленного не нами. Ведь согласно закону реинкарнации, наше каузальное тело (тело причин) впитывает в себя, на протяжении нашей жизни, квинтэссенцию всех значимых для души событий. Всех приобретённых нами навыков, устремлений. После смерти физического, эфирного, затем астрального и ментального тел, эти, сохранённые каузальным телом навыки, стремления, сильные эмоциональные переживания, по прошествию определённого времени, в процессе следующего рождения, начинают облекаться новой, более подходящей для реализации наших душевных порывов плотью из новых: ментального, астрального, эфирного и физического тел. Если же мы насильственно задерживаем обновление низших тел, мы невольно задерживаем и своё развитие, на подобии старика, живущего в немощном теле лишних пятьдесят лет, вместо того, чтобы сменить это уже неприспособленное к новым задачам дряхлое тело на молодое.</w:t>
      </w:r>
    </w:p>
    <w:p>
      <w:pPr>
        <w:pStyle w:val="PlainText"/>
        <w:rPr/>
      </w:pPr>
      <w:r>
        <w:rPr>
          <w:rFonts w:eastAsia="Courier New"/>
        </w:rPr>
        <w:t xml:space="preserve">     </w:t>
      </w:r>
      <w:r>
        <w:rPr>
          <w:rFonts w:eastAsia="MS Mincho;ＭＳ 明朝"/>
        </w:rPr>
        <w:t>В "Тибетской книге мёртвых" - путеводителю по так называемой области Бардо, символически представленной, как промежуточное состояние между смертью и новым рождением, а так же сборнике наставлений, предназначенных умирающему и умершему, указывается, как необходимо вести себя в момент смерти и за чертой смерти. Согласно этой книге, максимальная возможность освобождения от колеса Сансары (выход за пределы круговорота смертей - рождений, другими словами, истинное бессмертие) достигается человеком в момент смерти или в небольшой промежуток времени после неё. Вкратце, суть изложенного в книге сводится к следующему.</w:t>
      </w:r>
    </w:p>
    <w:p>
      <w:pPr>
        <w:pStyle w:val="PlainText"/>
        <w:rPr>
          <w:lang w:val="ru-RU"/>
        </w:rPr>
      </w:pPr>
      <w:r>
        <w:rPr>
          <w:rFonts w:eastAsia="Courier New"/>
          <w:lang w:val="ru-RU"/>
        </w:rPr>
        <w:t xml:space="preserve">     </w:t>
      </w:r>
      <w:r>
        <w:rPr>
          <w:rFonts w:eastAsia="MS Mincho;ＭＳ 明朝"/>
          <w:lang w:val="ru-RU"/>
        </w:rPr>
        <w:t>Вскоре, после смерти, возникают "видения", которые приводят человека к полному освобождению, либо к новому повторному рождению в одном из миров, в зависимости от СТЕПЕНИ ЕГО СОЗНАНИЯ за чертой смерти и накопленной кармы. Таким образом, от того, как поведёт себя человек за порогом смерти, будет зависеть его дальнейшая судьба. Влияние отрицательной кармы может быть ослаблено в результате правильного поведения человека на протяжении земной жизни. Повышение же степени сознания достигается ПРАКТИКАМИ и посвящением в тайны посмертной жизни. Главная цель - вернуть душе её божественную сущность, которую она утратила с физическим рождением. Главным препятствием на этом пути является то, что умершие не знают, что они мертвы и, в результате этого, действуют не сознательно. Теряя драгоценное время, они всё более и более начинают погружаться в область иллюзий и неведения, что приводит их, в конечном счёте, к новому рождению в плохих мирах. Если человек будет сознательным в первое мгновение смерти, он сможет войти в Чистый Свет освобождения от повторных рождений. Сознательное восприятие чистого света вызывает состояние экстаза, которое мистики называют озарением. Обычно, поток сознания покидает тело в момент смерти, сохраняя с ним лишь слабую связь и только для практикующего в области сохранения сознания, отделение потока сознания происходит плавно, без провалов в небытие. Если человек не осознал изначальный Чистый Свет, что в основном и случается, по причине того, что обычно умирающему не хватает ментальных способностей для этого, то от первой ступени Бардо он переходит ко второй. На этой ступени он приобретает так называемое сияющее иллюзорное тело - майя рупа (астральное тело теософии). Это тело образованно из невидимой эфироподобной материи и представляет из себя точную копию человеческого тела, от которого оно отделилось после смерти. Это тело сохраняет сознание и эмоции. В нём умирающий приближается к тем областям, в которых осуществлялась его деятельность. Если в этом теле сознания хватит на то, чтобы увидеть яркий Чистый Свет второй ступени Бардо, не испугаться, при этом, не убежать, а войти в него - освобождение будет достигнуто! Если и на это не хватит сознания, перед умершим открываются дополнительные пути, позволяющие опять же достигнуть полного освобождения, или значительно улучшить своё новое воплощение. В любом случае, чем раньше человек поймёт, что он мёртв, тем на большее он сможет рассчитывать.</w:t>
      </w:r>
    </w:p>
    <w:p>
      <w:pPr>
        <w:pStyle w:val="PlainText"/>
        <w:rPr>
          <w:lang w:val="ru-RU"/>
        </w:rPr>
      </w:pPr>
      <w:r>
        <w:rPr>
          <w:rFonts w:eastAsia="Courier New"/>
          <w:lang w:val="ru-RU"/>
        </w:rPr>
        <w:t xml:space="preserve">     </w:t>
      </w:r>
      <w:r>
        <w:rPr>
          <w:rFonts w:eastAsia="MS Mincho;ＭＳ 明朝"/>
          <w:lang w:val="ru-RU"/>
        </w:rPr>
        <w:t>Такая стратегическая цель для меня выглядит более заманчивой, чем практически не достижимое в наших условиях сомнительное "третье" внимание. Этой книгой - отчётом я завершаю начальный этап своей десятилетней практики ВТО. Эти годы позволили мне как-то определиться в своём мироощущении, в своём мировоззрении. Я думаю, что новый этап будет качественно отличаться от предыдущего. Основной упор будет поставлен на достижение таких состояний сознания, которые позволят выйти на более высокий духовный уровень развития. Я буду стремиться не утяжелять своё "тонкое" тело грубыми, агрессивными, животными энергиями, а всячески облегчать его энергиями любви и сострадания, делая "невесомым" и все проникающим. Если практика пойдёт успешно, я так же постараюсь, как можно больше помогать тем, кто находится в смятении и растерянности у порога смерти. Особенно детям. Проявляя дружеское участие и оказывая моральную поддержку таким людям на "тонких" планах бытия, я, тем самым, буду укреплять истинный путь любви, вбирая в него всё лучшее из различных мировых религий.</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pPr>
      <w:r>
        <w:rPr>
          <w:rFonts w:eastAsia="Courier New"/>
          <w:b/>
          <w:bCs/>
          <w:lang w:val="ru-RU"/>
        </w:rPr>
        <w:t xml:space="preserve">                               </w:t>
      </w:r>
      <w:r>
        <w:rPr>
          <w:rFonts w:eastAsia="MS Mincho;ＭＳ 明朝"/>
          <w:b/>
          <w:bCs/>
          <w:u w:val="single"/>
          <w:lang w:val="ru-RU"/>
        </w:rPr>
        <w:t>Приложение 1.</w:t>
      </w:r>
    </w:p>
    <w:p>
      <w:pPr>
        <w:pStyle w:val="PlainText"/>
        <w:rPr>
          <w:lang w:val="ru-RU"/>
        </w:rPr>
      </w:pPr>
      <w:r>
        <w:rPr>
          <w:rFonts w:eastAsia="Courier New"/>
          <w:lang w:val="ru-RU"/>
        </w:rPr>
        <w:t xml:space="preserve">                             </w:t>
      </w:r>
      <w:r>
        <w:rPr>
          <w:rFonts w:eastAsia="MS Mincho;ＭＳ 明朝"/>
          <w:lang w:val="ru-RU"/>
        </w:rPr>
        <w:t>Дневник ВТО и ОС.</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Привожу ниже почти полный свой дневник. Как уже писалось выше, я начал его вести в 1993 году. Потом был перерыв, почти на четыре года. В разное время было и разное отношение к ведению дневника. То мне казалось, что основной упор необходимо делать на выявлении астрологических циклов, поэтому я старался лишь точно записать дату и время спонтанного попадания в ВТО, то упор делался на неких характерных моментах, присущих каждому опыту. В описании своих "путешествий", я старался, по возможности, быть кратким. Я до сих пор считаю, что "краткость - сестра таланта". Если уровень сознания таков, что даже не помнишь в ОС, что нужно посмотреть на ладонь и не делаешь этого, то какой смысл описывать подобный ОС, ведь он мало чем отличается от обычных сновидений, которых у любого - с избытком. И чему он может научить - бесцельному шараханью по лабиринтам своего подсознания? У меня, например, многие обычные сновидения, значительно информативней и ярче подобных ОСов. Да и разве можно описать всё, что видишь в ОС? Для примера, выйди на улицу, оглянись за пять секунд вокруг, а потом зайди назад в комнату, сядь и попробуй описать то, что увидел за это время. На описание увиденного потребуется несколько страниц, то же и в ОС, но кому это будет нужно, если в следующую секунду, по мере продвижения по ОС, появляется уже другой сюжет. К тому же, пытаясь запомнить несущественные мелочи, можно проглядеть действительно важное, да и самим актом запоминания разрушить ОС. По своему опыту могу сказать, что чем слабее сознание в ОС, тем дольше он длиться и меньше несёт полезной информации.</w:t>
      </w:r>
    </w:p>
    <w:p>
      <w:pPr>
        <w:pStyle w:val="PlainText"/>
        <w:rPr>
          <w:lang w:val="ru-RU"/>
        </w:rPr>
      </w:pPr>
      <w:r>
        <w:rPr>
          <w:rFonts w:eastAsia="Courier New"/>
          <w:lang w:val="ru-RU"/>
        </w:rPr>
        <w:t xml:space="preserve">     </w:t>
      </w:r>
      <w:r>
        <w:rPr>
          <w:rFonts w:eastAsia="MS Mincho;ＭＳ 明朝"/>
          <w:lang w:val="ru-RU"/>
        </w:rPr>
        <w:t>Другое дело ВТО. Их я записываю все, без исключения (правда, в последнее время, лишь с момента достижения третьей фазы, если конечно вторая фаза протекает стандартным образом). Моя родная квартира несравнима с безбрежным миром за окном и каждый уголок в ней мне хорошо знаком. А так как ВТО практически всегда начинается с кровати, то квартира, таким образом, превращается в прекрасный полигон для исследования сновидческого мира - мира, максимально приближённого в ВТО к реальности физического.</w:t>
      </w:r>
    </w:p>
    <w:p>
      <w:pPr>
        <w:pStyle w:val="PlainText"/>
        <w:rPr>
          <w:lang w:val="ru-RU"/>
        </w:rPr>
      </w:pPr>
      <w:r>
        <w:rPr>
          <w:rFonts w:eastAsia="Courier New"/>
          <w:lang w:val="ru-RU"/>
        </w:rPr>
        <w:t xml:space="preserve">     </w:t>
      </w:r>
      <w:r>
        <w:rPr>
          <w:rFonts w:eastAsia="MS Mincho;ＭＳ 明朝"/>
          <w:lang w:val="ru-RU"/>
        </w:rPr>
        <w:t>Так как по мере ведения дневника менялись и мои представления о сновиденном мире, то со временем стала возникать путаница в используемых мной терминах. Если, например, по началу я полагал, что всё, что я вижу в СНР - есть проявление астрального мира, в котором функционирует лишь астральное тело, то в последствии стал подразделять "тонкий" мир ещё на эфирный и ментальный. Поэтому, например, такие выражения, как: "вывел астральную руку и вывел эфирную руку" - суть одно и то же, если судить по чувственному восприятию мной этого процесса. На сегодняшний момент, я считаю, что во второй фазе вывожу именно эфирную руку, в связи с этим слово "астральную", в своих ранних опытах, пришлось взять в кавычки.</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Используемые сокращения.</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СНР - Состояние необычной реальности.</w:t>
      </w:r>
    </w:p>
    <w:p>
      <w:pPr>
        <w:pStyle w:val="PlainText"/>
        <w:rPr>
          <w:rFonts w:eastAsia="MS Mincho;ＭＳ 明朝"/>
          <w:lang w:val="ru-RU"/>
        </w:rPr>
      </w:pPr>
      <w:r>
        <w:rPr>
          <w:rFonts w:eastAsia="MS Mincho;ＭＳ 明朝"/>
          <w:lang w:val="ru-RU"/>
        </w:rPr>
        <w:t>ВТО - Вне телесный опыт.</w:t>
      </w:r>
    </w:p>
    <w:p>
      <w:pPr>
        <w:pStyle w:val="PlainText"/>
        <w:rPr>
          <w:rFonts w:eastAsia="MS Mincho;ＭＳ 明朝"/>
          <w:lang w:val="ru-RU"/>
        </w:rPr>
      </w:pPr>
      <w:r>
        <w:rPr>
          <w:rFonts w:eastAsia="MS Mincho;ＭＳ 明朝"/>
          <w:lang w:val="ru-RU"/>
        </w:rPr>
        <w:t>ОС - Осознанное сновидение.</w:t>
      </w:r>
    </w:p>
    <w:p>
      <w:pPr>
        <w:pStyle w:val="PlainText"/>
        <w:rPr>
          <w:rFonts w:eastAsia="MS Mincho;ＭＳ 明朝"/>
          <w:lang w:val="ru-RU"/>
        </w:rPr>
      </w:pPr>
      <w:r>
        <w:rPr>
          <w:rFonts w:eastAsia="MS Mincho;ＭＳ 明朝"/>
          <w:lang w:val="ru-RU"/>
        </w:rPr>
        <w:t>А - Астральный.</w:t>
      </w:r>
    </w:p>
    <w:p>
      <w:pPr>
        <w:pStyle w:val="PlainText"/>
        <w:rPr>
          <w:rFonts w:eastAsia="MS Mincho;ＭＳ 明朝"/>
          <w:lang w:val="ru-RU"/>
        </w:rPr>
      </w:pPr>
      <w:r>
        <w:rPr>
          <w:rFonts w:eastAsia="MS Mincho;ＭＳ 明朝"/>
          <w:lang w:val="ru-RU"/>
        </w:rPr>
        <w:t>Ф - Физический.</w:t>
      </w:r>
    </w:p>
    <w:p>
      <w:pPr>
        <w:pStyle w:val="PlainText"/>
        <w:rPr>
          <w:rFonts w:eastAsia="MS Mincho;ＭＳ 明朝"/>
          <w:lang w:val="ru-RU"/>
        </w:rPr>
      </w:pPr>
      <w:r>
        <w:rPr>
          <w:rFonts w:eastAsia="MS Mincho;ＭＳ 明朝"/>
          <w:lang w:val="ru-RU"/>
        </w:rPr>
        <w:t>Э - Эфирный.</w:t>
      </w:r>
    </w:p>
    <w:p>
      <w:pPr>
        <w:pStyle w:val="PlainText"/>
        <w:rPr>
          <w:rFonts w:eastAsia="MS Mincho;ＭＳ 明朝"/>
          <w:lang w:val="ru-RU"/>
        </w:rPr>
      </w:pPr>
      <w:r>
        <w:rPr>
          <w:rFonts w:eastAsia="MS Mincho;ＭＳ 明朝"/>
          <w:lang w:val="ru-RU"/>
        </w:rPr>
        <w:t>ФТ - Физическое тело.</w:t>
      </w:r>
    </w:p>
    <w:p>
      <w:pPr>
        <w:pStyle w:val="PlainText"/>
        <w:rPr>
          <w:rFonts w:eastAsia="MS Mincho;ＭＳ 明朝"/>
          <w:lang w:val="ru-RU"/>
        </w:rPr>
      </w:pPr>
      <w:r>
        <w:rPr>
          <w:rFonts w:eastAsia="MS Mincho;ＭＳ 明朝"/>
          <w:lang w:val="ru-RU"/>
        </w:rPr>
        <w:t>АТ - Астральное тело.</w:t>
      </w:r>
    </w:p>
    <w:p>
      <w:pPr>
        <w:pStyle w:val="PlainText"/>
        <w:rPr>
          <w:rFonts w:eastAsia="MS Mincho;ＭＳ 明朝"/>
          <w:lang w:val="ru-RU"/>
        </w:rPr>
      </w:pPr>
      <w:r>
        <w:rPr>
          <w:rFonts w:eastAsia="MS Mincho;ＭＳ 明朝"/>
          <w:lang w:val="ru-RU"/>
        </w:rPr>
        <w:t>ЭТ - Энергетическое тело.</w:t>
      </w:r>
    </w:p>
    <w:p>
      <w:pPr>
        <w:pStyle w:val="PlainText"/>
        <w:rPr>
          <w:rFonts w:eastAsia="MS Mincho;ＭＳ 明朝"/>
          <w:lang w:val="ru-RU"/>
        </w:rPr>
      </w:pPr>
      <w:r>
        <w:rPr>
          <w:rFonts w:eastAsia="MS Mincho;ＭＳ 明朝"/>
          <w:lang w:val="ru-RU"/>
        </w:rPr>
        <w:t>РВ  - Реальность восприятия.</w:t>
      </w:r>
    </w:p>
    <w:p>
      <w:pPr>
        <w:pStyle w:val="PlainText"/>
        <w:rPr>
          <w:rFonts w:eastAsia="MS Mincho;ＭＳ 明朝"/>
          <w:lang w:val="ru-RU"/>
        </w:rPr>
      </w:pPr>
      <w:r>
        <w:rPr>
          <w:rFonts w:eastAsia="MS Mincho;ＭＳ 明朝"/>
          <w:lang w:val="ru-RU"/>
        </w:rPr>
        <w:t>ПЭТ - Почувствовал эфирное тело.</w:t>
      </w:r>
    </w:p>
    <w:p>
      <w:pPr>
        <w:pStyle w:val="PlainText"/>
        <w:rPr>
          <w:rFonts w:eastAsia="MS Mincho;ＭＳ 明朝"/>
          <w:lang w:val="ru-RU"/>
        </w:rPr>
      </w:pPr>
      <w:r>
        <w:rPr>
          <w:rFonts w:eastAsia="MS Mincho;ＭＳ 明朝"/>
          <w:lang w:val="ru-RU"/>
        </w:rPr>
        <w:t>ПВС - Почувствовал вязкость среды.</w:t>
      </w:r>
    </w:p>
    <w:p>
      <w:pPr>
        <w:pStyle w:val="PlainText"/>
        <w:rPr>
          <w:rFonts w:eastAsia="MS Mincho;ＭＳ 明朝"/>
          <w:lang w:val="ru-RU"/>
        </w:rPr>
      </w:pPr>
      <w:r>
        <w:rPr>
          <w:rFonts w:eastAsia="MS Mincho;ＭＳ 明朝"/>
          <w:lang w:val="ru-RU"/>
        </w:rPr>
        <w:t>ВВС - Вошёл в состояние необычной реальности.</w:t>
      </w:r>
    </w:p>
    <w:p>
      <w:pPr>
        <w:pStyle w:val="PlainText"/>
        <w:rPr>
          <w:rFonts w:eastAsia="MS Mincho;ＭＳ 明朝"/>
          <w:lang w:val="ru-RU"/>
        </w:rPr>
      </w:pPr>
      <w:r>
        <w:rPr>
          <w:rFonts w:eastAsia="MS Mincho;ＭＳ 明朝"/>
          <w:lang w:val="ru-RU"/>
        </w:rPr>
        <w:t>ВИС - Вышел из состояния необычной реальности.</w:t>
      </w:r>
    </w:p>
    <w:p>
      <w:pPr>
        <w:pStyle w:val="PlainText"/>
        <w:rPr>
          <w:rFonts w:eastAsia="MS Mincho;ＭＳ 明朝"/>
          <w:lang w:val="ru-RU"/>
        </w:rPr>
      </w:pPr>
      <w:r>
        <w:rPr>
          <w:rFonts w:eastAsia="MS Mincho;ＭＳ 明朝"/>
          <w:lang w:val="ru-RU"/>
        </w:rPr>
        <w:t>СС - Солнечное сплетение.</w:t>
      </w:r>
    </w:p>
    <w:p>
      <w:pPr>
        <w:pStyle w:val="PlainText"/>
        <w:rPr>
          <w:rFonts w:eastAsia="MS Mincho;ＭＳ 明朝"/>
          <w:lang w:val="ru-RU"/>
        </w:rPr>
      </w:pPr>
      <w:r>
        <w:rPr>
          <w:rFonts w:eastAsia="MS Mincho;ＭＳ 明朝"/>
          <w:lang w:val="ru-RU"/>
        </w:rPr>
        <w:t>ЁСС - Ёкнуло в солнечном сплетении.</w:t>
      </w:r>
    </w:p>
    <w:p>
      <w:pPr>
        <w:pStyle w:val="PlainText"/>
        <w:rPr>
          <w:rFonts w:eastAsia="MS Mincho;ＭＳ 明朝"/>
          <w:lang w:val="ru-RU"/>
        </w:rPr>
      </w:pPr>
      <w:r>
        <w:rPr>
          <w:rFonts w:eastAsia="MS Mincho;ＭＳ 明朝"/>
          <w:lang w:val="ru-RU"/>
        </w:rPr>
        <w:t>Последнее число в первой строке опыта - отдельная нумерация ВТО.</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Начал вести записи ВТО в дневнике с 28/06/1993.</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1 Начало. Подсчёт ВТО: 001</w:t>
      </w:r>
    </w:p>
    <w:p>
      <w:pPr>
        <w:pStyle w:val="PlainText"/>
        <w:rPr>
          <w:rFonts w:eastAsia="MS Mincho;ＭＳ 明朝"/>
          <w:lang w:val="ru-RU"/>
        </w:rPr>
      </w:pPr>
      <w:r>
        <w:rPr>
          <w:rFonts w:eastAsia="MS Mincho;ＭＳ 明朝"/>
          <w:lang w:val="ru-RU"/>
        </w:rPr>
        <w:t>(где-то начало 1993 года, записал по воспоминанию от 25/06/2002)</w:t>
      </w:r>
    </w:p>
    <w:p>
      <w:pPr>
        <w:pStyle w:val="PlainText"/>
        <w:rPr>
          <w:lang w:val="ru-RU"/>
        </w:rPr>
      </w:pPr>
      <w:r>
        <w:rPr>
          <w:rFonts w:eastAsia="Courier New"/>
          <w:lang w:val="ru-RU"/>
        </w:rPr>
        <w:t xml:space="preserve">     </w:t>
      </w:r>
      <w:r>
        <w:rPr>
          <w:rFonts w:eastAsia="MS Mincho;ＭＳ 明朝"/>
          <w:lang w:val="ru-RU"/>
        </w:rPr>
        <w:t>Лежал на спине, на своей кровати у стены в детской, головой на север и всё никак не мог заснуть, в голову беспрестанно лезли алгоритмы задач, стоявших предо мной и я мысленно находил им решения. Вдруг, в какой-то момент, я почувствовал, что что-то произошло, что-то вокруг меня радикально изменилось. Ощущение было очень необычным и я впервые испытывал его. Вокруг меня была полная темнота, первое, что я сделал, это открыл глаза. Я понял, что не чувствую своего тела, но вижу комнату именно с кровати. Всё вокруг казалось полностью реальным. Осмотревшись, я решил приподнять руку до локтя. Какого же было моё удивление, когда на фоне реальной картины комнаты я увидел, как над моим телом поднимается нечто туманное, сильно напоминающее контуры моей руки. Само ощущение поднятия руки было полностью реальным, но мне повиновалась не та рука, к виду которой я так привык, а какая-то новая - слабо светящаяся. От неожиданности и переполнивших меня чувств, я мгновенно вышел из состояния необычной реальности. Придя в себя, почувствовал Физическое тело онемевшим, а в области правой руки, которую я поднимал, ощущалось какое-то странное неудобство.</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2 Начало. 002</w:t>
      </w:r>
    </w:p>
    <w:p>
      <w:pPr>
        <w:pStyle w:val="PlainText"/>
        <w:rPr>
          <w:lang w:val="ru-RU"/>
        </w:rPr>
      </w:pPr>
      <w:r>
        <w:rPr>
          <w:rFonts w:eastAsia="Courier New"/>
          <w:lang w:val="ru-RU"/>
        </w:rPr>
        <w:t xml:space="preserve">      </w:t>
      </w:r>
      <w:r>
        <w:rPr>
          <w:rFonts w:eastAsia="MS Mincho;ＭＳ 明朝"/>
          <w:lang w:val="ru-RU"/>
        </w:rPr>
        <w:t>На этот раз, когда я открыл глаза, то увидел, что над моим телом, сантиметров в сорока, слева, над животом висит какое-то студенистое образование, длиной сантиметров семь, сильно напоминающее по форме рыбу. Меня этот факт заинтересовал и я решил потрогать эту рыбку. Высвободив из тела туманную руку, я подвёл её к рыбке и попытался сдвинуть её. Ну не тут-то было! Рыбка даже не шелохнулась. Тут я испугался, вдруг поняв, что она значительно сильнее меня и непроизвольно вышел из СНР.</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3 Начало. 003</w:t>
      </w:r>
    </w:p>
    <w:p>
      <w:pPr>
        <w:pStyle w:val="PlainText"/>
        <w:rPr>
          <w:lang w:val="ru-RU"/>
        </w:rPr>
      </w:pPr>
      <w:r>
        <w:rPr>
          <w:rFonts w:eastAsia="Courier New"/>
          <w:lang w:val="ru-RU"/>
        </w:rPr>
        <w:t xml:space="preserve">      </w:t>
      </w:r>
      <w:r>
        <w:rPr>
          <w:rFonts w:eastAsia="MS Mincho;ＭＳ 明朝"/>
          <w:lang w:val="ru-RU"/>
        </w:rPr>
        <w:t xml:space="preserve">Приблизительно через месяц, в третий раз. Поза та же. Опять попал в СНР. Рыбки уже не было и я, выведя, как обычно правую, туманную руку, решил просунуть её в стену справа, вплотную к которой стояла моя кровать. Когда  я нажал рукой на стену, то почувствовал, что стена такая же твёрдая, как в реальности. Тогда я повторил попытку ещё раз, нажав посильнее. Рука плавно, с небольшим усилием, стала проваливаться в стену, как в сливочное масло. По мере её продвижения я хорошо ощущал холод стены в том месте, где она соприкасалась с рукой. </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4 Начало. 004</w:t>
      </w:r>
    </w:p>
    <w:p>
      <w:pPr>
        <w:pStyle w:val="PlainText"/>
        <w:rPr>
          <w:lang w:val="ru-RU"/>
        </w:rPr>
      </w:pPr>
      <w:r>
        <w:rPr>
          <w:rFonts w:eastAsia="Courier New"/>
          <w:lang w:val="ru-RU"/>
        </w:rPr>
        <w:t xml:space="preserve">     </w:t>
      </w:r>
      <w:r>
        <w:rPr>
          <w:rFonts w:eastAsia="MS Mincho;ＭＳ 明朝"/>
          <w:lang w:val="ru-RU"/>
        </w:rPr>
        <w:t>Приблизительно через месяц. Поза та же. Опять попал в СНР. В этот раз поднял тело и сел. ВИС. После того, как очнулся, ощущение, что нахожусь не в своём теле. Моё ФТ, как бы не моё, и я не точно в нём размещаюсь. ОЧЕНЬ СИЛЬНОЕ ОЩУЩЕНИЕ. Я даже разволновался. Через несколько минут всё вернулось в норму.</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5 28/06/1993 00:10  005</w:t>
      </w:r>
    </w:p>
    <w:p>
      <w:pPr>
        <w:pStyle w:val="PlainText"/>
        <w:rPr>
          <w:rFonts w:eastAsia="MS Mincho;ＭＳ 明朝"/>
          <w:lang w:val="ru-RU"/>
        </w:rPr>
      </w:pPr>
      <w:r>
        <w:rPr>
          <w:rFonts w:eastAsia="MS Mincho;ＭＳ 明朝"/>
          <w:lang w:val="ru-RU"/>
        </w:rPr>
        <w:t>Понедельник.</w:t>
      </w:r>
    </w:p>
    <w:p>
      <w:pPr>
        <w:pStyle w:val="PlainText"/>
        <w:rPr>
          <w:rFonts w:eastAsia="MS Mincho;ＭＳ 明朝"/>
          <w:lang w:val="ru-RU"/>
        </w:rPr>
      </w:pPr>
      <w:r>
        <w:rPr>
          <w:rFonts w:eastAsia="MS Mincho;ＭＳ 明朝"/>
          <w:lang w:val="ru-RU"/>
        </w:rPr>
        <w:t>Пололи картошку.</w:t>
      </w:r>
    </w:p>
    <w:p>
      <w:pPr>
        <w:pStyle w:val="PlainText"/>
        <w:rPr>
          <w:lang w:val="ru-RU"/>
        </w:rPr>
      </w:pPr>
      <w:r>
        <w:rPr>
          <w:rFonts w:eastAsia="Courier New"/>
          <w:lang w:val="ru-RU"/>
        </w:rPr>
        <w:t xml:space="preserve">     </w:t>
      </w:r>
      <w:r>
        <w:rPr>
          <w:rFonts w:eastAsia="MS Mincho;ＭＳ 明朝"/>
          <w:lang w:val="ru-RU"/>
        </w:rPr>
        <w:t>Контролировал наступление состояния сна. В этом состоянии открыл физические глаза, видел комнату. Пытался двигать "астральной" рукой, но не видел её. "Астральная" рука стремиться вернуться в физическую, та как бы притягивает её. Возникло сильное чувство засыпания. Чудовищная сила, практически не поддающаяся контролю, пытается сомкнуть мои веки. Чувствуя, что засыпаю, окончательно очнулся, не закрывая глаз. Созерцаемые предметы не изменились. По пробуждению несколько минут чувствовал себя "не в своей тарелке". Лежал на правом боку.</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6 28/07/1993 01:00  006</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Лежал на левом боку. Заснул (вернее, вошёл в просоночное состояние). Понял это. Попытался открыть глаза. Получилось. Был в полном сознании. Тело окаменело. Ясно видел окружающие предметы. Попробовал двигать рукой. Требуется большое усилие. Движение не получилось. При нарастании усилия почувствовал, что проснусь. Опять сильно слипаются веки. Почти нет сил держать глаза открытыми. Проснулся. Прошло около минуты.</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7 03/11/1993 01:30  007</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Лежал на правом боку. Вошёл в сон. Увидел прилавок и услышал чёткий громкий мужской голос, как бы по радио. Говорили на русском, но я, как ни напрягался, ничего не мог понять. Открыл, как мне показалось, физические глаза. Попробовал отвести "астральную" руку в сторону, но ещё чувствовалось физическое тело. Закрыл глаза. Опять увидел прилавок и чётко, какой-то механизм на прилавке. Опять открыл глаза. Тело не чувствовал. Попробовал отвести в сторону "астральную" руку. Увидел и первую и вторую. Начал приподнимать "астральную" голову. Получилось. Не ожидал. Испугался. Проснулся.</w:t>
      </w:r>
    </w:p>
    <w:p>
      <w:pPr>
        <w:pStyle w:val="PlainText"/>
        <w:rPr>
          <w:lang w:val="ru-RU"/>
        </w:rPr>
      </w:pPr>
      <w:r>
        <w:rPr>
          <w:rFonts w:eastAsia="Courier New"/>
          <w:lang w:val="ru-RU"/>
        </w:rPr>
        <w:t xml:space="preserve">     </w:t>
      </w:r>
      <w:r>
        <w:rPr>
          <w:rFonts w:eastAsia="MS Mincho;ＭＳ 明朝"/>
          <w:lang w:val="ru-RU"/>
        </w:rPr>
        <w:t>*** Всё-таки, какие глаза я открываю? Физические или астральные?</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8 15/12/1993 07:38  008</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Лежал на спине. Вошёл в просоночное состояние. Зрения нет. В голове звучала песня "Мексико" и я, как бы её пел. Затем слышал голос. Как только раздавался физический скрип за окном, так этот скрип превращался в моём сознании в голос. Забавно. Так было раз пять. Я наблюдал за этим явлением и понял, что хорошо контролирую это состояние. Появилось зрение. Попробовал поднять правую "астральную" руку. Получилось. Посмотрел на руку. Она была странная. Мизинец и указательный палец были длинными, а между ними три коротких. Потом стало нормально. Рука слабо светилась. Я  стал ей двигать справа налево. Она во что-то упёрлась. При более сильном нажатии рука становилась ярче, но оставалась на том же месте. Я пригляделся и увидел, что рука наткнулась на какую-то "рыбку", которая была полупрозрачной и висела над животом сантиметрах в тридцати с левой стороны и напоминала студень. Я поднял вторую руку, с усилием взял двумя руками эту "рыбку" и приблизил к себе. Потом оттолкнул от себя. Коснулся правой рукой стены. Стена твёрдая, реальная. Нажал на стену - ничего. Нажал сильнее. Рука плавно стала проходить сквозь стену. Почувствовал, как холодок от стены, по мере прохождения, движется по руке. Хотел потрогать что-нибудь за стеной, но передумал. Решил дотянуться рукой до лампочки, но почувствовал, что не хватает воздуха (неудобная поза) и, что я сильно соплю во сне. Состояние прошло.</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09 31/03/1994 07:40  009</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Лежал на левом боку. Начал входить в СНР. Вдруг в голове что-то взорвалось с недолгим пронзительно высоким звоном. Было такое ощущение, что моя голова лопнула, как надувной шар. Очень сильное ощущение! Понял, что перешёл в новое состояние сознания.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 Не видя, вывел правую "астральную" руку из физической. Попробовал продвинуть её сквозь стену. Не получилось. Не знаю, как стал видеть (включилось, очевидно, астральное зрение). Ясно видел "астральную" руку и прожилки на её ладони. Коснулся "астральной" рукой жены. Почувствовал тепло. Увидел, что не могу выпрямить безымянный палец. Это обеспокоило. Второй рукой взял этот палец и стал его выправлять. Вышел из состояния (ВИС). Открыл физические глаза. Руки от локтей до кистей, как не мои (очевидно, не полное совмещение при возврате в ФТ).</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10 02/04/1994 04:14  01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Долго не спал. Лежал на левом боку. Затем стал представлять простые рисунки из геометрических линий. Стал как бы их видеть внутренним зрением и преобразовывать. В голове почувствовал необычное состояние. Способствовал его усилению. Сразу же перешёл в новое состояние сознания. Почувствовал, как тело вдруг развернулось на 90 градусов по часовой стрелке, по оси пятки - затылок. Открыл "глаза", но ничего не видел. Ощутил, что быстро поднимаюсь. Стало не по себе. Затем движение усилилось до "бешенной" скорости. Начало "захватывать дух". Вокруг меня была непроницаемая тьма. Навалился страх от состояния полного одиночества и потерянности. Было такое ощущение, что во всём мире остался лишь я один. Вдруг внезапно очнулся. Открыл глаза и ещё несколько секунд не мог понять, где я.</w:t>
      </w:r>
    </w:p>
    <w:p>
      <w:pPr>
        <w:pStyle w:val="PlainText"/>
        <w:rPr>
          <w:lang w:val="ru-RU"/>
        </w:rPr>
      </w:pPr>
      <w:r>
        <w:rPr>
          <w:rFonts w:eastAsia="Courier New"/>
          <w:lang w:val="ru-RU"/>
        </w:rPr>
        <w:t xml:space="preserve">     </w:t>
      </w:r>
      <w:r>
        <w:rPr>
          <w:rFonts w:eastAsia="MS Mincho;ＭＳ 明朝"/>
          <w:lang w:val="ru-RU"/>
        </w:rPr>
        <w:t>***В реальности я даже близко никогда не испытывал такого сильного чувства одиночества.</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11 06/10/1994 03:00  011</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Из-за проблем с желудком, спал полусидя на своей кровати. Не помню, как перешёл в СНР. Увидел две "астральные" руки. Правую и левую. Хотел подняться, но почувствовал, что проснусь. Было тяжело держать открытыми глаза (астральные?). Затем с большой скоростью куда-то полетел. При этом думал о том, как вернуться назад и смогу ли я это сделать. Внезапно оказался опять в своей комнате. ВИС и увидел комнату физическими глазами, которые, похоже, всё это время оставались приоткрытыми. Произошёл, как бы плавный переход астрального зрения в физическое.</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12 17/07/1995 09:20  012</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Спал, лёжа на спине. Вывел и видел две "астральные" руки.</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13 17/07/1995 14:30  013</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Лежал на спине. Вывел и видел две "астральные" руки. Одну руку сунул в голову. Почувствовал покалывание между бровей. ВИС.</w:t>
      </w:r>
    </w:p>
    <w:p>
      <w:pPr>
        <w:pStyle w:val="PlainText"/>
        <w:rPr>
          <w:rFonts w:eastAsia="MS Mincho;ＭＳ 明朝"/>
        </w:rPr>
      </w:pPr>
      <w:r>
        <w:rPr>
          <w:rFonts w:eastAsia="Courier New"/>
          <w:lang w:val="ru-RU"/>
        </w:rPr>
        <w:t xml:space="preserve">                         </w:t>
      </w:r>
    </w:p>
    <w:p>
      <w:pPr>
        <w:pStyle w:val="PlainText"/>
        <w:rPr/>
      </w:pPr>
      <w:r>
        <w:rPr>
          <w:rFonts w:eastAsia="MS Mincho;ＭＳ 明朝"/>
          <w:lang w:val="ru-RU"/>
        </w:rPr>
        <w:t>014 18/07/1995 16:00  014</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Лежал на спине. Вывел две руки. Одну просунул в стену. Не смог удержать состояние. Вошёл в сновидение.</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 xml:space="preserve">015 07/08/1995 09:00  </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Лежал на левом боку. Во время сна случайно открылся физический правый глаз. Во сне чётко видел часть комнаты и часть своей руки, но не мог понять, какую руку видел и из какого положения. Почему-то решил, что эта рука находиться за моей спиной. Образы сновидения соседствовали с реальными образами, виденными физическим глазом. Пытался шевелить рукой, что бы увидеть её движение. Не получилось. Реальный образ был значительно сильнее и чётче, чем образы сновидений. Мысленно переносясь в сон, видел образы из сна. Мысленно сосредотачиваясь на физическом глазе, видел реальный мир. Постепенно проснулся, не меняя позы и только тогда, сразу же осознал положение, в котором находилась моя физическая рука. Сильно удивился тому, что во сне не мог определить это положение. Очевидно, не работала какая-то часть логического мышления, присущая ФТ.</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016 _____ 015</w:t>
      </w:r>
    </w:p>
    <w:p>
      <w:pPr>
        <w:pStyle w:val="PlainText"/>
        <w:rPr>
          <w:lang w:val="ru-RU"/>
        </w:rPr>
      </w:pPr>
      <w:r>
        <w:rPr>
          <w:rFonts w:eastAsia="Courier New"/>
          <w:lang w:val="ru-RU"/>
        </w:rPr>
        <w:t xml:space="preserve">     </w:t>
      </w:r>
      <w:r>
        <w:rPr>
          <w:rFonts w:eastAsia="MS Mincho;ＭＳ 明朝"/>
          <w:lang w:val="ru-RU"/>
        </w:rPr>
        <w:t>К сожалению, после августа 1995 года я перестал вести записи. Новое состояние сознания стало проявляться регулярно. Приблизительно раз, два в месяц, а то и чаще. Оно стало восприниматься мной, как нечто обычное. Сейчас, вот уже пять недель, упорно занимаюсь восстановлением утраченного, но практически безуспешно. Я даже перестал знать, что я сплю и это очень печально. Только на Пасху был мимолётный проблеск, который я тут же постарался записа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17 11/04/1999 02:00  016</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MS Mincho;ＭＳ 明朝"/>
          <w:lang w:val="ru-RU"/>
        </w:rPr>
        <w:t>Пасха.</w:t>
      </w:r>
    </w:p>
    <w:p>
      <w:pPr>
        <w:pStyle w:val="PlainText"/>
        <w:rPr>
          <w:lang w:val="ru-RU"/>
        </w:rPr>
      </w:pPr>
      <w:r>
        <w:rPr>
          <w:rFonts w:eastAsia="Courier New"/>
          <w:lang w:val="ru-RU"/>
        </w:rPr>
        <w:t xml:space="preserve">     </w:t>
      </w:r>
      <w:r>
        <w:rPr>
          <w:rFonts w:eastAsia="MS Mincho;ＭＳ 明朝"/>
          <w:lang w:val="ru-RU"/>
        </w:rPr>
        <w:t>После безуспешных попыток ВТО в течение двух часов, с 24.00 до 02.00, перевернулся, как обычно, на левый бок и начал засыпать. Увидел сновидческие картинки и понял, что заснул. Стал повторять: - Это сон, это сон... Картинки исчезли. Оказался в полной темноте. Вывел из тела "астральные" руки и "включил" зрение. Хорошо видел часть комнаты с холодильником и удлинённые пальцы правой руки, которую с небольшим усилием перемещал перед глазами. Зачем то крикнул : - О - го -го, - наверное от избытка радости. Через несколько секунд ВИС.</w:t>
      </w:r>
    </w:p>
    <w:p>
      <w:pPr>
        <w:pStyle w:val="PlainText"/>
        <w:rPr>
          <w:lang w:val="ru-RU"/>
        </w:rPr>
      </w:pPr>
      <w:r>
        <w:rPr>
          <w:rFonts w:eastAsia="Courier New"/>
          <w:lang w:val="ru-RU"/>
        </w:rPr>
        <w:t xml:space="preserve">     </w:t>
      </w:r>
      <w:r>
        <w:rPr>
          <w:rFonts w:eastAsia="MS Mincho;ＭＳ 明朝"/>
          <w:lang w:val="ru-RU"/>
        </w:rPr>
        <w:t>*** Наконец-то хоть что-то получилос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18 28/05/1999 17:20  017</w:t>
      </w:r>
    </w:p>
    <w:p>
      <w:pPr>
        <w:pStyle w:val="PlainText"/>
        <w:rPr>
          <w:rFonts w:eastAsia="MS Mincho;ＭＳ 明朝"/>
          <w:lang w:val="ru-RU"/>
        </w:rPr>
      </w:pPr>
      <w:r>
        <w:rPr>
          <w:rFonts w:eastAsia="MS Mincho;ＭＳ 明朝"/>
          <w:lang w:val="ru-RU"/>
        </w:rPr>
        <w:t>Пятница. Прошло полтора месяца.</w:t>
      </w:r>
    </w:p>
    <w:p>
      <w:pPr>
        <w:pStyle w:val="PlainText"/>
        <w:rPr>
          <w:lang w:val="ru-RU"/>
        </w:rPr>
      </w:pPr>
      <w:r>
        <w:rPr>
          <w:rFonts w:eastAsia="Courier New"/>
          <w:lang w:val="ru-RU"/>
        </w:rPr>
        <w:t xml:space="preserve">     </w:t>
      </w:r>
      <w:r>
        <w:rPr>
          <w:rFonts w:eastAsia="MS Mincho;ＭＳ 明朝"/>
          <w:lang w:val="ru-RU"/>
        </w:rPr>
        <w:t>В 16:15 начал расслабление. Лежал на своей кровати головой от окна на спине, голова повёрнута налево. Правая и левая руки на груди. Правая рука ближе к голове. Убрал часы, затемнил окно, выключил телефон. После долгого расслабления как-то попал в просоночное состояние (ПС). Открыл глаза. Вывел "астральную" левую руку и пытался её увидеть физическим глазом. Прямо не видел. Правой стороной левого глаза увидел утончённую вытянутую "астральную" руку, точнее пальцы, как очень слабое белое свечение. Попытался накачать в себя энергию. Два раза глубоко вдохнул, одновременно "астральными" руками как бы вдавив в себя воздух. Забыв, что для отделения надо перевернуться, захотел приподняться. Ноги и руки выходили свободно, но при попытке приподнять голову, возникала сильная боль в голове и особенно в ушах, которые были заткнуты берушами. Прекратил попытки. ВИС. Руки, как не мои. Повторный вход в состояние не получилс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19 10/06/1999 22:15  018</w:t>
      </w:r>
    </w:p>
    <w:p>
      <w:pPr>
        <w:pStyle w:val="PlainText"/>
        <w:rPr>
          <w:rFonts w:eastAsia="MS Mincho;ＭＳ 明朝"/>
          <w:lang w:val="ru-RU"/>
        </w:rPr>
      </w:pPr>
      <w:r>
        <w:rPr>
          <w:rFonts w:eastAsia="MS Mincho;ＭＳ 明朝"/>
          <w:lang w:val="ru-RU"/>
        </w:rPr>
        <w:t>Четверг.</w:t>
      </w:r>
    </w:p>
    <w:p>
      <w:pPr>
        <w:pStyle w:val="PlainText"/>
        <w:rPr>
          <w:rFonts w:eastAsia="MS Mincho;ＭＳ 明朝"/>
          <w:lang w:val="ru-RU"/>
        </w:rPr>
      </w:pPr>
      <w:r>
        <w:rPr>
          <w:rFonts w:eastAsia="MS Mincho;ＭＳ 明朝"/>
          <w:lang w:val="ru-RU"/>
        </w:rPr>
        <w:t>Лёг тренироваться в 20:30. Ничего не получалось.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 Сев на кровать в "астральном" теле, смутно видел ковёр. Очень легко вышел из физического тела (ФТ) и встал на коленки, на кровати. Спустился на пол. Кругом полная темнота. Заставил себя видеть и осмотрел комнату. Вижу плохо, всё какое-то тёмное. Опять показалось, что второй холодильник стоит у окна. Пригляделся - на месте. Посмотрел на "астральную" правую руку. Разжал кисть. Пальцы до конца не разжались. Безымянный и средний были скрючены. Направился было к окну, но передумал. Решил посмотреть, что делают жена и дочка на кухне (они ещё не спали). Подошёл к закрытой двери своей комнаты и начал проходить сквозь неё. Тут услышал, что дочка что-то громко сказала. Внимание сразу рассеялос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0 13/06/1999 09:1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Знал, что сплю.</w:t>
      </w:r>
    </w:p>
    <w:p>
      <w:pPr>
        <w:pStyle w:val="PlainText"/>
        <w:rPr>
          <w:lang w:val="ru-RU"/>
        </w:rPr>
      </w:pPr>
      <w:r>
        <w:rPr>
          <w:rFonts w:eastAsia="Courier New"/>
          <w:lang w:val="ru-RU"/>
        </w:rPr>
        <w:t xml:space="preserve">     </w:t>
      </w:r>
      <w:r>
        <w:rPr>
          <w:rFonts w:eastAsia="MS Mincho;ＭＳ 明朝"/>
          <w:lang w:val="ru-RU"/>
        </w:rPr>
        <w:t>***"На безрыбье" решил начать записывать хотя бы даты осознанных сновидений. Может быть через них как-то можно достичь и ВТ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1 22/06/1999 17:00  019</w:t>
      </w:r>
    </w:p>
    <w:p>
      <w:pPr>
        <w:pStyle w:val="PlainText"/>
        <w:rPr>
          <w:rFonts w:eastAsia="MS Mincho;ＭＳ 明朝"/>
          <w:lang w:val="ru-RU"/>
        </w:rPr>
      </w:pPr>
      <w:r>
        <w:rPr>
          <w:rFonts w:eastAsia="MS Mincho;ＭＳ 明朝"/>
          <w:lang w:val="ru-RU"/>
        </w:rPr>
        <w:t>Вторник.</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В 13:00 после длительной прогулки без обеда, в детской затемнённой комнате, начал тренировку. За полтора часа расслабления ничего не произошло. Встал, пообедал и лёг снова. В 15:30 начал опять расслабляться, но ничего не получилось. Решил хоть уснуть. В 17:00 вышел из тела, как - не знаю. Открыл глаза. Уже стоял на полу. Комната сильно искажена и, похоже, не моя. Всё как бы выпуклое. Посмотрел на руки, но совсем их не видел. Всё время сильно тянет голову назад и как бы слышно тяжёлое дыхание. Тянет так сильно, что тяжело передвигаться. Всё же попытался двигаться, но не смог устоять на "ногах" и упал на спину (когда падал боялся, что головой ударюсь о кровать). Опять попытался увидеть руки, но не увидел, а плавно вернулся в ФТ. Тело при соприкосновении показалось сильно горячим. Повторная попытка выхода не удалась. Лежал на спине, руки на груди, правая нога на левой.</w:t>
      </w:r>
    </w:p>
    <w:p>
      <w:pPr>
        <w:pStyle w:val="PlainText"/>
        <w:rPr>
          <w:lang w:val="ru-RU"/>
        </w:rPr>
      </w:pPr>
      <w:r>
        <w:rPr>
          <w:rFonts w:eastAsia="Courier New"/>
          <w:lang w:val="ru-RU"/>
        </w:rPr>
        <w:t xml:space="preserve">     </w:t>
      </w:r>
      <w:r>
        <w:rPr>
          <w:rFonts w:eastAsia="MS Mincho;ＭＳ 明朝"/>
          <w:lang w:val="ru-RU"/>
        </w:rPr>
        <w:t>*** Комментарий от 09/06/2003. У меня при возврате в ФТ, ФТ - горячее, у Лобсанга Рампы - холодное. Следовательно мы пользуемся разными телам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2 24/06/1999 09:05  020</w:t>
      </w:r>
    </w:p>
    <w:p>
      <w:pPr>
        <w:pStyle w:val="PlainText"/>
        <w:rPr>
          <w:rFonts w:eastAsia="MS Mincho;ＭＳ 明朝"/>
          <w:lang w:val="ru-RU"/>
        </w:rPr>
      </w:pPr>
      <w:r>
        <w:rPr>
          <w:rFonts w:eastAsia="MS Mincho;ＭＳ 明朝"/>
          <w:lang w:val="ru-RU"/>
        </w:rPr>
        <w:t>Четверг.</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Лежал на спине, ноги врозь. Был хорошо расслаблен. Мысленно вдруг хорошо увидел картинку окна и на верху тусклое солнце. Махая руками, как бы начал лететь к солнцу, постоянно удерживая его образ. После ~ десяти взмахов руками, почувствовал отделение рук и ног. Картинка исчезла. Секунды три пребывал в состоянии полной темноты. ВИС. Повторная попытка, в течение часа, не удалась.</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23 02/07/1999 20:35  021</w:t>
      </w:r>
    </w:p>
    <w:p>
      <w:pPr>
        <w:pStyle w:val="PlainText"/>
        <w:rPr>
          <w:rFonts w:eastAsia="MS Mincho;ＭＳ 明朝"/>
          <w:lang w:val="ru-RU"/>
        </w:rPr>
      </w:pPr>
      <w:r>
        <w:rPr>
          <w:rFonts w:eastAsia="MS Mincho;ＭＳ 明朝"/>
          <w:lang w:val="ru-RU"/>
        </w:rPr>
        <w:t>Пятница.</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После окучивания картошки и поливки на даче - устал. Взял две бутылки слабого пива. Выпил и лёг отдохнуть в 18:00. Вошёл в состояние. Переворотом по часовой стрелке на 180 градусов в плоскости кровати (головой к ногам) вышел из тела. Без проблем спустился с кровати. При спуске видел пол и слабо светящиеся ноги и руки. Почему-то показалось, что жена на кухне. Решил пойти туда и посмотреть на неё. Прошёл сквозь закрытую дверь в комнате. Верхняя часть головы как бы "закрыта". На голове чувствуется нечто вроде сильно надвинутой шляпы. Рукой попытался приподнять козырёк, что бы лучше видеть, но всё равно приходилось сильно задирать голову вверх, и смотреть как бы вниз. Когда шёл по коридору на кухню, левой рукой касался стены и, чтобы не выйти из состояния, (сохранить внимание сновидения) повторял: - я сплю, я сплю... У раковины увидел жену. Она мыла под краном голову с мылом и была обнажённой. Когда смотрел прямо, видел как бы пятно жены, но когда задирал голову и смотрел сверху вниз - видел хорошо. Прикоснулся к жене. Она ничего не почувствовала. Потрогал упругую грудь, возбудился и плавно оказался в ФТ на кроват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4 04/07/1999 15:00  022</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Почти час расслаблялся на спине. Устал. Решил уснуть на левом боку. Оказался в "астральном" теле (АТ) в ванной. Вышел оттуда, держа в левой руке таз (?). Посмотрел на кухню и начал говорить, что хочу видеть энергию. Хотел левым мизинцем указать на предмет, но не смог разогнуть мизинец! Вот же казус! Правая рука с мизинцем "работала", правда никакой энергии я так и не увидел. Вдруг оказался в ФТ и почувствовал тепло в районе шеи. Затем осознал, что я ещё в СНР. Начал вылезать из ФТ переворотом. Перевернулся и начал ползти к краю кровати, чтобы спуститься на пол. При продвижении по кровати хорошо слышал шум от перемещения рук и ног по матрасу (?). С кровати плавно упал на пол и отчётливо почувствовал, как ударился коленкой. На полу очень ясно увидел облупившуюся краску и огрызок коричневого карандаша под столом. Видение зачаровывало своей сверх реальностью, своими сверх естественными красками. На самом деле ничего подобного в реальности не было. ВИС. В течение часа пытался повторить... Не получилос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5 06/07/1999 05:15  023</w:t>
      </w:r>
    </w:p>
    <w:p>
      <w:pPr>
        <w:pStyle w:val="PlainText"/>
        <w:rPr>
          <w:rFonts w:eastAsia="MS Mincho;ＭＳ 明朝"/>
          <w:lang w:val="ru-RU"/>
        </w:rPr>
      </w:pPr>
      <w:r>
        <w:rPr>
          <w:rFonts w:eastAsia="MS Mincho;ＭＳ 明朝"/>
          <w:lang w:val="ru-RU"/>
        </w:rPr>
        <w:t>Вторник.</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Во сне знал, что нахожусь в АТ. Долгий сюжет. Сознательно вернулся в ФТ и проснулс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6 13/07/1999 08:00  024</w:t>
      </w:r>
    </w:p>
    <w:p>
      <w:pPr>
        <w:pStyle w:val="PlainText"/>
        <w:rPr>
          <w:rFonts w:eastAsia="MS Mincho;ＭＳ 明朝"/>
          <w:lang w:val="ru-RU"/>
        </w:rPr>
      </w:pPr>
      <w:r>
        <w:rPr>
          <w:rFonts w:eastAsia="MS Mincho;ＭＳ 明朝"/>
          <w:lang w:val="ru-RU"/>
        </w:rPr>
        <w:t>Абакан.</w:t>
      </w:r>
    </w:p>
    <w:p>
      <w:pPr>
        <w:pStyle w:val="PlainText"/>
        <w:rPr>
          <w:lang w:val="ru-RU"/>
        </w:rPr>
      </w:pPr>
      <w:r>
        <w:rPr>
          <w:rFonts w:eastAsia="Courier New"/>
          <w:lang w:val="ru-RU"/>
        </w:rPr>
        <w:t xml:space="preserve">     </w:t>
      </w:r>
      <w:r>
        <w:rPr>
          <w:rFonts w:eastAsia="MS Mincho;ＭＳ 明朝"/>
          <w:lang w:val="ru-RU"/>
        </w:rPr>
        <w:t>Вышел в АТ из сн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7 14/07/1999 10:00  025</w:t>
      </w:r>
    </w:p>
    <w:p>
      <w:pPr>
        <w:pStyle w:val="PlainText"/>
        <w:rPr>
          <w:rFonts w:eastAsia="MS Mincho;ＭＳ 明朝"/>
          <w:lang w:val="ru-RU"/>
        </w:rPr>
      </w:pPr>
      <w:r>
        <w:rPr>
          <w:rFonts w:eastAsia="MS Mincho;ＭＳ 明朝"/>
          <w:lang w:val="ru-RU"/>
        </w:rPr>
        <w:t>Абакан.</w:t>
      </w:r>
    </w:p>
    <w:p>
      <w:pPr>
        <w:pStyle w:val="PlainText"/>
        <w:rPr>
          <w:lang w:val="ru-RU"/>
        </w:rPr>
      </w:pPr>
      <w:r>
        <w:rPr>
          <w:rFonts w:eastAsia="Courier New"/>
          <w:lang w:val="ru-RU"/>
        </w:rPr>
        <w:t xml:space="preserve">     </w:t>
      </w:r>
      <w:r>
        <w:rPr>
          <w:rFonts w:eastAsia="MS Mincho;ＭＳ 明朝"/>
          <w:lang w:val="ru-RU"/>
        </w:rPr>
        <w:t>Вышел в АТ из сн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28 31/07/1999 08:0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Осознанное сновидение (ОС).</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29 03/09/1999 06:30  026</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Вышел в АТ из сн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0 25/09/1999 07:30  027</w:t>
      </w:r>
    </w:p>
    <w:p>
      <w:pPr>
        <w:pStyle w:val="PlainText"/>
        <w:rPr>
          <w:rFonts w:eastAsia="MS Mincho;ＭＳ 明朝"/>
          <w:lang w:val="ru-RU"/>
        </w:rPr>
      </w:pPr>
      <w:r>
        <w:rPr>
          <w:rFonts w:eastAsia="MS Mincho;ＭＳ 明朝"/>
          <w:lang w:val="ru-RU"/>
        </w:rPr>
        <w:t>Суббота.</w:t>
      </w:r>
    </w:p>
    <w:p>
      <w:pPr>
        <w:pStyle w:val="PlainText"/>
        <w:rPr>
          <w:rFonts w:eastAsia="MS Mincho;ＭＳ 明朝"/>
          <w:lang w:val="ru-RU"/>
        </w:rPr>
      </w:pPr>
      <w:r>
        <w:rPr>
          <w:rFonts w:eastAsia="MS Mincho;ＭＳ 明朝"/>
          <w:lang w:val="ru-RU"/>
        </w:rPr>
        <w:t>Полнолуние.</w:t>
      </w:r>
    </w:p>
    <w:p>
      <w:pPr>
        <w:pStyle w:val="PlainText"/>
        <w:rPr>
          <w:lang w:val="ru-RU"/>
        </w:rPr>
      </w:pPr>
      <w:r>
        <w:rPr>
          <w:rFonts w:eastAsia="Courier New"/>
          <w:lang w:val="ru-RU"/>
        </w:rPr>
        <w:t xml:space="preserve">     </w:t>
      </w:r>
      <w:r>
        <w:rPr>
          <w:rFonts w:eastAsia="MS Mincho;ＭＳ 明朝"/>
          <w:lang w:val="ru-RU"/>
        </w:rPr>
        <w:t>Лежал головой на запад. Во сне снилось, что сплю. Вышел в АТ, ходил по квартире. Видел живот и ноги. Тело выглядит, как и физическое. С пола поднял бумажку и переложил её к двери балкона (наивно полагая утром найти её). Зашёл в детскую комнату. Увидел маму и дочурку в постели, хотя мама ночевала у сестры. Мама меня то же увидела. Я ей сказал, что я в астральном теле. Она меня недоверчиво потрогала, но я, для неё, был, как обычный. Тогда, в доказательство, я подпрыгнул, раскинул руки и улёгся на потолке. Спросил: - Теперь веришь? Я сделал этот трюк ещё два раза, но мама вдруг сделала то же самое. Я ей сказал: - Значит и ты в астральном теле. ВИС.</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31 25/09/1999 08:30  028</w:t>
      </w:r>
    </w:p>
    <w:p>
      <w:pPr>
        <w:pStyle w:val="PlainText"/>
        <w:rPr>
          <w:rFonts w:eastAsia="MS Mincho;ＭＳ 明朝"/>
          <w:lang w:val="ru-RU"/>
        </w:rPr>
      </w:pPr>
      <w:r>
        <w:rPr>
          <w:rFonts w:eastAsia="MS Mincho;ＭＳ 明朝"/>
          <w:lang w:val="ru-RU"/>
        </w:rPr>
        <w:t>Суббота.</w:t>
      </w:r>
    </w:p>
    <w:p>
      <w:pPr>
        <w:pStyle w:val="PlainText"/>
        <w:rPr>
          <w:rFonts w:eastAsia="MS Mincho;ＭＳ 明朝"/>
          <w:lang w:val="ru-RU"/>
        </w:rPr>
      </w:pPr>
      <w:r>
        <w:rPr>
          <w:rFonts w:eastAsia="MS Mincho;ＭＳ 明朝"/>
          <w:lang w:val="ru-RU"/>
        </w:rPr>
        <w:t>Полнолуние.</w:t>
      </w:r>
    </w:p>
    <w:p>
      <w:pPr>
        <w:pStyle w:val="PlainText"/>
        <w:rPr>
          <w:lang w:val="ru-RU"/>
        </w:rPr>
      </w:pPr>
      <w:r>
        <w:rPr>
          <w:rFonts w:eastAsia="Courier New"/>
          <w:lang w:val="ru-RU"/>
        </w:rPr>
        <w:t xml:space="preserve">     </w:t>
      </w:r>
      <w:r>
        <w:rPr>
          <w:rFonts w:eastAsia="MS Mincho;ＭＳ 明朝"/>
          <w:lang w:val="ru-RU"/>
        </w:rPr>
        <w:t>Пол часа пытался выйти в АТ, но не получилось. Решил уже уснуть. Вдруг перед глазами, в бессвязных разноцветных наплывах заметил небольшой чёрный ромбик. Может быть, такие были и раньше, но я на них никогда не обращал внимания. Почему-то я решил "нырнуть" в него. Сразу же попал в СНР, но засомневался. Для контроля сунул руку в стену. Получилось. Тогда я решил головой пройти сквозь стену и выйти в зале. Начал погружать голову. Раздался необычный шелест в ушах, как будто сыпали песок. Стена показалась бесконечно толстой. Потом почувствовал, что голова вышла из стены с другой стороны, но ничего не видел, хотя до этого хорошо видел "астральные" руки. Приказал себе видеть. Не получилось. ВИС. Перед глазами ещё долго таял какой-то графический чёрно-белый рисунок, на подобие снежинок из бумаги. (Последний раз ел в 18:00).</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2 03/10/1999 06:45  029</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ышел в АТ из обычного сна. Во сне начал сжимать - разжимать кисть левой руки для получения специфического ощущения "астральной" руки. Потом, одновременно левой и правой, но желудок запросил ест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3 21/10/1999 05:35  030</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Вышел в АТ из сна. Пять раз вращался, чтобы не потерять состояние. Выходил медленно на своей кровати.</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34, 035 03/11/1999 07:00  031, 032</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Два раза вышел в АТ из сна. "Вернул" холодильник.</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6 27/11/1999 07:00  033</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 xml:space="preserve">Проснулся в 05:30. Съел три ложки "геркулеса" с сахаром, лёг и начал тренировку. Долго расслаблялся на спине, затем перевернулся на левый бок.  Уснул. Из сна вышел в АТ, в своей комнате. На кистях рук, как бы надеты тонкие резиновые перчатки. Снял их. Самый верх головы "закрыт". Пошёл на кухню. Там, в печке, увидел раскалённые угли (у нас уже давно нет печки).  Посмотрел на них. ВИС. Через некоторое время опять чуть полностью не вышел в АТ. Опять на кистях рук надеты перчатки.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7 07/12/1999 00:00  034</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Вышел в АТ из сн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8 08/01/2000 05:15  035</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Спал полусидя. Вышел в АТ. Всё время был в полусогнутом положении. Верх головы "закрыт". Долго рассматривал ступни ног. Пересчитал пальцы на ногах. Видел ковёр на стене и чувствовал его рукой, при продавливании её сквозь стену. Ковёр видел то с левой стороны от себя, то с правой.  Показалось, что был в этом состоянии дольше обычного и, казалось, что могу продлить его до бесконечности.  Вдруг оно резко прекратилось. Когда очнулся, в моей комнате работал холодильник. Может быть, он включился и я, из-за шума, вернулся в Ф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39 24/01/2000 01:50  036</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Вышел в АТ из сн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0 30/01/2000 09:55  037</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ышел в АТ из сна. Играла музыка. Представлял, что тело на кровати вытягивается. Получилось.</w:t>
      </w:r>
    </w:p>
    <w:p>
      <w:pPr>
        <w:pStyle w:val="PlainText"/>
        <w:rPr>
          <w:lang w:val="ru-RU"/>
        </w:rPr>
      </w:pPr>
      <w:r>
        <w:rPr>
          <w:rFonts w:eastAsia="Courier New"/>
          <w:lang w:val="ru-RU"/>
        </w:rPr>
        <w:t xml:space="preserve">     </w:t>
      </w:r>
      <w:r>
        <w:rPr>
          <w:rFonts w:eastAsia="MS Mincho;ＭＳ 明朝"/>
          <w:lang w:val="ru-RU"/>
        </w:rPr>
        <w:t>*** На будущее, нужно по подробнее описывать свои опыты, а не делать акцент только на дату и время опыта, ища астральные циклы повторяемост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1 05/02/2000 18:50  038</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4 го февраля лёг в 03:00 (играл на компьютере). Вечером 5 го захотел спать. Лёг головой от окна, сразу же после еды. Лежал на левом боку. Почувствовал АТ, но жена с дочкой ещё не вышли гулять и шумели. Подождал, когда уйдут. Лёг расслабляться на правый бок. Сосредоточился на пятнах, плывущих перед закрытыми глазами. Пятна ярко фиолетового цвета, как бы наплывая сверху закрывают весь обзор. Потом, секунды через четыре, всё повторяется снова. Через час опять почувствовал АТ и увидел перед собой яркий фиолетовый свет. Все видения были в этом свете, но полностью из ФТ не выше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2 06/02/2000 16:00  039</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Тяжело вошёл в СНР. Подержал "астральные" руки у шеи - прогревал от простуды. От "астральных" рук идёт сильный жар. После переворота внутри тела, так и не смог отделиться. Наверное потому, что лежал в необычной позе - на правом боку, ноги поджаты к животу, голова прикрыта одеялом. Всё же с большим трудом встал с кровати. Обстановка комнаты не та. Цвета неестественны. Чёрно-белые. Верхняя часть головы "закрыта". Видел плохо. Пробыл вне тела, по субъективным ощущениям, около минут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3 13/02/2000 01:45  04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левом боку. Вышел в АТ. Пытался разглядеть ФТ. Долго искал его на кровати. Стягивал одеяло. Увидел его повёрнутым к ковру, то есть лежащим на правом боку (?). Приблизился к лицу. Себя не узнал. Левый глаз, на котором лежал, не полностью открывался, что мешало хорошо видеть левую сторону. Прошёл сквозь окно во двор и увидел заснеженную улицу. На козырьке крыльца висел какой-то небольшой флаг. Помню, что в нём присутствовал зелёный цвет. Кто-то шёл по двору. При попытке опуститься на землю,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4 19/02/2000 09:1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ОС около минут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5 27/02/2000 04:05  041</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ышел в АТ из сна. Лежал на спине. Руки за головой, левая нога на правой. Вышел в своей комнате. Увидел высокого неестественно тонкого мужчину. Затем женщину на кровати, рядом с моей (сейчас в комнате одна кровать). Весело кружился с ними в хоровод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6 04/03/2000 09:35  042</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ежал на левом боку. Во сне вывел "астральные" руки. При сжимании - разжимании кисти хорошо чувствовал, как она как бы склеивается. В голове "крутилась" каденция "прим тине". Не хватило энергии выйти полностью в А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7 19/03/2000 24:00  043</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MS Mincho;ＭＳ 明朝"/>
          <w:lang w:val="ru-RU"/>
        </w:rPr>
        <w:t>Полнолуние.</w:t>
      </w:r>
    </w:p>
    <w:p>
      <w:pPr>
        <w:pStyle w:val="PlainText"/>
        <w:rPr>
          <w:lang w:val="ru-RU"/>
        </w:rPr>
      </w:pPr>
      <w:r>
        <w:rPr>
          <w:rFonts w:eastAsia="Courier New"/>
          <w:lang w:val="ru-RU"/>
        </w:rPr>
        <w:t xml:space="preserve">     </w:t>
      </w:r>
      <w:r>
        <w:rPr>
          <w:rFonts w:eastAsia="MS Mincho;ＭＳ 明朝"/>
          <w:lang w:val="ru-RU"/>
        </w:rPr>
        <w:t>Лежал на правом боку. Расслаблялся один час. СНР. Удалось вывести лишь "астральные" ру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8 02/04/2000 10:30  044</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Ничего не получалось уже пол месяца. Лежал на левом боку. Долго расслаблялся. Перед глазами начали плыть пятна. Появилось жёлтое пятно, приблизительно 15 см в диаметре на расстоянии вытянутой руки. Я вдруг решил войти в него и как бы прыгнул в него с большим усилием. Сразу почувствовал, что двигаюсь в верном направлении. С большим трудом стал входить в СНР. Сначала летел вперёд - не получалось. Затем по кругу назад. В конце концов "вышли" "астральные" руки. Вначале правая, на которой не лежал. Через некоторое время, с большим усилием -  левая, на которой лежал. Начал махать руками, чтобы не потерять ощущение АТ. Спонтанно прорезалось зрение в виде широкой полосы над головой в жёлтом цвете. Как только я обратил на это внимание, зрение пропало. Тогда я сказал себе, что могу видеть. Зрение "вернулось", но всё было в ярко жёлтом цвете. Такого у меня ещё никогда не было. Увидел очертание комнаты. Вообразил, что в комнате пусто и нет холодильников.  Действительно комната оказалась пустой, только гитара лежала на какой-то тумбочке, которая стояла на месте холодильника. Я решил полностью выйти из тела и встать с кровати. При выходе услышал сильный скрип ноги об матрас. Похоже дёрнулась физическая нога. Это сразу же привлекло внимание.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49 07/05/2000 06:00  04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 xml:space="preserve">Во сне вышел в АТ. Долгий фантастический сюжет. Заставлял взглядом двигаться предметы. Летал сквозь стены на улицу. Накапливал энергию. Поднял руки, как бы взял энергию из космоса и подвёл её к голове. Голова вдруг заболела. Я потрогал руками голову и ощутил сильно разбухшие вены. Испугался. Приложил усилия, чтобы вернуться в тело. Вернулся. Голова побаливала. Лёг спать в 01:00. Перед сном в 23:30 съел два яйца плюс чай из малины с белым хлебом.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0 13/05/2000 09:45  046</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роснулся в 08:30. Лежал, расслаблялся. Попал в сновидение, но не знал, что сплю. Взлетел до потолка и коснулся его головой в теле сновидения. Потом улёгся на потолок и хорошо почувствовал, как ладони касаются его. Затем решил упасть вниз. В момент падения ощутил, как выхожу из тела сновидения в эфирное тело. Несколько секунд пребывал в темноте, затем начал шевелить "астральными" (вероятней эфирными) руками и увидел их. Затем увидел, уже лёжа на полу, деревянный стул перед собой. Он действительно был в комнате. Взялся рукой за его ножку и хорошо почувствовал прикосновение. Несколько раз изображение ножки тускнело и преображалось. Вероятно, на реальную картинку сильно накладываются эмоции, искажая её. Вдруг увидел, что мои руки в перчатках. Встал с пола и выпрямился, подошёл к столу и стянул перчатки с рук. Стало легче. Увидел тени от рук на противоположной стене. Удивился. Подвигал руками. Тени были реальными. На голове то же что-то было надето (я это называю - голова "закрыта").  Снял. Стало лучше, но остались очки? Я никогда не носил очков! Я подошёл к зеркалу и посмотрел на себя.  Вместо лица расплывчатое пятно. Пригляделся. Глаза полуоткрыты. Лицо не моё. Причёска под Мирей Матье. Возникли сексуальные эмоции. Через некоторое время ВИС.</w:t>
      </w:r>
    </w:p>
    <w:p>
      <w:pPr>
        <w:pStyle w:val="PlainText"/>
        <w:rPr>
          <w:lang w:val="ru-RU"/>
        </w:rPr>
      </w:pPr>
      <w:r>
        <w:rPr>
          <w:rFonts w:eastAsia="Courier New"/>
          <w:lang w:val="ru-RU"/>
        </w:rPr>
        <w:t xml:space="preserve">     </w:t>
      </w:r>
      <w:r>
        <w:rPr>
          <w:rFonts w:eastAsia="MS Mincho;ＭＳ 明朝"/>
          <w:lang w:val="ru-RU"/>
        </w:rPr>
        <w:t xml:space="preserve">*** Выходит у меня не два тела, а три: физическое, эфирное и астральное! Больше всего поразил стул, поставленный в комнату совсем недавно. Было ли это соприкосновением с реальностью? И способ выхода - падением вниз. Надо бы разобраться с терминологией. Какие руки я вижу? Астральные или эфирные? Вероятно, до отделения видел белёсые эфирные, после отделения, напоминающие обычные, астральные. Пока, чтобы не запутаться, буду по-прежнему говорить: "Вывел астральные руки".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1 28/05/2000 03:0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Спал. Проснулся от холода. Встал с кровати, подошёл к плательному шкафу и открыл дверцу. Она открывается с щелчком от магнита. В этот раз открылась без щелчка, что меня сразу же удивило. Я взял второе одеяло, закрыл дверцу опять без щелчка и лёг на кровать. Лежал так некоторое время. Опять замёрз, проснулся и увидел, что одеяла на мне нет! Очень удивился, так как недавно взял его. Понял, что это было во сне. Опять встал. Открыл плательный шкаф с щелчком, взял одеяло и лёг на крова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2, 053 04/06/2000 10:00  047, 04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правом боку. Вышел в АТ. Оказался на ковре в зале за диваном, то есть через стену. Хорошо видел ковёр и мелкие иголки от ёлки на нём. На диване лежали игральные карты. ВИС.</w:t>
      </w:r>
    </w:p>
    <w:p>
      <w:pPr>
        <w:pStyle w:val="PlainText"/>
        <w:rPr>
          <w:lang w:val="ru-RU"/>
        </w:rPr>
      </w:pPr>
      <w:r>
        <w:rPr>
          <w:rFonts w:eastAsia="Courier New"/>
          <w:lang w:val="ru-RU"/>
        </w:rPr>
        <w:t xml:space="preserve">     </w:t>
      </w:r>
      <w:r>
        <w:rPr>
          <w:rFonts w:eastAsia="MS Mincho;ＭＳ 明朝"/>
          <w:lang w:val="ru-RU"/>
        </w:rPr>
        <w:t>Через некоторое время ОС. Хорошо видел свои ладони. Чтобы подтвердить, что это сон, решил коснуться головой пола, не сгибая ног (мой старый приём для ОС). Не получилось! Но я всё же почему-то знал, что я во сне. Посмотрел на себя в зеркало. Левый глаз полуоткрыт. Раздвинул его пальцами. Увидел в обоих глазах капли крови. Сон прекратился.</w:t>
      </w:r>
    </w:p>
    <w:p>
      <w:pPr>
        <w:pStyle w:val="PlainText"/>
        <w:rPr>
          <w:lang w:val="ru-RU"/>
        </w:rPr>
      </w:pPr>
      <w:r>
        <w:rPr>
          <w:rFonts w:eastAsia="Courier New"/>
          <w:lang w:val="ru-RU"/>
        </w:rPr>
        <w:t xml:space="preserve">     </w:t>
      </w:r>
      <w:r>
        <w:rPr>
          <w:rFonts w:eastAsia="MS Mincho;ＭＳ 明朝"/>
          <w:lang w:val="ru-RU"/>
        </w:rPr>
        <w:t>Через некоторое время опять вышел в АТ. Опять на ковре за диваном в зале, хотя и лежал на своей кровати, правда, на правом боку. То есть, был повёрнут лицом к стене, за которой был зал. Лежал же я вплотную к этой стене. Опять видел иголки на ковре и карты на диване. Взял наугад пять карт. Все оказались чёрной масти. Две - мелкие крести. Дама пик, валет пик и, вроде, король пик, который потом превратился в валет пик. Стол в зале стоял по середине, был без скатерти, на нём очень красивые цветы, искусно уложенные в виде большой дуги. Нашей "стенки" не было, а на стене, на её месте, висел большой ковёр с красиво подобранным рисунком. Я долго зачарованно разглядывал его, но так и не запомнил.</w:t>
      </w:r>
    </w:p>
    <w:p>
      <w:pPr>
        <w:pStyle w:val="PlainText"/>
        <w:rPr>
          <w:lang w:val="ru-RU"/>
        </w:rPr>
      </w:pPr>
      <w:r>
        <w:rPr>
          <w:rFonts w:eastAsia="Courier New"/>
          <w:lang w:val="ru-RU"/>
        </w:rPr>
        <w:t xml:space="preserve">     </w:t>
      </w:r>
      <w:r>
        <w:rPr>
          <w:rFonts w:eastAsia="MS Mincho;ＭＳ 明朝"/>
          <w:lang w:val="ru-RU"/>
        </w:rPr>
        <w:t>*** Может быть, я попал в прошлое, в то время, когда у нас ещё не было стенки? Висел ли тогда ковёр на стене? Да - висе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4 08/06/2000 24:00  049</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Вошёл в изменённое состояние сознания (ИСС), но не смог открыть глаза и выйти в АТ. Досчитал до 60.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5 18/06/2000 08:00  05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о сне вышел в АТ. Осознавал, что сплю. Выходил три раза. Вставал на голову. Руками сильно отталкивался от пола, поднимался вверх и пытался лежать на потолк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6 25/06/2000 06:0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Понял, что сплю. Сказал своему партнёру, что мы во сне, и чтобы он держал меня за руку, и напоминал мне, что это сон. Тем не менее, я быстро позабыл, что во сне и сон стал неконтролируемы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7 01/07/2000 10:00  05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ежал на левом боку. Начал синхронно вращать двумя "астральными" руками с вытянутыми ладонями. Хорошо чувствовал перемещение "астральных" рук. Голову начало тянуть вниз. Увидел, как опускаюсь с кровати на пол. Очень хорошо видел пол и мельчайшие трещинки на нём. Продвигаясь дальше по полу вдоль кровати, заметил на месте, где должен стоять осциллограф, динамик от карманного приёмника и небольшой трансформатор на подставке (?). Взял трансформатор в руку и хорошо ощутил его вес и реальность. Понял, что если резко передвинусь к компьютеру, то будет ВИС. Постепенно и медленно поднялся с пола до стола.  На нём лежали авторучки. Увидел солнечный зайчик (?). ВИС.</w:t>
      </w:r>
    </w:p>
    <w:p>
      <w:pPr>
        <w:pStyle w:val="PlainText"/>
        <w:rPr>
          <w:lang w:val="ru-RU"/>
        </w:rPr>
      </w:pPr>
      <w:r>
        <w:rPr>
          <w:rFonts w:eastAsia="Courier New"/>
          <w:lang w:val="ru-RU"/>
        </w:rPr>
        <w:t xml:space="preserve">     </w:t>
      </w:r>
      <w:r>
        <w:rPr>
          <w:rFonts w:eastAsia="MS Mincho;ＭＳ 明朝"/>
          <w:lang w:val="ru-RU"/>
        </w:rPr>
        <w:t>*** Всё, что видел, не соответствовало действительност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58, 059 02/07/2000 08:05, 10:0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Два ОС. В первом убедился, что предмет меняет свои очертания, когда повторно смотришь на него (смотрел на косяк двери и на многочисленные царапинки на нём). Затем в поле нашёл удобное место и прочитал в слух "Отче наш". Ничего не изменилось. Голос показался картавым.</w:t>
      </w:r>
    </w:p>
    <w:p>
      <w:pPr>
        <w:pStyle w:val="PlainText"/>
        <w:rPr>
          <w:lang w:val="ru-RU"/>
        </w:rPr>
      </w:pPr>
      <w:r>
        <w:rPr>
          <w:rFonts w:eastAsia="Courier New"/>
          <w:lang w:val="ru-RU"/>
        </w:rPr>
        <w:t xml:space="preserve">     </w:t>
      </w:r>
      <w:r>
        <w:rPr>
          <w:rFonts w:eastAsia="MS Mincho;ＭＳ 明朝"/>
          <w:lang w:val="ru-RU"/>
        </w:rPr>
        <w:t>Во втором ОС стоял перед большим окном. Прошёл сквозь стекло и полетел во двор. Понял, что сплю. Начал осматривать свои руки, но не смог увидеть их. ВИС. Между двумя этими ОС ещё два раза чувствовал "астральные" руки, вращал ими, но дальше этого дело не пошл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0 16/07/2000 08:05  052</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Играл на компьютере в "Турок 2" с 20:30 до 01:00. Затем лёг спать. Лежал на правом боку. Вошёл в АТ кувырком вперёд. Затем кувырком вперёд упал на пол. Вначале видел смутно, затем хорошо увидел ковёр на полу. Нереальный размер и цвет.</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61 18/07/2000 08:00</w:t>
      </w:r>
    </w:p>
    <w:p>
      <w:pPr>
        <w:pStyle w:val="PlainText"/>
        <w:rPr>
          <w:rFonts w:eastAsia="MS Mincho;ＭＳ 明朝"/>
          <w:lang w:val="ru-RU"/>
        </w:rPr>
      </w:pPr>
      <w:r>
        <w:rPr>
          <w:rFonts w:eastAsia="MS Mincho;ＭＳ 明朝"/>
          <w:lang w:val="ru-RU"/>
        </w:rPr>
        <w:t>Вторник.</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ОС. Понял, что сплю, идя по тротуару в своём дворе, но кругом была реальность и я начал сомневаться. Проверил сновидение введением руки в стену дома. Получилось. Начал убеждать прохожего парня, что мы во сне. В доказательство, показал ему, как моя рука проходит сквозь стену. Он то же начал пробовать, но у него не получилось. Направлял мизинец левой руки на предмет три раза и говорил, что хочу видеть энергию (Кастанеда). Никакого результата. Пытался фиксировать образы сна, а именно группу деревьев. Глядел поочерёдно на деревья, затем на свою руку.  Делал это раза четыре. Окружающие образы оставались на месте, но детали образов изменялись: количество деревьев, расположение веток.</w:t>
      </w:r>
    </w:p>
    <w:p>
      <w:pPr>
        <w:pStyle w:val="PlainText"/>
        <w:rPr>
          <w:lang w:val="ru-RU"/>
        </w:rPr>
      </w:pPr>
      <w:r>
        <w:rPr>
          <w:rFonts w:eastAsia="Courier New"/>
          <w:lang w:val="ru-RU"/>
        </w:rPr>
        <w:t xml:space="preserve">     </w:t>
      </w:r>
      <w:r>
        <w:rPr>
          <w:rFonts w:eastAsia="MS Mincho;ＭＳ 明朝"/>
          <w:lang w:val="ru-RU"/>
        </w:rPr>
        <w:t>*** Странно, но "яркие" ОСы происходят всегда недалеко (около ста метров) от того места, где я сплю.</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2 20/07/2000 09:45</w:t>
      </w:r>
    </w:p>
    <w:p>
      <w:pPr>
        <w:pStyle w:val="PlainText"/>
        <w:rPr>
          <w:rFonts w:eastAsia="MS Mincho;ＭＳ 明朝"/>
          <w:lang w:val="ru-RU"/>
        </w:rPr>
      </w:pPr>
      <w:r>
        <w:rPr>
          <w:rFonts w:eastAsia="MS Mincho;ＭＳ 明朝"/>
          <w:lang w:val="ru-RU"/>
        </w:rPr>
        <w:t>Пятница.</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ОС. Снилось, что лежал не на своей кровати. На полу увидел всякую нечисть: большого зелёного таракана, мышь с мышонком и т.д. Понял, что этого не может быть и это сон, но видение было слишком правдоподобным. Решил проверить сон это всё же или нет? Взлетел, получилось. Понял, что сплю (странно, раньше полёт никогда не служил мне доказательством сна). Полетал по квартире. Квартира не моя. В комнатах видел очень правдоподобные предметы. На одном было написано какое-то число. Стал вглядываться, но почувствовал, что произойдёт ВИС. Вдруг оказался сидя рядом с отцом на скамейке во дворе (такая скамейка есть в действительности). Я ему рассказал, какой сон мне приснился. Он спросил, когда это было. Я сказал, что пять минут назад и посмотрел на его часы, чтобы определить время. Помню, было без пятнадцати чего-то. Он удивился и сказал: - как это может быть, если ты всё это время сидел со мной?</w:t>
      </w:r>
    </w:p>
    <w:p>
      <w:pPr>
        <w:pStyle w:val="PlainText"/>
        <w:rPr>
          <w:lang w:val="ru-RU"/>
        </w:rPr>
      </w:pPr>
      <w:r>
        <w:rPr>
          <w:rFonts w:eastAsia="Courier New"/>
          <w:lang w:val="ru-RU"/>
        </w:rPr>
        <w:t xml:space="preserve">     </w:t>
      </w:r>
      <w:r>
        <w:rPr>
          <w:rFonts w:eastAsia="MS Mincho;ＭＳ 明朝"/>
          <w:lang w:val="ru-RU"/>
        </w:rPr>
        <w:t>*** Во сне понял, что сплю и, после пробуждения, остался во сне. Первый раз так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3, 064 25/07/2000 13:45  053, 054</w:t>
      </w:r>
    </w:p>
    <w:p>
      <w:pPr>
        <w:pStyle w:val="PlainText"/>
        <w:rPr>
          <w:rFonts w:eastAsia="MS Mincho;ＭＳ 明朝"/>
          <w:lang w:val="ru-RU"/>
        </w:rPr>
      </w:pPr>
      <w:r>
        <w:rPr>
          <w:rFonts w:eastAsia="MS Mincho;ＭＳ 明朝"/>
          <w:lang w:val="ru-RU"/>
        </w:rPr>
        <w:t>Вторник.</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Расслаблялся больше часа. Ощутил падение назад. Падал долго, по кругу. Почувствовал, что уже на полу. Заставил себя видеть. Зрение очень слабое. Ощущения не полные. Верх головы "закрыт" (как бы в панцире). С большим трудом встал на ноги. На обстановку не обратил внимание. Решил удержаться во втором теле, начав плясать. Но сразу же ВИС.</w:t>
      </w:r>
    </w:p>
    <w:p>
      <w:pPr>
        <w:pStyle w:val="PlainText"/>
        <w:rPr>
          <w:lang w:val="ru-RU"/>
        </w:rPr>
      </w:pPr>
      <w:r>
        <w:rPr>
          <w:rFonts w:eastAsia="Courier New"/>
          <w:lang w:val="ru-RU"/>
        </w:rPr>
        <w:t xml:space="preserve">     </w:t>
      </w:r>
      <w:r>
        <w:rPr>
          <w:rFonts w:eastAsia="MS Mincho;ＭＳ 明朝"/>
          <w:lang w:val="ru-RU"/>
        </w:rPr>
        <w:t>В 15:15 лёг снова. В 16:25 почувствовал, как движением лица в низ, начал входить в состояние. Вошёл. Почувствовал "астральные" руки и ноги, но полностью выбраться не мог. Сделал переворот и попытался спуститься с кровати. ВИС. В 19:05 лёг снова. До 20:15 ничего не получилос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5 02/08/2000 08:40  055</w:t>
      </w:r>
    </w:p>
    <w:p>
      <w:pPr>
        <w:pStyle w:val="PlainText"/>
        <w:rPr>
          <w:rFonts w:eastAsia="MS Mincho;ＭＳ 明朝"/>
          <w:lang w:val="ru-RU"/>
        </w:rPr>
      </w:pPr>
      <w:r>
        <w:rPr>
          <w:rFonts w:eastAsia="MS Mincho;ＭＳ 明朝"/>
          <w:lang w:val="ru-RU"/>
        </w:rPr>
        <w:t>Среда.</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Лежал на левом боку. Только что проснулся. Сконцентрировался на пальцах правой руки. Вошел в СНР. Почувствовал "астральные" пальцы. "Подключил" вторую руку и начал делать вращательные движения руками с выпрямленными ладонями друг к другу. "Подключил" голову  и начал наклонять её вниз к полу. Почувствовал движение к полу. При этом несколько раз представлял, что достиг пола. При этом "прорезывалось" зрение. Я как бы начинал видеть какой-то пол и зрение затуманивалось. Опять движения головы ещё дальше в низ, новый пол. И так раза три. В результате оказался не в своей комнате. Выпрямиться так и не смог. В комнате низкий потолок. Две кровати напротив друг друга, накрыты розовыми покрывалами. Посмотрел в сторону окна. Увидел какие-то вещи, уже не помню. Затем посмотрел назад на дверь, потом опять на окно. Вещи стали другими, как в ОСе. Решил потренироваться в "закреплении" образов сна. Посмотрел на свою руку. Рука какая-то прозрачная, не как при отделении, где она слабо светится и не как во сне, где она, как настоящая. Затем моё внимание привлекла ступня... ВИС.</w:t>
      </w:r>
    </w:p>
    <w:p>
      <w:pPr>
        <w:pStyle w:val="PlainText"/>
        <w:rPr>
          <w:lang w:val="ru-RU"/>
        </w:rPr>
      </w:pPr>
      <w:r>
        <w:rPr>
          <w:rFonts w:eastAsia="Courier New"/>
          <w:lang w:val="ru-RU"/>
        </w:rPr>
        <w:t xml:space="preserve">     </w:t>
      </w:r>
      <w:r>
        <w:rPr>
          <w:rFonts w:eastAsia="MS Mincho;ＭＳ 明朝"/>
          <w:lang w:val="ru-RU"/>
        </w:rPr>
        <w:t>*** Когда оказался в комнате, почувствовал вверху головы какое-то неудобство. Похоже, что это "вылилось" в восприятие комнаты с низким потолком. Когда второй раз смотрел на окно, вроде бы мысленно решил, что вещи на окне, изменятся. Они и изменились. Очень похоже, что наша мысль рождает соответствующую псевдореальность. Уже второй раз вхожу в АТ вращением рук, но при этом способе осознание неполное и комната не моя. Может быть необходимо заменить термин "осознание" термином "реальность восприятия" (РВ), так как осознание, при выходе в АТ, всегда полное, а глюки с сознанием возникают потом? Или лучше термином "сознание", так как именно оно "даёт" реальность восприятия через анализ и прошлую памя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6 03/08/2000 01:10  056</w:t>
      </w:r>
    </w:p>
    <w:p>
      <w:pPr>
        <w:pStyle w:val="PlainText"/>
        <w:rPr>
          <w:rFonts w:eastAsia="MS Mincho;ＭＳ 明朝"/>
          <w:lang w:val="ru-RU"/>
        </w:rPr>
      </w:pPr>
      <w:r>
        <w:rPr>
          <w:rFonts w:eastAsia="MS Mincho;ＭＳ 明朝"/>
          <w:lang w:val="ru-RU"/>
        </w:rPr>
        <w:t>Четверг.</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Лежал на правом боку. АТ не чувствовал, но сказал себе, что могу видеть. Прорезалось астральное зрение. Комната моя. Встал с кровати без усилий и подошёл к окну. Засомневался, что я в нереальности, но рука свободно прошла сквозь стекло. Из окна на лужайке перед домом увидел яму с какими-то пищевыми отходами (?). Плавно подлетел к яме и потрогал их. Боялся, что измажу о них руки. Затем увидел, как по противоположной улице едет автобус и поворачивает к мосту.  Захотел было залететь в него, но так как был совсем голый, постеснялся, что пассажиры увидят меня в таком виде. Посмотрел на окна соседней девятиэтажки. Они были тёмными. Решил залететь на второй этаж и посмотреть, как там живут люди. Сквозь стены прошёл легко и попал в ванную. На ванне лежала тряпка и дёргалась, как живая, постоянно переворачиваясь то направо, то налево. Я подумал, что в неё завёрнута лягушка или мышь. Хотел было распутать тряпку, но, передумав, не стал терять драгоценное время и пошёл дальше. Прошёл ряд комнат и попал на кухню. Там сидели три человека: две женщины и мужчина. Они оживлённо разговаривали. Мужчина сразу же уставился на меня, продолжая разговор. Я подумал, что он меня в АТ не может видеть, а просто повернулся на какой-то шум. Действительно, вскоре он отвернулся и продолжил беседу, как ни в чём не бывало. О чём говорили - не помню, помню, что о пустяках. Слева от меня полная женщина громко пукнула... Я прошёл в другую комнату и из неё решил взлететь через потолок на верхний этаж. Замахал руками, взлетел и попал в тёмное потолочное перекрытие. Потеряв ориентацию, оказался в какой-то квартире. Она мне показалась знакомой и я понял, что опять нахожусь в своём доме, в своей квартире. Решил пройти в свою комнату, так как оказался в зале. По расположению сразу же понял, где она находится, хотя реально расположение было другим. Как только приблизился к комнате, оказался в ФТ.</w:t>
      </w:r>
    </w:p>
    <w:p>
      <w:pPr>
        <w:pStyle w:val="PlainText"/>
        <w:rPr>
          <w:lang w:val="ru-RU"/>
        </w:rPr>
      </w:pPr>
      <w:r>
        <w:rPr>
          <w:rFonts w:eastAsia="Courier New"/>
          <w:lang w:val="ru-RU"/>
        </w:rPr>
        <w:t xml:space="preserve">     </w:t>
      </w:r>
      <w:r>
        <w:rPr>
          <w:rFonts w:eastAsia="MS Mincho;ＭＳ 明朝"/>
          <w:lang w:val="ru-RU"/>
        </w:rPr>
        <w:t>*** Очень интересен способ выхода в АТ - простым желанием видеть! Довольно продолжительное пребывание в АТ. Может от того, что находился вдалеке от ФТ? Как только приблизился к ФТ, сразу оказался в нём. Сознание было не совсем полным, так как некоторые абсурдные вещи воспринимались должным образом и без анализа. Например, ямка под окном.</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67 06/08/2000 08:55</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ОС. Попал к сестре на кухню. Смотрел на печку и на бочёк с водой на ней. На бочке было пятно, которое, при повторном взгляде, меняло свой цвет. Понял, что я во сне. Слева на краю плиты лежала сырая курица. Решил проверить фиксацию взгляда на ней. Около десяти раз переводил взгляд с правой кисти руки на курицу. Вид курицы не изменился. К курице подошла дочурка. Но я торопился выйти во двор, подальше от ФТ. Очевидно, сработал рефлекс и я подумал, что нахожусь в своей квартире. Вылетел через окно во двор. На улице была гроза (и реально то же). Решил полететь в сторону дачи. Скорость полёта маленькая. Около девятиэтажки, на месте детской площадки, увидел большой обрыв, поросший травой. Понял, что этого не может быть. Полетел за дорогу, к гаражам. По дороге шёл автобус. На заднем сидении, на меня, как на приведение, таращился изумлённый мужик (я висел в воздухе, чуть выше автобуса). Гаражи за дорогой не те и стоят не так, как в реальности. Попытался найти наш гараж, не смог.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8 12/08/2000 18:10  057</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Расслаблялся около часа на правом боку. Вошёл во вторую фазу (почувствовал астральное тело, вернее сказать всё же эфирное). Хотел выйти из тела движением головы вперёд. Что-то мешало в районе живота (недавно обедал). Начал закручивать голову по кругу. Показалось, что попал в полную темноту, но что-то очень смутно проглядывается, в такт движению. Перестал кружить головой, но было ощущение, что вокруг меня всё равно всё кружиться. ВИС.</w:t>
      </w:r>
    </w:p>
    <w:p>
      <w:pPr>
        <w:pStyle w:val="PlainText"/>
        <w:rPr>
          <w:lang w:val="ru-RU"/>
        </w:rPr>
      </w:pPr>
      <w:r>
        <w:rPr>
          <w:rFonts w:eastAsia="Courier New"/>
          <w:lang w:val="ru-RU"/>
        </w:rPr>
        <w:t xml:space="preserve">     </w:t>
      </w:r>
      <w:r>
        <w:rPr>
          <w:rFonts w:eastAsia="MS Mincho;ＭＳ 明朝"/>
          <w:lang w:val="ru-RU"/>
        </w:rPr>
        <w:t>*** Сознание слабое, так как даже не вспомнил о способе выхода переворотом на 180 градусов.</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69 14/08/2000 01:40  058</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Долго не мог уснуть. Заснул. Приснилось, что лежу на чужой кровати. Впереди, чуть выше себя, на подушке ясно увидел коробки спичек и пачку сигарет. Решил дотянуться до пачки сигарет (в реальности, никогда не курил) и проверить, действительно ли я увижу свою "астральную" руку? Получилось. Рука правильных очертаний, но слабо светится. Когда приблизил пачку сигарет, оказалось, что это коробка спичек. Рука стала светиться ярче с зеленоватым ореолом. Понял, что АТ вошло в норму. Хотел головой пройти сквозь стену справа от кровати, но при погружении головы, вошедшая в стену часть как бы немеет. Побоялся, что будет ВИС. Вынул голову из стены, встал и решил, на всякий случай, подальше отойти от кровати, чтобы ФТ не притянуло АТ. Квартира не моя. Всё видел очень чётко. Прошёл смежную комнату и представил, что это моя квартира. Подошёл к окну и выглянул во двор. Двор показался моим. Я подумал: - ну вот, хоть сейчас нет иллюзий, - но во дворе, рядом с девятиэтажкой, увидел ангар и рядом с ним гараж. Темнело. На крыше гаража увидел женщину с маленьким ребёнком, что меня, почему-то не удивило. Хотел вылететь во двор. Сколько не пытался, стекло оказалось твёрдым и не пропускало. Рядом сквозь стену тело вроде бы проходило нормально, но трубы отопления так же не пропустили меня во двор, что очень странно. Вернулся в комнату. Увидел на кровати спящую маму. Решил попытаться войти в её сон. Разбудил её и спросил, видит ли она меня. Она меня увидела и начала жаловаться, что у неё отекает лицо. Я присел к ней на кровать и сразу же ВИС.</w:t>
      </w:r>
    </w:p>
    <w:p>
      <w:pPr>
        <w:pStyle w:val="PlainText"/>
        <w:rPr>
          <w:lang w:val="ru-RU"/>
        </w:rPr>
      </w:pPr>
      <w:r>
        <w:rPr>
          <w:rFonts w:eastAsia="Courier New"/>
          <w:lang w:val="ru-RU"/>
        </w:rPr>
        <w:t xml:space="preserve">     </w:t>
      </w:r>
      <w:r>
        <w:rPr>
          <w:rFonts w:eastAsia="MS Mincho;ＭＳ 明朝"/>
          <w:lang w:val="ru-RU"/>
        </w:rPr>
        <w:t>*** Похоже, не надо приближаться ни к каким кроватя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0 17/08/2000 00:40</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ОС около минуты. Попросил учителя.</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71 20/08/2000 08:00  059</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ышел в АТ из сна. Выход осуществился на фоне чьей-то молитвы. Очень хорошо слышал распевный мужской голос. Как бы находясь в каком-то АТ (вероятно теле сновидения), встал на колени. Потом почувствовал настоящее - ЭТ. После переворота по вертикальной оси смог отделиться. Встал с кровати вслепую, затем прорезалось зрение, но свою комнату видел плохо. Решил выйти во двор, подальше от ФТ, не обращая внимания на обстановку комнаты. Вышел через окно во двор. Медленно и низко летел задом от дома. За мной бежала маленькая собачонка, лаяла на меня, пытаясь допрыгнуть. ВИС. После этого расслаблялся ещё два часа. Попасть в СНР не получилос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2 27/08/2000 08:0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 xml:space="preserve">ОС меньше минуты и ещё одно ОС, через пять минут, опять меньше минуты. Шёл по нашему городу. Свернул в переулок. Увидел новую улицу. Понял, что такой у нас нет и это сон. Поразился реальности восприятия. Стоял у дороги и смотрел налево в даль, затем - направо. Потом решил проверить изменилась ли картина слева, пока я смотрел направо? Общие детали остались такими же, а мелкие я не запомнил. Решил запомнить мелкие детали и всмотрелся опять, но ВИС. </w:t>
      </w:r>
    </w:p>
    <w:p>
      <w:pPr>
        <w:pStyle w:val="PlainText"/>
        <w:rPr>
          <w:lang w:val="ru-RU"/>
        </w:rPr>
      </w:pPr>
      <w:r>
        <w:rPr>
          <w:rFonts w:eastAsia="Courier New"/>
          <w:lang w:val="ru-RU"/>
        </w:rPr>
        <w:t xml:space="preserve">     </w:t>
      </w:r>
      <w:r>
        <w:rPr>
          <w:rFonts w:eastAsia="MS Mincho;ＭＳ 明朝"/>
          <w:lang w:val="ru-RU"/>
        </w:rPr>
        <w:t>*** Нельзя всматриваться в детал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3 16/09/2000 08:00  060</w:t>
      </w:r>
    </w:p>
    <w:p>
      <w:pPr>
        <w:pStyle w:val="PlainText"/>
        <w:rPr>
          <w:rFonts w:eastAsia="MS Mincho;ＭＳ 明朝"/>
          <w:lang w:val="ru-RU"/>
        </w:rPr>
      </w:pPr>
      <w:r>
        <w:rPr>
          <w:rFonts w:eastAsia="MS Mincho;ＭＳ 明朝"/>
          <w:lang w:val="ru-RU"/>
        </w:rPr>
        <w:t xml:space="preserve">Суббота </w:t>
      </w:r>
    </w:p>
    <w:p>
      <w:pPr>
        <w:pStyle w:val="PlainText"/>
        <w:rPr>
          <w:lang w:val="ru-RU"/>
        </w:rPr>
      </w:pPr>
      <w:r>
        <w:rPr>
          <w:rFonts w:eastAsia="Courier New"/>
          <w:lang w:val="ru-RU"/>
        </w:rPr>
        <w:t xml:space="preserve">     </w:t>
      </w:r>
      <w:r>
        <w:rPr>
          <w:rFonts w:eastAsia="MS Mincho;ＭＳ 明朝"/>
          <w:lang w:val="ru-RU"/>
        </w:rPr>
        <w:t>Представил, как руками скольжу по полу. Вышел в ЭТ на полу, перед кроватью, лицом к двери. Стоял на четвереньках. Пополз вперёд. Что-то мешает в теле. Пополз назад - то же самое ощущение. Вероятно, не совсем "чистое" отделение от ФТ. Встать побоялся из-за потери СНР. Затем лбом ударился о дверь, но прошёл её. На четвереньках дополз до туалета. Дверь туалета была открыта, на полу лежали игрушки. Решил взять одну из них и пальцами пощупать, а затем сравнить: совпадают ли ощущения от пальцев с тем, что видится. Игрушка, которую я взял, была пластмассовой. Все ощущения совпали. Далее дополз до кухни. На стене в горшке увидел цветок, но немного другой, чем в реальности. С правой стороны так же увидел растение, которого в реальности нет. Я забрался на окно и через стекло выглянул во двор. Быстро оценил, что двор за окном "мой". Решил по проёмам окон подняться на крышу дома. Когда добрался до крыши, реальность восприятия пропала. Понял, что ВИС, оставаясь на крыше! Так же понял, что могу открыть глаза. Открыл и оказался в своей кровати.</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74 22/09/2000 06:00</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ОС на левом боку. Деревня, изба деда Ивана. Смотрел на чёрно-белое блюдце в своей руке. Понял, что сплю. Сразу же появились цвета на блюдце и клеёнка на столе стала цветной. Через стену вышел на улицу. Была зима, но мне не было холодно. Попал на какой-то двор с узким проходом. Справа и слева сугробы. Впереди была собака, затем появился медведь. ~ 1,5 минут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5 07/10/2000 09:10  06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около 2х минут. Встал с кровати. Комната моя. Сознание не полное. Видел не совсем чётко, как будто  в комнате был небольшой туман. Прошёл по комнате, хотел выйти во двор, но начал терять состояние необычной реальности (СНР). Стал кружиться с намерением закружить голову (где-то прочитал о таком способе задержки в ОС). Состояние вернулось. Получилось! Я передумал выходить во двор и прошёл сквозь дверь в зал. Затем в детскую. Всё, на первый взгляд, реально. На кровати в детской увидел дочек в необычных позах. Понял, что это глюки и не стал на это обращать внимание. (Иначе подключилось бы рассудочное мышление типа: как это, почему? И я мог запросто ВИС). Решил выйти во двор через окно в детской. Высунул голову в окно и осмотрелся. Цвет листьев на деревьях жгуче зелёный, нереальный. Не могу пройти окно - опять мешает батарея под окном (?). Уже завис в метре от стены дома, во дворе. Но какая-то часть меня осталась в детской и не пускала дальше. Чем дальше я пытался отлететь, тем сильнее становилась удерживающая сила. Ощущение как бы резинового жгута. Такое уже было. Пришлось вернуться в детскую. Почувствовал, что теряю СНР. Начал кружиться, но опять закружить голову не смог.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6 14/10/2000 09:15  062</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ежал на правом боку. Проснулся. Начал расслабляться. Мысленно сжимал - разжимал "астральную" кисть руки. Почувствовал правую "астральную" руку. Плавно провёл рукой по телу. Левая рука, голова... Ощутил бесформенное лицо: без носа, без глаз. Коснулся места, где должен был быть нос. Потребовалось секунды две, что бы почувствовать нос. Затем коснулся лба.  Чувствовал тепло от касаний. Затем коснулся плеч, груди. Я как бы мысленно на ощупь создавал форму своего "тонкого" тела, формировал его. Прикоснулся к половым органам - необычное ощущение.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7 28/10/2000 10:20  063</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осле сна начал расслабляться на левом боку. Опять вошёл в сон. Во сне глядел через окно на калитку. Захотел войти в калитку, но почувствовал, что меня тянет назад и я, как бы падаю на спину. Понял, что вошёл в СНР. Находясь ещё в ФТ, начал интенсивно двигать "астральными" руками и ногами. Выход не получался. Тогда я начал руками греть голову, что бы развить чакры. Затем опустил руку сквозь кровать на пол и очень хорошо почувствовал соприкосновение. После "пробуждения" задумал проверить, точно ли длина руки равна расстоянию до пола (оказалось точно). Хотел заставить себя видеть - не получалось (?). Только с четвёртой попытки я начал видеть комнату. Напротив кровати увидел какую-то маленькую тумбочку с телевизором на ней. Я не удивился, так как сознание было неполным.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подъезде на первом этаже (живу я на третьем). Я сразу же вышел из него, закрыв за собою две створки двери (зачем ?). Но дверь опять приоткрылась и я ещё раз зачем-то закрыл её. Я оказался на спасстанции у небольшого дома на центральном проспекте, где хлебный магазин, а напротив спортманеж. Это где-то в трёх километрах от моего дома. Раньше я в нём не бывал. Вышел на проспект из правой двери этого дома. Всё видел чётко. По тротуару шёл какой-то мужик, напоминающий бомжа. Я хорошо рассмотрел его фигуру и лицо. Затем подошёл к нему, с намерением сказать, что он во сне. ВИС. Картинка города застыла и постепенно "таяла" около пяти секунд. Всё длилось около минуты.</w:t>
      </w:r>
    </w:p>
    <w:p>
      <w:pPr>
        <w:pStyle w:val="PlainText"/>
        <w:rPr>
          <w:lang w:val="ru-RU"/>
        </w:rPr>
      </w:pPr>
      <w:r>
        <w:rPr>
          <w:rFonts w:eastAsia="Courier New"/>
          <w:lang w:val="ru-RU"/>
        </w:rPr>
        <w:t xml:space="preserve">     </w:t>
      </w:r>
      <w:r>
        <w:rPr>
          <w:rFonts w:eastAsia="MS Mincho;ＭＳ 明朝"/>
          <w:lang w:val="ru-RU"/>
        </w:rPr>
        <w:t>*** Удивительно то, что где-то через год, именно в этом доме произошло обрушение и жильцы этого дома, с плакатами, протестовали из-за бездействия администрации по восстановлению дома! Неужели этот дом находился в какой-то аномальной зоне и моё "тонкое" тело притянулось к ней? Ведь так далеко в ВТО я ещё не попадал. Причём я не сам пришёл в это место, а мгновенно оказался в нём, можно сказать не по своей вол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8 28/10/2000 15:00  064</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ёг расслабляться на спине в 13:00. Заткнул уши. Раз десять начинался сон, но я сразу же сознательно выходил из него. Перевернулся через час на левый бок. Всё равно ничего не получалось. Через сорок минут опять лёг на правый бок. Не помню, как почувствовал левую "астральную" руку. Поначалу, я даже не мог её сжать. Потом получилось, но как-то не так, не было ощущения клея. Вознамерился видеть. Вдруг почувствовал, что могу открыть физические глаза. С трудом приоткрыл! При этом продолжал сжимать и разжимать "астральную" руку! Руку я не видел, но прекрасно ощущал сам процесс. ~ 5 секунд.</w:t>
      </w:r>
    </w:p>
    <w:p>
      <w:pPr>
        <w:pStyle w:val="PlainText"/>
        <w:rPr>
          <w:lang w:val="ru-RU"/>
        </w:rPr>
      </w:pPr>
      <w:r>
        <w:rPr>
          <w:rFonts w:eastAsia="Courier New"/>
          <w:lang w:val="ru-RU"/>
        </w:rPr>
        <w:t xml:space="preserve">     </w:t>
      </w:r>
      <w:r>
        <w:rPr>
          <w:rFonts w:eastAsia="MS Mincho;ＭＳ 明朝"/>
          <w:lang w:val="ru-RU"/>
        </w:rPr>
        <w:t>*** Это что-то очень важное. Выходит одновременно можно находиться в двух состояниях: голова в физическом, руки в астральном. Такое получалось у меня лишь на заре экспериментирования, но в последствии я решил, что этого не может быть и моя интерпретация ощущений, тогда, была ошибочна. Похоже, что и тогда я видел физическими глазами, находясь в СНР. Вероятно, это и есть так называемое сновидение наяву.</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79 03/11/2000 07:00  065</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Где-то в 06:30 начала кашлять дочка. Проснулся. Лежал на левом боку. Не мог заснуть. Выход начался довольно необычно. Я как бы выпрыгнул кувырком вперёд из тела и, где-то с высоты 1,5 метра, упал на пол перед кроватью. Упал на ноги, хорошо почувствовав соприкосновение с полом. Комната моя, но в чёрно-белом виде, как бы в дымке. Как назло, реально зазвонил будильник.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0, 081, 082 05/11/2000 07:10  066, 067, 06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Три раза выводил из физического тела "астральные" руки. Один раз, из этих трёх, стимулировал "астральными" руками третий глаз и сказал себе, что вижу. Увидел своё ФТ с высоты в пол метра над лицом. Физически лежал на левом боку, а видел как бы прямо. Постепенно опускаясь, коснулся грудью ФТ и тут же вошёл в него.</w:t>
      </w:r>
    </w:p>
    <w:p>
      <w:pPr>
        <w:pStyle w:val="PlainText"/>
        <w:rPr>
          <w:lang w:val="ru-RU"/>
        </w:rPr>
      </w:pPr>
      <w:r>
        <w:rPr>
          <w:rFonts w:eastAsia="Courier New"/>
          <w:lang w:val="ru-RU"/>
        </w:rPr>
        <w:t xml:space="preserve">     </w:t>
      </w:r>
      <w:r>
        <w:rPr>
          <w:rFonts w:eastAsia="MS Mincho;ＭＳ 明朝"/>
          <w:lang w:val="ru-RU"/>
        </w:rPr>
        <w:t xml:space="preserve">*** Всё время убеждаюсь, что моё ЭТ имеет какой-то вес и при зависании медленно падает вниз.   </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83, 084 11/11/2000 08:00 09:45 069, 07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роснулся в 07:00 и начал расслабляться на левом боку. Почувствовал "астральные" руки и начал их тянуть вперёд. Сознание неполное. Впервые за всю практику очутился сразу на улице во дворе. Начал летать над домами 58, 60 по кругу, по часовой стрелке с большой скоростью. Зачем - не знаю, просто наслаждался полётом. Дома реальные, но как в сумерках - серые. Несколько раз показалось, что удаляюсь далеко, но затем узнавал знакомые очертания домов и девятиэтажек. Приземлился за девятиэтажкой перед мостом, на дороге в сад. Решил, как и запланировал вечером, заняться медитацией на чакрах. Сел на асфальт и сделал по три вдоха выдоха на каждую из семи чакр, сосредотачиваясь на них. Во время упражнение один раз мимо проехала машина. Один раз рядом остановилась легковушка, но я на неё принципиально не обращал внимание. Когда "дошёл" до аджны, появился назойливый любопытный мальчишка. Он начал отвлекать меня от медитации. Я изо всех сил старался не обращать на него внимания, а он подошёл ко мне и начал меня трогать. Тогда я левой рукой резко оттолкнул его и он покатился с насыпи к выставочному залу. После двадцати одного дыхания я взлетел над дорогой и, почувствовав, что моё время заканчивается, начал вращаться вокруг себя, чтобы удержаться в СНР. Не помогло. ВИС. ~ 3 - 5 минут.</w:t>
      </w:r>
    </w:p>
    <w:p>
      <w:pPr>
        <w:pStyle w:val="PlainText"/>
        <w:rPr>
          <w:lang w:val="ru-RU"/>
        </w:rPr>
      </w:pPr>
      <w:r>
        <w:rPr>
          <w:rFonts w:eastAsia="Courier New"/>
          <w:lang w:val="ru-RU"/>
        </w:rPr>
        <w:t xml:space="preserve">     </w:t>
      </w:r>
      <w:r>
        <w:rPr>
          <w:rFonts w:eastAsia="MS Mincho;ＭＳ 明朝"/>
          <w:lang w:val="ru-RU"/>
        </w:rPr>
        <w:t xml:space="preserve">*** Надо бы проверить, действительно ли "пробуждение" вдали от ФТ приводит к более продолжительному ВТО?  </w:t>
      </w:r>
    </w:p>
    <w:p>
      <w:pPr>
        <w:pStyle w:val="PlainText"/>
        <w:rPr>
          <w:lang w:val="ru-RU"/>
        </w:rPr>
      </w:pPr>
      <w:r>
        <w:rPr>
          <w:rFonts w:eastAsia="Courier New"/>
          <w:lang w:val="ru-RU"/>
        </w:rPr>
        <w:t xml:space="preserve">     </w:t>
      </w:r>
      <w:r>
        <w:rPr>
          <w:rFonts w:eastAsia="MS Mincho;ＭＳ 明朝"/>
          <w:lang w:val="ru-RU"/>
        </w:rPr>
        <w:t>09:45 Решил продолжить расслабление и после 08:00 лёг на правый бок. Долго пытался найти приемлемый способ выхода. Каким-то образом сместил руки и голову вниз. ПЭТ. Сознание неполное, нахожусь в темноте. Начал вращать "астральными" руками одной над другой и поднёс их к лицу. Очень хорошо почувствовал тепло от рук, идущее в голову, и сразу же появилось зрение. Упал на пол и очень чётко увидел шероховатости пола. Хотел было их запомнить, чтобы в последствии сравнить с реальностью, но вспомнил, что они не совпадут, так как такой опыт я уже проделывал не раз. Но всё же все эти трещинки, облупленная краска завораживают и хочется неотрывно любоваться на них. Решил выйти на улицу. По инерции, вращая ладонями перед лицом, приблизился к стене и прошёл её, но сразу же потерял зрение. За стеной почувствовал холодок. Заставил себя упасть на землю. При касании земли зрение вернулось. Увидел потрескавшуюся сухую землю и лёд на замёрзших лужах (в реальности уже на всей земле лежал снег и сухой земли не было). Сознание не чёткое и напоминает ОС. Слева от меня появился гусь и, вытянув шею и шипя, побежал на меня. Я взял его за горло, потряс и отбросил в сторону, но это его не вразумило и он опять погнался за мной. Тогда я взлетел метра на два с половиной, но он - зараза, подпрыгнув, ухитрился ущипнуть меня между ног. ВИС.</w:t>
      </w:r>
    </w:p>
    <w:p>
      <w:pPr>
        <w:pStyle w:val="PlainText"/>
        <w:rPr>
          <w:lang w:val="ru-RU"/>
        </w:rPr>
      </w:pPr>
      <w:r>
        <w:rPr>
          <w:rFonts w:eastAsia="Courier New"/>
          <w:lang w:val="ru-RU"/>
        </w:rPr>
        <w:t xml:space="preserve">     </w:t>
      </w:r>
      <w:r>
        <w:rPr>
          <w:rFonts w:eastAsia="MS Mincho;ＭＳ 明朝"/>
          <w:lang w:val="ru-RU"/>
        </w:rPr>
        <w:t>*** Похоже, медитация и вращение ладоней оказывают положительное влия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5 16/11/2000 07:05</w:t>
      </w:r>
    </w:p>
    <w:p>
      <w:pPr>
        <w:pStyle w:val="PlainText"/>
        <w:rPr>
          <w:rFonts w:eastAsia="MS Mincho;ＭＳ 明朝"/>
          <w:lang w:val="ru-RU"/>
        </w:rPr>
      </w:pPr>
      <w:r>
        <w:rPr>
          <w:rFonts w:eastAsia="MS Mincho;ＭＳ 明朝"/>
          <w:lang w:val="ru-RU"/>
        </w:rPr>
        <w:t>Четверг.</w:t>
      </w:r>
    </w:p>
    <w:p>
      <w:pPr>
        <w:pStyle w:val="PlainText"/>
        <w:rPr>
          <w:rFonts w:eastAsia="MS Mincho;ＭＳ 明朝"/>
          <w:lang w:val="ru-RU"/>
        </w:rPr>
      </w:pPr>
      <w:r>
        <w:rPr>
          <w:rFonts w:eastAsia="Courier New"/>
          <w:lang w:val="ru-RU"/>
        </w:rPr>
        <w:t xml:space="preserve">     </w:t>
      </w:r>
      <w:r>
        <w:rPr>
          <w:rFonts w:eastAsia="MS Mincho;ＭＳ 明朝"/>
          <w:lang w:val="ru-RU"/>
        </w:rPr>
        <w:t>ОС. Долгий сюжет сновидения. Летал. Потом вдруг подумал, что я же в АТ, почему трачу время зря? Надо лечь так же как на кровати и уснуть ещё раз (Кастанеда). Был я в какой-то двухкомнатной квартире с узкими комнатами. Во время полётов с левой руки у меня слетела перчатка и, прежде чем лечь на пол, я зачем-то захотел надеть её опять, так как на другой руке перчатка была. Я подумал: - как же мне улечься и в какой позе я сплю в реальности? Наверное, как всегда на левом боку? Начал торопливо надевать перчатку, боясь, что произойдёт ВИС. Перчатка оказалась узкой. Пальцы входят с большим трудом. Долго мучался... Вдруг услышал, как мурлыкнула Муська (на самом деле её в комнате не было). ВИС.</w:t>
      </w:r>
    </w:p>
    <w:p>
      <w:pPr>
        <w:pStyle w:val="PlainText"/>
        <w:rPr>
          <w:lang w:val="ru-RU"/>
        </w:rPr>
      </w:pPr>
      <w:r>
        <w:rPr>
          <w:rFonts w:eastAsia="Courier New"/>
          <w:lang w:val="ru-RU"/>
        </w:rPr>
        <w:t xml:space="preserve">     </w:t>
      </w:r>
      <w:r>
        <w:rPr>
          <w:rFonts w:eastAsia="MS Mincho;ＭＳ 明朝"/>
          <w:lang w:val="ru-RU"/>
        </w:rPr>
        <w:t>*** Похоже, что что-то или кто-то упорно мешал мне лечь в сдвоенную позицию. То отвлекла перчатка, то Муськ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6 18/11/2000 08:10  07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роснулся в 07:00. Около минуты поводил ладонями над головой, для активизации высших чакр и начал расслабляться. Лежал на правом боку. Вышел в ЭТ, вращая руками, на подобии паровоза, и подачей корпуса вперёд. Оказался в детской на полу. Хорошо увидел ковёр на полу вдоль кровати (на самом деле его там не было в то время). Решил выйти в астрал по прочитанной новой методике (подъём вверх с вытянутыми руками), но в детской показалось тесно. Тогда я на четвереньках развернулся и пополз в зал. В проёме помню, как плечами задел диван и косяк двери. В зале СНР стало исчезать. Я быстро развернулся и пополз назад в детскую. Сильно захотелось приподнять ковёр и запомнить пол под ковром для дальнейшего сравнения с реальностью, но я не стал этого делать. Я понимал, что мелкие детали так очаровывают, что не дают заняться чем-то более серьёзным. Я попытался встать на ноги и вдруг, неожиданно для себя, начал взлетать. Руками я инстинктивно схватился за ковёр, но и ковёр начал приподниматься вместе со мной. Когда я оказался под самым потолком, я отпустил ковёр и он упал. Я сказал себе, что пора начинать действовать и представил, что свечкой резко поднимаюсь вверх. Однако, подсознательно, я думал о перекрытиях в здании и что они могут мне помешать, и что лучше было бы делать подъём, выйдя во двор, но подъём уже начался... Верх головы слегка оцепенел, изображение пропало. Я чувствовал, что поднимаюсь очень медленно и начал помогать себе, махая руками, как птица крыльями. Похоже, я поднялся всего лишь на один этаж. ВИС.</w:t>
      </w:r>
    </w:p>
    <w:p>
      <w:pPr>
        <w:pStyle w:val="PlainText"/>
        <w:rPr>
          <w:lang w:val="ru-RU"/>
        </w:rPr>
      </w:pPr>
      <w:r>
        <w:rPr>
          <w:rFonts w:eastAsia="Courier New"/>
          <w:lang w:val="ru-RU"/>
        </w:rPr>
        <w:t xml:space="preserve">     </w:t>
      </w:r>
      <w:r>
        <w:rPr>
          <w:rFonts w:eastAsia="MS Mincho;ＭＳ 明朝"/>
          <w:lang w:val="ru-RU"/>
        </w:rPr>
        <w:t>*** Когда я завис под потолком, я понял, что не могу двигаться самостоятельно, как всегда это делал. Такое со мной впервые. Может быть я попал, наконец, в настоящее энергетическое тело, о котором говорил Дон Хуан?</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7 26/11/2000 08:00  072</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спине. Хорошо почувствовал "астральные" руки и легко ими шевелил. Начал вылезать из тела. Руками отбросил одеяло (?). Затем ногами отбросил одеяло (?).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8 17/12/2000 09:40  073</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левом боку. Хорошо почувствовал ЭТ. Вывел "астральные" (А) руки и массировал голову 15 секунд. Вскрикнула дочка. ВИС. Минуты через две опять вошёл в состояние (ВВС). Начал специально как бы плыть вразмашку, двигая синхронно руками и ногами, попеременно поворачивая голову то налево, то направо. "Плыл" секунд десять. Кашлянула жена. ВИС. Минут сорок пытался опять войти в состояние, не получилось.</w:t>
      </w:r>
    </w:p>
    <w:p>
      <w:pPr>
        <w:pStyle w:val="PlainText"/>
        <w:rPr>
          <w:lang w:val="ru-RU"/>
        </w:rPr>
      </w:pPr>
      <w:r>
        <w:rPr>
          <w:rFonts w:eastAsia="Courier New"/>
          <w:lang w:val="ru-RU"/>
        </w:rPr>
        <w:t xml:space="preserve">     </w:t>
      </w:r>
      <w:r>
        <w:rPr>
          <w:rFonts w:eastAsia="MS Mincho;ＭＳ 明朝"/>
          <w:lang w:val="ru-RU"/>
        </w:rPr>
        <w:t>*** Слишком чутко я реагирую на внешние шумы.</w:t>
      </w:r>
    </w:p>
    <w:p>
      <w:pPr>
        <w:pStyle w:val="PlainText"/>
        <w:rPr/>
      </w:pPr>
      <w:r>
        <w:rPr>
          <w:rFonts w:eastAsia="MS Mincho;ＭＳ 明朝"/>
        </w:rPr>
        <w:t>P</w:t>
      </w:r>
      <w:r>
        <w:rPr>
          <w:rFonts w:eastAsia="MS Mincho;ＭＳ 明朝"/>
          <w:lang w:val="ru-RU"/>
        </w:rPr>
        <w:t>.</w:t>
      </w:r>
      <w:r>
        <w:rPr>
          <w:rFonts w:eastAsia="MS Mincho;ＭＳ 明朝"/>
        </w:rPr>
        <w:t>S</w:t>
      </w:r>
      <w:r>
        <w:rPr>
          <w:rFonts w:eastAsia="MS Mincho;ＭＳ 明朝"/>
          <w:lang w:val="ru-RU"/>
        </w:rPr>
        <w:t>. В последствии, я пришёл к выводу, что в это время не было никаких реальных внешних шумов! Мешал мне кто-то в астрале или что-то внутри мен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89, 090 24/12/2000 07:55 09:50 074, 75</w:t>
      </w:r>
    </w:p>
    <w:p>
      <w:pPr>
        <w:pStyle w:val="PlainText"/>
        <w:rPr>
          <w:rFonts w:eastAsia="MS Mincho;ＭＳ 明朝"/>
          <w:lang w:val="ru-RU"/>
        </w:rPr>
      </w:pPr>
      <w:r>
        <w:rPr>
          <w:rFonts w:eastAsia="MS Mincho;ＭＳ 明朝"/>
          <w:lang w:val="ru-RU"/>
        </w:rPr>
        <w:t>Воскресение.</w:t>
      </w:r>
    </w:p>
    <w:p>
      <w:pPr>
        <w:pStyle w:val="PlainText"/>
        <w:rPr>
          <w:rFonts w:eastAsia="MS Mincho;ＭＳ 明朝"/>
          <w:lang w:val="ru-RU"/>
        </w:rPr>
      </w:pPr>
      <w:r>
        <w:rPr>
          <w:rFonts w:eastAsia="Courier New"/>
          <w:lang w:val="ru-RU"/>
        </w:rPr>
        <w:t xml:space="preserve">     </w:t>
      </w:r>
      <w:r>
        <w:rPr>
          <w:rFonts w:eastAsia="MS Mincho;ＭＳ 明朝"/>
          <w:lang w:val="ru-RU"/>
        </w:rPr>
        <w:t>Лежал на правом боку. Начал представлять падение головой назад. Почувствовал специфическое движение. С трудом началось замедленное падение. При ослаблении внимания падение прекращалось. Возобновлял снова. Так постепенно произошло полное отделение от ФТ.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Встал и подошёл к столу. Стол почему-то стоял вдоль окна (такое то же могло быть лет 30 назад). Я взобрался на него. На столе увидел часть какого-то деревянного плинтуса покрашенного с одной стороны. Взял в руки, ощупал, подумал, что это, наверное, галлюцинации (Глюки). Приказал себе видеть реальность. Ничего не изменилось. Потёр рукой плинтус. Краска поблекла, только и всего. Я оставил его в покое и обратил внимание на окно. Окно показалось сильно широким. Решил проверить, какой плотностью я обладаю. Сунул, для этого, руку в стену. Рука прошла с небольшим сопротивлением. Опять обратил внимание на то, что я голый. Сквозь окно вылетел на улицу. Решил сразу же полететь куда-нибудь подальше, за центр города. Хотел взлететь очень высоко, но не получилось. Я интенсивно махал руками, но с трудом поднялся метров на пять над пятиэтажным домом. Пролетел свой дом и дом отца над проспектом. Всё казалось реальным. Затем картина начала меняться. Улица приобретала совсем другой вид, чем в реальности. Я продолжал медленно лететь. Подо мной появилось железнодорожное полотно. Какие-то люди двигались внизу. Я подумал, что попал в другое время и, что бы вернуться в настоящее, громко сказал: - я нахожусь в 2000 году, - но ничего не изменилось. Я спустился пониже, метра на три от земли и увидел, что на встречу мне медленно движется старинный паровоз со смешной широкой трубой. Я решил проверить - пройдёт ли он сквозь меня, если я встану на его пути, но увидев себя голым, начал волноваться о том, как отреагируют на меня люди на перроне? Когда же меня осенило, что для них я должен быть невидим, так как нахожусь в астральном теле, я успокоился.  Тут же на перроне, около лавочки, я увидел одетую по-крестьянски упитанную и очень похожую на маму женщину. Она посмотрела на меня и я плавно очнулся на своей кровати.</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09:50 Почти два часа продолжал расслабляться, пытаясь опять испытать ВТО тем же способом, что и в прошлом опыте. И, наконец, лёжа на правом боку,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 Опять же с большим усилием, медленно, "шаг за шагом", я довершил падение, окончательно вывалившись из своего ФТ.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 ВИС.</w:t>
      </w:r>
    </w:p>
    <w:p>
      <w:pPr>
        <w:pStyle w:val="PlainText"/>
        <w:rPr>
          <w:lang w:val="ru-RU"/>
        </w:rPr>
      </w:pPr>
      <w:r>
        <w:rPr>
          <w:rFonts w:eastAsia="Courier New"/>
          <w:lang w:val="ru-RU"/>
        </w:rPr>
        <w:t xml:space="preserve">     </w:t>
      </w:r>
      <w:r>
        <w:rPr>
          <w:rFonts w:eastAsia="MS Mincho;ＭＳ 明朝"/>
          <w:lang w:val="ru-RU"/>
        </w:rPr>
        <w:t>*** Впервые 24/12/2000 два раза использовал новый метод выхода - принудительное падение назад с правого бока. Лёг спать в 01:10, смотрел телевизор.</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1 08/01/2001 09:10  076</w:t>
      </w:r>
    </w:p>
    <w:p>
      <w:pPr>
        <w:pStyle w:val="PlainText"/>
        <w:rPr>
          <w:rFonts w:eastAsia="MS Mincho;ＭＳ 明朝"/>
          <w:lang w:val="ru-RU"/>
        </w:rPr>
      </w:pPr>
      <w:r>
        <w:rPr>
          <w:rFonts w:eastAsia="MS Mincho;ＭＳ 明朝"/>
          <w:lang w:val="ru-RU"/>
        </w:rPr>
        <w:t>Нерабочий день.</w:t>
      </w:r>
    </w:p>
    <w:p>
      <w:pPr>
        <w:pStyle w:val="PlainText"/>
        <w:rPr>
          <w:lang w:val="ru-RU"/>
        </w:rPr>
      </w:pPr>
      <w:r>
        <w:rPr>
          <w:rFonts w:eastAsia="Courier New"/>
          <w:lang w:val="ru-RU"/>
        </w:rPr>
        <w:t xml:space="preserve">     </w:t>
      </w:r>
      <w:r>
        <w:rPr>
          <w:rFonts w:eastAsia="MS Mincho;ＭＳ 明朝"/>
          <w:lang w:val="ru-RU"/>
        </w:rPr>
        <w:t>Лежал на левом боку, спал. Снилось, что лежу на левом боку на кровати и хочу выйти в астрал. Рядом стояла девушка (институт, соседняя группа, имя не помню) и держала меня за кисть руки. Долго не мог выйти, но, наконец ощутив ЭТ, вышел. Понял, что нахожусь не в своей комнате. Рядом со мной стояла уже другая незнакомая девушка. Чтобы попасть в настоящее, я сказал себе в слух, что сейчас 7е января 2001 года. Не помню как, но вдруг оказался в своей комнате. Обратил внимание на то, что от органа-синтезатора к потолку, с наклоном, шёл какой-то провод (?). Я решил, следуя прочитанному ранее, выйти ещё в более "тонкое" тело, из своего теперешнего, и начал воображать, что поднимаюсь вверх. ВИС.</w:t>
      </w:r>
    </w:p>
    <w:p>
      <w:pPr>
        <w:pStyle w:val="PlainText"/>
        <w:rPr>
          <w:lang w:val="ru-RU"/>
        </w:rPr>
      </w:pPr>
      <w:r>
        <w:rPr>
          <w:rFonts w:eastAsia="Courier New"/>
          <w:lang w:val="ru-RU"/>
        </w:rPr>
        <w:t xml:space="preserve">     </w:t>
      </w:r>
      <w:r>
        <w:rPr>
          <w:rFonts w:eastAsia="MS Mincho;ＭＳ 明朝"/>
          <w:lang w:val="ru-RU"/>
        </w:rPr>
        <w:t>*** Уже второй раз пытался повторно "выделиться" из "тонкого" тела, взлетев вверх. Успехов пока не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2 08/01/2001 17:15  077</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Лёг расслабляться в 16:50. Вначале лежал на правом боку, затем на спине. ВВС. "Глаза" не стал открывать. Сел на кровать и начал лечить больное правое плечо эфирной (Э) рукой. Тепла не чувствовал, но побоялся дать дополнительную энергию в руку, из-за боязни возврата в ФТ. Затем таким же способом лечил секунд пять икру правой ноги. Затем встал с кровати и решил открыть глаза, но почему-то оказался опять на своей кровати. Видел плохо. Слышал, как физически тяжело дышу от того, что мне не хватает воздуха. Вся голова, кроме глаз, казалась "закрытой" (было прохладно и я прикрыл левую часть лица одеялом). Начал Э руками убирать одеяло с лица. Дышать стало немного легче, но Э голову так и не смог поднять. ВИС.</w:t>
      </w:r>
    </w:p>
    <w:p>
      <w:pPr>
        <w:pStyle w:val="PlainText"/>
        <w:rPr>
          <w:lang w:val="ru-RU"/>
        </w:rPr>
      </w:pPr>
      <w:r>
        <w:rPr>
          <w:rFonts w:eastAsia="Courier New"/>
          <w:lang w:val="ru-RU"/>
        </w:rPr>
        <w:t xml:space="preserve">     </w:t>
      </w:r>
      <w:r>
        <w:rPr>
          <w:rFonts w:eastAsia="MS Mincho;ＭＳ 明朝"/>
          <w:lang w:val="ru-RU"/>
        </w:rPr>
        <w:t>*** Всё же не надо лежать на спине без наклона головы, западает язык.</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093 03/02/2001 09:20  078</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роснулся в 08:15 и начал расслабляться. В 09:15 посмотрел на часы и опять закрыл глаза. Лежал на левом боку. ВВС. Ощутил это в голове. Начал движение вперёд вниз. Почувствовал, что частично свесился с кровати и касаюсь пола. Чтобы не ВИС, начал перекатываться на полу. Голова закружилась. Встал, открыл глаза. На обстановку не обратил внимания. ЭТ хорошо ощущалось. Оно казалось массивным, словно в ватном костюме. Правая нога была значительно толще левой. Наложил левую руку на правое плечо и полечил его. [Однажды, давно, когда я прекратил вести записи, мне очень хорошо удалось Э рукой вылечить больную коленку секунд за десять, правда при этом я ощущал сильный жар от руки]. Затем решил попрыгать в новом теле, что бы покрепче сродниться с ним. После этого встал на четвереньки (зачем?) и пополз к окну. Было светло. Когда заполз под подоконник, стало темнее. Попробовал просунуть руку сквозь стену - получилось. Попробовал голову, но что-то не давало... Высунул голову назад из стены и увидел на стыке пола и стены большого жука, сантиметров семь. Затем, чтоб не мучаться, поднялся на ноги. Когда встал, был момент, что я решил, что уже проснулся, но потом сообразил, что просыпаюсь я всегда в кровати, а не стоя посреди комнаты. Успокоившись, я разбежался и прыгнул в окно. Сразу же оказался на улице во дворе и почувствовал зимний холодок. Висел на уровне третьего этажа. Перевернулся на спину. Конец дома необычный и был доложен кирпичом окна на три. Размахивая руками, "поплыл" от дома. Метров через десять опустился на снег. Во дворе у качели играли ребятишки. Человек пять. Они смотрели на меня и смеялись. Я не понимал над чем они смеются, пока не заметил, что из ширинки у меня выглядывает пися. Я её спрятал и, как ни в чём не бывало, шутя, схватил первого мальчишку, и начал его крутить. Вдруг услышал, как заплакала дочка.  Начал нервничат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4 17/02/2001 09:15  079</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Спал на диване, на левом боку. Проснулся часов в восемь. Встали жена, отец, дочка. ВВС. Почувствовал эфирные руки. Вероятно, это было самое слабое состояние из испытанных мною. Оказался в своей комнате. Почти ничего не видел. Решил сразу выйти во двор, подальше от дивана. При прохождении стены, чуть не ВИС. Всё было очень смутно. Каким-то образом оказался во дворе. Двигался по двору, ничего не видя некоторое время и это меня удивляло. Потом я вспомнил, что надо себе приказать видеть, но ничего не получалось. Не помню, как стал видеть двор. Я или летел, или шёл в сторону отцова дома по тротуару на уровне головы. Было лето и деревья во дворе были зелёными. Когда я увидел зелёные листья, то так растрогался, что расплакался и сказал, что люблю их. Так соскучился по лету. Но к моему удивлению, хоть меня и переполняли эмоции, из состояния не вышел (может быть, только мыслительная деятельность выводит из состояния, а чувственная только укрепляет его?). Подойдя к дому отца, взлетел к его балкону на уровне пятого этажа и увидел, что все окна в его квартире выбиты и тёмные, как после бомбёжки. Полетел вдоль его дома с правой стороны. Некоторые окна в его доме  выглядели так же. Не помню, как попал в магазин. Стал рассматривать товары на витрине. Хотел посмотреть, сколько стоит свежая селёдка (так как мясо животных уже давно есть перестал). Затем пришла мысль, что так как я уже довольно долго нахожусь в СНР, то не мешало бы, на всякий случай, покружиться, чтобы ещё дольше продлить его. Кружения не получилось. Очень плавный ВИС. Просто образы прилавка застыли и медленно растаяли.</w:t>
      </w:r>
    </w:p>
    <w:p>
      <w:pPr>
        <w:pStyle w:val="PlainText"/>
        <w:rPr>
          <w:lang w:val="ru-RU"/>
        </w:rPr>
      </w:pPr>
      <w:r>
        <w:rPr>
          <w:rFonts w:eastAsia="Courier New"/>
          <w:lang w:val="ru-RU"/>
        </w:rPr>
        <w:t xml:space="preserve">     </w:t>
      </w:r>
      <w:r>
        <w:rPr>
          <w:rFonts w:eastAsia="MS Mincho;ＭＳ 明朝"/>
          <w:lang w:val="ru-RU"/>
        </w:rPr>
        <w:t>*** Состояние больше напоминало ОС. Никогда раньше в этих состояниях не испытывал сильных эмоций. Дня три до этого ПЭТ, но не смог выйти.</w:t>
      </w:r>
    </w:p>
    <w:p>
      <w:pPr>
        <w:pStyle w:val="PlainText"/>
        <w:rPr>
          <w:lang w:val="ru-RU"/>
        </w:rPr>
      </w:pPr>
      <w:r>
        <w:rPr>
          <w:rFonts w:eastAsia="Courier New"/>
          <w:lang w:val="ru-RU"/>
        </w:rPr>
        <w:t xml:space="preserve">     </w:t>
      </w:r>
      <w:r>
        <w:rPr>
          <w:rFonts w:eastAsia="MS Mincho;ＭＳ 明朝"/>
          <w:lang w:val="ru-RU"/>
        </w:rPr>
        <w:t>*** Комментарий от 25/06/2002. Надо бы попытаться поработать с эмоциями в ВТО. Вызвать состояние любви, творчества, единения с Богом. Может быть положительные эмоции подпитывают "тонкое" тело энергией?</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5 19/02/2001</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ОС. Был в административном здании, в длинном узком коридоре у окна, в его торце. Понял, что это сон. Справа у стены стоял стол. Решил проверить реальность восприятия (РВ) в ОС. Подошёл к столу, потрогал его рукой, рассмотрел цвета, постучал по нему пальцами. Реальность полнейшая! Осязал, слышал звук от стука пальцами, все цвета натуральные. Подошёл к окну и просунул пальцы в стекло. Вязкая упругость. Стекло как бы пытается выдавить пальцы назад. Понял, что моё "тонкое" тело довольно плотное. Отошёл от окна. Затем делал что-то ещё, что именно - не запомни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6 01/03/2001 00:15  080</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Лёг спать в 22:30 на диване (в тридцати сантиметрах, через стену от моей кровати). Лежал на левом боку. Снился сон, что я лежу на своей кровати. Во сне появилось желание попробовать выйти из тела. Возникло специфическое ощущение в голове. Начал махать Э руками и свалился на пол перед своей кроватью. Ничего по началу не видел, но хорошо ощущал пол. Рукой, случайно, прикоснулся к своей железной кровати и хорошо это почувствовал. Нашарил рукой четыре инструмента в ящике под кроватью (такой ящик реально был). Все четыре одновременно оказались в моей руке (?). Отполз от кровати и заставил себя видеть. Положил инструменты на стол и постарался запомнить их, чтобы сверить, когда "проснусь". Сейчас припоминаю, что точно были бокорезы.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Т сильно плотное. Отполз от окна и встал. Глаза полностью не открываются, вижу плохо. Почувствовал, что произошёл ВИС. Захотелось в ФТ встать с кровати и посмотреть, действительно ли инструменты остались лежать на столе? Вдруг понял, что ещё пребываю в СНР. Рядом оказалась сестра. Я о чём-то с ней поговорил. Потом сказал ей, что не знаю, что теперь делать. Попробую вылететь на улицу через окно, а она пусть посмотрит, что у меня получиться. С разбегу прыгнул в окно (я частенько так делаю, если стены "не пускают"). Хорошо почувствовал холодок на улице. Отлетел от дома метров на пять и решил вначале хорошо осмотреться. Показалось, что всё, что вижу, реально. Наше окно было освещено и я увидел, как за ним стояла сестра и смотрела на меня. Чуть поднявшись вверх, я внизу увидел ночной город. Завораживающее зрелище! Затем спустился пониже и посмотрел вверх. С других домов на крышу нашего дома шли провода (это так). На двух из них висела верёвка. Я почему-то вспомнил, что это я забросил её туда (?). Подлетев к ней, я уселся на неё и стал раскачиваться, как на качели (реально именно таких проводов и верёвки нет). Прекрасное ощущение. Вдруг справа внизу от себя увидел, что какой-то парень тоже качается на проводе. Я подлетел к нему и спросил, что он здесь делает? Он не ответил прямо на мой вопрос, а грустно вымолвил, что у него умерла жена и что он закончил НИИЖТ в Новосибирске. Я сказал ему, какой институт то же закончил там. - Это от НИИЖТа по улице Ватутина? - спросил он. Немного подумав, я ответил, что уже не помню улиц, так как учился лет двадцать назад. Он же, с удивлением посмотрев на меня, сказал, что я, от силы, закончил институт лет пять назад, не раньше. Тогда я стал высчитывать и подтвердил ему, что закончил институт 24 года назад. [Утром всё подсчитал на "свежую" голову. Действительно, все расчёты оказались правильными]. Он опять мне не поверил. Затем вместе с ним мы полетели на мост и стали осматривать окрестности. Пространство за мостом, в сторону востока, было заполнено неподвижными ж/д составами (в реальности под мостом  лишь одно ж/д полотно). Нас привлёк какой-то предмет, напоминающий большой знак вопроса, на одном из составов. По моей инициативе мы решили подлететь и рассмотреть его поближе, но кругом было высокое напряжение и мы опасались попасть под него. Всё же мы полетели. Ловко осмотрев предмет, я решил зачем-то спуститься пониже к полотну, но заметил два плоских провода шириной с ладонь, идущих параллельно друг другу в метре от земли. Между проводами было то же около метра и на них было высокое напряжение. Я виртуозно спустился так, что они остались слева от меня на расстоянии чуть больше метра, но сильное поле, исходившее от них, начало притягивать меня, и, в конце концов, я прилип к одному из проводов. Друг парил надо мной метрах в трёх и было видно, что он разволновался. Я почувствовал, как меня бьёт током и я теряю энергию. Секунды через четыре ВИС.</w:t>
      </w:r>
    </w:p>
    <w:p>
      <w:pPr>
        <w:pStyle w:val="PlainText"/>
        <w:rPr>
          <w:lang w:val="ru-RU"/>
        </w:rPr>
      </w:pPr>
      <w:r>
        <w:rPr>
          <w:rFonts w:eastAsia="Courier New"/>
          <w:lang w:val="ru-RU"/>
        </w:rPr>
        <w:t xml:space="preserve">     </w:t>
      </w:r>
      <w:r>
        <w:rPr>
          <w:rFonts w:eastAsia="MS Mincho;ＭＳ 明朝"/>
          <w:lang w:val="ru-RU"/>
        </w:rPr>
        <w:t xml:space="preserve">*** Первый раз в моей практике ВТО был с товарищем. Провода высокого напряжения всегда доставляют мне беспокойство даже в обычных снах. Перед самым сном съел два куска белого хлеба, грамм 50 сыра, пил чай из шиповника.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7 03/03/2001 10:10 08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ОС. Находился на городской центральной площади. Понял, что сплю. Подошёл к девушке, которая проходила мимо и сказал ей, что она в сновидении и поэтому ей некуда спешить одной. Нам нужно обследовать этот новый мир вместе. В доказательство я показал, как моя рука проходит сквозь стену и сам прошёл в стену. Затем мы пошли вместе. Был ещё какой-то сюжет, не могу вспомнить. Так же не помню, как ВИС, но через некоторое время начал чувствовать ЭТ внутри ФТ. Стал делать упражнения по выходу из ФТ и оказался на своей кровати, хотя спал на диване. По спинке кровати, чувствуя Э руками холодок железа, спустился на пол и очутился в углу своей комнаты под столом. Хорошо рассмотрел ножку стола, ножка была с правой стороны (на самом деле с левой). Закричала дочка. ВИС.</w:t>
      </w:r>
    </w:p>
    <w:p>
      <w:pPr>
        <w:pStyle w:val="PlainText"/>
        <w:rPr>
          <w:lang w:val="ru-RU"/>
        </w:rPr>
      </w:pPr>
      <w:r>
        <w:rPr>
          <w:rFonts w:eastAsia="Courier New"/>
          <w:lang w:val="ru-RU"/>
        </w:rPr>
        <w:t xml:space="preserve">     </w:t>
      </w:r>
      <w:r>
        <w:rPr>
          <w:rFonts w:eastAsia="MS Mincho;ＭＳ 明朝"/>
          <w:lang w:val="ru-RU"/>
        </w:rPr>
        <w:t>*** При выходе хорошо прочувствовал, как воображение способствует созданию сюжет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8 07/03/2001 06:00  082</w:t>
      </w:r>
    </w:p>
    <w:p>
      <w:pPr>
        <w:pStyle w:val="PlainText"/>
        <w:rPr>
          <w:lang w:val="ru-RU"/>
        </w:rPr>
      </w:pPr>
      <w:r>
        <w:rPr>
          <w:rFonts w:eastAsia="Courier New"/>
          <w:lang w:val="ru-RU"/>
        </w:rPr>
        <w:t xml:space="preserve"> </w:t>
      </w: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 xml:space="preserve">Спал на диване, на левом боку. ПЭТ. Упал на пол в спальной. Это через стену. Прорезалось зрение. Хорошо видел пол, там, где стоит шифоньер. На полу хорошо разглядел два предмета. Одним из них был оторванный листочек от цветка. С опаской прошёл в окно, но сопротивления не почувствовал. Вылетел на улицу и оглянулся на дом. Всё показалось реальным. На уровне первого этажа решил залететь через окно в квартиру соседей, никогда у них не был. Увидел большую комнату и трёх человек, спящих в разных местах. Во второй комнате на кровати спала обнажённая девушка. ВИС.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099 08/03/2001 06:00</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ОС около минут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0 10/03/2001 04:10  083</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олуВТО из сна. Хорошо чувствовал тело. Оказался в квадратной комнате частного деревянного  дома. Подошёл к одному из четырёх окон и прошёл наружу. Была зима. Было холодно. Метрах в десяти стоял ещё один частный дом. По снегу подошёл к нему.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1, 102, 103 25/03/2001 08:0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Три ОС.</w:t>
      </w:r>
    </w:p>
    <w:p>
      <w:pPr>
        <w:pStyle w:val="PlainText"/>
        <w:rPr>
          <w:lang w:val="ru-RU"/>
        </w:rPr>
      </w:pPr>
      <w:r>
        <w:rPr>
          <w:rFonts w:eastAsia="Courier New"/>
          <w:lang w:val="ru-RU"/>
        </w:rPr>
        <w:t xml:space="preserve">     </w:t>
      </w:r>
      <w:r>
        <w:rPr>
          <w:rFonts w:eastAsia="MS Mincho;ＭＳ 明朝"/>
          <w:lang w:val="ru-RU"/>
        </w:rPr>
        <w:t>Первое. Шёл от рынка к дому. Проходил центральную площадь. Не мог идти, ноги не слушались меня и требовалось прикладывать большое усилие на их передвижение. Возникла догадка, что я во сне. Такая мысль, по началу, показалась абсурдной, но, почему-то, на всякий случай, решил проверить. Внимательно огляделся. На площади не было кинотеатра "Победа". Понял, что я действительно в сновидении.  Почему-то решил, что я в прошлом. Вероятно потому, что тогда ещё кинотеатр не был построен. Не успел посмотреть на руки, проснулся.</w:t>
      </w:r>
    </w:p>
    <w:p>
      <w:pPr>
        <w:pStyle w:val="PlainText"/>
        <w:rPr>
          <w:lang w:val="ru-RU"/>
        </w:rPr>
      </w:pPr>
      <w:r>
        <w:rPr>
          <w:rFonts w:eastAsia="Courier New"/>
          <w:lang w:val="ru-RU"/>
        </w:rPr>
        <w:t xml:space="preserve">     </w:t>
      </w:r>
      <w:r>
        <w:rPr>
          <w:rFonts w:eastAsia="MS Mincho;ＭＳ 明朝"/>
          <w:lang w:val="ru-RU"/>
        </w:rPr>
        <w:t>Второе. Опять заснул. ОС продолжалось! Теперь я был в магазине продуктов на площади. Рассматривал товары, приценивался. У меня были деньги старого образца, бумажные тысяча рублёвки. Понимая, что я в прошлом и в то время таких денег не было, решил кого-нибудь удивить. Я выбрал кассу, где не было народа и подошёл к ней. Показал деньги кассиру. Она не поверила, что могут быть такие крупные купюры. Тогда я на просвет показал ей Ленина на одной из тысячных купюр. Проснулся.</w:t>
      </w:r>
    </w:p>
    <w:p>
      <w:pPr>
        <w:pStyle w:val="PlainText"/>
        <w:rPr>
          <w:lang w:val="ru-RU"/>
        </w:rPr>
      </w:pPr>
      <w:r>
        <w:rPr>
          <w:rFonts w:eastAsia="Courier New"/>
          <w:lang w:val="ru-RU"/>
        </w:rPr>
        <w:t xml:space="preserve">     </w:t>
      </w:r>
      <w:r>
        <w:rPr>
          <w:rFonts w:eastAsia="MS Mincho;ＭＳ 明朝"/>
          <w:lang w:val="ru-RU"/>
        </w:rPr>
        <w:t>Третье ОС. Я опять на площади. ОС продолжается. Решил найти милицию и показать им деньги в доказательство того, что я из будущего. Вспомнил, где находиться милиция, пришёл туда, достал из кармана горсть монет и показал милиционеру монету в пять рублей. Лейтенант осмотрел её и решил оставить себе. Я сказал, что я студент и для меня это большие деньги и забрал у него свою монету. Затем я решил показать ему и бумажные деньги. Достал их вперемежку с каким-то большим количеством фотографий советского периода разных размеров, штук около сорока. Откуда взялись фотографии неясно. Среди фотографий я начал искать деньги. Проснулся.</w:t>
      </w:r>
    </w:p>
    <w:p>
      <w:pPr>
        <w:pStyle w:val="PlainText"/>
        <w:rPr>
          <w:lang w:val="ru-RU"/>
        </w:rPr>
      </w:pPr>
      <w:r>
        <w:rPr>
          <w:rFonts w:eastAsia="Courier New"/>
          <w:lang w:val="ru-RU"/>
        </w:rPr>
        <w:t xml:space="preserve">     </w:t>
      </w:r>
      <w:r>
        <w:rPr>
          <w:rFonts w:eastAsia="MS Mincho;ＭＳ 明朝"/>
          <w:lang w:val="ru-RU"/>
        </w:rPr>
        <w:t>*** Впервые три ОС подряд.</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104 07/04/2001 07:0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около 2х минут. Слабое созна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5 21/04/2001 04:25  084</w:t>
      </w:r>
    </w:p>
    <w:p>
      <w:pPr>
        <w:pStyle w:val="PlainText"/>
        <w:rPr>
          <w:rFonts w:eastAsia="MS Mincho;ＭＳ 明朝"/>
          <w:lang w:val="ru-RU"/>
        </w:rPr>
      </w:pPr>
      <w:r>
        <w:rPr>
          <w:rFonts w:eastAsia="MS Mincho;ＭＳ 明朝"/>
          <w:lang w:val="ru-RU"/>
        </w:rPr>
        <w:t>Суббота.</w:t>
      </w:r>
    </w:p>
    <w:p>
      <w:pPr>
        <w:pStyle w:val="PlainText"/>
        <w:rPr/>
      </w:pPr>
      <w:r>
        <w:rPr>
          <w:rFonts w:eastAsia="Courier New"/>
          <w:lang w:val="ru-RU"/>
        </w:rPr>
        <w:t xml:space="preserve">     </w:t>
      </w:r>
      <w:r>
        <w:rPr>
          <w:rFonts w:eastAsia="MS Mincho;ＭＳ 明朝"/>
          <w:lang w:val="ru-RU"/>
        </w:rPr>
        <w:t>ВТО из сна. После выхода оказался не в своей комнате. Комната похожа на наш зал, только длиннее. В том месте, где зеркала, стояла кровать отца. Он с неё встал. Ещё до этого, появился какой-то мальчик. Я не хотел отвлекаться сразу на двух и поставил их рядом, чтобы затем начать эксперименты, но ВИС.</w:t>
      </w:r>
    </w:p>
    <w:p>
      <w:pPr>
        <w:pStyle w:val="PlainText"/>
        <w:rPr>
          <w:lang w:val="ru-RU"/>
        </w:rPr>
      </w:pPr>
      <w:r>
        <w:rPr>
          <w:rFonts w:eastAsia="Courier New"/>
          <w:lang w:val="ru-RU"/>
        </w:rPr>
        <w:t xml:space="preserve">     </w:t>
      </w:r>
      <w:r>
        <w:rPr>
          <w:rFonts w:eastAsia="MS Mincho;ＭＳ 明朝"/>
          <w:lang w:val="ru-RU"/>
        </w:rPr>
        <w:t>*** Лежал на диване, на спине, ноги скрещены. Очень хорошо ощутил все фазы выхода и "клейкое состояние". Выход произошёл падением назад. Лёг спать в 00:45. Перед сном захотел пить и выпил 2,5 кружки чая без завар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6, 107 0/04/2001  085 086</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Оба раза ПЭТ - выводил Э руки. Второй раз хорошо запомнил все моменты.</w:t>
      </w:r>
    </w:p>
    <w:p>
      <w:pPr>
        <w:pStyle w:val="PlainText"/>
        <w:rPr>
          <w:rFonts w:eastAsia="MS Mincho;ＭＳ 明朝"/>
          <w:lang w:val="ru-RU"/>
        </w:rPr>
      </w:pPr>
      <w:r>
        <w:rPr>
          <w:rFonts w:eastAsia="MS Mincho;ＭＳ 明朝"/>
          <w:lang w:val="ru-RU"/>
        </w:rPr>
        <w:t>Часов в 10, после сна, лежал на левом боку. Сконцентрировался на руках. Начали сниться яркие картины. Озеро, каньон... Ощутил непрерывность сознания. Движением головы подался вперёд вниз и появилась вторая фаза - ощущение Э рук. Чтобы удержаться во второй фазе, усиленно начал грести ими, будто плыву, всё время удерживая внимание на руках. Перехода в третью фазу не было, то есть полностью отделиться не мог. Через некоторое время удалось отделить левую ногу, на которой лежал. Почувствовал, что правая нога ещё напряжена. Передёрнул её физически в новую позу. Затем решил по вращаться вдоль оси тела. Повернулся один раз на 180 градусов и, потом, начал быстро вращаться. Почувствовал, как в голове всё "плывёт". ВИС. Перед глазами застыла последняя красочная картинка и медленно растаяла.</w:t>
      </w:r>
    </w:p>
    <w:p>
      <w:pPr>
        <w:pStyle w:val="PlainText"/>
        <w:rPr>
          <w:lang w:val="ru-RU"/>
        </w:rPr>
      </w:pPr>
      <w:r>
        <w:rPr>
          <w:rFonts w:eastAsia="Courier New"/>
          <w:lang w:val="ru-RU"/>
        </w:rPr>
        <w:t xml:space="preserve">     </w:t>
      </w:r>
      <w:r>
        <w:rPr>
          <w:rFonts w:eastAsia="MS Mincho;ＭＳ 明朝"/>
          <w:lang w:val="ru-RU"/>
        </w:rPr>
        <w:t>*** Быстрое вращение не привело к отделению. Нужно было, после первого поворота на 180 градусов, сразу попытаться вста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8 02/05/2001 15:40  087</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Почти час расслаблялся на своей кровати, на левом боку, сосредотачивая внимание на руках. Ничего не получилось. Вдруг в голове услышал небольшой шум - треск. Направил его к темени. Шум усилился. Понял, что вошёл в первую фазу, то есть в СНР. Сделал движение головой вниз. Голова сдвинулась - вторая фаза. Начал ощущать Э руки. Помахал ими и всем телом устремился вниз на пол. Упал на пол - третья фаза. Темно. Решил пока не открывать глаз.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 Начал разворачиваться ВИС.</w:t>
      </w:r>
    </w:p>
    <w:p>
      <w:pPr>
        <w:pStyle w:val="PlainText"/>
        <w:rPr>
          <w:lang w:val="ru-RU"/>
        </w:rPr>
      </w:pPr>
      <w:r>
        <w:rPr>
          <w:rFonts w:eastAsia="Courier New"/>
          <w:lang w:val="ru-RU"/>
        </w:rPr>
        <w:t xml:space="preserve">     </w:t>
      </w:r>
      <w:r>
        <w:rPr>
          <w:rFonts w:eastAsia="MS Mincho;ＭＳ 明朝"/>
          <w:lang w:val="ru-RU"/>
        </w:rPr>
        <w:t>*** Обладал плотным ЭТ, вероятно потому, что за час до расслабления съел три бутерброда с рыбой. Самое удивительное - шум в голове, как признак попадания в первую фазу.</w:t>
      </w:r>
    </w:p>
    <w:p>
      <w:pPr>
        <w:pStyle w:val="PlainText"/>
        <w:rPr>
          <w:lang w:val="ru-RU"/>
        </w:rPr>
      </w:pPr>
      <w:r>
        <w:rPr>
          <w:rFonts w:eastAsia="Courier New"/>
          <w:lang w:val="ru-RU"/>
        </w:rPr>
        <w:t xml:space="preserve">     </w:t>
      </w:r>
      <w:r>
        <w:rPr>
          <w:rFonts w:eastAsia="MS Mincho;ＭＳ 明朝"/>
          <w:lang w:val="ru-RU"/>
        </w:rPr>
        <w:t>Подытожим из опытов. Первая фаза - вхождение в изменённое состояние (СНР). Вторая фаза - осознание ЭТ и выделение отдельных его частей или, по другому, начало движения ЭТ. Третья фаза - Полное отделение ЭТ от ФТ. Почему я так тяжело полз по полу? Неужели так называемый астральный шнур или, если по Кастанеде, линии кокона, тянули меня назад, а плотность тела тут не причё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09 05/05/2001 19:05  088</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Расслаблялся больше часа. ПЭТ или то же, что и вывел Э руки, или - вторая фаза. Всё - синоним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0 06/05/2001 10:30  089</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Лежал на диване, на левом боку. Несколько раз выводил Э руки падением вниз и вращением в точке пупка по кругу, против часовой стрелки (взгляд сверху). Это продолжалось довольно долго. Хотелось посмотреть, как долго можно удержаться во второй фазе? Начал отсчитывать секунды, досчитал до 15, надоело, решил заняться чем-нибудь по серьёзнее. Падением вниз полностью вышел из тела - третья фаза. Послышалась музыка, как будто играло радио. Песня была про батальоны. И на самом деле, на кухне, очень тихо было включено радио. Но звучала ли по радио эта песня, не знаю. Когда открывал глаза, показалось, что открылись физические, от сильно яркого света. Оказался в большой комнате без мебели с зелёным полом. (У нас в квартире лет двадцать назад пол был покрашен в зелёный цвет). Попробовал просунуть пальцы в стену и, поняв, что зрение всё же не физическое, встал. Идти тяжело. Голова с верху до середины глаз закрыта как бы тёмным панцирем. Чтобы лучше видеть, пальцами пытался раздвинуть веки. Вверх смотреть не могу, вижу только пол. Сделал несколько шагов в разных направлениях. Комната пустая. ВИС.</w:t>
      </w:r>
    </w:p>
    <w:p>
      <w:pPr>
        <w:pStyle w:val="PlainText"/>
        <w:rPr>
          <w:lang w:val="ru-RU"/>
        </w:rPr>
      </w:pPr>
      <w:r>
        <w:rPr>
          <w:rFonts w:eastAsia="Courier New"/>
          <w:lang w:val="ru-RU"/>
        </w:rPr>
        <w:t xml:space="preserve">     </w:t>
      </w:r>
      <w:r>
        <w:rPr>
          <w:rFonts w:eastAsia="MS Mincho;ＭＳ 明朝"/>
          <w:lang w:val="ru-RU"/>
        </w:rPr>
        <w:t>*** Первый раз так долго находился во второй фазе и несколько раз, вроде три, переходил назад из второй в первую.</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1 02/06/2001 11:05  09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ежал на левом боку. Вывел Э руки и ноги. Представил, что нахожусь уже на полу, так и произошло. Темно. Комната не совсем моя. Пополз к окну. Стена "не пускает" во двор. Решил встать и, как всегда, с разбега выпрыгнуть в окно, но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2 03/06/2001 15:40  091</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правом боку. Расслаблялся час двадцать. Головой "пошёл" вниз и назад. ПЭТ. Вывел руки и ноги. Перевернулся и упал на пол. Темно. Начал ползти к окну. Хотел "включить" зрение, но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3 11/06/2001 05:45  092</w:t>
      </w:r>
    </w:p>
    <w:p>
      <w:pPr>
        <w:pStyle w:val="PlainText"/>
        <w:rPr>
          <w:rFonts w:eastAsia="MS Mincho;ＭＳ 明朝"/>
          <w:lang w:val="ru-RU"/>
        </w:rPr>
      </w:pPr>
      <w:r>
        <w:rPr>
          <w:rFonts w:eastAsia="MS Mincho;ＭＳ 明朝"/>
          <w:lang w:val="ru-RU"/>
        </w:rPr>
        <w:t>Праздник.</w:t>
      </w:r>
    </w:p>
    <w:p>
      <w:pPr>
        <w:pStyle w:val="PlainText"/>
        <w:rPr>
          <w:lang w:val="ru-RU"/>
        </w:rPr>
      </w:pPr>
      <w:r>
        <w:rPr>
          <w:rFonts w:eastAsia="Courier New"/>
          <w:lang w:val="ru-RU"/>
        </w:rPr>
        <w:t xml:space="preserve">     </w:t>
      </w:r>
      <w:r>
        <w:rPr>
          <w:rFonts w:eastAsia="MS Mincho;ＭＳ 明朝"/>
          <w:lang w:val="ru-RU"/>
        </w:rPr>
        <w:t>Довольно продолжительное ВТО из сна. Нужно было встать и записать, так как проснулся почти в 11:00 и почти всё забыл, а после ВТО снились ещё и обыкновенные сн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4 16/06/2001 09:20  093</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очувствовал Э голову. Долго и безуспешно пытался выйти из тела головой.</w:t>
      </w:r>
    </w:p>
    <w:p>
      <w:pPr>
        <w:pStyle w:val="PlainText"/>
        <w:rPr>
          <w:lang w:val="ru-RU"/>
        </w:rPr>
      </w:pPr>
      <w:r>
        <w:rPr>
          <w:rFonts w:eastAsia="Courier New"/>
          <w:lang w:val="ru-RU"/>
        </w:rPr>
        <w:t xml:space="preserve">     </w:t>
      </w:r>
      <w:r>
        <w:rPr>
          <w:rFonts w:eastAsia="MS Mincho;ＭＳ 明朝"/>
          <w:lang w:val="ru-RU"/>
        </w:rPr>
        <w:t>*** Странно, не чувствовал Э руки. Вторая фаза всегда начиналась с них.</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5 24/06/2001 09:4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Ночью спал беспокойно. В 01:30 позвонил сосед. В 02:00 кошка Муська поймала мышь! До 04:00 под окном стояла милицейская машина и громко говорили по рации. В 05:00 кто-то бибикал. Потом каждый час просыпался. Затем приснилось, что прохожу мимо своей комнаты, понял, что сплю. Вошёл в комнату. Для уверенности, что я хорошо сознаю себя, посмотрел на свои ладони, как рекомендовал Кастанеда. Руки показались обычными. Потом вспомнил, что с права на подоконнике лежит камешек, который я специально положил, чтобы потом, в ВТО прижать его к пупку, как рекомендовал Кастанеда для удержания второго внимания в сновидении. Подошёл к окну. Камешек не нашёл (Утром проверил. Камешка действительно не было! Оказывается жена мыла подоконник и выбросила его). Под окном на полу увидел зелёную пуговицу с четырьмя смещёнными от центра дырочками. Решил хоть её прижать к пупку, но оказалось, что на мне плотные брюки. Пришлось расстегнуть одну пуговицу на брюках и подсунуть зелёную пуговицу чуть ниже пупка. Она как бы вдавилась. Опять посмотрел на руки. Казалось, что могу находиться в ОС очень долго. Ощущения нормальные, но чуть "тяжёлая" голова. Вспомнил, что если ты в ОС, то нужно опять лечь спать и проснуться потом в новом сновидении с ещё большим уровнем осознания. Подошёл к своей кровати и лёг спать. Мелькнула мысль, что вряд ли у меня получится. Проснулся.</w:t>
      </w:r>
    </w:p>
    <w:p>
      <w:pPr>
        <w:pStyle w:val="PlainText"/>
        <w:rPr>
          <w:lang w:val="ru-RU"/>
        </w:rPr>
      </w:pPr>
      <w:r>
        <w:rPr>
          <w:rFonts w:eastAsia="Courier New"/>
          <w:lang w:val="ru-RU"/>
        </w:rPr>
        <w:t xml:space="preserve">     </w:t>
      </w:r>
      <w:r>
        <w:rPr>
          <w:rFonts w:eastAsia="MS Mincho;ＭＳ 明朝"/>
          <w:lang w:val="ru-RU"/>
        </w:rPr>
        <w:t>*** До ОСа приснился двоюродный брат. Молодой. Мы с ним сидели в автобусе, он был справа от меня на заднем сидении. Я сказал ему: - Ты же умер! Он улыбался (умер он в феврале этого год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6 29/06/2001 07:10</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ОС. С 06:00 постоянно просыпался и смотрел на часы, боясь опоздать на работу. Встаю я теперь в 07:15. Проснулся в 07:10 и опять заснул, сказав себе, что это сон. Увидел сон, что я с каким-то парнем иду вдоль забора и повторяю про себя, что это сон. Понял, что сплю. Мы зашли в калитку с правой стороны и попали на какую-то деревенскую усадьбу. Я зашёл в сарай. Войдя, вспомнил, как открывал с усилием тяжёлую дверь в сарай. Удивился этому, понимая, что вижу лишь сновидение. Подошёл к деревянной стене сарая и ввёл пальцы обоих рук в доски. Они вошли с небольшим усилием. Тут я решил вырезать руками круг в стене. "Прогнал" руки по кругу, но стена за ними сразу же затягивалась (восстанавливалась). Я провёл сильнее и быстрее. Образовался круг и я ударом вытолкнул доски наружу. В стене появилась круглая дыра! Я вышел из сарая, лихорадочно обдумывая, что бы такого серьёзного сделать, пока я ещё во сне, а то через три минуты зазвонит будильник. Пока я думал, на встречу мне вышла собака. Что бы испугать её, я раздвинул руки, представив, что это громадные крылья и пошёл дальше. На встречу мне прямо по траве ехала легковая машина. Я посторонился и проснулся.</w:t>
      </w:r>
    </w:p>
    <w:p>
      <w:pPr>
        <w:pStyle w:val="PlainText"/>
        <w:rPr>
          <w:lang w:val="ru-RU"/>
        </w:rPr>
      </w:pPr>
      <w:r>
        <w:rPr>
          <w:rFonts w:eastAsia="Courier New"/>
          <w:lang w:val="ru-RU"/>
        </w:rPr>
        <w:t xml:space="preserve">     </w:t>
      </w:r>
      <w:r>
        <w:rPr>
          <w:rFonts w:eastAsia="MS Mincho;ＭＳ 明朝"/>
          <w:lang w:val="ru-RU"/>
        </w:rPr>
        <w:t>*** Очень интересный способ вхождение в О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7 04/07/2001 19:00  094</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ВТО. Лежал на правом боку. ПЭТ. Ноги оказались задранными вверх. Аккуратно опустил их. Встал с кровати и пошёл к окну. Зрение решил пока не "включать". Слышал множество звуков: Крики на улице, как жена читает книгу и говорит с дочкой, радио. Вдруг в ушах сильно закололо! Я остановился и стал приседать от навалившейся чудовищной боли, прижав машинально ладони к ушам! Боль стала утихать. ВИС.</w:t>
      </w:r>
    </w:p>
    <w:p>
      <w:pPr>
        <w:pStyle w:val="PlainText"/>
        <w:rPr>
          <w:lang w:val="ru-RU"/>
        </w:rPr>
      </w:pPr>
      <w:r>
        <w:rPr>
          <w:rFonts w:eastAsia="Courier New"/>
          <w:lang w:val="ru-RU"/>
        </w:rPr>
        <w:t xml:space="preserve">     </w:t>
      </w:r>
      <w:r>
        <w:rPr>
          <w:rFonts w:eastAsia="MS Mincho;ＭＳ 明朝"/>
          <w:lang w:val="ru-RU"/>
        </w:rPr>
        <w:t>*** Никогда до этого не испытывал в ВТО бол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8 08/07/2001 10:10  09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ывел Э руки, но в комнату (реально) вошла жен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19, 120, 121, 122, 123 15/07/2001 08:10 08:15 10:30 11:00 16:45 096, 097, 09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Лежал на правом боку. Довольно долго удерживал ОС, повторяя фразу: - на руки, вперёд! Смотрел попеременно на правую руку и на окружение, продвигаясь вперёд. Чёткой фиксации, при вглядывании в надписи, не получалось. Был в каком-то городе и дошёл до леса. Из леса выскочили бизоны. Я, от греха по дальше, взлетел вверх и проснулся.</w:t>
      </w:r>
    </w:p>
    <w:p>
      <w:pPr>
        <w:pStyle w:val="PlainText"/>
        <w:rPr>
          <w:lang w:val="ru-RU"/>
        </w:rPr>
      </w:pPr>
      <w:r>
        <w:rPr>
          <w:rFonts w:eastAsia="Courier New"/>
          <w:lang w:val="ru-RU"/>
        </w:rPr>
        <w:t xml:space="preserve">     </w:t>
      </w:r>
      <w:r>
        <w:rPr>
          <w:rFonts w:eastAsia="MS Mincho;ＭＳ 明朝"/>
          <w:lang w:val="ru-RU"/>
        </w:rPr>
        <w:t>08:15 Повторное ОС. "Работаю" с тем же выражением: - на руки, вперёд! На этот раз ОС короче.</w:t>
      </w:r>
    </w:p>
    <w:p>
      <w:pPr>
        <w:pStyle w:val="PlainText"/>
        <w:rPr>
          <w:lang w:val="ru-RU"/>
        </w:rPr>
      </w:pPr>
      <w:r>
        <w:rPr>
          <w:rFonts w:eastAsia="Courier New"/>
          <w:lang w:val="ru-RU"/>
        </w:rPr>
        <w:t xml:space="preserve">     </w:t>
      </w:r>
      <w:r>
        <w:rPr>
          <w:rFonts w:eastAsia="MS Mincho;ＭＳ 明朝"/>
          <w:lang w:val="ru-RU"/>
        </w:rPr>
        <w:t>10:30 ВТО с правого бока. Головой "пошёл" вперёд, в ковёр. Почувствовал Э руки и ноги. Встал с кровати и, взглянув в низ, увидел слабо светящиеся ноги. Быстро пошёл к окну и вышел на улицу. Оказался не во дворе, а над какой-то аудиторией с людьми (первый раз такое). Видел плохо. Решил приоткрыть глаза, чтобы видеть получше, но открылись Ф глаза! Ярко увидел ковёр на стене. ВИС.</w:t>
      </w:r>
    </w:p>
    <w:p>
      <w:pPr>
        <w:pStyle w:val="PlainText"/>
        <w:rPr>
          <w:lang w:val="ru-RU"/>
        </w:rPr>
      </w:pPr>
      <w:r>
        <w:rPr>
          <w:rFonts w:eastAsia="Courier New"/>
          <w:lang w:val="ru-RU"/>
        </w:rPr>
        <w:t xml:space="preserve">     </w:t>
      </w:r>
      <w:r>
        <w:rPr>
          <w:rFonts w:eastAsia="MS Mincho;ＭＳ 明朝"/>
          <w:lang w:val="ru-RU"/>
        </w:rPr>
        <w:t>11:00 Вошёл в СНР. ПЭТ (вторая фаза). ВИС.</w:t>
      </w:r>
    </w:p>
    <w:p>
      <w:pPr>
        <w:pStyle w:val="PlainText"/>
        <w:rPr>
          <w:lang w:val="ru-RU"/>
        </w:rPr>
      </w:pPr>
      <w:r>
        <w:rPr>
          <w:rFonts w:eastAsia="Courier New"/>
          <w:lang w:val="ru-RU"/>
        </w:rPr>
        <w:t xml:space="preserve">     </w:t>
      </w:r>
      <w:r>
        <w:rPr>
          <w:rFonts w:eastAsia="MS Mincho;ＭＳ 明朝"/>
          <w:lang w:val="ru-RU"/>
        </w:rPr>
        <w:t>16:45 Вошёл в СНР. ПЭТ. На улице реально застучали по рельсу. ВИС.</w:t>
      </w:r>
    </w:p>
    <w:p>
      <w:pPr>
        <w:pStyle w:val="PlainText"/>
        <w:rPr>
          <w:lang w:val="ru-RU"/>
        </w:rPr>
      </w:pPr>
      <w:r>
        <w:rPr>
          <w:rFonts w:eastAsia="Courier New"/>
          <w:lang w:val="ru-RU"/>
        </w:rPr>
        <w:t xml:space="preserve">     </w:t>
      </w:r>
      <w:r>
        <w:rPr>
          <w:rFonts w:eastAsia="MS Mincho;ＭＳ 明朝"/>
          <w:lang w:val="ru-RU"/>
        </w:rPr>
        <w:t>*** Пять опытов за один день! В ОС всё время забываю прижать язык к нёбу.</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24 17/07/2001 19:00  099</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Лёг расслабляться в 17:20 на правом боку. Почувствовал Э руки и сразу же их увидел, как слабо светящиеся. Руки были в тонких резиновых перчатках, которые я хорошо ощущал. Начал снимать перчатки с рук. Сначала с правой, затем с левой. Когда перчатки снял, руки стали более тёмными и на них оказались ещё одни перчатки, более тонкие, чем первые. Снял и их. Встал с кровати. Видел не совсем ясно. Обзор был немного сужен. Подошёл к окну. Вспомнил, что ни разу специально не смотрел во двор из окна. Посмотрел через стекло. Видно хорошо. Двор не совсем мой. Нырнул в окно. Во дворе смеркалось. Рядом с девятиэтажкой ровными рядами росли кочаны капусты (?). Играли дети. Я отлетел от окна на уровне третьего этажа метров на пять, но почувствовал, что какая-то сила не пускает меня дальше и тянет, как резиновый шнур, назад в окно. Оглядел себя, никакого шнура не увидел. После этого притяжение прекратилось. Облетел девятиэтажку. Девятиэтажка не такая, как в реальности (балконы девятиэтажки почему-то "смотрят" на наш дом). На балконе увидел девочку. Затем, поднявшись выше, увидел дорогу на мост. Вспомнил, что забыл взглянуть на ладонь. Посмотрел на неё. Ладонь обычная. Прижал язык к нёбу, сознание не изменилось. Так как я давно намеревался слетать на запад, я так и сделал. По дороге на мост шли машины и шумели. Я подумал, что будет, если я задержусь на дороге? Собьёт ли меня машина? Проверять не стал, что бы не спускаться и не терять время на пустяки, а на высоте метра три полетел к элеватору. У элеватора опять посмотрел на правую ладонь. Когда пролетел элеватор и полетел дальше, местность стала изменяться. Вокруг потемнело и я перестал узнавать её. Зачем-то решил пошевелить кистями рук. Пошевелил и почувствовал физические руки. ВИС.</w:t>
      </w:r>
    </w:p>
    <w:p>
      <w:pPr>
        <w:pStyle w:val="PlainText"/>
        <w:rPr>
          <w:lang w:val="ru-RU"/>
        </w:rPr>
      </w:pPr>
      <w:r>
        <w:rPr>
          <w:rFonts w:eastAsia="Courier New"/>
          <w:lang w:val="ru-RU"/>
        </w:rPr>
        <w:t xml:space="preserve">     </w:t>
      </w:r>
      <w:r>
        <w:rPr>
          <w:rFonts w:eastAsia="MS Mincho;ＭＳ 明朝"/>
          <w:lang w:val="ru-RU"/>
        </w:rPr>
        <w:t>*** Какой-то шнур "держал" меня, но когда я оглядел себя и не нашёл его, "отпусти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25, 126 21/07/2001 08:10  100, 101</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Два ВТО из сна. Лежал на правом боку. Во сне шёл. Посмотрел на ноги - туманные. Посмотрел на руки, прижал язык к нёбу. Второй раз то же началось с того, что посмотрел на ноги. Оба ВТО около минуты.</w:t>
      </w:r>
    </w:p>
    <w:p>
      <w:pPr>
        <w:pStyle w:val="PlainText"/>
        <w:rPr>
          <w:lang w:val="ru-RU"/>
        </w:rPr>
      </w:pPr>
      <w:r>
        <w:rPr>
          <w:rFonts w:eastAsia="Courier New"/>
          <w:lang w:val="ru-RU"/>
        </w:rPr>
        <w:t xml:space="preserve">     </w:t>
      </w:r>
      <w:r>
        <w:rPr>
          <w:rFonts w:eastAsia="MS Mincho;ＭＳ 明朝"/>
          <w:lang w:val="ru-RU"/>
        </w:rPr>
        <w:t>*** Комментарий от 16/06/2003. Может быть смотрение вниз на ноги во сне всегда приводит к ВТО, если при этом ещё и идёшь? Надо провери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27, 128 04/08/2001 06:40  09:40 102</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Довольно долгое ОС, по моим меркам. Когда понял, что в ОС, посмотрел на руку, но забыл, что ещё намеревался сделать. Потом вспомнил и прижал язык к нёбу. Был с сестрой. Глядел на звёздное небо и ещё два раза на руку.</w:t>
      </w:r>
    </w:p>
    <w:p>
      <w:pPr>
        <w:pStyle w:val="PlainText"/>
        <w:rPr>
          <w:lang w:val="ru-RU"/>
        </w:rPr>
      </w:pPr>
      <w:r>
        <w:rPr>
          <w:rFonts w:eastAsia="Courier New"/>
          <w:lang w:val="ru-RU"/>
        </w:rPr>
        <w:t xml:space="preserve">     </w:t>
      </w:r>
      <w:r>
        <w:rPr>
          <w:rFonts w:eastAsia="MS Mincho;ＭＳ 明朝"/>
          <w:lang w:val="ru-RU"/>
        </w:rPr>
        <w:t>09:40 ВТО. Хорошо почувствовал начальную стадию - первую фазу, потом головой "пошёл" вперёд и вниз. Ощутил падение в пропасть. Встал на голову и видел вверху свои ноги. Начал вращаться вдоль оси. Почувствовал Э ноги, и чуть полностью не вышел из тела.</w:t>
      </w:r>
    </w:p>
    <w:p>
      <w:pPr>
        <w:pStyle w:val="PlainText"/>
        <w:rPr>
          <w:lang w:val="ru-RU"/>
        </w:rPr>
      </w:pPr>
      <w:r>
        <w:rPr>
          <w:rFonts w:eastAsia="Courier New"/>
          <w:lang w:val="ru-RU"/>
        </w:rPr>
        <w:t xml:space="preserve">     </w:t>
      </w:r>
      <w:r>
        <w:rPr>
          <w:rFonts w:eastAsia="MS Mincho;ＭＳ 明朝"/>
          <w:lang w:val="ru-RU"/>
        </w:rPr>
        <w:t>*** В ОС надо дать установку на видение энергии, а не на любование пейзажем. Чем больше сдвиг точки сборки, тем далее от реального мира? Если так, то можно ли войти в СНР, почти не сдвигая точку сборки, то есть сразу попасть в тот мир, из которого начал сновиде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29, 130 07/08/2001</w:t>
      </w:r>
    </w:p>
    <w:p>
      <w:pPr>
        <w:pStyle w:val="PlainText"/>
        <w:rPr>
          <w:rFonts w:eastAsia="MS Mincho;ＭＳ 明朝"/>
          <w:lang w:val="ru-RU"/>
        </w:rPr>
      </w:pPr>
      <w:r>
        <w:rPr>
          <w:rFonts w:eastAsia="MS Mincho;ＭＳ 明朝"/>
          <w:lang w:val="ru-RU"/>
        </w:rPr>
        <w:t>Вторник.</w:t>
      </w:r>
    </w:p>
    <w:p>
      <w:pPr>
        <w:pStyle w:val="PlainText"/>
        <w:rPr>
          <w:rFonts w:eastAsia="MS Mincho;ＭＳ 明朝"/>
          <w:lang w:val="ru-RU"/>
        </w:rPr>
      </w:pPr>
      <w:r>
        <w:rPr>
          <w:rFonts w:eastAsia="MS Mincho;ＭＳ 明朝"/>
          <w:lang w:val="ru-RU"/>
        </w:rPr>
        <w:t>Отпуск.</w:t>
      </w:r>
    </w:p>
    <w:p>
      <w:pPr>
        <w:pStyle w:val="PlainText"/>
        <w:rPr>
          <w:lang w:val="ru-RU"/>
        </w:rPr>
      </w:pPr>
      <w:r>
        <w:rPr>
          <w:rFonts w:eastAsia="Courier New"/>
          <w:lang w:val="ru-RU"/>
        </w:rPr>
        <w:t xml:space="preserve">     </w:t>
      </w:r>
      <w:r>
        <w:rPr>
          <w:rFonts w:eastAsia="MS Mincho;ＭＳ 明朝"/>
          <w:lang w:val="ru-RU"/>
        </w:rPr>
        <w:t>Два коротких ОС. В первом, на обоих руках было по три коротких пальца. Я трогал их и шевелил ими. Во втором, руки были нормальным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1 13/08/2001 09:30  103</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Абакан.</w:t>
      </w:r>
    </w:p>
    <w:p>
      <w:pPr>
        <w:pStyle w:val="PlainText"/>
        <w:rPr>
          <w:lang w:val="ru-RU"/>
        </w:rPr>
      </w:pPr>
      <w:r>
        <w:rPr>
          <w:rFonts w:eastAsia="Courier New"/>
          <w:lang w:val="ru-RU"/>
        </w:rPr>
        <w:t xml:space="preserve">     </w:t>
      </w:r>
      <w:r>
        <w:rPr>
          <w:rFonts w:eastAsia="MS Mincho;ＭＳ 明朝"/>
          <w:lang w:val="ru-RU"/>
        </w:rPr>
        <w:t>ВТО из сна. Лежал на левом боку. Снилось, что сплю в своей квартире на своей кровати, но не знал, что нахожусь в сновидении. Решил выйти из тела. Лёг на живот и руками достал пол, но не с первого раза. Головой приблизиться к полу не получалось. Затем получилось. Понял, что оказался вне тела. Решил подальше отползти от кровати. Пополз в зал. У стены, вместо "стенки", стоял стол. На столе не помню, что было. Под столом увидел пуговицу. Подполз к окну и выпрыгнул наружу через стекло. При этом почувствовал прохождение через стекло. На углу дома стояла мама, молодая. Я ей сказал, что она выглядит на двадцать лет моложе. Для себя вслух сказал, чтобы запомнить, что на ней зелёная кофта. Она ответила, что не видит меня. Я сказал ей, что я в АТ. Всё время слышал, как где-то тарахтит трактор. Мы с мамой потихоньку пошли от дома в сторону сада. Понял, что далее не могу удерживать СНР и вышел из него, но очутился опять в зале своей квартиры. Там, вроде, была жена и ещё кто-то. На столе стояло что-то не то, что было в первый раз, но под столом я опять увидел ту же пуговицу. Думая, что это уже не сон и я окончательно ВИС, я всем победоносно сообщил, что видел только что эту пуговицу в ВТО! После этого ВИС по настоящему.</w:t>
      </w:r>
    </w:p>
    <w:p>
      <w:pPr>
        <w:pStyle w:val="PlainText"/>
        <w:rPr>
          <w:lang w:val="ru-RU"/>
        </w:rPr>
      </w:pPr>
      <w:r>
        <w:rPr>
          <w:rFonts w:eastAsia="Courier New"/>
          <w:lang w:val="ru-RU"/>
        </w:rPr>
        <w:t xml:space="preserve">     </w:t>
      </w:r>
      <w:r>
        <w:rPr>
          <w:rFonts w:eastAsia="MS Mincho;ＭＳ 明朝"/>
          <w:lang w:val="ru-RU"/>
        </w:rPr>
        <w:t>*** Из ВТО попал опять в сон, не зная, что это сон, а не проснулся, как обычно. Такое в первый раз. За окном действительно работал трактор. Странно. Спал в Абакане, а ВТО в родном город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2, 133 20/08/2001  104</w:t>
      </w:r>
    </w:p>
    <w:p>
      <w:pPr>
        <w:pStyle w:val="PlainText"/>
        <w:rPr>
          <w:rFonts w:eastAsia="MS Mincho;ＭＳ 明朝"/>
          <w:lang w:val="ru-RU"/>
        </w:rPr>
      </w:pPr>
      <w:r>
        <w:rPr>
          <w:rFonts w:eastAsia="MS Mincho;ＭＳ 明朝"/>
          <w:lang w:val="ru-RU"/>
        </w:rPr>
        <w:t>Абакан.</w:t>
      </w:r>
    </w:p>
    <w:p>
      <w:pPr>
        <w:pStyle w:val="PlainText"/>
        <w:rPr>
          <w:lang w:val="ru-RU"/>
        </w:rPr>
      </w:pPr>
      <w:r>
        <w:rPr>
          <w:rFonts w:eastAsia="Courier New"/>
          <w:lang w:val="ru-RU"/>
        </w:rPr>
        <w:t xml:space="preserve">     </w:t>
      </w:r>
      <w:r>
        <w:rPr>
          <w:rFonts w:eastAsia="MS Mincho;ＭＳ 明朝"/>
          <w:lang w:val="ru-RU"/>
        </w:rPr>
        <w:t>ПЭТ. Увидел Э руку с короткими пальцами ~ 3см. [Вероятно, когда я сплю, пальцы на руке не растопырены, а немного поджаты. Вот и возникает ощущение коротких пальцев].  Решил сжать две руки вместе. ВИС.</w:t>
      </w:r>
    </w:p>
    <w:p>
      <w:pPr>
        <w:pStyle w:val="PlainText"/>
        <w:rPr>
          <w:lang w:val="ru-RU"/>
        </w:rPr>
      </w:pPr>
      <w:r>
        <w:rPr>
          <w:rFonts w:eastAsia="Courier New"/>
          <w:lang w:val="ru-RU"/>
        </w:rPr>
        <w:t xml:space="preserve">     </w:t>
      </w:r>
      <w:r>
        <w:rPr>
          <w:rFonts w:eastAsia="MS Mincho;ＭＳ 明朝"/>
          <w:lang w:val="ru-RU"/>
        </w:rPr>
        <w:t>ОС через некоторое время. Рука нормальная. Прижал язык к нёбу. Попытался припомнить, как я догадался, что это сон. Затем напрочь забыл, что нужно делать дальше. Ходил  не по своей комнате. Затем прыгнул в окно, но кто-то удерживал меня руками, не давая окончательно выпрыгнуть. Я сердился, что мне мешают. Терпение лопнуло и я ударил кого-то по каждой его руке, чтобы парализовать их. Получилось. Но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4 02/09/2001 08:35</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около минуты.</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135, 136 18/09/2001 06:30  105, 106</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Разбудил дождь. Лежал, не открывая глаз. Произошло два ВТО. Оба в моей комнате. В первом, напротив моей стояла ещё одна кровать. На ней лежала жена. Я подошёл, снял одеяло. ВИС. Второе, через несколько минут. Вышел на улицу. Был на углу дома. Разговаривал с какой-то девицей и её парнем. Сфотографировал их воображаемым фотоаппаратом. Пошёл к мосту. С моста спрыгнул на рельсы, но кто-то держал меня. Тогда я стал как бы растягивать своё тело с моста до рельс. Шёл локомотив. Я пропустил его. За ним дрезина. Я запрыгнул на неё и поехал в южном направлении. Впереди в тоннеле оказалась закрытая дверь. Спрыгнув с дрезины и найдя ключ в закутке, открыл её. Затем поехал дальше. Въехал на свалку металлолома. Какая-то женщина что-то носила со свалки в погреб. Вдруг увидел рядом с собой жену. Мы то же взяли два тяжёлых куска битума с собой (Этим летом мы купили гараж и у него текла крыш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7 22/09/2001 06:15</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ОС. Во сне шёл по незнакомому парку. Увидел большое дерево. Почему-то понял, что сплю. Посмотрел на руки. На левой руке - всё в порядке, на правой - нет большого пальца. Пошевелил им. Он появился! Прижал язык к нёбу. Сознание, как и всегда, не изменилось. Решил проверить гравитацию. Несколько раз подпрыгивал и боком падал на землю. Гравитация значительно слабее земной. После подпрыгивания касался "земли" приблизительно через две - три секунды. Предо мной находилось здание напоминающие дом культуры. На ступеньках сидели две девушки, за ними ещё одна. Я взлетел и, пролетев над ними, попал в зал. Там женский коллектив что-то репетировал. Я поднялся под потолок и уселся с краю в ложе. Почувствовал, что начинаю терять СНР, но каким-то образом очутился опять в парке и понял, что сон продолжается! Тогда я решил поэкспериментировать с преобразованием предметов. Поднял горсть земли и начал представлять, что она превращается в камень. Получилось. Вдруг я увидел приближающегося ко мне большого волка. Волк остановился в метре от меня и пристально на меня смотрел. Я немного оторопел и стоял с вытянутой к нему рукой с камнем. При попытке превратить камень в хлеб, для того чтобы накормить волка, произошёл ВИС.</w:t>
      </w:r>
    </w:p>
    <w:p>
      <w:pPr>
        <w:pStyle w:val="PlainText"/>
        <w:rPr>
          <w:lang w:val="ru-RU"/>
        </w:rPr>
      </w:pPr>
      <w:r>
        <w:rPr>
          <w:rFonts w:eastAsia="Courier New"/>
          <w:lang w:val="ru-RU"/>
        </w:rPr>
        <w:t xml:space="preserve">     </w:t>
      </w:r>
      <w:r>
        <w:rPr>
          <w:rFonts w:eastAsia="MS Mincho;ＭＳ 明朝"/>
          <w:lang w:val="ru-RU"/>
        </w:rPr>
        <w:t>*** Какие-то скачкообразные изменения сюжета из нового опять в старый, причём такое ощущение, что уже проснулся по настоящему. Сильно напоминает вторые врата по Кастанед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8 06/10/2001 08:50  107</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Дошёл до второй фазы ВТО. Почувствовал эфирные ру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39 13/10/2001 19:00  108</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Лёг расслабляться в 17:00 на правом боку. Почувствовал Э голову. Вдруг вскрикнула дочк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0 21/10/2001 07:15  109</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В моей комнате включился холодильник. Из звука, работающего холодильника, прослушивалась музыка. Я стал прислушиваться к ней. Потом вдруг увидел пол и, резко приблизившись к нему, вышел из тела. Захотел выйти на улицу и на четвереньках пополз к окну, но, увидев перед собой батарею, на всякий случай свернул направо и прошёл сквозь стену на кухню. Чтобы не потерять СНР, начал закруживать голову. Оказался в коридоре нашей квартиры. Вышел в подъезд и по ступенькам спустился до первого этажа [Прямо, как у Кастанеды]. Открыл дверь на улицу, вспомнив, что в этом состоянии этого сделать нельзя, если же я делаю это, то это галлюцинация. Дверь ощущалась, как материальная. Вышел во двор. Осмотрел дом. Всё вроде реально. Увидел окна своей квартиры на третьем этаже. Решил подлететь к ним со двора. Начал было подниматься, но что-то сильно потянуло меня вверх и назад. Там, ориентировочно, находился дом сестры. Я решил, что коль что-то тянет меня туда, представлю дочурку (она там ночевала). Может быть, сразу же и попаду туда. ВИС.</w:t>
      </w:r>
    </w:p>
    <w:p>
      <w:pPr>
        <w:pStyle w:val="PlainText"/>
        <w:rPr>
          <w:lang w:val="ru-RU"/>
        </w:rPr>
      </w:pPr>
      <w:r>
        <w:rPr>
          <w:rFonts w:eastAsia="Courier New"/>
          <w:lang w:val="ru-RU"/>
        </w:rPr>
        <w:t xml:space="preserve">     </w:t>
      </w:r>
      <w:r>
        <w:rPr>
          <w:rFonts w:eastAsia="MS Mincho;ＭＳ 明朝"/>
          <w:lang w:val="ru-RU"/>
        </w:rPr>
        <w:t>*** Первый раз вышел на звук холодильника. Сознание слабое. Правая сторона головы как бы прикрыта. Видел не полным обзором. После ВТО приснился сон. Я понял, что это сон, но тут же забыл об этом. Чувствую, что резкое неконтролируемое приближение к предмету - хороший признак. Необходимо всячески развивать это ощуще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1 26/10/2001 06:00</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ОС. В сновидении летел. Вдруг понял, что сплю. Посмотрел на руку и внимательно рассмотрел линии руки. Провёл по ним пальцем другой руки. Прижал язык к нёбу. Спустился на какой-то ажурный мостик. Огляделся и решил начать тренировку по удержанию образов сновидения, как запланировал перед сном. За перилами мостика располагалось здание. Слева дверь. Прямо - белая стена здания с окнами. Чуть правее я увидел большую картину, висящую на стене. На ней был изображён какой-то благородный человек. Всё окружение было устойчивым, как в жизни. Я перевёл взгляд на руку и начал отсчёт. С удивлением обнаружил, что при повторном взгляде на картину, она стала другой, хотя окружение не изменилось. Так повторялось раза три. Досчитав до 45ти, ВИС.</w:t>
      </w:r>
    </w:p>
    <w:p>
      <w:pPr>
        <w:pStyle w:val="PlainText"/>
        <w:rPr>
          <w:lang w:val="ru-RU"/>
        </w:rPr>
      </w:pPr>
      <w:r>
        <w:rPr>
          <w:rFonts w:eastAsia="Courier New"/>
          <w:lang w:val="ru-RU"/>
        </w:rPr>
        <w:t xml:space="preserve">     </w:t>
      </w:r>
      <w:r>
        <w:rPr>
          <w:rFonts w:eastAsia="MS Mincho;ＭＳ 明朝"/>
          <w:lang w:val="ru-RU"/>
        </w:rPr>
        <w:t>*** Может быть, местность есть устойчивая мыслеформа, а картина - лазутчик (по Кастанед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2 28/10/2001 08:50  11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из сна. Снилось, что я нахожусь в загородном, закрытом бассейне, построенным нашим предприятием. Помню, что плавая в нём, решил выйти из тела, не зная, что сплю. Закрыл глаза и, сосредоточившись на конечностях, начал делать плавательные движения руками. Появилось специфическое ощущение ЭТ. Руки уже "работали" синхронно. Я начал "работать" ещё и ногами. Выхода не было, хотя руки ощущались хорошо. Вдруг я решил открыть Ф глаза, так как подумал, что ещё не вошёл полностью во вторую фазу. Тут до меня вдруг дошло, что я лежу на своей кровати, на левом боку, а не плаваю в бассейне. Я приоткрыл глаза и увидел комнату. Так как приоткрылся лишь один глаз и то наполовину, обзор был небольшим. Вначале не мог понять, что конкретно вижу. Приглядевшись, увидел два холодильника и тумбочку между ними (так и было в реальности). На их фоне видел, как я специально машу своими Э руками. Руки выглядели, как слабый туман. Потом я как бы проснулся и решил по настоящему посмотреть на время. Проснулся на своей кровати, но комната была не моя. На часах было около семи. Я лежал на левом боку и гладил большую чёрную кошку. На красном ковре перед кроватью сидела ещё одна кошка с котёнком. За ними была дверь. Я отрыгнул кусочек мяса (мяса я не ем уже больше года) и разломив напополам бросил его кошке и котёнку. Они жадно стали есть. Я подумал, что надо дать и моей родной кошке (?), которую гладил и отрыгнул немного мяса и ей. Не знаю, почему я считал её своей, ведь она была чёрного цвета, вроде как кот, хотя моя Муська белая. С удивлением проснулся. На этот раз окончательно. Посмотрел на часы. Было 08:50, хотя во сне на часах было около семи.</w:t>
      </w:r>
    </w:p>
    <w:p>
      <w:pPr>
        <w:pStyle w:val="PlainText"/>
        <w:rPr>
          <w:lang w:val="ru-RU"/>
        </w:rPr>
      </w:pPr>
      <w:r>
        <w:rPr>
          <w:rFonts w:eastAsia="Courier New"/>
          <w:lang w:val="ru-RU"/>
        </w:rPr>
        <w:t xml:space="preserve">     </w:t>
      </w:r>
      <w:r>
        <w:rPr>
          <w:rFonts w:eastAsia="MS Mincho;ＭＳ 明朝"/>
          <w:lang w:val="ru-RU"/>
        </w:rPr>
        <w:t>*** Классически проснулся во втором сне. Похоже, реально созерцал комнату. Действительно лежал на левом боку. На семи же стояла золотая стрелка - будильника. Где-то в конце 2002 года, мы забрали от отца чёрную крупную кошку - Мартышку, так как он перешёл к нам жить из-за своей немощности. Мартышка - ласковая кошка и очень любит, когда её гладя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3 02/11/2001  111</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Под утро снилось, что лежу на потолке и хорошо чувствую, как тело сновидения соприкасается с ним. ПЭТ - руки и ноги. Безуспешно пытался выйти из тела сновидения в ЭТ, лёжа на потолке. ВИС.</w:t>
      </w:r>
    </w:p>
    <w:p>
      <w:pPr>
        <w:pStyle w:val="PlainText"/>
        <w:rPr/>
      </w:pPr>
      <w:r>
        <w:rPr>
          <w:rFonts w:eastAsia="Courier New"/>
          <w:lang w:val="ru-RU"/>
        </w:rPr>
        <w:t xml:space="preserve">     </w:t>
      </w:r>
      <w:r>
        <w:rPr>
          <w:rFonts w:eastAsia="MS Mincho;ＭＳ 明朝"/>
          <w:lang w:val="ru-RU"/>
        </w:rPr>
        <w:t xml:space="preserve">*** Этот опыт напомнил мне опыт </w:t>
      </w:r>
      <w:r>
        <w:rPr>
          <w:rFonts w:eastAsia="MS Mincho;ＭＳ 明朝"/>
        </w:rPr>
        <w:t>N</w:t>
      </w:r>
      <w:r>
        <w:rPr>
          <w:rFonts w:eastAsia="MS Mincho;ＭＳ 明朝"/>
          <w:lang w:val="ru-RU"/>
        </w:rPr>
        <w:t>50. Только сейчас до меня наконец дошло, что помимо физического тела (ФТ), есть ещё и тело сновидения. И из него, так же как и из ФТ, можно выделиться! Но в какое тело? На первых порах, назовём это новое тело двойником. Может быть это и есть, так называемое энергетическое тело (ЭТ)?</w:t>
      </w:r>
    </w:p>
    <w:p>
      <w:pPr>
        <w:pStyle w:val="PlainText"/>
        <w:rPr>
          <w:lang w:val="ru-RU"/>
        </w:rPr>
      </w:pPr>
      <w:r>
        <w:rPr>
          <w:rFonts w:eastAsia="Courier New"/>
          <w:lang w:val="ru-RU"/>
        </w:rPr>
        <w:t xml:space="preserve">     </w:t>
      </w:r>
      <w:r>
        <w:rPr>
          <w:rFonts w:eastAsia="MS Mincho;ＭＳ 明朝"/>
          <w:lang w:val="ru-RU"/>
        </w:rPr>
        <w:t>*** Потребовалось 143 учтённых опыта, чтобы понять разницу между телом сновидения, которое я именовал как АТ и ЭТ. По этому, во избежании путаницы, во всех предыдущих записях нужно очевидно заменить АТ на ЭТ и А руки на Э ру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4 04/11/2001 07:4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Короткое ОС. Пытался видеть энергию, как запланировал. Смотрел на человека, вышедшего из концертного зала. Он, как бы повторяясь, разошёлся в ширину, бледно светясь белым светом. Напоминал изображение в телевизоре, когда антенна не настроена. Он спросил у меня: - Где администратор? Я сказал, что не знаю.</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5 04/11/2001 16:00  112</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ёг расслабляться в 14:15 на спине. Через 30 минут услышал, как захрапел. Проснулся. Следующие 30 минут мяукала Муська и мешала. В 15:15 пришли с прогулки жена и дочка. Дочка бегала, шумела. Хотел уже встать, но решил всё же продолжить. Лежал на правом боку. ЭТ совсем не чувствовал. Ничего не получалось. Вдруг появился волнообразно наплывающий очень звонкий и сильный свист в голове. Такое уже бывало, но продолжалось с пол секунды и исчезало, так как всё внимание непроизвольно сразу же сосредотачивалось на этом сильном звуке и я невольно пытался понять, что это такое. Теперь же мне как-то удалось его удержать. Звук нарастал и я, как бы весь, растворился в нём. Немного побаивался, но всё же продолжал усилием воли удерживать его. Опасаясь его потерять, ни делал ничего лишнего, но через некоторое время заметил, что могу даже мысленно говорить и что свист остаётся. Напрягать волю, для дальнейшего удержания, уже не требовалось. Вдруг начал ощущать, как сильный жар пошёл по телу. Жар был такой силы, что, казалось, расплавит грудь. Мелькнула мысль, что, наверное, так сгорают люди изнутри и потом находят их обугленные тела (я где-то читал об этом). А может быть это и есть тот "огонь изнутри", о котором писал Кастанеда, подумал я. Когда огонь вошёл в голову, я почувствовал физически, как у меня лопнула вена на лбу. Свист пропал  (очевидно, из-за перехода с первого внимания во второе) и я стал хорошо ощущать второе тело. Когда открыл глаза, увидел, что могу смотреть только одним глазом. Я что-то чётко видел перед собой, но не мог понять, что это. Тогда я "отключил" зрение, поднялся в энергетическом теле и прошёл в темноте по комнате. Затем опять "включил" зрение. Вроде получилось, но на картину комнаты накладывалось второе непонятное изображение и "забивало" его. Тогда я догадался, что смотрю одновременно приоткрытым физическим глазом. Такое уже бывало. Наконец понял, что Ф глазом я видел часть ковра и кисть правой руки. Так как с двойным зрением ориентироваться было затруднительно, да ещё покалеченная голова сильно давала о себе знать, я решил вторым телом лечь в ту же позу, в которой расслаблялся. Я лёг и совместил полупрозрачную Э руку с кистью, видимой приоткрытым Ф глазом. Всё, на удивление, получилось тютелька в тютельку. Совместившись, я проснулся. Встал с кровати и пошёл на кухню. Там была мама. Я попросил её посмотреть на мою голову и оказать мне помощь, так как на лбу порвалась вена и я чувствовал ошмётки кожи, испытывая большое неудобство. Тут вдруг до меня дошло, что я ещё нахожусь во внимании сновидения, то есть сновидение продолжается! Я сразу же развернулся и пошёл назад в комнату. Оказался на кровати. Астральное зрение пропало и я видел только Ф глазом. Начал запоминать то, что вижу. Когда запомнил, переключился на внимание сновидения, встал в темноте и приказал себе видеть. Ничего. Сказал вслух. Голос показался сильным и сочным. Опять ничего. Тогда я сложил руки рупором и крикнул во всю силу: - Хочу видеть энергию! ВИС.</w:t>
      </w:r>
    </w:p>
    <w:p>
      <w:pPr>
        <w:pStyle w:val="PlainText"/>
        <w:rPr>
          <w:lang w:val="ru-RU"/>
        </w:rPr>
      </w:pPr>
      <w:r>
        <w:rPr>
          <w:rFonts w:eastAsia="Courier New"/>
          <w:lang w:val="ru-RU"/>
        </w:rPr>
        <w:t xml:space="preserve">     </w:t>
      </w:r>
      <w:r>
        <w:rPr>
          <w:rFonts w:eastAsia="MS Mincho;ＭＳ 明朝"/>
          <w:lang w:val="ru-RU"/>
        </w:rPr>
        <w:t>*** Когда проснулся окончательно, не меняя позы, то полностью убедился, что изображение, наблюдаемое Ф глазом оказалось реальным, включая кисть Ф руки. Оказалось, что я подсматривал левым Ф глазом. Высокий свист очень хорошая зацепка. Буду пытаться всегда добиваться его. Жжение в груди чувствовалось ещё часа четыре после просыпания.</w:t>
      </w:r>
    </w:p>
    <w:p>
      <w:pPr>
        <w:pStyle w:val="PlainText"/>
        <w:rPr/>
      </w:pPr>
      <w:r>
        <w:rPr>
          <w:rFonts w:eastAsia="Courier New"/>
          <w:lang w:val="ru-RU"/>
        </w:rPr>
        <w:t xml:space="preserve">     </w:t>
      </w:r>
      <w:r>
        <w:rPr>
          <w:rFonts w:eastAsia="MS Mincho;ＭＳ 明朝"/>
        </w:rPr>
        <w:t>P</w:t>
      </w:r>
      <w:r>
        <w:rPr>
          <w:rFonts w:eastAsia="MS Mincho;ＭＳ 明朝"/>
          <w:lang w:val="ru-RU"/>
        </w:rPr>
        <w:t>.</w:t>
      </w:r>
      <w:r>
        <w:rPr>
          <w:rFonts w:eastAsia="MS Mincho;ＭＳ 明朝"/>
        </w:rPr>
        <w:t>S</w:t>
      </w:r>
      <w:r>
        <w:rPr>
          <w:rFonts w:eastAsia="MS Mincho;ＭＳ 明朝"/>
          <w:lang w:val="ru-RU"/>
        </w:rPr>
        <w:t>. С момента записи этого опыта уже прошёл почти год. За это время, очень редко, свист наплывами появлялся, но удержать его я не мог, кроме одного раза. Свист появляется лишь при принудительном расслаблении из бодрствующего состояни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6 11/11/2001 09:30  113</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Почувствовал эфирные руки из сна. Реально включился холодильник. ВИС.</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147 18/11/2001 17:30  114</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После трёх часов расслабления (!) почувствовал Э руку. ВИС. Заснул. Во сне ПЭТ. ВИС. Почувствовал лёгкое жжение в солнечном сплетении. Может быть не надо пытаться поднимать кундалини до головы, а искать лишь свист? При расслаблении, раз 20 входил в сон и усилием воли выходи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8 19/11/2001 03:30</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Короткое О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49, 150 01/12/2001 07:35, 09:40  115, 116</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Два ВТО. В первом, очутился на большой кухне. Плохо дышал нос. Во втором, в своей комнате. Долго не мог увидеть тело, так как оно было лёгким и висело под потолком. Прохождение через стену не ощущалось. Зрение плохое на один глаз.</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1 02/12/2001 09:20  117</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Короткое ВТО из ОС. Во сне шёл по коридору. Обратил внимание на необычное сонное состояние. Понял, что я во сне, но не мог этому до конца поверить. Сосредоточился на движениях тела. Зрение сразу пропало и появилось характерное ощущение вязкости среды. "Настроился" на ощущении нового тела. Вдруг тело развернуло на 90 градусов и оно оказалось параллельным полу. Я руками дотянулся до пола и почувствовал ковёр на нём. Я понял, что это тело легче, чем обычно. На мгновение представил, что всплываю к потолку. Так как я продолжал болтаться в темноте между полом и потолком, не имея возможности встать, как обычно на ноги, я начал делать плавательные движения, представив, что плыву по морю и, что вода захлёстывает лицо. Получилось. Стал видеть. Очутился на большой квадратной кухне (опять кухне), затопленной водой. То есть я как бы приплыл туда. Посмотрел на правую ладонь. Линии руки расположены не совсем так, как в реальности. Стал присматриваться к линиям, чтобы их запомнить. Линия любви и ума почти вплотную друг другу. ВИС.</w:t>
      </w:r>
    </w:p>
    <w:p>
      <w:pPr>
        <w:pStyle w:val="PlainText"/>
        <w:rPr>
          <w:lang w:val="ru-RU"/>
        </w:rPr>
      </w:pPr>
      <w:r>
        <w:rPr>
          <w:rFonts w:eastAsia="Courier New"/>
          <w:lang w:val="ru-RU"/>
        </w:rPr>
        <w:t xml:space="preserve">     </w:t>
      </w:r>
      <w:r>
        <w:rPr>
          <w:rFonts w:eastAsia="MS Mincho;ＭＳ 明朝"/>
          <w:lang w:val="ru-RU"/>
        </w:rPr>
        <w:t xml:space="preserve">*** Сосредоточение внимания на теле сновидения в ОС, приводит к ВТО! Всё время очень короткие ВТО. Надо попробовать дать себе установку, при входе в ВТО, не только видеть, но и пребывать в ВТО не менее получаса.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2, 153 09/12/2001 16:50  11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ёг расслабляться в 15:10. Несколько раз засыпал. Один раз понял, что это сон и начал двигать конечностями. Почувствовал вязкость среды (ПВС). ВИС.</w:t>
      </w:r>
    </w:p>
    <w:p>
      <w:pPr>
        <w:pStyle w:val="PlainText"/>
        <w:rPr>
          <w:lang w:val="ru-RU"/>
        </w:rPr>
      </w:pPr>
      <w:r>
        <w:rPr>
          <w:rFonts w:eastAsia="Courier New"/>
          <w:lang w:val="ru-RU"/>
        </w:rPr>
        <w:t xml:space="preserve">     </w:t>
      </w:r>
      <w:r>
        <w:rPr>
          <w:rFonts w:eastAsia="MS Mincho;ＭＳ 明朝"/>
          <w:lang w:val="ru-RU"/>
        </w:rPr>
        <w:t>Через некоторое время опять понял, что сплю. Причём, совершенно случайно, так же, как и в первом случае, так как не было никаких признаков сна. Я понял, как оказывается просто это делается. Нужно только произнести во сне, что это сон... Но как заставить себя во сне произнести эту фразу? Во втором случае, я просто смотрел на маленький клочок бумажки. Догадавшись, что сплю, решил перевести внимание на тело сновидения. Поднял правую руку, посмотрел на ладонь и начал сжимать и разжимать её. ПВС.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 Проходя какую-то преграду, вроде потолка, почувствовал, как в процессе прохождения изменяется вязкость окружающей меня среды. Она стала какая-то другая, более приятная. Если провести аналогию со звуком, то раньше были как бы прямоугольные колебания, а стали синусоидальные. Меня это сильно удивило и я подумал: - А что, если подняться ещё выше, может быть попаду в ментал?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PlainText"/>
        <w:rPr>
          <w:lang w:val="ru-RU"/>
        </w:rPr>
      </w:pPr>
      <w:r>
        <w:rPr>
          <w:rFonts w:eastAsia="Courier New"/>
          <w:lang w:val="ru-RU"/>
        </w:rPr>
        <w:t xml:space="preserve">     </w:t>
      </w:r>
      <w:r>
        <w:rPr>
          <w:rFonts w:eastAsia="MS Mincho;ＭＳ 明朝"/>
          <w:lang w:val="ru-RU"/>
        </w:rPr>
        <w:t>*** После пробуждения лежал и прислушивался. Кругом полная тишина! Полностью подтвердилось моё предположение - голос жены был не наяву, а в сновидении. Именно этот голос всегда приводит к ВИС! Чей же это голос? Моего подсознания или извне? Однозначно установил, что как только начинаешь концентрироваться на теле сновидения, пропадает зрение. Похоже, что при этом опять попадаешь внутрь кокона (Кастанеда) и из его нитей начинаешь формировать двойника (ЭТ). Что означает подъём вверх и почему, при этом, изменяется вязкость среды - пока неясно.</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4 15/12/2001 07:35  119</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из сна. Лежал на спине, руки за головой. В сновидении сидел на полу у стены. Закрыл глаза и представил, что руки касаются противоположной стены (опять "работа" с телом сновидения). Получилось. Очень хорошо ощутил руками противоположную стену. Встал на голову, вернулся в исходное состояние.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5, 156 16/12/2001</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Под утро два коротких ОС. В первом, я разговаривал с какой-то бабушкой колдуньей. Она рассказывала мне о чём-то колдовском. Это была вроде бы родная мне бабушка. Вдруг я понял, что сплю. Я спросил у неё, как её зовут? Она сказала имя и отчество. Имя не помню, вроде начиналось на гласную "А", а отчество толи Семеновна, толи Степановна? Она тут же встала и ушла. Через некоторое время, в другом сне, опять ОС, около минуты.</w:t>
      </w:r>
    </w:p>
    <w:p>
      <w:pPr>
        <w:pStyle w:val="PlainText"/>
        <w:rPr>
          <w:lang w:val="ru-RU"/>
        </w:rPr>
      </w:pPr>
      <w:r>
        <w:rPr>
          <w:rFonts w:eastAsia="Courier New"/>
          <w:lang w:val="ru-RU"/>
        </w:rPr>
        <w:t xml:space="preserve">     </w:t>
      </w:r>
      <w:r>
        <w:rPr>
          <w:rFonts w:eastAsia="MS Mincho;ＭＳ 明朝"/>
          <w:lang w:val="ru-RU"/>
        </w:rPr>
        <w:t>*** Собрал генератор белого шума. Поможет ли?</w:t>
      </w:r>
    </w:p>
    <w:p>
      <w:pPr>
        <w:pStyle w:val="PlainText"/>
        <w:rPr/>
      </w:pPr>
      <w:r>
        <w:rPr>
          <w:rFonts w:eastAsia="Courier New"/>
          <w:lang w:val="ru-RU"/>
        </w:rPr>
        <w:t xml:space="preserve">     </w:t>
      </w:r>
      <w:r>
        <w:rPr>
          <w:rFonts w:eastAsia="MS Mincho;ＭＳ 明朝"/>
        </w:rPr>
        <w:t>P</w:t>
      </w:r>
      <w:r>
        <w:rPr>
          <w:rFonts w:eastAsia="MS Mincho;ＭＳ 明朝"/>
          <w:lang w:val="ru-RU"/>
        </w:rPr>
        <w:t>.</w:t>
      </w:r>
      <w:r>
        <w:rPr>
          <w:rFonts w:eastAsia="MS Mincho;ＭＳ 明朝"/>
        </w:rPr>
        <w:t>S</w:t>
      </w:r>
      <w:r>
        <w:rPr>
          <w:rFonts w:eastAsia="MS Mincho;ＭＳ 明朝"/>
          <w:lang w:val="ru-RU"/>
        </w:rPr>
        <w:t>. Два раза попробовал расслабляться с генератором, без результат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7 22/12/2001 10:50  12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Лежал на левом боку. ПЭТ. Помахал руками. Сполз с кровати. Ногой почувствовал пол. Зрение не "включал". Сделал два шага. ВИС.</w:t>
      </w:r>
    </w:p>
    <w:p>
      <w:pPr>
        <w:pStyle w:val="PlainText"/>
        <w:rPr>
          <w:lang w:val="ru-RU"/>
        </w:rPr>
      </w:pPr>
      <w:r>
        <w:rPr>
          <w:rFonts w:eastAsia="Courier New"/>
          <w:lang w:val="ru-RU"/>
        </w:rPr>
        <w:t xml:space="preserve">     </w:t>
      </w:r>
      <w:r>
        <w:rPr>
          <w:rFonts w:eastAsia="MS Mincho;ＭＳ 明朝"/>
          <w:lang w:val="ru-RU"/>
        </w:rPr>
        <w:t>*** Странное отделение. При отделении совсем не чувствовал, как "держит" Ф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8 24/12/2001 06:00  121</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ВТО из сна. ПЭТ. Зрения нет (в который уже раз подтверждается, что как только начинаешь концентрироваться на теле сновидения, пропадает зрение и начинаешь ощущать вязкость среды и ЭТ). Начал махать руками и как бы плыть. При этом пел на французском языке (?), придумывая очень красиво мотив прямо по ходу песни. Вспомнил дневную установку и сказал громко, что буду находиться в этом состоянии не менее получаса и выйду из него только по своему желанию. "Плыл" минуты три. Очутился в маленькой избушке из досок с небольшим окошком. Прошёл через стекло. Почувствовал, что при прохождении стекла одежда немного застревала в нём. Вышел в огород и там увидел кота. Решил до него дотронуться. Кот, в испуге, отскочил. Я понял, что он меня не видит. Тут я заметил ещё одного кота, внимательно наблюдающего за первым. Захотелось подшутить над котами, но ВИС. После выхода сразу же почувствовал тепло и небольшое давление в районе солнечного сплетения.</w:t>
      </w:r>
    </w:p>
    <w:p>
      <w:pPr>
        <w:pStyle w:val="PlainText"/>
        <w:rPr>
          <w:lang w:val="ru-RU"/>
        </w:rPr>
      </w:pPr>
      <w:r>
        <w:rPr>
          <w:rFonts w:eastAsia="Courier New"/>
          <w:lang w:val="ru-RU"/>
        </w:rPr>
        <w:t xml:space="preserve">     </w:t>
      </w:r>
      <w:r>
        <w:rPr>
          <w:rFonts w:eastAsia="MS Mincho;ＭＳ 明朝"/>
          <w:lang w:val="ru-RU"/>
        </w:rPr>
        <w:t>*** Установка на длительность не сработала. Почему? Мало энергии и словами здесь не поможеш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59, 160 25/12/2001 06:05 06:30  122, 123</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ВТО из сна. Встал с кровати, не открывая глаз. Подумал, что нахожусь в своей комнате и пошёл на юг. Там должна была быть стена, но по ощущениям её не оказалось. Выйдя, как мне показалось, на открытое пространство, я запел и начал "нырять" в попадающиеся мне на пути стены. Через некоторое время появилось зрение. Нырка через три после этого ВИС.</w:t>
      </w:r>
    </w:p>
    <w:p>
      <w:pPr>
        <w:pStyle w:val="PlainText"/>
        <w:rPr>
          <w:lang w:val="ru-RU"/>
        </w:rPr>
      </w:pPr>
      <w:r>
        <w:rPr>
          <w:rFonts w:eastAsia="Courier New"/>
          <w:lang w:val="ru-RU"/>
        </w:rPr>
        <w:t xml:space="preserve">     </w:t>
      </w:r>
      <w:r>
        <w:rPr>
          <w:rFonts w:eastAsia="MS Mincho;ＭＳ 明朝"/>
          <w:lang w:val="ru-RU"/>
        </w:rPr>
        <w:t>06:30 ВТО из сна. Выйдя из тела, "включил" зрение. Был в своей комнате.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 Вокруг меня сверху вниз падали какие-то игрушечные мелкие звёздочки, причём в большом количестве. Я принципиально не стал заострять внимание на этом несуразном факте. Почему-то, поднявшись уже очень высоко, решил полететь на север. Подо мной проплывали города. Не наши города, с фантастической архитектурой! Тут я начал беспокоиться, что залетел слишком далеко и найду ли дорогу назад? Попытался запомнить, в каком направлении лететь назад. Спустившись пониже, решил приземлиться у какого-то круглого здания. Из него доносились звуки музыки. Я подумал, что, наверное, в нём играет ансамбль. Прошёл сквозь стену здания внутрь и увидел две комнаты. В одной из них стоял большой телевизор из которого и доносилась музыка. В комнате никого не было. Я сел за круглый столик около самой стены и полу прилёг на него грудью. Вошёл молодой мужчина, с виду китаец, и сел за мой столик, напротив меня. С агрессией в голосе он сказал что-то вроде: - Ты пришёл за долгом? Мне не понравился его тон разговора со мной. Взглядом я опрокинул его на пол. Подошёл и встал ногой ему на грудь, не говоря ни слова. Затем вышел из помещения в сад. В саду было много зелени. Две калитки из сада привели меня в небольшое замешательство. В какую пойти? Из здания за мной вышел тот китаец. Он показался теперь совсем безобидным и я сказал ему весело: - Привет! ВИС.</w:t>
      </w:r>
    </w:p>
    <w:p>
      <w:pPr>
        <w:pStyle w:val="PlainText"/>
        <w:rPr>
          <w:lang w:val="ru-RU"/>
        </w:rPr>
      </w:pPr>
      <w:r>
        <w:rPr>
          <w:rFonts w:eastAsia="Courier New"/>
          <w:lang w:val="ru-RU"/>
        </w:rPr>
        <w:t xml:space="preserve">     </w:t>
      </w:r>
      <w:r>
        <w:rPr>
          <w:rFonts w:eastAsia="MS Mincho;ＭＳ 明朝"/>
          <w:lang w:val="ru-RU"/>
        </w:rPr>
        <w:t>*** Довольно длинный ВТО. В воскресение вечером, впервые в жизни, принял контрастный душ. Вначале горячая вода, затем ледяная секунд пять. Еле вытерпел!</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1 05/01/2002 10:45  124</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Проснулся в 10:30. Закрыл глаза и начал представлять, что плыву. Почувствовал, как достаю руками до пола. Оказался в узком и низком прямоугольном тоннеле. Кругом всё цветное. Пол очень красивый. Как будто из стекла вишнёвого цвета с застывшими мелкими пузырьками воздуха в нём. Решил опробовать новые техники. Сильно глубоко вдохнул - полное ощущение реальности вдоха. Затем сказал себе, что просыпаюсь, чтобы в последствии не бояться мысли о просыпании и подольше задержаться в СНР. Проснуться, как и предполагал, не получилось. На противоположной стороне тоннеля заметил небольшого паука. Немного стало не по себе, так как пауков я недолюбливаю, наверное в прошлых жизнях был когда-то мухой. Встал во весь рост. Так как тоннель был низким, вначале почувствовал, а затем и увидел, что тело проходит сквозь потолок тоннеля, как через разноцветное сливочное масло. Очутился в большом круглом зале у самой стены. Перед стеклянным окном на улицу сидел мальчик (опять мальчик!). Он ухватил меня рукой за голень, но я пошёл прямо сквозь стекло на улицу, полагая, что я пройду, а он останется. Но он прошёл через стекло вместе со мной. ВИС.</w:t>
      </w:r>
    </w:p>
    <w:p>
      <w:pPr>
        <w:pStyle w:val="PlainText"/>
        <w:rPr>
          <w:lang w:val="ru-RU"/>
        </w:rPr>
      </w:pPr>
      <w:r>
        <w:rPr>
          <w:rFonts w:eastAsia="Courier New"/>
          <w:lang w:val="ru-RU"/>
        </w:rPr>
        <w:t xml:space="preserve">     </w:t>
      </w:r>
      <w:r>
        <w:rPr>
          <w:rFonts w:eastAsia="MS Mincho;ＭＳ 明朝"/>
          <w:lang w:val="ru-RU"/>
        </w:rPr>
        <w:t>*** Интересный способ выхода. Не беспорядочное махание руками, а плавание вперёд. Вообще то способ не новый, но более надёжный, чем простое махани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2 05/01/2002 17:30  125</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Впервые начал расслабляться в квартире отца на правом боку, в 15:15. Возник свист в ушах. Усилил и удерживал. Шум был не таким сильным, как в прошлый раз. Тепло не пошло, чакры, похоже, не открылись. Вышел из тела там же где и лёг! Прошёл в зал. Там появились мама и Тома. Я посмотрел на часы в зале. Было приблизительно 19:45. Посреди зала стоял стол. Я взобрался на него, глубоко вдохнул и взлетел вверх через потолок. Кругом темнота. Вернулся в зал. Везде чувствовал нереальность происходящего. Зрение плохое. Верхняя часть головы "закрыта". Приходиться смотреть сильно запрокинув голову назад. Увидел, что раздет. Начал одеваться. Одевался долго. Плохо получалось. Начал раздражаться. Так до конца и не сумев застегнуть штаны, вышел на балкон и почувствовал холодок на улице. На соседнем балконе справа стояла девица и смотрела на меня. Хотел полететь на север, но ВИС.</w:t>
      </w:r>
    </w:p>
    <w:p>
      <w:pPr>
        <w:pStyle w:val="PlainText"/>
        <w:rPr>
          <w:lang w:val="ru-RU"/>
        </w:rPr>
      </w:pPr>
      <w:r>
        <w:rPr>
          <w:rFonts w:eastAsia="Courier New"/>
          <w:lang w:val="ru-RU"/>
        </w:rPr>
        <w:t xml:space="preserve">     </w:t>
      </w:r>
      <w:r>
        <w:rPr>
          <w:rFonts w:eastAsia="MS Mincho;ＭＳ 明朝"/>
          <w:lang w:val="ru-RU"/>
        </w:rPr>
        <w:t>*** Свист возникает не в ушах, а как бы в верхней части головы. И справа, и слева одновременно. Если на время 19:45 посмотреть через зеркало, то получится 17:15 - очень близко к реальному.</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163, 164 06/01/2002 09:00  126</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Посмотрел на правую ладонь. Семь пальцев (?), линии не те. ВИС.</w:t>
      </w:r>
    </w:p>
    <w:p>
      <w:pPr>
        <w:pStyle w:val="PlainText"/>
        <w:rPr>
          <w:lang w:val="ru-RU"/>
        </w:rPr>
      </w:pPr>
      <w:r>
        <w:rPr>
          <w:rFonts w:eastAsia="Courier New"/>
          <w:lang w:val="ru-RU"/>
        </w:rPr>
        <w:t xml:space="preserve">     </w:t>
      </w:r>
      <w:r>
        <w:rPr>
          <w:rFonts w:eastAsia="MS Mincho;ＭＳ 明朝"/>
          <w:lang w:val="ru-RU"/>
        </w:rPr>
        <w:t>Через пол часа ПЭТ. Лежал на левом боку. Приоткрыл Ф глаз. Видел холодильник и на его фоне прозрачную "тень" Э руки, которой я специально махал перед глазами. ВИС.</w:t>
      </w:r>
    </w:p>
    <w:p>
      <w:pPr>
        <w:pStyle w:val="PlainText"/>
        <w:rPr>
          <w:lang w:val="ru-RU"/>
        </w:rPr>
      </w:pPr>
      <w:r>
        <w:rPr>
          <w:rFonts w:eastAsia="Courier New"/>
          <w:lang w:val="ru-RU"/>
        </w:rPr>
        <w:t xml:space="preserve">     </w:t>
      </w:r>
      <w:r>
        <w:rPr>
          <w:rFonts w:eastAsia="MS Mincho;ＭＳ 明朝"/>
          <w:lang w:val="ru-RU"/>
        </w:rPr>
        <w:t>*** Похоже, что Ф глазами действительно можно видеть ЭТ, если знать, куда смотреть и как оно выгляди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5 12/01/2002 09:50  127</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 сновидении встал на голову. Почувствовал Э руки. Чтобы выйти из ФТ, стал нырять в пол, до локтей. Нырнул раз шесть, но так и не вышел полностью из ФТ.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6 18/01/2002 00:35  128</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ВТО из сна. Лёг в 23:20. Думал, что ещё не сплю и на кровати делал какие-то телодвижения.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Подумал: - Куда это я лечу и зачем? Решил приземлиться. Хорошо почувствовал удар ног о землю. Оказался под детским грибком в песочнице с лавочкой. С левой стороны как бы стояла наша девятиэтажка. На крыльце были три девицы. Я подошёл к ним. Эротические фантазии. ВИС.</w:t>
      </w:r>
    </w:p>
    <w:p>
      <w:pPr>
        <w:pStyle w:val="PlainText"/>
        <w:rPr>
          <w:lang w:val="ru-RU"/>
        </w:rPr>
      </w:pPr>
      <w:r>
        <w:rPr>
          <w:rFonts w:eastAsia="Courier New"/>
          <w:lang w:val="ru-RU"/>
        </w:rPr>
        <w:t xml:space="preserve">     </w:t>
      </w:r>
      <w:r>
        <w:rPr>
          <w:rFonts w:eastAsia="MS Mincho;ＭＳ 明朝"/>
          <w:lang w:val="ru-RU"/>
        </w:rPr>
        <w:t xml:space="preserve">*** В обычных ВТО из сна я совершаю какие-то телодвижения в теле сновидения, находясь непонятно где. Эти движения, очевидно, передаются моему ФТ и моё внимание сновидения переключается на него. При этом, естественно, образы сновидения исчезают и я попадаю как бы в темноту. Появляется ВС и ощущение ЭТ. </w:t>
      </w:r>
    </w:p>
    <w:p>
      <w:pPr>
        <w:pStyle w:val="PlainText"/>
        <w:rPr>
          <w:rFonts w:eastAsia="MS Mincho;ＭＳ 明朝"/>
          <w:lang w:val="ru-RU"/>
        </w:rPr>
      </w:pPr>
      <w:r>
        <w:rPr>
          <w:rFonts w:eastAsia="MS Mincho;ＭＳ 明朝"/>
          <w:lang w:val="ru-RU"/>
        </w:rPr>
        <w:t xml:space="preserve">В этом же опыте, мне во сне снилось, что я уже нахожусь на своей кровати! Это очень близко к тому, чтобы найти во сне своё ФТ, как учил Дон Хуан. На своё ФТ я правда не смотрел, но совершал телодвижения именно на кровати, а не где-то там... Моё выделившееся "тонкое" тело, при этом, было лёгким и висело над кроватью, а не падало на пол, как обычно.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7, 168 19/01/2002 06:00, 10:00  129</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06:00 ОС. Забыл с кем был. Понял, что сплю. Доказывал партнёру, что мы во сне и кругом нереальность. В доказательство просовывал руку в стену.</w:t>
      </w:r>
    </w:p>
    <w:p>
      <w:pPr>
        <w:pStyle w:val="PlainText"/>
        <w:rPr>
          <w:lang w:val="ru-RU"/>
        </w:rPr>
      </w:pPr>
      <w:r>
        <w:rPr>
          <w:rFonts w:eastAsia="Courier New"/>
          <w:lang w:val="ru-RU"/>
        </w:rPr>
        <w:t xml:space="preserve">     </w:t>
      </w:r>
      <w:r>
        <w:rPr>
          <w:rFonts w:eastAsia="MS Mincho;ＭＳ 明朝"/>
          <w:lang w:val="ru-RU"/>
        </w:rPr>
        <w:t>10:00 Путём длительных упражнений в обычном сне, ПЭТ (вторая фаз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69 20/01/2002 10:05  13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из сна. ПЭТ. Встал с кровати. Выпрыгнул, ничего не видя, в окно. Оказался на своём дворе. На дворе была зима и только что выпал снег. Снег был белым и пушистым. От нашего подъезда вдоль дома шли следы. Очевидно, кто-то уже прошёл по снегу. Я стал рассматривать своё тело. Тело, как будто из чистого льда. На кончиках пальцев свечение. Потянул за ветку, торчащую из снега, но чуть не упал. Такое ощущение, что сила осталась прежней, а масса тела сильно уменьшилась, поэтому потерял равновесие. Вокруг всё очень реально. Решил пешком через подъезд подняться в свою квартиру. Дошёл до подъезд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0 26/01/2002 08:00  13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 обычном сне ходил и плавал на спине. ПЭТ. Полностью выйти из тела не удалос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1 03/02/2002 07:30  132</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Лежал на левом боку. ПЭТ. На кровати со мной оказался отец (он лежал в пол метре от меня через стену). Сел и падением назад полностью вышел из тела. Встал и посмотрел на руку. Был в своей комнате, подошёл к столу. На нём оказались какие-то приборы, мешающие мне взять открытку, оставленную на столе с вечера. Отодвинув приборы, взял открытку. Посмотрел на рисунок, пытаясь его запомнить для последующего сличения, но на открытке оказался текст (?). Посмотрел ещё раз. Текст изменился. Посмотрел на руку, затем на картинку. Текст опять изменился. Так проделал раз пять. ВИС.</w:t>
      </w:r>
    </w:p>
    <w:p>
      <w:pPr>
        <w:pStyle w:val="PlainText"/>
        <w:rPr>
          <w:lang w:val="ru-RU"/>
        </w:rPr>
      </w:pPr>
      <w:r>
        <w:rPr>
          <w:rFonts w:eastAsia="Courier New"/>
          <w:lang w:val="ru-RU"/>
        </w:rPr>
        <w:t xml:space="preserve">     </w:t>
      </w:r>
      <w:r>
        <w:rPr>
          <w:rFonts w:eastAsia="MS Mincho;ＭＳ 明朝"/>
          <w:lang w:val="ru-RU"/>
        </w:rPr>
        <w:t>*** Именно в этот раз забыл положить с вечера открытку на стол. До этого клал каждый день почти месяц. Иллюзию видения текста остановить не мог, хотя вслух пытался прекратить иллюзии. Что открытки нет на месте, увидел только при пробуждении. Только тогда понял, что забыл положить её.</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2 03/02/2002 10:00  133</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левом боку. ПЭТ. Решил ещё до выхода "включить" зрение. Увидел комнату. Э телом начал приподниматься и опускаться. Очень хорошо чувствовал прохождение в кровать. Краем глаза посмотрел на часы. Ровно 10:00. Казалось почувствовал, как шевелятся Ф глаза. В СНР такое делать тяжело. ВИС.</w:t>
      </w:r>
    </w:p>
    <w:p>
      <w:pPr>
        <w:pStyle w:val="PlainText"/>
        <w:rPr>
          <w:lang w:val="ru-RU"/>
        </w:rPr>
      </w:pPr>
      <w:r>
        <w:rPr>
          <w:rFonts w:eastAsia="Courier New"/>
          <w:lang w:val="ru-RU"/>
        </w:rPr>
        <w:t xml:space="preserve">     </w:t>
      </w:r>
      <w:r>
        <w:rPr>
          <w:rFonts w:eastAsia="MS Mincho;ＭＳ 明朝"/>
          <w:lang w:val="ru-RU"/>
        </w:rPr>
        <w:t>*** Похоже, когда "включил" зрение, действительно открылись Ф глаз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3 10/02/2002 01:10  134</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Лежал на спине. ПЭТ. Помахал руками и ногами. "Включил" зрение. Видел плохо. Руки выглядят не совсем как туман, а более материализованы. Попробовал, проходит ли одна рука сквозь другую. Нет, не проходит. Очень жёстко чувствовал соприкосновение. Пяткой ноги, с помощью рук, свободно доставал до губ, в реальности не могу такого сделат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4, 175, 176 17/02/2002  135, 136, 137</w:t>
      </w:r>
    </w:p>
    <w:p>
      <w:pPr>
        <w:pStyle w:val="PlainText"/>
        <w:rPr>
          <w:rFonts w:eastAsia="MS Mincho;ＭＳ 明朝"/>
          <w:lang w:val="ru-RU"/>
        </w:rPr>
      </w:pPr>
      <w:r>
        <w:rPr>
          <w:rFonts w:eastAsia="MS Mincho;ＭＳ 明朝"/>
          <w:lang w:val="ru-RU"/>
        </w:rPr>
        <w:t>Воскресенье.</w:t>
      </w:r>
    </w:p>
    <w:p>
      <w:pPr>
        <w:pStyle w:val="PlainText"/>
        <w:rPr>
          <w:lang w:val="ru-RU"/>
        </w:rPr>
      </w:pPr>
      <w:r>
        <w:rPr>
          <w:rFonts w:eastAsia="Courier New"/>
          <w:lang w:val="ru-RU"/>
        </w:rPr>
        <w:t xml:space="preserve">     </w:t>
      </w:r>
      <w:r>
        <w:rPr>
          <w:rFonts w:eastAsia="MS Mincho;ＭＳ 明朝"/>
          <w:lang w:val="ru-RU"/>
        </w:rPr>
        <w:t>Под утро, три раза, прилагая существенные усилия, попадал во вторую фазу. Полностью отделиться так и не смог.</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7 19/02/2002 04:15</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ОС. В сновидении видел низину, поросшую травой. На другой стороне низины был как бы нависший на неё склон. Решил слетать к нему. Летал над низиной к склону и обратно несколько раз. Всё время смотрел вниз. Вдруг показалось, что пейзаж подо мной проплывает быстрее, чем я лечу. Действительно, так и было. Понял, что сплю. Для контроля посмотрел на ладони рук. Линии не такие, как в реальности. Вспомнил, что хотел перед сном найти во сне своё спящее тело. Попытался, но понял, что не знаю, как это сделать. Спустился на землю и решил поискать астральный шнур за своей спиной. Несколько раз попытался заглянуть за спину. Оказалось, что сделать это было невозможно. Начал щупать руками, но так и ничего не нашёл. Затем отвлёкся на окруживших меня девочек подростков. ВИС.</w:t>
      </w:r>
    </w:p>
    <w:p>
      <w:pPr>
        <w:pStyle w:val="PlainText"/>
        <w:rPr/>
      </w:pPr>
      <w:r>
        <w:rPr>
          <w:rFonts w:eastAsia="Courier New"/>
          <w:lang w:val="ru-RU"/>
        </w:rPr>
        <w:t xml:space="preserve">     </w:t>
      </w:r>
      <w:r>
        <w:rPr>
          <w:rFonts w:eastAsia="MS Mincho;ＭＳ 明朝"/>
          <w:lang w:val="ru-RU"/>
        </w:rPr>
        <w:t xml:space="preserve">*** Похоже, что есть, по крайней мере, два способа приблизиться к своему ФТ. Первый - совершать сосредоточенные телодвижения в теле сновидения. При этом внимание сновидения переключиться на ФТ, но само ФТ не увидишь до тех пор, пока не выйдешь из него в Э теле.  Второй (описанный Кастанедой) - нужно каким-то образом, в теле сновидения, оказаться рядом со своей кроватью, то есть найти её в непонятном сновиденном пространстве и на ней отыскать своё ФТ. Подобное у меня частично получилось лишь случайно в опыте </w:t>
      </w:r>
      <w:r>
        <w:rPr>
          <w:rFonts w:eastAsia="MS Mincho;ＭＳ 明朝"/>
        </w:rPr>
        <w:t>N</w:t>
      </w:r>
      <w:r>
        <w:rPr>
          <w:rFonts w:eastAsia="MS Mincho;ＭＳ 明朝"/>
          <w:lang w:val="ru-RU"/>
        </w:rPr>
        <w:t xml:space="preserve"> 145. Может быть моя задача состоит в том, что бы усилием воли (намерением), а не телодвижениями, приводящими к ФТ, найти в ОСе свою крова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8 24/02/2002 06:55  13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из сна. В своей комнате, на стене, в том месте, где висит зеркало, увидел фотографию. На ней были изображены три мальчика принца, вроде как буддисты. Верхний из них моргал глазами. Вдруг я почувствовал перемещение вперёд - назад. Затем ПЭТ. Подумал, что можно будет уже сделать запись в дневнике, коли "дошёл" до ПЭТ. Затем начал барахтаться руками и ногами, при этом вдруг завис горизонтально в метре от пола, рядом с кроватью. Несколько раз ощупал своё ЭТ, чтобы укрепиться в нём. Начал видеть. Комната была серой, а не цветной, как всегда. Я подумал: - Вот она, наконец-то, реальность! Подошёл к кровати и начал рассматривать своё ФТ, как и планировал вечером. Но было темно и я так и не смог увидеть свою физическую голову. Потом, вспомнив, что на столе лежит открытка, одна из сотни, подошёл к столу и взял её в руки (?). Увидел на ней надписи, попытался запомнить. Затем перевернул открытку и запомнил рисунок. Далее через окно вышел во двор. Перед нашим домом были люди. Когда спускался на землю был голым и подумал, что достигнув земли буду в одежде, хотя и на голого они вряд ли обратят внимание. Внизу стояла молодая мамаша с коляской. Мимо прошла группа ребятишек. Рядом с нашим подъездом стояла высокая женщина, не сказать, чтоб с красивым лицом. Я подошёл к ней и спросил: - Можно вас отвлечь на минутку? Она ответила: - да, бабушка. Я понял, что она меня видит, как бабушку. Я ей сказал, что я мужчина и мы, вместе с ней, во сне. Я взял её за руку и повёл к стене дома, что бы продемонстрировать, как моя рука проходит сквозь стену. ВИС.</w:t>
      </w:r>
    </w:p>
    <w:p>
      <w:pPr>
        <w:pStyle w:val="PlainText"/>
        <w:rPr>
          <w:lang w:val="ru-RU"/>
        </w:rPr>
      </w:pPr>
      <w:r>
        <w:rPr>
          <w:rFonts w:eastAsia="Courier New"/>
          <w:lang w:val="ru-RU"/>
        </w:rPr>
        <w:t xml:space="preserve">     </w:t>
      </w:r>
      <w:r>
        <w:rPr>
          <w:rFonts w:eastAsia="MS Mincho;ＭＳ 明朝"/>
          <w:lang w:val="ru-RU"/>
        </w:rPr>
        <w:t>*** Опять снилась родная комната. Странно, когда ВТО начинается из сновидения в своей комнате, "тонкое" тело зависает над кроватью, а не падает на пол. Открытка оказалась не той, такой у меня вообще никогда не было. ФТ не увидел. Так и не удалось прорваться через галлюцинации. Надо прекращать объяснять людям в сновидениях, что они спят. Только теряю врем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79 28/02/2002 19:20  139</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Устал на работе. В 17:45 прилёг. Затем, через час, перебрался на кровать в детской. ПЭТ. Не стал пытаться выйти из тела, а принялся за изучение ЭТ внутри кокона. Руки не проходят одна в другую. Долго ощупывал голову двумя руками. Голова, как намазанная клеем. Какая-то липкая. Прижимал пальцы к глазам, как сегодня прочитал в "Интернете". Проверил нос, уши, подбородок. Засунул пальцы в рот. Коснулся языка. Языком полизал пальцы. Ощутил, что пальцы стали мокрыми (?). Всё находится на своих местах.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0 06/03/2002 05:30  140</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ВТО из сна. В сновидении почувствовал кисть руки. Начал шевелить пальцами, затем махать обоими руками (всё время забываю, что надо не махать, а плыть). Вышел из тела в своей комнате рядом с кроватью и сразу же начал видеть. Направился к столу, но вспомнил, что забыл посмотреть на своё ФТ. Справа от себя вдруг увидел, как бы второе "я", но, почему-то, не удивился. Наверное, сознание было невысоким. Подошёл к кровати и захотел посмотреть на себя, но там лежала жена (Она спала на другой кровати, в другой комнате, с детьми). Я её ощупал, не понимая, как она здесь оказалась. Потом вдруг на кровати оказался я, лежащий на спине и не накрытый одеялом (на самом деле я лежал на боку и был накрыт одеялом). Я потрогал себя. Когда мне надоело рассматривать второго себя, я подошёл к столу и взял на нём открытку, чтобы запомнить её (на самом деле я опять забыл вечером положить её на стол). При первом взгляде на ней была одна картинка, при втором - другая, при третьем - третья. Я зачем-то решил запомнить последнюю. На ней были изображены пять или семь красных цветков. Потом у меня в руках оказалась совсем маленькая открытка. Узор на ней так же менялся, при повторном взгляде на неё. Мне это совсем не нравилось и я хорошо понимал, что вижу галлюцинации, но сделать ничего не мог. Тогда я стал специально пристально смотреть на открытку, не отводя глаз, и узор стал изменяться сразу же, а не при повторном взгляде. Вскоре мне это надоело. Я подошёл к окну и сказал жене и моему второму "я", что сейчас выпрыгну через окно во двор, но вдруг засомневался, что я во сне и испугался, что разобьюсь. Незаметно для них, я для контроля, тихонько просунул руку в стекло и она прошла. Тогда я успокоился и с разбегу нырнул в окно. Жена видела из окна, как я, отлетев немного от дома, сделал сальто в воздухе. Потом пришло решение подняться высоко в небо. Понимая, что не до конца представляю, как это сделать, я начал, как птица махать руками и медленно, тяжело подниматься вверх (вообще-то рекомендуют вытянуть руки вверх и, подпрыгнув, представить, что летишь). Когда крыша дома осталась внизу, моё внимание привлекла труба хлебозавода напротив. Из неё шёл сильный дым, а вокруг дыма сияло гало из разноцветных искр. Мне это сильно понравилось и я решил искупаться в этом гало. Подлетая к трубе, я заметил, что рядом дымят ещё несколько труб, а внизу увидел какое-то большое производство, типа металлургического завода (?). От дыма стало перехватывать дыхание. Я побоялся, что задохнусь в этом дыму. ВИС.</w:t>
      </w:r>
    </w:p>
    <w:p>
      <w:pPr>
        <w:pStyle w:val="PlainText"/>
        <w:rPr>
          <w:lang w:val="ru-RU"/>
        </w:rPr>
      </w:pPr>
      <w:r>
        <w:rPr>
          <w:rFonts w:eastAsia="Courier New"/>
          <w:lang w:val="ru-RU"/>
        </w:rPr>
        <w:t xml:space="preserve">     </w:t>
      </w:r>
      <w:r>
        <w:rPr>
          <w:rFonts w:eastAsia="MS Mincho;ＭＳ 明朝"/>
          <w:lang w:val="ru-RU"/>
        </w:rPr>
        <w:t>*** Как только я позабываю положить открытку на стол, происходит ВТО. Странно это. Галлюцинации становятся всё изощрённее. В комнате я два раза посмотрел на часы. Большие и наручные. На них было 05:07. Сильно сомневаюсь, что это было реальное время и я пробыл в СНР действительно более 20 минут. Частенько, когда дымит котельная, я во сне ощущаю запах дыма. На открытке изображение было нереальным.</w:t>
      </w:r>
    </w:p>
    <w:p>
      <w:pPr>
        <w:pStyle w:val="PlainText"/>
        <w:rPr>
          <w:rFonts w:eastAsia="MS Mincho;ＭＳ 明朝"/>
          <w:lang w:val="ru-RU"/>
        </w:rPr>
      </w:pPr>
      <w:r>
        <w:rPr>
          <w:rFonts w:eastAsia="MS Mincho;ＭＳ 明朝"/>
          <w:lang w:val="ru-RU"/>
        </w:rPr>
      </w:r>
    </w:p>
    <w:p>
      <w:pPr>
        <w:pStyle w:val="PlainText"/>
        <w:rPr>
          <w:rFonts w:eastAsia="MS Mincho;ＭＳ 明朝"/>
        </w:rPr>
      </w:pPr>
      <w:r>
        <w:rPr>
          <w:rFonts w:eastAsia="MS Mincho;ＭＳ 明朝"/>
        </w:rPr>
        <w:t>181 09/03/2002 06:25  141</w:t>
      </w:r>
    </w:p>
    <w:p>
      <w:pPr>
        <w:pStyle w:val="PlainText"/>
        <w:rPr>
          <w:rFonts w:eastAsia="MS Mincho;ＭＳ 明朝"/>
        </w:rPr>
      </w:pPr>
      <w:r>
        <w:rPr>
          <w:rFonts w:eastAsia="MS Mincho;ＭＳ 明朝"/>
        </w:rPr>
        <w:t>Суббота.</w:t>
      </w:r>
    </w:p>
    <w:p>
      <w:pPr>
        <w:pStyle w:val="PlainText"/>
        <w:rPr>
          <w:lang w:val="ru-RU"/>
        </w:rPr>
      </w:pPr>
      <w:r>
        <w:rPr>
          <w:rFonts w:eastAsia="Courier New"/>
          <w:lang w:val="ru-RU"/>
        </w:rPr>
        <w:t xml:space="preserve">     </w:t>
      </w:r>
      <w:r>
        <w:rPr>
          <w:rFonts w:eastAsia="MS Mincho;ＭＳ 明朝"/>
          <w:lang w:val="ru-RU"/>
        </w:rPr>
        <w:t>ВТО из сна. Обнаружив себя в ЭТ, подошёл к своему столу. На столе посмотрел на открытку. Открытка была согнута пополам с вырезанным с краю прямоугольником, (какая изощрённая галлюцинация!) поэтому разглядывать её дальше не имело смысла. Прошёл сквозь стену к соседям. Бродил по комнатам. Всё нереально. Увидел какую-то женщину на кровати. Потрогал её.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2 13/03/2002 01:25  142</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ПЭТ. Сказал себе видеть. Похоже, открылись физические глаз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3, 184 19/03/2002 05:30  143, 144</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Два раза ПЭТ.</w:t>
      </w:r>
    </w:p>
    <w:p>
      <w:pPr>
        <w:pStyle w:val="PlainText"/>
        <w:rPr>
          <w:lang w:val="ru-RU"/>
        </w:rPr>
      </w:pPr>
      <w:r>
        <w:rPr>
          <w:rFonts w:eastAsia="Courier New"/>
          <w:lang w:val="ru-RU"/>
        </w:rPr>
        <w:t xml:space="preserve">      </w:t>
      </w:r>
      <w:r>
        <w:rPr>
          <w:rFonts w:eastAsia="MS Mincho;ＭＳ 明朝"/>
          <w:lang w:val="ru-RU"/>
        </w:rPr>
        <w:t>Во сне, не зная, что сплю, рассматривал ладони. Линии не мои, пальцы короткие. ПЭТ. Стал ощупывать себя, начав с плеч, так как до этого в прошлом опыте я подробно ощупал всю голову. Вспомнив, что тогда у меня на голове почему-то не было волос, перевёл руку с плеч на голову и всё же почувствовал что-то на подобии волос.  Затем продолжил ощупывать плечи, руки, живот. Дойдя до гениталий, ВИС. После выхода я не стал, как обычно всё припоминать и анализировать, а попытался опять войти в СНР. На удивление, получилось! Я продолжил ощупывание. Бёдра, колени, голень. Но дальше щиколотки не получилось. Опять ВИС. Придя в себя, обнаружил, что мои физические ноги перекрещены, как раз в области щиколоток. По видимому, это и помешало мне дойти до пяток.</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5 19/03/2002 06:25</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ОС около минуты. Снился сон, что я с какой-то группой стою на берегу водоёма. Мы все должны были на автобусе возвратиться в город. Вдруг ко мне пришла мысль прямо сейчас, на глазах у всех, прыгнуть в водоём и поплавать в своё удовольствие. Я понимал, что погода холодная и все будут крайне удивлены моим поступком. Но мне было почему-то всё равно. Для пущего эффекта я решил прыгнуть прямо в одежде. Кто-то из группы, как бы прочитав мои мысли, сказал, что в этом водоёме вода грязная, с отходами производства. Но и это меня не остановило, так как я для себя всё уже решил. Разбежавшись, я прыгнул в водоём и поплыл. По началу, ощущался едкий химический запах воды, но после того, как из водоёма я выплыл в широкую реку, запах исчез. Я быстро плыл на спине и по реке добрался до города. Выйдя из воды, увидел, что весь мокрый, но тут же забыл об этом. Сильно захотелось прогуляться по улицам незнакомого города. Вокруг меня возвышались здания красивой архитектуры. Проходя мимо стены одного из них и заинтересовавшись её рисунком, я вдруг догадался, что сплю. Я повторил себе, что это сон и как-то сразу понял это, без какой-либо проверки. Решил пойти вперёд, но вспомнил, что нужно обязательно посмотреть на ладони рук, чтобы удостовериться в приемлемом уровне сознания и сделать запись об этом опыте в журнал. Разглядывая ладони, увидел, что пальцы короткие, размером с первую от ладони фалангу. (Вероятно, я заснул с согнутыми в кистях пальцами, только и всего). Большого пальца не было. Мне это не понравилось. Усилием воли я захотел сделать пальцы нормальными. При повторном взгляде на ладони, пальцы удлинились до второй фаланги. Линии на ладонях правой и левой рук сильно различались. Попытался запомнить рисунок правой ладони, но он был нереален. Затем я пошёл по какому-то двору. На встречу мне шла нерусская девочка, лет десяти. Я решил, почему-то, немного подшутить и легонько хлопнул её по заду, когда она проходила мимо. Она вроде обиделась, но когда я сказал, что это же приятно, она рассмеялась. ВИС.</w:t>
      </w:r>
    </w:p>
    <w:p>
      <w:pPr>
        <w:pStyle w:val="PlainText"/>
        <w:rPr>
          <w:lang w:val="ru-RU"/>
        </w:rPr>
      </w:pPr>
      <w:r>
        <w:rPr>
          <w:rFonts w:eastAsia="Courier New"/>
          <w:lang w:val="ru-RU"/>
        </w:rPr>
        <w:t xml:space="preserve">     </w:t>
      </w:r>
      <w:r>
        <w:rPr>
          <w:rFonts w:eastAsia="MS Mincho;ＭＳ 明朝"/>
          <w:lang w:val="ru-RU"/>
        </w:rPr>
        <w:t>*** Сознания так и не хватило, чтобы вспомнить установку найти своё тело и попытаться отойти от миражей. Опять увлёкся сюжето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6 24/03/2002 06:3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Понял, что сплю, но засомневался. Решил проверить. Хотел лбом коснуться пола, не получилось, но что-то всё же говорило мне, что я во сне. Я сказал себе, что если я подумал, что это сон, так оно и должно быть. Попробовал просунуть руку сквозь стену. Получилось. Я был вроде в своей комнате, хотя и находился в ОС. Посмотрел на часы, но время не запомнил. Решил сделать массаж своему телу сновидения. Начал ходить по комнате от двери до окна, ни о чём не думая, а лишь массируя своё тело. Начал с левой руки, затем правая, плечи, голова. Несколько раз ощутил, что уже долго нахожусь в ОС и подумал, что это потому, что ни о чём не думаю, и ни на что, кроме тела, не смотрю. Затем, для контроля, взглянул на ладони. Линии показались настоящими. ВИС.</w:t>
      </w:r>
    </w:p>
    <w:p>
      <w:pPr>
        <w:pStyle w:val="PlainText"/>
        <w:rPr>
          <w:lang w:val="ru-RU"/>
        </w:rPr>
      </w:pPr>
      <w:r>
        <w:rPr>
          <w:rFonts w:eastAsia="Courier New"/>
          <w:lang w:val="ru-RU"/>
        </w:rPr>
        <w:t xml:space="preserve">     </w:t>
      </w:r>
      <w:r>
        <w:rPr>
          <w:rFonts w:eastAsia="MS Mincho;ＭＳ 明朝"/>
          <w:lang w:val="ru-RU"/>
        </w:rPr>
        <w:t>*** Долгое ОС. Только взгляд на руки вывел из состояния. Первый раз занимался в ОС телом. На часах запомнил, что было десять минут чего-то. Неужели я пробыл в ОС 20 минут? В конце ОС увидел в своей комнате параллельно моей кровати еще одну. На ней сидел мой старый знакомый, которого я уже не видел лет двадцать и с кем-то разговаривал. Я не захотел отвлекаться от массажа и лишь сказал ему: - Привет. Почему-то в своей комнате часто вижу параллельную кровать? Массаж в ОС даёт долгое О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7 26/03/2002 06:20</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ОС. В сновидении был штукатуром, самым лучшим, и думал, почему у штукатуров не такой почёт, как у актёров? Я работал мастерком и за мной наблюдали несколько человек. Вдруг ко мне пришла мысль полетать, используя мастерок, для отталкивания от воздуха. Я взлетел и поднимался всё выше и выше, боясь однако при этом задеть за провода. Вдруг внизу я заметил какой-то мемориал с гранитными плитами, на которых были видны портреты.  Спустившись, я рассмотрел на первой плите лицо человека. На других плитах были изображены не люди, а какие-то гномы. За плитами располагался открытый павильон со столиками. За ними сидело человек пятнадцать. Я обратил внимание, что слева и справа за двумя столиками сидела одна и та же пара. Это были мужчина и женщина. Это озадачило и тут до меня дошло, что я в сновидении. Для контроля посмотрел на ладони. Линии рук не мои. Осознав, что вокруг галлюцинации сновидения, я вышел на середину зала и громко похлопал, чтобы привлечь внимание. Затем начал всем объяснять, что мы все находимся в сновидении (когда же мне это наконец надоест). В доказательство, я указал на одну и ту же раздвоенную парочку. Я объяснил, что мир вокруг нас нереален и что мы абсолютно свободны, и можем делать всё, что захотим. Все очень обрадовались. Повскакивали с мест, начали веселиться и обниматься. Я обнимался с какой-то незнакомой девушкой, которая сама подошла ко мне... ВИС.</w:t>
      </w:r>
    </w:p>
    <w:p>
      <w:pPr>
        <w:pStyle w:val="PlainText"/>
        <w:rPr>
          <w:lang w:val="ru-RU"/>
        </w:rPr>
      </w:pPr>
      <w:r>
        <w:rPr>
          <w:rFonts w:eastAsia="Courier New"/>
          <w:lang w:val="ru-RU"/>
        </w:rPr>
        <w:t xml:space="preserve">     </w:t>
      </w:r>
      <w:r>
        <w:rPr>
          <w:rFonts w:eastAsia="MS Mincho;ＭＳ 明朝"/>
          <w:lang w:val="ru-RU"/>
        </w:rPr>
        <w:t>*** Сознания не хватило вспомнить задание найти Ф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8 27/03/2002 00:15  145</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ВТО. Лёг спать в 22:30. ПЭТ. Начал шевелить руками. "Включил" зрение. Руки не совсем из тумана, а что-то среднее с настоящими. Начал шевелить ногами. Ноги сами стали подниматься вверх. Перевернулся и оказался стоящим на полу у своей кровати. Сделал шаг к столу. Машинально посмотрел на ладони. Потом начал припоминать, что я планировал сделать, если войду в СНР. Почувствовав, что дальнейшие воспоминания приведут к выходу из СНР, перестал об этом думать (необходимо заранее, в бодрствующем состоянии, обдумывать план действий). Подошёл к столу и посмотрел на открытку (она действительно там лежала). Это была детская открытка. Довольно красивая. На ней были изображены зайчик, мишка и ещё кто-то. Стал запоминать её, чтобы по просыпанию сличить. Пока запоминал, рядом вдруг появилась ещё одна открытка, которая меня отвлекала, так как я стал смотреть и на её рисунок. Тут краем глаза увидел, что на кровати лежит отец, но не удивился (днём он всегда лежит на моей кровати, подальше от шума). ВИС.</w:t>
      </w:r>
    </w:p>
    <w:p>
      <w:pPr>
        <w:pStyle w:val="PlainText"/>
        <w:rPr>
          <w:lang w:val="ru-RU"/>
        </w:rPr>
      </w:pPr>
      <w:r>
        <w:rPr>
          <w:rFonts w:eastAsia="Courier New"/>
          <w:lang w:val="ru-RU"/>
        </w:rPr>
        <w:t xml:space="preserve">     </w:t>
      </w:r>
      <w:r>
        <w:rPr>
          <w:rFonts w:eastAsia="MS Mincho;ＭＳ 明朝"/>
          <w:lang w:val="ru-RU"/>
        </w:rPr>
        <w:t>*** Сознание слабое. Реальная открытка была с цветко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89 28/03/2002 05:15</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Короткое ОС. В сновидении разглядывал окрестности. Привлекла внимание холмистая местность. Она была нереальная, а как бы нарисованная, но очень искусно. Всего тремя цветами без оттенков! Меня поразила гениальность художника и я старался запомнить, как такое чудо рисуется. Затем я перевёл взгляд вправо. Там был склон, поросший травой, а за ним лес. Я видел каждый листочек на деревьях и понимал, что и это всё нарисовано, но уже совсем в другом стиле, стиле полного реализма и всеми цветами. Пока я разглядывал лес, вдруг в лесу, само собой, появилось ещё одно красивое дерево. Я перевёл взгляд на небо и тут понял, что сплю. Посмотрел на ладони, затем опять на небо. Оно было чёрным и усыпанным звёздами. Звёзды казались "живыми". ВИС.</w:t>
      </w:r>
    </w:p>
    <w:p>
      <w:pPr>
        <w:pStyle w:val="PlainText"/>
        <w:rPr>
          <w:lang w:val="ru-RU"/>
        </w:rPr>
      </w:pPr>
      <w:r>
        <w:rPr>
          <w:rFonts w:eastAsia="Courier New"/>
          <w:lang w:val="ru-RU"/>
        </w:rPr>
        <w:t xml:space="preserve">     </w:t>
      </w:r>
      <w:r>
        <w:rPr>
          <w:rFonts w:eastAsia="MS Mincho;ＭＳ 明朝"/>
          <w:lang w:val="ru-RU"/>
        </w:rPr>
        <w:t>*** Слабое сознание. Даже не было обычного восторга от видения звёздного неб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0 30/03/2002 06:25  146</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из сна. Во сне, полагая что бодрствую, решил попасть в ВТО. Встал на бордюр и решил упасть назад, но побаивался, что разобьюсь. Поэтому, наверное, упал не по настоящему. Затем провёл ряд манипуляций и очутился в своей спальне, на полу, лёжа лицом в низ. Хорошо видел каждую трещинку на коричневых половицах. Секунд семь зачарованно рассматривал их. Потом обратил внимание на стык ножки кровати с полом. Рукой попытался нащупать в этом месте небольшую выбоину от ножки. Получилось лишь со второго раза. Как только нащупал, увидел рисунок выбоины. Постарался запомнить его для дальнейшего сличения. Вдруг рядом с ножкой появились разноцветные надувные резиновые шарики. Штук семь. Я не стал обращать на них внимание, как бы они не пытались отвлечь меня. Затем подошёл к столу. На нём лежали газеты (?). Я взял ручку и на полях газеты начал писать какое-то слово, чтобы затем (при просыпании) сличить. ВИС.</w:t>
      </w:r>
    </w:p>
    <w:p>
      <w:pPr>
        <w:pStyle w:val="PlainText"/>
        <w:rPr>
          <w:lang w:val="ru-RU"/>
        </w:rPr>
      </w:pPr>
      <w:r>
        <w:rPr>
          <w:rFonts w:eastAsia="Courier New"/>
          <w:lang w:val="ru-RU"/>
        </w:rPr>
        <w:t xml:space="preserve">     </w:t>
      </w:r>
      <w:r>
        <w:rPr>
          <w:rFonts w:eastAsia="MS Mincho;ＭＳ 明朝"/>
          <w:lang w:val="ru-RU"/>
        </w:rPr>
        <w:t>*** Сознание слабое. Никакой выбоины нет. Газет на столе то же не было. На нём лежал кусок канифоли, который я специально положил с вечера, вместо открыт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1 05/04/2002 02:25</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Короткое ОС. Снилось, что хожу вокруг школы. Понял, что сплю. Почувствовал необычайную лёгкость. Какая-то сила подняла меня вверх. Небо пасмурное. Я парил в небе и пытался накапливать энергию. ВИС.</w:t>
      </w:r>
    </w:p>
    <w:p>
      <w:pPr>
        <w:pStyle w:val="PlainText"/>
        <w:rPr>
          <w:lang w:val="ru-RU"/>
        </w:rPr>
      </w:pPr>
      <w:r>
        <w:rPr>
          <w:rFonts w:eastAsia="Courier New"/>
          <w:lang w:val="ru-RU"/>
        </w:rPr>
        <w:t xml:space="preserve">     </w:t>
      </w:r>
      <w:r>
        <w:rPr>
          <w:rFonts w:eastAsia="MS Mincho;ＭＳ 明朝"/>
          <w:lang w:val="ru-RU"/>
        </w:rPr>
        <w:t>*** Сознание очень слаб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2 06/04/2002 08:25</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Короткое ОС. Снилось, что в Москве вышел из какого-то здания на улицу. Подумал, что не знаю, где живу и куда иду. Понял, что сплю. За мной шёл мальчик. Я подошёл к нему, взял его за руку и остановил. Присев на корточки, посмотрел ему в глаза. Я сказал ему, что мы в сновидении. Потом сразу же вспомнил, что мне нужно найти своё ФТ. Мальчик стал крутиться, как волчок. Я же, при мысли о ФТ, сразу же почувствовал себя в кровати и ВИС.</w:t>
      </w:r>
    </w:p>
    <w:p>
      <w:pPr>
        <w:pStyle w:val="PlainText"/>
        <w:rPr>
          <w:lang w:val="ru-RU"/>
        </w:rPr>
      </w:pPr>
      <w:r>
        <w:rPr>
          <w:rFonts w:eastAsia="Courier New"/>
          <w:lang w:val="ru-RU"/>
        </w:rPr>
        <w:t xml:space="preserve">     </w:t>
      </w:r>
      <w:r>
        <w:rPr>
          <w:rFonts w:eastAsia="MS Mincho;ＭＳ 明朝"/>
          <w:lang w:val="ru-RU"/>
        </w:rPr>
        <w:t>*** Вот к чему привело волевое усилие по поиску ФТ. Почему я оказался в нём, а не рядом с ним? Может быть мальчик мне подсказывал, что мне следовало тоже покрутиться, чтобы увидеть своё Ф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3 13/04/2002 10:0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ОС. Лёг спать в 02:10, смотрел кино по телевизору. В 09:15 встал в туалет и поел "Геркулес". Снился сон, что я нахожусь в своей комнате и пытаюсь удержать внимание на каком-то предмете. Я не знал, что сплю и думал, что всё происходит реально. Я смотрел на предмет, закрыв глаза, и пытался увидеть его во втором внимании. Обычно, когда начинается сон, возникают яркие образы. Вот и в этом случае наблюдалось нечто похожее. Затем я начинал раскачиваться, мысленно концентрируясь на предмете. Вперёд - назад. Вперёд - назад. Изображение оставалось устойчивым. Потом я проверял - не подсматриваю ли я за предметом Ф глазом? Я касался пальцем сначала одной веки, проверяя, что она закрыта, затем второй. Вторая всегда оказывалась чуть приоткрытой. Я понимал, что эксперимент, с одной приоткрытой векой, уже нельзя считать "чистым" и начинал его повторять, как бы проснувшись, и опять войдя во второе внимание. Так повторялось раза три с различными предметами. Помню, что один раз я держался за спинку кровати и наклонялся то ближе, то дальше к какому-то небольшому цветку  в горшочке. Когда сильно приближался к нему, его шипы кололи оба моих, как мне казалось, физических века. Я радостно полагал, что могу заниматься этим довольно долго, но при проверке опять оказывалось, что второе веко чуть приоткрыто, а это для меня означало, что я не был полностью во втором внимании. В последний раз эксперимент проходил на моём рабочем столе. Стол был пуст. На нём лежала коробочка в виде консервной банки с чем-то внутри. От коробочки тянулся шнур, вставленный в розетку. Вдруг шнур в коробочке заискрил. Я выдернул вилку из розетки и увидел, что провода в коробочке были зачищены сильно длинно и касаются друг друга. Тут же я заметил, что в комнате оказалась вроде как моя родная тётя. Она сидела на кровати. Я начал ей рассказывать о своих экспериментах и добавил, что уже более ста раз был вне тела. Она удивилась. Затем я подумал и добавил, что не сто, а сто двадцать раз. После этого я встал посредине комнаты, пытаясь опять войти во второе внимание для продолжения опытов, но вдруг почувствовал, что могу увеличивать свой размер (?). Прилагая некое усилие, я стал расти в вышину. Голова коснулась потолка и прошла его. Я ощутил парение в темноте. Так, некоторое время, я летел в полной темноте, не зная куда. Тут мне пришла мысль, что надо вылететь во двор и посмотреть на расположение гаражей. За день до этого я вспоминал, что как-то в ОС видел нереальное расположение гаражей. Я очутился на асфальте дороги, напротив дома. Метров за двадцать до гаражей. Для контроля посмотрел на ладонь левой руки. Показалась реальной. Направился к гаражам, но местность изменилась. ВИС.</w:t>
      </w:r>
    </w:p>
    <w:p>
      <w:pPr>
        <w:pStyle w:val="PlainText"/>
        <w:rPr>
          <w:lang w:val="ru-RU"/>
        </w:rPr>
      </w:pPr>
      <w:r>
        <w:rPr>
          <w:rFonts w:eastAsia="Courier New"/>
          <w:lang w:val="ru-RU"/>
        </w:rPr>
        <w:t xml:space="preserve">     </w:t>
      </w:r>
      <w:r>
        <w:rPr>
          <w:rFonts w:eastAsia="MS Mincho;ＭＳ 明朝"/>
          <w:lang w:val="ru-RU"/>
        </w:rPr>
        <w:t>*** Очень любопытный способ тренировки внимания методом раскачивания. Предметы ни разу не "поплыли". Я всегда самостоятельно прерывал эксперимент, щупая веки и не веря, что так хорошо могу видеть во втором внимании. Похоже, что исчезновение зрения (темнота), после того, как оно было, означает какую-то смену состояния. Например, когда темнота является следствием активности тела сновидения - попадаешь в Э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4 27/04/2002 06:40</w:t>
      </w:r>
    </w:p>
    <w:p>
      <w:pPr>
        <w:pStyle w:val="PlainText"/>
        <w:rPr>
          <w:rFonts w:eastAsia="MS Mincho;ＭＳ 明朝"/>
          <w:lang w:val="ru-RU"/>
        </w:rPr>
      </w:pPr>
      <w:r>
        <w:rPr>
          <w:rFonts w:eastAsia="MS Mincho;ＭＳ 明朝"/>
          <w:lang w:val="ru-RU"/>
        </w:rPr>
        <w:t>Рабочая суббота.</w:t>
      </w:r>
    </w:p>
    <w:p>
      <w:pPr>
        <w:pStyle w:val="PlainText"/>
        <w:rPr>
          <w:lang w:val="ru-RU"/>
        </w:rPr>
      </w:pPr>
      <w:r>
        <w:rPr>
          <w:rFonts w:eastAsia="Courier New"/>
          <w:lang w:val="ru-RU"/>
        </w:rPr>
        <w:t xml:space="preserve">     </w:t>
      </w:r>
      <w:r>
        <w:rPr>
          <w:rFonts w:eastAsia="MS Mincho;ＭＳ 明朝"/>
          <w:lang w:val="ru-RU"/>
        </w:rPr>
        <w:t>Три коротких ОС за один раз. Во всех трёх смотрел на ладон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5 30/05/2002 04:30  147</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Больше месяца нет СНР. Пропадаю в гараже, готовя машину к техническому осмотру. Похоже, мысли о машине отнимают энергию.</w:t>
      </w:r>
    </w:p>
    <w:p>
      <w:pPr>
        <w:pStyle w:val="PlainText"/>
        <w:rPr>
          <w:lang w:val="ru-RU"/>
        </w:rPr>
      </w:pPr>
      <w:r>
        <w:rPr>
          <w:rFonts w:eastAsia="Courier New"/>
          <w:lang w:val="ru-RU"/>
        </w:rPr>
        <w:t xml:space="preserve">     </w:t>
      </w:r>
      <w:r>
        <w:rPr>
          <w:rFonts w:eastAsia="MS Mincho;ＭＳ 明朝"/>
          <w:lang w:val="ru-RU"/>
        </w:rPr>
        <w:t>ВТО из сна. Встал с кровати. Сознание слабое. Сразу же решил выйти во двор. С левой  стороны окна не "пускает" стена. Решил через окно, но засомневался, не разобьюсь ли? Вдруг это не сон? Всё же осмелился, вылетел и медленно полетел на восток. Кругом ночные сумерки. Когда развернулся задом, полетел значительно быстрее (?). Мой дом удалялся, превращаясь в точку. Через некоторое время захотел остановиться, но не смог и почему-то продолжал лететь. Потом на пути появилась какая-то стена и я, упёршись в неё, наконец остановился. Вдоль стены тянулись какие-то постройки. С левой стороны были люди. Я стал летать над ними, очень громко и красиво петь: - Чому я не сокил, чому не летаю... Пел довольно долго. ВИС.</w:t>
      </w:r>
    </w:p>
    <w:p>
      <w:pPr>
        <w:pStyle w:val="PlainText"/>
        <w:rPr>
          <w:lang w:val="ru-RU"/>
        </w:rPr>
      </w:pPr>
      <w:r>
        <w:rPr>
          <w:rFonts w:eastAsia="Courier New"/>
          <w:lang w:val="ru-RU"/>
        </w:rPr>
        <w:t xml:space="preserve">     </w:t>
      </w:r>
      <w:r>
        <w:rPr>
          <w:rFonts w:eastAsia="MS Mincho;ＭＳ 明朝"/>
          <w:lang w:val="ru-RU"/>
        </w:rPr>
        <w:t>*** Сознание слаб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6 03/06/2002 07:05  148</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ВТО из сна. Проснулся в 06:15, посмотрел на часы. Заснул. Проснулся в 06:45. Заснул. Проснулся в 06:50. Заснул. Снилось, что лежу не на своей кровати. Начал пытаться выйти из тела. Использовал технику падения. Раза с третьего получилось. Попал не совсем в свою комнату. Опять с двумя кроватями. Прошёл сквозь стену на западе, затем несколько комнат и вышел на улицу. Взлетел и решил набраться энергией. Залетев в облако, начал вдыхать энергию, но почувствовал привкус дыма. Спустился и оказался в длинном коридоре. Посмотрел на ладони. Показалось, что левая и правая руки как бы перепутаны местами. На всякий случай запомнил расположение больших пальцев на ладонях - направлены во вне от тела. Прижал язык к нёбу. Увидел маму и немного поговорил с ней. Взлетел на метр, затем опустился и пошёл искать свою кровать по тому же пути, что и выходил. Вспоминая, прошёл по коридору, свернул налево, прошёл несколько комнат и оказался в том месте, откуда вышел. Я почему-то торопился лечь назад в постель, пока не зазвонил будильник. На второй кровати была сестра. Она была почему-то недовольна, что я выхожу из тела. Я подошёл к ней и положил руку на её голову. То же клейкое ощущение, что и при ощупывании своего тела. Подошёл к своей кровати. Она была пустой. Лёг, причём головой в другую сторону, и проснулся. Посмотрел на часы. Стал подсчитывать, сколько времени находился вне тела. На часах было без пяти минут до звонка будильника. Я подумал, что, наверное, не больше 10 минут. Затем проснулся по-настоящему. На часах 07:10 (встаю в 07:15).</w:t>
      </w:r>
    </w:p>
    <w:p>
      <w:pPr>
        <w:pStyle w:val="PlainText"/>
        <w:rPr>
          <w:lang w:val="ru-RU"/>
        </w:rPr>
      </w:pPr>
      <w:r>
        <w:rPr>
          <w:rFonts w:eastAsia="Courier New"/>
          <w:lang w:val="ru-RU"/>
        </w:rPr>
        <w:t xml:space="preserve">     </w:t>
      </w:r>
      <w:r>
        <w:rPr>
          <w:rFonts w:eastAsia="MS Mincho;ＭＳ 明朝"/>
          <w:lang w:val="ru-RU"/>
        </w:rPr>
        <w:t>*** Во сне вроде бы стрелки стояли по-другому, но я всё равно видел, что до звонка осталось пять мину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7 08/06/2002 09:25  149</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Начал представлять, что стою на руках, на своей кровати и головой всё ближе приближаюсь к полу. Через некоторое время почувствовал, что голова коснулась пола, но с удивлением обнаружил, что ладонь всё равно свободно проходит между головой и полом. Опустил голову ещё ниже и очень явственно почувствовал касание. Даже темечко сжалось от тяжести. Начался сон, что тяжело иду по поляне, по пояс в земле и вижу окружающее с маленькой высоты. ПЭТ. Начал махать эфирными руками. Приоткрыл Ф глаз и понял, что ещё могу им управлять. Увидел часть комнаты, но как обычно, не понял расположения предметов. Увидел эфирные руки. Кисти были в тонких резиновых перчатках. Снял перчатку с левой, затем с правой руки. Почувствовал облегчение. Зачем-то подул на руки. Зашумела дочка. Она уже минут пятнадцать, как реально проснулас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8 15/06/2002 09:50  150</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ВТО. Лежал на спине. Левая рука - вдоль тела. Правая, на пупке. ПЭТ. Переворотом вышел из тела. Комната не моя. Сразу направился к окну. Перед окном стол со стульями. Подошёл к стене, слева от окна. Побоялся, что не пройду. Взобрался на стол. Посмотрел на ладони - не мои. На правой, линия жизни очень близка к большому пальцу. На левой, её вообще нет. Вылетел во двор. Двор, условно, мой. На земле и на крышах домов снежная позёмка, как будто на дворе поздняя осень. Полетел в сторону девятиэтажек. Оказался рядом с трансформаторной будкой, перед железной дверью. Хотел было уже войти внутрь и попытаться наполнить себя электрической энергией, но почему-то передумал. Затем решил взлететь, но опять передумал. Окончательно решил опять вернуться в комнату. Полетел к дому на спине. Ногами двигал, как лягушка, временами ощупывая тело. Влетел в комнату, лёг на какой-то диван и начал по йоговски дышать. Зажимал одну ноздрю, вдыхал через другую. Так делал раз десять. Зачем - не знаю. Появились сопли и слюни. Сглотнул. Показалось, что зашумела дочка. Стал прислушиваться. ВИС. При выходе из СНР хорошо почувствовал, как кольнуло в солнечном сплетени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99 16/06/2002 09:45  151</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ПЭТ. Визуализировал приближение объекта близко к глазам. Э руками водил по голове в районе ушей. Слышал громкий шелест. Не нашёл пальцами глаз. Затем появились. Перешёл к массажу носа. Зашумела дочка (реально). ВИС.</w:t>
      </w:r>
    </w:p>
    <w:p>
      <w:pPr>
        <w:pStyle w:val="PlainText"/>
        <w:rPr>
          <w:lang w:val="ru-RU"/>
        </w:rPr>
      </w:pPr>
      <w:r>
        <w:rPr>
          <w:rFonts w:eastAsia="Courier New"/>
          <w:lang w:val="ru-RU"/>
        </w:rPr>
        <w:t xml:space="preserve">     </w:t>
      </w:r>
      <w:r>
        <w:rPr>
          <w:rFonts w:eastAsia="MS Mincho;ＭＳ 明朝"/>
          <w:lang w:val="ru-RU"/>
        </w:rPr>
        <w:t>*** Приближение к объекту - хороший приём! Надо в следующий раз попробовать массаж ушей со счётом до максимума.</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200 18/06/2002 20:40  152</w:t>
      </w:r>
    </w:p>
    <w:p>
      <w:pPr>
        <w:pStyle w:val="PlainText"/>
        <w:rPr>
          <w:rFonts w:eastAsia="MS Mincho;ＭＳ 明朝"/>
          <w:lang w:val="ru-RU"/>
        </w:rPr>
      </w:pPr>
      <w:r>
        <w:rPr>
          <w:rFonts w:eastAsia="MS Mincho;ＭＳ 明朝"/>
          <w:lang w:val="ru-RU"/>
        </w:rPr>
        <w:t>Вторник.</w:t>
      </w:r>
    </w:p>
    <w:p>
      <w:pPr>
        <w:pStyle w:val="PlainText"/>
        <w:rPr>
          <w:lang w:val="ru-RU"/>
        </w:rPr>
      </w:pPr>
      <w:r>
        <w:rPr>
          <w:rFonts w:eastAsia="Courier New"/>
          <w:lang w:val="ru-RU"/>
        </w:rPr>
        <w:t xml:space="preserve">     </w:t>
      </w:r>
      <w:r>
        <w:rPr>
          <w:rFonts w:eastAsia="MS Mincho;ＭＳ 明朝"/>
          <w:lang w:val="ru-RU"/>
        </w:rPr>
        <w:t>Лёг расслабляться в 17:30, но желудок запросил есть. Встал и плотно поел. Затем, в 18:00, лёг просто вздремнуть. Снилась моя комната. Понял, что сплю. Посмотрел на ладони. Вроде нормальные. Вспомнил то, что намеревался сделать из бодрствующего состояния. Сосредоточил внимание на кистях и начал сжимать - разжимать их, полагая, что очень долго, при этом, смогу находиться в СНР. Почувствовал Э руки, преддверие ВТО, и тут же Ф руки. ВИС. Решил, не открывая глаз, продолжить. Оказался опять в своей комнате. Вижу плохо. Вспомнил, как хорошо лежать на холодном полу и тут же почувствовал это своим телом. ПЭТ. Захотел сориентироваться, чтобы выйти во двор. Подполз к ближайшей стене, но не знал, за ней ли двор. Пришлось встать, что бы осмотреться. Сориентировался и справа от окна смело прошёл сквозь стену во двор. При выходе из стены почувствовал, как разорвались обои покрывавшие стену (?). Вдоль наружной стены хорошо видел, как проходит труба отопления (действительно в моей комнате есть обои и такая труба, но с внутренней, а не наружной стороны). На краю дома увидел ключ, подвешенный на нитке. Подумал, что наверное этим ключом меня специально отвлекают от "серьёзных" дел, но всё же решил зачем-то взять его. Подлетел и взял его в руку. Затем, отлетев немного в сторону, сильно дёрнул, что бы оторвать его от нитки. Не получилось. Нитка была крепкой, плетённой. Дёрнул ещё несколько раз, сильно напрягаясь, но оторвать не смог, только узелок на ключе завязывался всё крепче. ВИС.</w:t>
      </w:r>
    </w:p>
    <w:p>
      <w:pPr>
        <w:pStyle w:val="PlainText"/>
        <w:rPr>
          <w:lang w:val="ru-RU"/>
        </w:rPr>
      </w:pPr>
      <w:r>
        <w:rPr>
          <w:rFonts w:eastAsia="Courier New"/>
          <w:lang w:val="ru-RU"/>
        </w:rPr>
        <w:t xml:space="preserve">     </w:t>
      </w:r>
      <w:r>
        <w:rPr>
          <w:rFonts w:eastAsia="MS Mincho;ＭＳ 明朝"/>
          <w:lang w:val="ru-RU"/>
        </w:rPr>
        <w:t>*** Про массаж ушей из прошлого опыта вспомнил только сейчас, прочитав предыдущий опыт. Нужно искать источник энергии в СНР!!! Это должно стать моей главной задачей! На подобии того, как мы подпитываем ФТ, очевидно надо подпитывать и ЭТ в СНР. Попробовать "съесть" какую-нибудь мыслеформу? Ведь на её создание была затрачена какая-то энергия. При съедании, может быть эту энергию можно будет взять?</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1 07/07/2002 09:5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Смотрел на руки. На правой пальцев больше, чем надо и линии не мои. Зафиксировал внимание на правой кисти и начал трогать каждый палец, чтобы определить, где истинные, а где нет. Пальцев было то пять, то опять больше. Они как бы двоилис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2 10/07/2002 Ночь.</w:t>
      </w:r>
    </w:p>
    <w:p>
      <w:pPr>
        <w:pStyle w:val="PlainText"/>
        <w:rPr>
          <w:rFonts w:eastAsia="MS Mincho;ＭＳ 明朝"/>
          <w:lang w:val="ru-RU"/>
        </w:rPr>
      </w:pPr>
      <w:r>
        <w:rPr>
          <w:rFonts w:eastAsia="MS Mincho;ＭＳ 明朝"/>
          <w:lang w:val="ru-RU"/>
        </w:rPr>
        <w:t>Среда.</w:t>
      </w:r>
    </w:p>
    <w:p>
      <w:pPr>
        <w:pStyle w:val="PlainText"/>
        <w:rPr>
          <w:lang w:val="ru-RU"/>
        </w:rPr>
      </w:pPr>
      <w:r>
        <w:rPr>
          <w:rFonts w:eastAsia="Courier New"/>
          <w:lang w:val="ru-RU"/>
        </w:rPr>
        <w:t xml:space="preserve">     </w:t>
      </w:r>
      <w:r>
        <w:rPr>
          <w:rFonts w:eastAsia="MS Mincho;ＭＳ 明朝"/>
          <w:lang w:val="ru-RU"/>
        </w:rPr>
        <w:t>ОС. Посмотрел на руки. Подошёл к стене, ведущей во двор. Подумал: - Пройду ли сквозь стену? Не остановит ли она? На удивление, прошёл легко. Завис на третьем этаже в метре от стены дома. Решил залететь в тёмное окно на втором этаже, прямо под нашим. ВИС. Сознание слаб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3 29/07/2002 06:50</w:t>
      </w:r>
    </w:p>
    <w:p>
      <w:pPr>
        <w:pStyle w:val="PlainText"/>
        <w:rPr>
          <w:rFonts w:eastAsia="MS Mincho;ＭＳ 明朝"/>
          <w:lang w:val="ru-RU"/>
        </w:rPr>
      </w:pPr>
      <w:r>
        <w:rPr>
          <w:rFonts w:eastAsia="MS Mincho;ＭＳ 明朝"/>
          <w:lang w:val="ru-RU"/>
        </w:rPr>
        <w:t>Понедельник.</w:t>
      </w:r>
    </w:p>
    <w:p>
      <w:pPr>
        <w:pStyle w:val="PlainText"/>
        <w:rPr>
          <w:lang w:val="ru-RU"/>
        </w:rPr>
      </w:pPr>
      <w:r>
        <w:rPr>
          <w:rFonts w:eastAsia="Courier New"/>
          <w:lang w:val="ru-RU"/>
        </w:rPr>
        <w:t xml:space="preserve">     </w:t>
      </w:r>
      <w:r>
        <w:rPr>
          <w:rFonts w:eastAsia="MS Mincho;ＭＳ 明朝"/>
          <w:lang w:val="ru-RU"/>
        </w:rPr>
        <w:t>ОС. Снилось, что нахожусь во дворце культуры на втором этаже. В одном из залов собрались люди, вроде как для просмотра КВН. Задняя часть зала ещё была не занята и я прошёл и сел на свободное место, через сидение от какой-то девушки. Я о чём-то думал, не обращая внимание на окружающее. Девушке это не понравилось и она протянула мне две сто рублёвые купюры, что бы я за них нашёл ей в зале приятную собеседницу. Я молча встал и вышел из зала. Я был босиком, так как при входе во дворец вроде бы разулся. Вышел во двор. Время было позднее, около 23:00. Захотел подкрепиться, но понял, что столовые уже не работают. Всё действие происходило вроде как в Новосибирске. Я пожалел, что у меня дома на вечер ничего не припасено поесть и решил больше не допускать такого. Оглядев двор, увидел пивные автоматы и несколько человек около них. Решил хоть выпить кружку пива. Всё лучше, чем ничего. Стал вспоминать, есть ли у меня мелочь для автоматов, но тут рядом заметил ларёк с пивом. У ларька толпилось человек пять. Я машинально взглянул на ноги и увидел, что на них лёгкие ботинки. - Как это может быть? - подумал я,  - ведь я помню, что вышел из дворца босиком. Понял, что сплю, но совсем этому не удивился. Я как бы всё время знал, что сплю, а сейчас просто произнёс это вслух. Коль я сплю, надо записать об этом в журнал, подумал я. Но для этого нужно обязательно посмотреть на ладонь, для подтверждения приемлемой степени сознания. Я взглянул на ладонь. Она была сильно испачкана землёй. Я стал оттирать её другой рукой. Появились, как мне показалось, реальные линии ладони. Вспомнив, что мне надо найти своё ФТ (это одна из главных моих установок в последнее время), я тут же попытался это сделать. Закрыл глаза, вытянул руки вверх, подумал о моём ФТ, подпрыгнул, но ничего не произошло. Тогда решил упасть на спину. Опять неудача. Понял, что совсем не понимаю, как его искать. Решил вернуться во дворец. Проснулся.</w:t>
      </w:r>
    </w:p>
    <w:p>
      <w:pPr>
        <w:pStyle w:val="PlainText"/>
        <w:rPr>
          <w:lang w:val="ru-RU"/>
        </w:rPr>
      </w:pPr>
      <w:r>
        <w:rPr>
          <w:rFonts w:eastAsia="Courier New"/>
          <w:lang w:val="ru-RU"/>
        </w:rPr>
        <w:t xml:space="preserve">     </w:t>
      </w:r>
      <w:r>
        <w:rPr>
          <w:rFonts w:eastAsia="MS Mincho;ＭＳ 明朝"/>
          <w:lang w:val="ru-RU"/>
        </w:rPr>
        <w:t>*** Сознание было полным, но не было чувства вседозволенности и желания исследовать окружающий мир.</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4, 205 05/08/2002 04:00</w:t>
      </w:r>
    </w:p>
    <w:p>
      <w:pPr>
        <w:pStyle w:val="PlainText"/>
        <w:rPr>
          <w:rFonts w:eastAsia="MS Mincho;ＭＳ 明朝"/>
          <w:lang w:val="ru-RU"/>
        </w:rPr>
      </w:pPr>
      <w:r>
        <w:rPr>
          <w:rFonts w:eastAsia="MS Mincho;ＭＳ 明朝"/>
          <w:lang w:val="ru-RU"/>
        </w:rPr>
        <w:t>Понедельник. Отпуск.</w:t>
      </w:r>
    </w:p>
    <w:p>
      <w:pPr>
        <w:pStyle w:val="PlainText"/>
        <w:rPr>
          <w:lang w:val="ru-RU"/>
        </w:rPr>
      </w:pPr>
      <w:r>
        <w:rPr>
          <w:rFonts w:eastAsia="Courier New"/>
          <w:lang w:val="ru-RU"/>
        </w:rPr>
        <w:t xml:space="preserve">     </w:t>
      </w:r>
      <w:r>
        <w:rPr>
          <w:rFonts w:eastAsia="MS Mincho;ＭＳ 明朝"/>
          <w:lang w:val="ru-RU"/>
        </w:rPr>
        <w:t>ОС. Понял, что сплю. Посмотрел на ладони. Опять на обоих ладонях большие пальцы слева. В теле сновидения опять увидел второго "я". Он был моей копией и смотрел за мной. Когда я увидел, что мои ладони одинаковые, то решил проверить ладони двойника. Я взялся за две руки двойника и вытянул их вперёд, что бы получше рассмотреть. У него с руками было всё в порядке. Всё действие происходило рядом с моей кроватью, как при ВТО. ВИС.</w:t>
      </w:r>
    </w:p>
    <w:p>
      <w:pPr>
        <w:pStyle w:val="PlainText"/>
        <w:rPr>
          <w:lang w:val="ru-RU"/>
        </w:rPr>
      </w:pPr>
      <w:r>
        <w:rPr>
          <w:rFonts w:eastAsia="Courier New"/>
          <w:lang w:val="ru-RU"/>
        </w:rPr>
        <w:t xml:space="preserve">     </w:t>
      </w:r>
      <w:r>
        <w:rPr>
          <w:rFonts w:eastAsia="MS Mincho;ＭＳ 明朝"/>
          <w:lang w:val="ru-RU"/>
        </w:rPr>
        <w:t>Где-то через час, опять ОС. Был на спасстанции. Пролетал через дорогу и почувствовал, как задел за ветви дерева слева. Остановился. Взял веточки в руки и сказал себе, что хочу видеть энергию. Дерево стало переливаться и светиться зелёным светом (забыл каким цветом светится энергия нашего мира по Кастанеде). Я подумал, что оно ведь не может быть настоящим, так как в полутора метрах от земли у него спилена макушка.</w:t>
      </w:r>
    </w:p>
    <w:p>
      <w:pPr>
        <w:pStyle w:val="PlainText"/>
        <w:rPr>
          <w:lang w:val="ru-RU"/>
        </w:rPr>
      </w:pPr>
      <w:r>
        <w:rPr>
          <w:rFonts w:eastAsia="Courier New"/>
          <w:lang w:val="ru-RU"/>
        </w:rPr>
        <w:t xml:space="preserve">     </w:t>
      </w:r>
      <w:r>
        <w:rPr>
          <w:rFonts w:eastAsia="MS Mincho;ＭＳ 明朝"/>
          <w:lang w:val="ru-RU"/>
        </w:rPr>
        <w:t>*** Появление двойника воспринималось очень естественно и не вызывало никакого удивления. Как будто он был со мной всегда в любом сне.</w:t>
      </w:r>
    </w:p>
    <w:p>
      <w:pPr>
        <w:pStyle w:val="PlainText"/>
        <w:rPr>
          <w:lang w:val="ru-RU"/>
        </w:rPr>
      </w:pPr>
      <w:r>
        <w:rPr>
          <w:rFonts w:eastAsia="Courier New"/>
          <w:lang w:val="ru-RU"/>
        </w:rPr>
        <w:t xml:space="preserve">     </w:t>
      </w:r>
      <w:r>
        <w:rPr>
          <w:rFonts w:eastAsia="MS Mincho;ＭＳ 明朝"/>
          <w:lang w:val="ru-RU"/>
        </w:rPr>
        <w:t>Первый раз в ОС увидел нечто, напоминающее энергию. Подобные ёлочки, со спиленными макушками, я видел напротив детской библиотеке в центре. Какой-то негодяй спилил макушки ёлок под Новый Год, вероятно для того, чтобы эти маленькие ёлочки продать.  18/10/2002 - Нашёл, где в книге Кастанеды упоминается о первом видении им энергии в ОСе. Это "Искусство сновидения".</w:t>
      </w:r>
    </w:p>
    <w:p>
      <w:pPr>
        <w:pStyle w:val="PlainText"/>
        <w:rPr>
          <w:lang w:val="ru-RU"/>
        </w:rPr>
      </w:pPr>
      <w:r>
        <w:rPr>
          <w:rFonts w:eastAsia="Courier New"/>
          <w:lang w:val="ru-RU"/>
        </w:rPr>
        <w:t xml:space="preserve"> </w:t>
      </w:r>
      <w:r>
        <w:rPr>
          <w:rFonts w:eastAsia="MS Mincho;ＭＳ 明朝"/>
          <w:lang w:val="ru-RU"/>
        </w:rPr>
        <w:t>...Я выразил намерение видеть и был сильно удивлё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6 06/08/2002 09:00</w:t>
      </w:r>
    </w:p>
    <w:p>
      <w:pPr>
        <w:pStyle w:val="PlainText"/>
        <w:rPr>
          <w:rFonts w:eastAsia="MS Mincho;ＭＳ 明朝"/>
          <w:lang w:val="ru-RU"/>
        </w:rPr>
      </w:pPr>
      <w:r>
        <w:rPr>
          <w:rFonts w:eastAsia="MS Mincho;ＭＳ 明朝"/>
          <w:lang w:val="ru-RU"/>
        </w:rPr>
        <w:t>Вторник. Отпуск.</w:t>
      </w:r>
    </w:p>
    <w:p>
      <w:pPr>
        <w:pStyle w:val="PlainText"/>
        <w:rPr>
          <w:lang w:val="ru-RU"/>
        </w:rPr>
      </w:pPr>
      <w:r>
        <w:rPr>
          <w:rFonts w:eastAsia="Courier New"/>
          <w:lang w:val="ru-RU"/>
        </w:rPr>
        <w:t xml:space="preserve">     </w:t>
      </w:r>
      <w:r>
        <w:rPr>
          <w:rFonts w:eastAsia="MS Mincho;ＭＳ 明朝"/>
          <w:lang w:val="ru-RU"/>
        </w:rPr>
        <w:t>ОС. Довольно долгий. В начале и в конце ОС смотрел на ладони. Просовывал руку в стену. Искал ФТ. Зашёл в свою комнату, но кровать была пустой, без ФТ.</w:t>
      </w:r>
    </w:p>
    <w:p>
      <w:pPr>
        <w:pStyle w:val="PlainText"/>
        <w:rPr>
          <w:lang w:val="ru-RU"/>
        </w:rPr>
      </w:pPr>
      <w:r>
        <w:rPr>
          <w:rFonts w:eastAsia="Courier New"/>
          <w:lang w:val="ru-RU"/>
        </w:rPr>
        <w:t xml:space="preserve">     </w:t>
      </w:r>
      <w:r>
        <w:rPr>
          <w:rFonts w:eastAsia="MS Mincho;ＭＳ 明朝"/>
          <w:lang w:val="ru-RU"/>
        </w:rPr>
        <w:t>До этого ОС, ещё два раза знал, что сплю, но не успев посмотреть на руки - просыпался.</w:t>
      </w:r>
    </w:p>
    <w:p>
      <w:pPr>
        <w:pStyle w:val="PlainText"/>
        <w:rPr>
          <w:lang w:val="ru-RU"/>
        </w:rPr>
      </w:pPr>
      <w:r>
        <w:rPr>
          <w:rFonts w:eastAsia="Courier New"/>
          <w:lang w:val="ru-RU"/>
        </w:rPr>
        <w:t xml:space="preserve">     </w:t>
      </w:r>
      <w:r>
        <w:rPr>
          <w:rFonts w:eastAsia="MS Mincho;ＭＳ 明朝"/>
          <w:lang w:val="ru-RU"/>
        </w:rPr>
        <w:t>*** Ощущение, что хожу со спущенными штанами возникает вероятно от того, что внимание сосредотачивается на нижней части тела в месте перекрещивания ног. В предыдущем ОСе, большие пальцы на ладонях с одной стороны, следствие ощущения ФТ. К примеру, когда я лежу на правом боку, правая рука лежит ладонью вверх, левая - вниз, то есть, при взгляде сверху, большие пальцы на ладонях находятся с одной стороны.</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7 10/08/2002 11:10</w:t>
      </w:r>
    </w:p>
    <w:p>
      <w:pPr>
        <w:pStyle w:val="PlainText"/>
        <w:rPr>
          <w:rFonts w:eastAsia="MS Mincho;ＭＳ 明朝"/>
          <w:lang w:val="ru-RU"/>
        </w:rPr>
      </w:pPr>
      <w:r>
        <w:rPr>
          <w:rFonts w:eastAsia="MS Mincho;ＭＳ 明朝"/>
          <w:lang w:val="ru-RU"/>
        </w:rPr>
        <w:t>Суббота. Абакан.</w:t>
      </w:r>
    </w:p>
    <w:p>
      <w:pPr>
        <w:pStyle w:val="PlainText"/>
        <w:rPr>
          <w:lang w:val="ru-RU"/>
        </w:rPr>
      </w:pPr>
      <w:r>
        <w:rPr>
          <w:rFonts w:eastAsia="Courier New"/>
          <w:lang w:val="ru-RU"/>
        </w:rPr>
        <w:t xml:space="preserve">     </w:t>
      </w:r>
      <w:r>
        <w:rPr>
          <w:rFonts w:eastAsia="MS Mincho;ＭＳ 明朝"/>
          <w:lang w:val="ru-RU"/>
        </w:rPr>
        <w:t>ОС. Уже не спал - дремал. Войдя в сон, полз на четвереньках, контролируя движения. Это происходило как бы мысленно, так как вокруг ещё не было чётких образов. Сон углубился, появилась окружающая обстановка. Я сказал себе, что это сон и посмотрел на ладони. Линии рук почти реальны. Большие пальцы там, где надо. Выполз на какую-то кафельную плитку. Затем, вопреки желанию, всё тело развернулось против часовой стрелки от ног к голове в горизонтальной плоскости. Тут я увидел, что нахожусь в своей квартире и как бы в своей комнате, рядом с кроватью. Я стоял на четвереньках. Под кроватью постарался запомнить вид портфеля и детских тапочек рядом с ним. Встал и легко прошёл сквозь стену. ВИС.</w:t>
      </w:r>
    </w:p>
    <w:p>
      <w:pPr>
        <w:pStyle w:val="PlainText"/>
        <w:rPr>
          <w:lang w:val="ru-RU"/>
        </w:rPr>
      </w:pPr>
      <w:r>
        <w:rPr>
          <w:rFonts w:eastAsia="Courier New"/>
          <w:lang w:val="ru-RU"/>
        </w:rPr>
        <w:t xml:space="preserve">     </w:t>
      </w:r>
      <w:r>
        <w:rPr>
          <w:rFonts w:eastAsia="MS Mincho;ＭＳ 明朝"/>
          <w:lang w:val="ru-RU"/>
        </w:rPr>
        <w:t>*** Всё нереально. Сознание слаб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8 17/08/2002 ~ 05:00</w:t>
      </w:r>
    </w:p>
    <w:p>
      <w:pPr>
        <w:pStyle w:val="PlainText"/>
        <w:rPr>
          <w:rFonts w:eastAsia="MS Mincho;ＭＳ 明朝"/>
          <w:lang w:val="ru-RU"/>
        </w:rPr>
      </w:pPr>
      <w:r>
        <w:rPr>
          <w:rFonts w:eastAsia="MS Mincho;ＭＳ 明朝"/>
          <w:lang w:val="ru-RU"/>
        </w:rPr>
        <w:t>Суббота. Абакан.</w:t>
      </w:r>
    </w:p>
    <w:p>
      <w:pPr>
        <w:pStyle w:val="PlainText"/>
        <w:rPr>
          <w:lang w:val="ru-RU"/>
        </w:rPr>
      </w:pPr>
      <w:r>
        <w:rPr>
          <w:rFonts w:eastAsia="Courier New"/>
          <w:lang w:val="ru-RU"/>
        </w:rPr>
        <w:t xml:space="preserve">     </w:t>
      </w:r>
      <w:r>
        <w:rPr>
          <w:rFonts w:eastAsia="MS Mincho;ＭＳ 明朝"/>
          <w:lang w:val="ru-RU"/>
        </w:rPr>
        <w:t>ОС. Во сне стал махать правой рукой. ПЭТ. Сказал себе, что это сон и посмотрел на ладони. На левой линии близки к реальным. На правой - нет. Решил было зарисовать необычный рисунок линий на правой руке, но понял, что это бесполезное занятие. Захотел сразу же, через стену, выйти из комнаты. Думал, что попаду во двор. Легко прошёл стену, но оказался в соседней комнате. Посмотрел на правую ладонь. Линии изменились, но остались нереальными. В комнате была дочка и стояла кровать. Я побоялся, что дочь станет отвлекать меня, поднял руки и подпрыгнул с намерением взлететь. Плавно прошёл потолок до груди и голова оказалась в другой квартире. Там была молодая женщина и, вероятно, её дочь лет двенадцати. Обе обнажённые. Я подошёл к ним, понимая, что они меня не видят. Было узко и я плечом невольно задел женщину. Она что-то почувствовала и сказала, что это дыхание потустороннего мира.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09 26/08/2002 09:55  153</w:t>
      </w:r>
    </w:p>
    <w:p>
      <w:pPr>
        <w:pStyle w:val="PlainText"/>
        <w:rPr>
          <w:rFonts w:eastAsia="MS Mincho;ＭＳ 明朝"/>
          <w:lang w:val="ru-RU"/>
        </w:rPr>
      </w:pPr>
      <w:r>
        <w:rPr>
          <w:rFonts w:eastAsia="MS Mincho;ＭＳ 明朝"/>
          <w:lang w:val="ru-RU"/>
        </w:rPr>
        <w:t>Понедельник. Отпуск.</w:t>
      </w:r>
    </w:p>
    <w:p>
      <w:pPr>
        <w:pStyle w:val="PlainText"/>
        <w:rPr>
          <w:lang w:val="ru-RU"/>
        </w:rPr>
      </w:pPr>
      <w:r>
        <w:rPr>
          <w:rFonts w:eastAsia="Courier New"/>
          <w:lang w:val="ru-RU"/>
        </w:rPr>
        <w:t xml:space="preserve">     </w:t>
      </w:r>
      <w:r>
        <w:rPr>
          <w:rFonts w:eastAsia="MS Mincho;ＭＳ 明朝"/>
          <w:lang w:val="ru-RU"/>
        </w:rPr>
        <w:t>ВТО из сна. Лежал на левом боку. Долгий сюжет обычного сновидения. Ожидал группу туристов на автобусе, не осознавая, что сплю. Пока они не подъехали, решил выйти из комплекса зданий наружу. Когда вышел, через километр, на противоположной стороне, увидел высотное здание на крыше которого сидели люди. Я захотел тоже взлететь на крышу этого здания. Тут же, непонятно как, мгновенно оказался между комплексом и зданием. Я растерялся и не мог понять, как можно так быстро преодолеть пол километра, но такое мгновенное перемещение мне понравилось. Решил сознательно научиться перемещаться таким образом, не понимая ещё, что это лишь сон. Сосредоточился и решил оказаться прямо у здания. Не получилось, но непроизвольно взлетел чуть-чуть вверх и появилась возможность плыть, правда, зрение пропало. Ничего не видя, я медленно плыл, работая синхронно руками и ногами. Вдруг почувствовал вязкость среды. Зрение прорезалось. Оказался как бы в детской. Вдоль стен стояли две кровати (этого нет в реальности, но может быть когда-то и было). Посмотрел на ладони. После плавания они почему-то были в пене. Пена мешала рассмотреть линии рук, но части, которые я видел, казались реальными. Не смог избавиться от пены, хотя и попытался. Открыл дверь в зал (не прошёл насквозь) и через зал отправился на кухню. Там у мойки стояла обнажённая сестра и маленькая девочка, вроде как дочка. Я сильно захотел "по маленькому" и направился в туалет. Долго нетерпеливо расстёгивал штаны и наконец стал писать в унитаз. Струя была сильной с небольшими перебоями. В начале всё было реальным. Затем в месте, где струя ударяла в унитаз, стала появляться тёмно-синяя окраска. Через некоторое время она превратилась в чёрную. Чёрные брызги из унитаза стали попадать на меня.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10 30/08/2002 09:15</w:t>
      </w:r>
    </w:p>
    <w:p>
      <w:pPr>
        <w:pStyle w:val="PlainText"/>
        <w:rPr>
          <w:rFonts w:eastAsia="MS Mincho;ＭＳ 明朝"/>
          <w:lang w:val="ru-RU"/>
        </w:rPr>
      </w:pPr>
      <w:r>
        <w:rPr>
          <w:rFonts w:eastAsia="MS Mincho;ＭＳ 明朝"/>
          <w:lang w:val="ru-RU"/>
        </w:rPr>
        <w:t>Пятница. Отпуск.</w:t>
      </w:r>
    </w:p>
    <w:p>
      <w:pPr>
        <w:pStyle w:val="PlainText"/>
        <w:rPr>
          <w:lang w:val="ru-RU"/>
        </w:rPr>
      </w:pPr>
      <w:r>
        <w:rPr>
          <w:rFonts w:eastAsia="Courier New"/>
          <w:lang w:val="ru-RU"/>
        </w:rPr>
        <w:t xml:space="preserve">     </w:t>
      </w:r>
      <w:r>
        <w:rPr>
          <w:rFonts w:eastAsia="MS Mincho;ＭＳ 明朝"/>
          <w:lang w:val="ru-RU"/>
        </w:rPr>
        <w:t>ОС. Лежал на правом боку. Снилось, что шёл вдоль домов частного сектора. На встречу шла женщина и несла арматуру от разобранных телевизоров. Я с ней заговорил. Вдруг захотел, чтобы этот сюжет был сном, и сказал себе, так, на всякий случай, что это сон. Помню, что взялся рукой за ствол молодого деревца. Всё было чересчур реально и я подумал, что было глупо, с моей стороны, назвать сном этот сюжет. Однако, что-то заставило меня, на всякий случай для проверки на реальность, достать головой до земли, не сгибая коленей. Первый раз не получилось. Я просто побоялся, что больно упаду. Но что-то внутри меня хотело повторить попытку ещё раз. Получилось! Я был крайне удивлён, что нахожусь всё-таки в сновидении. Тут же посмотрел на ладони. На правой руке линия жизни упёрлась в большой палец и раздваивалась вверх и вниз от него. Все пальцы на руках были короткими. Я огляделся вокруг себя и сказал: - Куда меня забросило сновидение на этот раз? Вокруг расстилалась живописная местность, напоминающая большие улицы частного сектора в Абакане, и я направился вперёд. Вдруг из-за холма появился маленький динозаврик и, буквально через нисколько секунд, большой. Я решил, от греха подальше, переместиться в другое место. Сам не понял, как мгновенно оказался на какой-то иностранной автостоянке. Я был почему-то голым и, чтобы прикрыться, решил поискать какую-нибудь одежду в небольшом прицепе, стоящим неподалёку от меня и подцепленным к маленькому мотоциклу. Я осторожно залез в прицеп, но меня заметили. Молодой парень, увидев меня в своём прицепе, не сказав ни слова, выехал на своём мотоцикле со мной из этого места. ВИС.</w:t>
      </w:r>
    </w:p>
    <w:p>
      <w:pPr>
        <w:pStyle w:val="PlainText"/>
        <w:rPr>
          <w:lang w:val="ru-RU"/>
        </w:rPr>
      </w:pPr>
      <w:r>
        <w:rPr>
          <w:rFonts w:eastAsia="Courier New"/>
          <w:lang w:val="ru-RU"/>
        </w:rPr>
        <w:t xml:space="preserve">     </w:t>
      </w:r>
      <w:r>
        <w:rPr>
          <w:rFonts w:eastAsia="MS Mincho;ＭＳ 明朝"/>
          <w:lang w:val="ru-RU"/>
        </w:rPr>
        <w:t>*** Сознание слабое. Не вспомнил дневные установки. После эпизода с динозаврами ОС, похоже, перешёл в обычный сон. Опять быстрое перемещение, как и в прошлом опыте, но с полной сменой сюжета сновидени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11 06/09/2002 02:00  154</w:t>
      </w:r>
    </w:p>
    <w:p>
      <w:pPr>
        <w:pStyle w:val="PlainText"/>
        <w:rPr>
          <w:rFonts w:eastAsia="MS Mincho;ＭＳ 明朝"/>
          <w:lang w:val="ru-RU"/>
        </w:rPr>
      </w:pPr>
      <w:r>
        <w:rPr>
          <w:rFonts w:eastAsia="MS Mincho;ＭＳ 明朝"/>
          <w:lang w:val="ru-RU"/>
        </w:rPr>
        <w:t>Пятница.</w:t>
      </w:r>
    </w:p>
    <w:p>
      <w:pPr>
        <w:pStyle w:val="PlainText"/>
        <w:rPr>
          <w:lang w:val="ru-RU"/>
        </w:rPr>
      </w:pPr>
      <w:r>
        <w:rPr>
          <w:rFonts w:eastAsia="Courier New"/>
          <w:lang w:val="ru-RU"/>
        </w:rPr>
        <w:t xml:space="preserve">     </w:t>
      </w:r>
      <w:r>
        <w:rPr>
          <w:rFonts w:eastAsia="MS Mincho;ＭＳ 明朝"/>
          <w:lang w:val="ru-RU"/>
        </w:rPr>
        <w:t>ПЭТ. Хорошо чувствовал руки и ноги. Стал водить рукой над животом. К голове подвести руку не мог. Что-то не пускало. С усилием перевёл её только до солнечного сплетения. Почувствовал тепло от массажа.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 руки. ВИС.</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212 18/09/2002 06:55  155</w:t>
      </w:r>
    </w:p>
    <w:p>
      <w:pPr>
        <w:pStyle w:val="PlainText"/>
        <w:rPr>
          <w:rFonts w:eastAsia="MS Mincho;ＭＳ 明朝"/>
          <w:lang w:val="ru-RU"/>
        </w:rPr>
      </w:pPr>
      <w:r>
        <w:rPr>
          <w:rFonts w:eastAsia="MS Mincho;ＭＳ 明朝"/>
          <w:lang w:val="ru-RU"/>
        </w:rPr>
        <w:t>Среда.</w:t>
      </w:r>
    </w:p>
    <w:p>
      <w:pPr>
        <w:pStyle w:val="PlainText"/>
        <w:rPr/>
      </w:pPr>
      <w:r>
        <w:rPr>
          <w:rFonts w:eastAsia="Courier New"/>
          <w:lang w:val="ru-RU"/>
        </w:rPr>
        <w:t xml:space="preserve">     </w:t>
      </w:r>
      <w:r>
        <w:rPr>
          <w:rFonts w:eastAsia="MS Mincho;ＭＳ 明朝"/>
          <w:lang w:val="ru-RU"/>
        </w:rPr>
        <w:t xml:space="preserve">ВТО из сна. Снилось, что в своей комнате за кроватью я положил подушки, поставил стулья и пытался уснуть. Потом, увидев, что моя кровать свободна, подумал: - что я тут ютюсь, пойду лучше спать на кровать. Лёг, не догадываясь, что всё происходит во сне и опять подумал: - Дай-ка я перевернусь в теле. Получилось. После отделения упал на пол. Заставил себя видеть. Вначале увидел левую кисть. Пополз к окну. Увидел батарею под окном. Потрогал её - показалась сильно горячей (два дня назад дали отопление). Побоялся, что не пройду на улицу через батарею. Встал и вышел через окно. На дворе было прохладно и виднелась белая позёмка (на самом деле снег ещё не выпал). Спустился на землю и прошёл по двору. Подходил к трём - четырём встречным женщинам, трогал их. Затем, где-то в районе четвёртого подъезда, решил зайти в дом и через его стены, напрямую, дойти до своей квартиры. Войдя в подъезд, увидел слева дверь, ведущую  как бы в подвал, но не пошёл в неё. (Действительно только в четвёртом подъезде есть подобная дверь, проверил утром. Раньше я никогда не был в этом подъезде. В других семи подъездах такой двери нет!). Поднялся по ступеням и прошёл сквозь дверь направо, в квартиру. Квартира была в плачевном состоянии. Все стены ободраны... Двигаясь в направлении своей квартиры, то есть вдоль дома, прошёл сквозь стены ещё штук пять комнат. В некоторых из них были люди. Потом начал волноваться, что уже долго, минут двадцать, нахожусь вне тела. Как бы с моим ФТ чего не стряслось без меня. Так долго я ещё не бывал вне тела. Решил ускорить прохождение дома. В следующей квартире весь пол, сантиметров на двадцать, был затоплен прорвавшейся канализацией, каким-то красным супом. Быстро пройдя это место, в следующей квартире, я увидел двух оживлённо беседующих девиц за столом. Меня они не видели, но за ними располагалась зарешёченная комната в которой стояла лошадь (?). Лошадь меня сразу заметила и стала волноваться. Так как я спешил к своему ФТ, обходить её не было времени и я пошёл напрямик, через лошадиные апартаменты. Когда я проходил, мне показалось, что лошадь слегка укусила меня. Пройдя через стену, я вдруг оказался на открытой местности в другом мире, мире, на подобии игры </w:t>
      </w:r>
      <w:r>
        <w:rPr>
          <w:rFonts w:eastAsia="MS Mincho;ＭＳ 明朝"/>
        </w:rPr>
        <w:t>UNREAL</w:t>
      </w:r>
      <w:r>
        <w:rPr>
          <w:rFonts w:eastAsia="MS Mincho;ＭＳ 明朝"/>
          <w:lang w:val="ru-RU"/>
        </w:rPr>
        <w:t>. Увидев необычных животных, я понял, что попал не туда и решил тут же вернуться назад. ВИС. Встал, посмотрел на часы - 06:55.</w:t>
      </w:r>
    </w:p>
    <w:p>
      <w:pPr>
        <w:pStyle w:val="PlainText"/>
        <w:rPr>
          <w:lang w:val="ru-RU"/>
        </w:rPr>
      </w:pPr>
      <w:r>
        <w:rPr>
          <w:rFonts w:eastAsia="Courier New"/>
          <w:lang w:val="ru-RU"/>
        </w:rPr>
        <w:t xml:space="preserve">     </w:t>
      </w:r>
      <w:r>
        <w:rPr>
          <w:rFonts w:eastAsia="MS Mincho;ＭＳ 明朝"/>
          <w:lang w:val="ru-RU"/>
        </w:rPr>
        <w:t xml:space="preserve">*** Рекордное пребывание в ВТО! Вечером, после работы поел и прилёг на пол часа поспать. Затем вставал и лёг опять на час. Ночью спал головой к двери. Похоже, вечерний сон дал энергию для утреннего ВТО. </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213 28/09/2002 05:00  156</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ЭТ из сна. Во сне стоял перед какой-то стеной. Руки были опущены. В правой руке был ломик. Я разжал пальцы и он упал. ПЭТ. Чтобы закрепить ощущения ЭТ, я поднял руки в верх и начал ими махать. Вдруг очень явственно почувствовал своё тяжёлое физическое дыхание. Я подумал, что из-за такого тяжёлого дыхания я пробуду в ВТО совсем недолго и что надо изменить физическую позу тела. Начал менять...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14, 215 13/10/2002 05:30, 09:30</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ОС. Продолжительный сюжет сна. Во сне взлетел в воздух и понял, что сплю. Начал вспоминать, что намеревался сделать в ОСе, но кроме того, чтобы найти своё ФТ, ничего вспомнить не смог. Точнее, я помнил, что что-то запланировал ещё, но когда начинал думать об этом, чувствовал, что разрушу сон. Я летел над землёй. Впереди простиралась индустриальная зона. Позади был лес. Я подумал, что на природе мне будет легче сосредоточиться и полетел назад к лесу. Опустился на какую-то просёлочную дорогу. В голову пришла мысль, что чтобы добраться до ФТ, сначала нужно почувствовать ЭТ! Для этого начал боксировать руками, но ВИС.</w:t>
      </w:r>
    </w:p>
    <w:p>
      <w:pPr>
        <w:pStyle w:val="PlainText"/>
        <w:rPr>
          <w:lang w:val="ru-RU"/>
        </w:rPr>
      </w:pPr>
      <w:r>
        <w:rPr>
          <w:rFonts w:eastAsia="Courier New"/>
          <w:lang w:val="ru-RU"/>
        </w:rPr>
        <w:t xml:space="preserve">     </w:t>
      </w:r>
      <w:r>
        <w:rPr>
          <w:rFonts w:eastAsia="MS Mincho;ＭＳ 明朝"/>
          <w:lang w:val="ru-RU"/>
        </w:rPr>
        <w:t>В 09:30 снился сон. Во сне, не зная, что сплю, начал делать упражнение на представление цветных пятен перед глазами. Получилось и перед глазами возник золотистый цвет. При этом сознание хорошо работало, как в ВТО. На золотистом фоне появился кругляшёк, в котором виделось очень чётко изображение части лица какой-то девушки. Я разглядывал его, досадуя на то, что не могу расширить круг. Каково же было моё удивление, когда под усилием воли кругляшёк стал перемещаться по картине. Я стал рассматривать картину как бы в подзорную трубу. Сразу вспомнил, что читал про подобное, когда в аджне открывается тоннель, через который видишь, как в подзорную трубу.</w:t>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216, 217 26/10/2002 03:30, 11:00  157</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Короткое ОС. Снился старый товарищ, вдруг понял, что сплю. Я ему сказал, что мы во сне, и мне нужно посмотреть на ладони, чтобы потом было основание сделать запись в дневнике. Линии правой ладони не реальные, левой - почти реальные. Затем я попросил его рассказать, что с ним происходило со времени нашей последней встречи. Как он жил. Я был очень рад видеть его. Он сказал, что после того, как женился, переехал с Ольгой в Москву. Кажется, его жену зовут не Ольга, надо проверить. Потом рассказывал что-то ещё, не припомню что. ВИС.</w:t>
      </w:r>
    </w:p>
    <w:p>
      <w:pPr>
        <w:pStyle w:val="PlainText"/>
        <w:rPr>
          <w:lang w:val="ru-RU"/>
        </w:rPr>
      </w:pPr>
      <w:r>
        <w:rPr>
          <w:rFonts w:eastAsia="Courier New"/>
          <w:lang w:val="ru-RU"/>
        </w:rPr>
        <w:t xml:space="preserve">     </w:t>
      </w:r>
      <w:r>
        <w:rPr>
          <w:rFonts w:eastAsia="MS Mincho;ＭＳ 明朝"/>
          <w:lang w:val="ru-RU"/>
        </w:rPr>
        <w:t>11:00 ПолуВТО. Расслаблялся после сна. Ничего не получалось. Решил прекратить и просто начал мысленно как бы плыть руками. Вдруг ощутил сопротивление среды. ПЭТ. Почувствовал, что одет как бы в ватный костюм с рукавицами. Очутился рядом со школой. По мере продвижения, сбросил сначала одну, а затем и другую рукавицу, но ватник остался. Под песню на "ля-ля-ля" я проплыл двор школы, почти касаясь земли. Облетел здание школы с правой стороны и вылетел в калитку за ограду школы, напротив банка. Сел на землю. Земля была сильно потрескавшаяся. Начал вспоминать, что нужно сделать в ВТО. Вспомнил, что хотел в ВТО увидеть своё второе "я". Я попытался выразить намерение увидеть его, но ничего не произошло. Тогда я громко сказал: - Второе "я", встань передо мной, как лист перед травой. Опять ничего. ВИС. После выхода почувствовал, в районе солнечного сплетения, неудобство.</w:t>
      </w:r>
    </w:p>
    <w:p>
      <w:pPr>
        <w:pStyle w:val="PlainText"/>
        <w:rPr>
          <w:lang w:val="ru-RU"/>
        </w:rPr>
      </w:pPr>
      <w:r>
        <w:rPr>
          <w:rFonts w:eastAsia="Courier New"/>
          <w:lang w:val="ru-RU"/>
        </w:rPr>
        <w:t xml:space="preserve">     </w:t>
      </w:r>
      <w:r>
        <w:rPr>
          <w:rFonts w:eastAsia="MS Mincho;ＭＳ 明朝"/>
          <w:lang w:val="ru-RU"/>
        </w:rPr>
        <w:t>*** В первом случае эмоции заглушали возможность вспомнить задание. Во втором, произошло полуВТО из сна, так как всё время ощущалась вязкость окружающей среды. То есть ЭТ было ещё в ФТ, а всё, что я видел, похоже, лишь плод фантази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18 27/10/2002 08:00  158</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ВТО из сна. В полусонном состоянии представил, как машу руками. ПЭТ. Встал с кровати и посмотрел на ладони. Темно. Видимость плохая. Сразу же через окно вышел на улицу. Так как слишком просто прошёл сквозь стекло, задержался в проёме окна, чтобы проверить свою плотность. Сунул руку в правую стену. Рука, с небольшим усилием, вошла и вышла. Рядом с окном, метрах в трёх, стояло дерево с зелёными листьями (в реальности дерево есть, но листья были уже жёлтыми и почти опали). Я подлетел к дереву, потрогал листья и затем спустился к трансформаторной будке. Вплотную к её задней стене горел костёр необычным пламенем. Я хотел было приблизиться к нему, но какая-то легковая машина с противоположной стороны, с разгону врезалась в костёр (?). Тогда я обошёл будку справа. У другой стены так же увидел огонь, но внутри будки и натуральный. Было прохладно. Я протянул к огню руку, погреться. Затем припомнил, что в ВТО намеревался найти своего второго "я". Хотел представить его, но, похоже, из-за реальных гудков машин, так как было уже утро, ВИС. После этого расслаблялся ещё почти два часа без результат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19, 220 31/10/2002 05:15, 05:45</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ОС. Понял, что сплю. Посмотрел на ладони. Не мои. Решил специально посмеяться над этим несуразным фактом. Тем более, что не припомню, чтобы в этих состояниях я когда-либо смеялся. Решил попробовать. Начал опять смотреть на ладони и принуждать себя смеяться. Смеяться было трудно и как-то неестественно. Смотрел на ладони несколько раз. Под конец форма ладоней изменилась до неузнаваемости. ВИС.</w:t>
      </w:r>
    </w:p>
    <w:p>
      <w:pPr>
        <w:pStyle w:val="PlainText"/>
        <w:rPr>
          <w:lang w:val="ru-RU"/>
        </w:rPr>
      </w:pPr>
      <w:r>
        <w:rPr>
          <w:rFonts w:eastAsia="Courier New"/>
          <w:lang w:val="ru-RU"/>
        </w:rPr>
        <w:t xml:space="preserve">     </w:t>
      </w:r>
      <w:r>
        <w:rPr>
          <w:rFonts w:eastAsia="MS Mincho;ＭＳ 明朝"/>
          <w:lang w:val="ru-RU"/>
        </w:rPr>
        <w:t>Через пол часа, второе ОС. В нём, по ходу сновидения, раз десять наводил мизинец левой руки на предметы и высказывал намерение видеть энергию. Ничего так и не увидел.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21, 222, 223, 224 02/11/2002 06:45, 07:55, 08:35, 09:35 159 160, 161</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Полу ВТО из сна. Снилось, что лежу на кровати в каком-то общежитии валетом с одним знакомым товарищем. На кровати я махал руками и почувствовал ЭТ. Стал гулять в ЭТ по общежитию, проходя сквозь стены, и посещать персонажей, снившегося до этого сна. При этом знал, что меня никто не видит, так как я в ЭТ. ВИС. При выходе ёкнуло в области солнечного сплетения и я, как и всегда, проснулся.</w:t>
      </w:r>
    </w:p>
    <w:p>
      <w:pPr>
        <w:pStyle w:val="PlainText"/>
        <w:rPr>
          <w:lang w:val="ru-RU"/>
        </w:rPr>
      </w:pPr>
      <w:r>
        <w:rPr>
          <w:rFonts w:eastAsia="Courier New"/>
          <w:lang w:val="ru-RU"/>
        </w:rPr>
        <w:t xml:space="preserve">     </w:t>
      </w:r>
      <w:r>
        <w:rPr>
          <w:rFonts w:eastAsia="MS Mincho;ＭＳ 明朝"/>
          <w:lang w:val="ru-RU"/>
        </w:rPr>
        <w:t>07:55 ВТО из сна. После предыдущего ВТО сходил в туалет и начал расслабляться. Только начался сон, как я представил, что ныряю вниз и плыву. ПЭТ. Оказался у своей кровати. Прошёл зал, вошёл в детскую. Мебель стоит не совсем так, как в действительности, но пианино на своём месте. Вернулся опять в зал. Навёл мизинцем на цветы и сказал, что хочу видеть энергию. Ничего. Подошёл к цветочным горшкам. Трогал цветы руками. А когда сказал ещё раз, что хочу видеть энергию, они как бы заполыхали и осыпались. ВИС. При выходе почувствовал, как опять ёкнуло в СС. Проснулся.</w:t>
      </w:r>
    </w:p>
    <w:p>
      <w:pPr>
        <w:pStyle w:val="PlainText"/>
        <w:rPr>
          <w:lang w:val="ru-RU"/>
        </w:rPr>
      </w:pPr>
      <w:r>
        <w:rPr>
          <w:rFonts w:eastAsia="Courier New"/>
          <w:lang w:val="ru-RU"/>
        </w:rPr>
        <w:t xml:space="preserve">     </w:t>
      </w:r>
      <w:r>
        <w:rPr>
          <w:rFonts w:eastAsia="MS Mincho;ＭＳ 明朝"/>
          <w:lang w:val="ru-RU"/>
        </w:rPr>
        <w:t>08:35 ВТО из сна. Опять расслаблялся. Начался сон. Во сне видел группу людей у цветочного киоска в центре. Я подошёл к какой-то девушке из группы. Взялся за её плечи руками и, прижимая руки к её телу по бокам, опустил их до её пяток. Оказавшись у земли, нырнул в неё и начал махать руками. ПЭТ. Очнулся висящим между кроватью и потолком в своей комнате. Спустился на пол. Как и в прошлом ВТО, на теле ощущались посторонние, прилипшие к телу, предметы (пенопласт), которые невозможно отодрать, так как они являются как бы частью тела. Совсем недавно о таких случаях я прочитал в форуме. Вероятно, под воздействием этих впечатлений и у меня появилось подобное, хотя раньше такого никогда не было. Мне это ужасно не нравится. В моей комнате не было шкафа и был лишь один холодильник. Я прошёлся по ней туда - сюда. Вдруг в комнате увидел кошку Муську. Я сбросил с рук варежки и снял очки (?). После этой процедуры стал хорошо видеть и руки стали лёгкими и свободными. Потрепал Муську. Её коготь случайно зацепил моё тело. Я легонько стукнул по ней какой-то тряпкой и она отцепилась. Не помню уже как, но вдруг оказался на каком-то складе. Я смотрел периодически на ладони, чтобы подольше сохранить СНР. Линии ладоней не мои, но близки к реальным. Начал сосредотачивать внимание на движениях ногами. Сразу же почувствовал сильную вязкость окружающей среды. Ноги стали ощущаться, как будто на них надеты толстые ватные штаны. Начал приседать. Ощутил, что от задницы так и не отклеились кусочки пенопласта. ВИС.</w:t>
      </w:r>
    </w:p>
    <w:p>
      <w:pPr>
        <w:pStyle w:val="PlainText"/>
        <w:rPr>
          <w:lang w:val="ru-RU"/>
        </w:rPr>
      </w:pPr>
      <w:r>
        <w:rPr>
          <w:rFonts w:eastAsia="Courier New"/>
          <w:lang w:val="ru-RU"/>
        </w:rPr>
        <w:t xml:space="preserve">     </w:t>
      </w:r>
      <w:r>
        <w:rPr>
          <w:rFonts w:eastAsia="MS Mincho;ＭＳ 明朝"/>
          <w:lang w:val="ru-RU"/>
        </w:rPr>
        <w:t>09:35 ОС. Снилось, что нахожусь в каком-то магазине. Для того, чтобы войти в ВТО решил, как обычно, нырнуть в пол и поплыть. Начал было нырять, и уже вошёл до половины в пол, но подумал, что если ВТО после ныряния не получится, то я не смогу записать этот опыт в тетрадь, так как в этом ОСе я даже не посмотрел на ладони, а я взял за правило - не записывать те ОСы, в которых не смотрю на ладони, так как, по моему мнению, в таких ОСах слабое сознание. Чтобы поправить ситуацию, я вынырнул назад из пола и посмотрел на ладони. Линии ладоней были такими же, как и в предыдущем опыте. От больших пальцев обоих ладоней к линии жизни проходит прямая линия (?). Прошёл в соседнюю комнату. Был голым. Фантазии. ВИС.</w:t>
      </w:r>
    </w:p>
    <w:p>
      <w:pPr>
        <w:pStyle w:val="PlainText"/>
        <w:rPr>
          <w:lang w:val="ru-RU"/>
        </w:rPr>
      </w:pPr>
      <w:r>
        <w:rPr>
          <w:rFonts w:eastAsia="Courier New"/>
          <w:lang w:val="ru-RU"/>
        </w:rPr>
        <w:t xml:space="preserve">     </w:t>
      </w:r>
      <w:r>
        <w:rPr>
          <w:rFonts w:eastAsia="MS Mincho;ＭＳ 明朝"/>
          <w:lang w:val="ru-RU"/>
        </w:rPr>
        <w:t xml:space="preserve">*** Когда лёг спать, с минуту представлял, что плаваю в ослепительном живительном свете, как рекомендует Вебстер в своей книге. Ныряние в землю - почти 100% способ почувствовать своё ЭТ. Сделал все четыре записи, по памяти, в 11:00. Первый опыт - непонятно что. Не знал, стоит ли записывать. Сознание слабое. Не вспомнил дневные установки, но яркий ВИС с ёканьем в СС, позволил это сделать. В последнем ОС, тоже слабое сознание. Отвлёкся от главной задачи. </w:t>
      </w:r>
    </w:p>
    <w:p>
      <w:pPr>
        <w:pStyle w:val="PlainText"/>
        <w:rPr>
          <w:lang w:val="ru-RU"/>
        </w:rPr>
      </w:pPr>
      <w:r>
        <w:rPr>
          <w:rFonts w:eastAsia="Courier New"/>
          <w:lang w:val="ru-RU"/>
        </w:rPr>
        <w:t xml:space="preserve">     </w:t>
      </w:r>
      <w:r>
        <w:rPr>
          <w:rFonts w:eastAsia="MS Mincho;ＭＳ 明朝"/>
          <w:lang w:val="ru-RU"/>
        </w:rPr>
        <w:t>Первый раз к моему ЭТ пристаёт нечто не моё. Раньше это лишь были элементы одежды: перчатки, шапка, ватник и, иногда, очки.</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25 03/11/2002 10:10 162</w:t>
      </w:r>
    </w:p>
    <w:p>
      <w:pPr>
        <w:pStyle w:val="PlainText"/>
        <w:rPr>
          <w:rFonts w:eastAsia="MS Mincho;ＭＳ 明朝"/>
          <w:lang w:val="ru-RU"/>
        </w:rPr>
      </w:pPr>
      <w:r>
        <w:rPr>
          <w:rFonts w:eastAsia="MS Mincho;ＭＳ 明朝"/>
          <w:lang w:val="ru-RU"/>
        </w:rPr>
        <w:t>Воскресение.</w:t>
      </w:r>
    </w:p>
    <w:p>
      <w:pPr>
        <w:pStyle w:val="PlainText"/>
        <w:rPr>
          <w:lang w:val="ru-RU"/>
        </w:rPr>
      </w:pPr>
      <w:r>
        <w:rPr>
          <w:rFonts w:eastAsia="Courier New"/>
          <w:lang w:val="ru-RU"/>
        </w:rPr>
        <w:t xml:space="preserve">     </w:t>
      </w:r>
      <w:r>
        <w:rPr>
          <w:rFonts w:eastAsia="MS Mincho;ＭＳ 明朝"/>
          <w:lang w:val="ru-RU"/>
        </w:rPr>
        <w:t>ПЭТ. Нырнул вниз. Грёб, довольно долго руками, но не в полной темноте, как обычно бывает. Выделится из ФТ не удалось. ВИС.</w:t>
      </w:r>
    </w:p>
    <w:p>
      <w:pPr>
        <w:pStyle w:val="PlainText"/>
        <w:rPr>
          <w:lang w:val="ru-RU"/>
        </w:rPr>
      </w:pPr>
      <w:r>
        <w:rPr>
          <w:rFonts w:eastAsia="Courier New"/>
          <w:lang w:val="ru-RU"/>
        </w:rPr>
        <w:t xml:space="preserve">     </w:t>
      </w:r>
      <w:r>
        <w:rPr>
          <w:rFonts w:eastAsia="MS Mincho;ＭＳ 明朝"/>
          <w:lang w:val="ru-RU"/>
        </w:rPr>
        <w:t>*** Для полного отделения, в положении, когда голова внизу, можно попробовать повращаться вдоль оси тела.</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26, 227 07/11/2002 03:50, 04:37 163, 164</w:t>
      </w:r>
    </w:p>
    <w:p>
      <w:pPr>
        <w:pStyle w:val="PlainText"/>
        <w:rPr>
          <w:rFonts w:eastAsia="MS Mincho;ＭＳ 明朝"/>
          <w:lang w:val="ru-RU"/>
        </w:rPr>
      </w:pPr>
      <w:r>
        <w:rPr>
          <w:rFonts w:eastAsia="MS Mincho;ＭＳ 明朝"/>
          <w:lang w:val="ru-RU"/>
        </w:rPr>
        <w:t>Четверг.</w:t>
      </w:r>
    </w:p>
    <w:p>
      <w:pPr>
        <w:pStyle w:val="PlainText"/>
        <w:rPr>
          <w:lang w:val="ru-RU"/>
        </w:rPr>
      </w:pPr>
      <w:r>
        <w:rPr>
          <w:rFonts w:eastAsia="Courier New"/>
          <w:lang w:val="ru-RU"/>
        </w:rPr>
        <w:t xml:space="preserve">     </w:t>
      </w:r>
      <w:r>
        <w:rPr>
          <w:rFonts w:eastAsia="MS Mincho;ＭＳ 明朝"/>
          <w:lang w:val="ru-RU"/>
        </w:rPr>
        <w:t>ВТО. Вывел Э руки. Сел на кровати и затем слез с неё. Подошёл к окну и прошёл стену справа от меня. На дворе показалось очень уютно. Линии ладоней не мои. Решил слетать в сторону сада. Полетел по прямой, срезая путь. Видел людей, стоящих в длинной очереди в частный дом за каким-то, как мне показалось, пособием. ВИС.</w:t>
      </w:r>
    </w:p>
    <w:p>
      <w:pPr>
        <w:pStyle w:val="PlainText"/>
        <w:rPr>
          <w:lang w:val="ru-RU"/>
        </w:rPr>
      </w:pPr>
      <w:r>
        <w:rPr>
          <w:rFonts w:eastAsia="Courier New"/>
          <w:lang w:val="ru-RU"/>
        </w:rPr>
        <w:t xml:space="preserve">     </w:t>
      </w:r>
      <w:r>
        <w:rPr>
          <w:rFonts w:eastAsia="MS Mincho;ＭＳ 明朝"/>
          <w:lang w:val="ru-RU"/>
        </w:rPr>
        <w:t>04:37 ВТО. Как вышел из ФТ, не помню. Шёл по квартире на кухню. Всё очень реально. На кухне, в шутку, подумал, а что если это сон? Сунул руку в стену. Прошла. Очень удивился, что шутка оказалась правдой и я в СНР. Вышел через кухонное окно во двор. На всех встречных людей указывал мизинцем, выражая намерение видеть энергию. Ничего. Опять появилась "сумасшедшая" легковая машина. Когда она пыталась наехать на меня, я подпрыгивал и зависал в воздухе над ней. Видел полупрозрачного мужчину в нашем дворе. Энергию так и не увидел. Только в начале, когда навёл палец на пробегавшую мимо собаку, последняя превратилась в светлый лист бумаги, гонимый ветром. Тогда я ещё подумал: - странно, я ошибочно интерпретировал лист, как собаку. ВИС.</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28, 229 16/11/2002 02:45, 15:30 165, 166</w:t>
      </w:r>
    </w:p>
    <w:p>
      <w:pPr>
        <w:pStyle w:val="PlainText"/>
        <w:rPr>
          <w:rFonts w:eastAsia="MS Mincho;ＭＳ 明朝"/>
          <w:lang w:val="ru-RU"/>
        </w:rPr>
      </w:pPr>
      <w:r>
        <w:rPr>
          <w:rFonts w:eastAsia="MS Mincho;ＭＳ 明朝"/>
          <w:lang w:val="ru-RU"/>
        </w:rPr>
        <w:t>Суббота.</w:t>
      </w:r>
    </w:p>
    <w:p>
      <w:pPr>
        <w:pStyle w:val="PlainText"/>
        <w:rPr>
          <w:lang w:val="ru-RU"/>
        </w:rPr>
      </w:pPr>
      <w:r>
        <w:rPr>
          <w:rFonts w:eastAsia="Courier New"/>
          <w:lang w:val="ru-RU"/>
        </w:rPr>
        <w:t xml:space="preserve">     </w:t>
      </w:r>
      <w:r>
        <w:rPr>
          <w:rFonts w:eastAsia="MS Mincho;ＭＳ 明朝"/>
          <w:lang w:val="ru-RU"/>
        </w:rPr>
        <w:t>Короткий ВТО. Ещё не спал. Вдруг, в районе головы, почувствовал движение вперёд. Вытянутыми вниз руками достал до пола. Зрение не включал. Встал у кровати. ВИС.</w:t>
      </w:r>
    </w:p>
    <w:p>
      <w:pPr>
        <w:pStyle w:val="PlainText"/>
        <w:rPr>
          <w:lang w:val="ru-RU"/>
        </w:rPr>
      </w:pPr>
      <w:r>
        <w:rPr>
          <w:rFonts w:eastAsia="Courier New"/>
          <w:lang w:val="ru-RU"/>
        </w:rPr>
        <w:t xml:space="preserve">     </w:t>
      </w:r>
      <w:r>
        <w:rPr>
          <w:rFonts w:eastAsia="MS Mincho;ＭＳ 明朝"/>
          <w:lang w:val="ru-RU"/>
        </w:rPr>
        <w:t>15:30 ВТО. Ходил на прогулку с дочуркой. Гуляли на свежем воздухе два часа десять минут. Когда вернулся, лёг отдохнуть в 15:00. Лёг головой от окна. СНР. Начал движение головой вперёд. Опустил руки сквозь кровать. Ладонями рук хорошо почувствовал пол под кроватью. Погладил пол. В стыке пол - стена нащупал много пыли. Упал на пол. Решил проползти сквозь стену во двор. Когда подползал к стене, посмотрел на ладони рук. Показались почти реальными. Затем сказал, что хочу видеть энергию. Ничего не произошло. Решил тогда выйти во двор. Начал проползать сквозь стену. Зрение, как всегда, пропало. Когда "включил" зрение, то увидел, что оказался опять на своей кровати (?). Приоткрыл Ф глаза, всё ещё находясь в СНР. Стал махать перед глазами Э рукой. Очень хорошо видел ковёр. Увидел и очень прозрачную Э руку на фоне ковра. Рука настолько прозрачна, что больше напоминает колебание воздуха, когда ей машешь. Контуров почти не разобрать. Повторил в слух, что хочу видеть энергию. Ничего не изменилось. Мои девчонки бесились в детской (реально). Одна с грохотом упала. ВИС. При этом всё время смотрел на руку. Очень плавно вернулось естественное зрение.</w:t>
      </w:r>
    </w:p>
    <w:p>
      <w:pPr>
        <w:pStyle w:val="PlainText"/>
        <w:rPr>
          <w:lang w:val="ru-RU"/>
        </w:rPr>
      </w:pPr>
      <w:r>
        <w:rPr>
          <w:rFonts w:eastAsia="Courier New"/>
          <w:lang w:val="ru-RU"/>
        </w:rPr>
        <w:t xml:space="preserve">     </w:t>
      </w:r>
      <w:r>
        <w:rPr>
          <w:rFonts w:eastAsia="MS Mincho;ＭＳ 明朝"/>
          <w:lang w:val="ru-RU"/>
        </w:rPr>
        <w:t>*** Возникает подозрение, что когда в ЭТ выходишь из ФТ, то со временем ЭТ как бы превращается в тело сновидение. Контролируемое движение в теле сновидения опять приводит к ЭТ.</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30 23/11/2002 09:20</w:t>
      </w:r>
    </w:p>
    <w:p>
      <w:pPr>
        <w:pStyle w:val="PlainText"/>
        <w:rPr>
          <w:rFonts w:eastAsia="MS Mincho;ＭＳ 明朝"/>
          <w:lang w:val="ru-RU"/>
        </w:rPr>
      </w:pPr>
      <w:r>
        <w:rPr>
          <w:rFonts w:eastAsia="MS Mincho;ＭＳ 明朝"/>
          <w:lang w:val="ru-RU"/>
        </w:rPr>
        <w:t>Суббота.</w:t>
      </w:r>
    </w:p>
    <w:p>
      <w:pPr>
        <w:pStyle w:val="PlainText"/>
        <w:rPr/>
      </w:pPr>
      <w:r>
        <w:rPr>
          <w:rFonts w:eastAsia="Courier New"/>
          <w:lang w:val="ru-RU"/>
        </w:rPr>
        <w:t xml:space="preserve">     </w:t>
      </w:r>
      <w:r>
        <w:rPr>
          <w:rFonts w:eastAsia="MS Mincho;ＭＳ 明朝"/>
          <w:lang w:val="ru-RU"/>
        </w:rPr>
        <w:t xml:space="preserve">ОС. Снилось, что хочу выйти из тела. Ходил по какому-то коридору, сосредоточив внимание на руках и ногах. При этом подпрыгивал и плавно приземлялся, ощущая падение. Вдруг понял, что сплю. Продолжал ходить. Не без труда, снял толстые перчатки с обеих рук. Затем снял полушубок, чтобы легче двигаться. И действительно стало легче. Посмотрел на ладони. Показались нереальными, но приглядевшись, вроде бы узнал знакомые линии, как на правой, так и на левой руке. Я был в каком-то многоэтажном доме на одном из верхних этажей. Это я определил, когда подошёл к окну и посмотрел вниз. Решил через окно выйти на улицу. Посмотрев ещё раз вниз, испугался, что разобьюсь, и засомневался, что я во сне, так как всё было очень реально. Решил, для контроля, просунуть руку в стену. Получилось лишь со второго раза. Успокоился. Полетел над полянами, возникло сексуальное возбуждение. Приземлился на каких-то приусадебных участках. Видел людей, затем маму, затем куриц. Сюжет довольно долгий. Когда увидел куриц, вспомнил про энергию. Стал мизинец левой руки наводить на куриц и говорить при этом, что хочу видеть энергию. </w:t>
      </w:r>
      <w:r>
        <w:rPr>
          <w:rFonts w:eastAsia="MS Mincho;ＭＳ 明朝"/>
        </w:rPr>
        <w:t>Делал так раз десять. Ничего не увидел. ВИС.</w:t>
      </w:r>
    </w:p>
    <w:p>
      <w:pPr>
        <w:pStyle w:val="PlainText"/>
        <w:rPr/>
      </w:pPr>
      <w:r>
        <w:rPr>
          <w:rFonts w:eastAsia="Courier New"/>
        </w:rPr>
        <w:t xml:space="preserve">     </w:t>
      </w:r>
      <w:r>
        <w:rPr>
          <w:rFonts w:eastAsia="MS Mincho;ＭＳ 明朝"/>
        </w:rPr>
        <w:t>*** Когда после первого приземления опять поднимался в воздух, махая руками, как птица крыльями, чувствовал упругость среды. Появилась мысль, что может быть все мои "тяжёлые" полёты, связанные с маханием руками, оттого и тяжелы, что при махании я начинаю входить в ЭТ, но как бы не до конца?</w:t>
      </w:r>
    </w:p>
    <w:p>
      <w:pPr>
        <w:pStyle w:val="PlainText"/>
        <w:rPr>
          <w:rFonts w:eastAsia="MS Mincho;ＭＳ 明朝"/>
        </w:rPr>
      </w:pPr>
      <w:r>
        <w:rPr>
          <w:rFonts w:eastAsia="MS Mincho;ＭＳ 明朝"/>
        </w:rPr>
      </w:r>
    </w:p>
    <w:p>
      <w:pPr>
        <w:pStyle w:val="PlainText"/>
        <w:rPr>
          <w:rFonts w:eastAsia="MS Mincho;ＭＳ 明朝"/>
          <w:lang w:val="ru-RU"/>
        </w:rPr>
      </w:pPr>
      <w:r>
        <w:rPr>
          <w:rFonts w:eastAsia="MS Mincho;ＭＳ 明朝"/>
          <w:lang w:val="ru-RU"/>
        </w:rPr>
        <w:t>231 24/11/2002 08:35 167</w:t>
      </w:r>
    </w:p>
    <w:p>
      <w:pPr>
        <w:pStyle w:val="PlainText"/>
        <w:rPr>
          <w:rFonts w:eastAsia="MS Mincho;ＭＳ 明朝"/>
          <w:lang w:val="ru-RU"/>
        </w:rPr>
      </w:pPr>
      <w:r>
        <w:rPr>
          <w:rFonts w:eastAsia="MS Mincho;ＭＳ 明朝"/>
          <w:lang w:val="ru-RU"/>
        </w:rPr>
        <w:t>Воскресение.</w:t>
      </w:r>
    </w:p>
    <w:p>
      <w:pPr>
        <w:pStyle w:val="PlainText"/>
        <w:rPr/>
      </w:pPr>
      <w:r>
        <w:rPr>
          <w:rFonts w:eastAsia="Courier New"/>
          <w:lang w:val="ru-RU"/>
        </w:rPr>
        <w:t xml:space="preserve">     </w:t>
      </w:r>
      <w:r>
        <w:rPr>
          <w:rFonts w:eastAsia="MS Mincho;ＭＳ 明朝"/>
          <w:lang w:val="ru-RU"/>
        </w:rPr>
        <w:t xml:space="preserve">ОС - ВТО. </w:t>
      </w:r>
      <w:r>
        <w:rPr>
          <w:rFonts w:eastAsia="MS Mincho;ＭＳ 明朝"/>
        </w:rPr>
        <w:t>Снилось, что работаю на компьютере, как бы в Новосибирске, но сослуживцы из родного города. Во сне смотрел на ряды красных светодиодов и исследовал возможности зрения по восприятию длины волны. При изменении фокуса зрения одни светодиоды продолжали светиться, другие гасли. Я объяснял это небольшой разницей длин волн светодиодов в красном спектре и понимал, что при желании можно выборочно видеть лишь конкретную длину волны и не видеть, при этом, соседнюю. Потом я из помещения вышел на улицу и оказался в своём городе на спасстанции во дворе перед первым от школы домом. Я рассмеялся и сказал: - Вот это да! Был в Новосибирске, а очутился в родном городе. Ну и дела! Сразу понял, что это сон. Во дворе увидел высокое дерево и мне сразу же захотелось взлететь выше его. Замахал руками и начал тяжело подниматься. Потом как бы перенастроился и быстро, без труда взмыл вверх. Довольно высоко для меня. Под собой земли не видел, только облака. Коль так высоко забрался, решил слетать куда-нибудь подальше. Например, в Москву к двоюродной сестре. Стал усиленно представлять себе сестру и почувствовал, что лечу. Зрение пропало. Летел довольно долго, но, как мне показалось, медленно. Тогда начал представлять квартиру сестры, но почему-то похожей на Новосибирскую другой двоюродной сестры. Почувствовал, что направление полёта изменилось. Начало появляться зрение и я вначале смутно, но затем чётче увидел какую-то полку прямо перед лицом. На полке стояли две видеокассеты и толстая книга. Вдруг ощутил, что нахожусь в подвешенном состоянии и не могу сдвинуться с места. Когда опять пригляделся к полке, понял, что это моя тумбочка из моей комнаты. Она стоит между холодильниками как раз напротив моей кровати. Начал махать рукой перед глазами. Увидел колебание воздуха и очень прозрачную Э руку. Потом зрение "укрепилось" и я увидел, что вторая рука, на которой лежал, повернувшись к тумбочке, очень морщинистая, как будто я её сильно отлежал. Не помню как, встал с кровати. Верх головы немного закрыт. Двигаться очень тяжело. Перемещаясь к окну, прошёл стол, опираясь на него рукой. Начал вспоминать, а есть ли действительно стол по левую руку в моей комнате (конечно есть). ВИС.</w:t>
      </w:r>
    </w:p>
    <w:p>
      <w:pPr>
        <w:pStyle w:val="PlainText"/>
        <w:rPr/>
      </w:pPr>
      <w:r>
        <w:rPr>
          <w:rFonts w:eastAsia="Courier New"/>
        </w:rPr>
        <w:t xml:space="preserve">     </w:t>
      </w:r>
      <w:r>
        <w:rPr>
          <w:rFonts w:eastAsia="MS Mincho;ＭＳ 明朝"/>
        </w:rPr>
        <w:t xml:space="preserve">*** Удивительно. Видел реальную тумбочку. Почему-то, по началу, два верхних узких ящика воспринимал как видеокассеты, а нижний - широкий, как книгу. Означает ли подвешенное состояние и невозможность двигаться то, что я находился в ЭТ, описанным Кастанедой, ведь у него был подобный опыт. </w:t>
      </w:r>
    </w:p>
    <w:p>
      <w:pPr>
        <w:pStyle w:val="PlainText"/>
        <w:rPr/>
      </w:pPr>
      <w:r>
        <w:rPr>
          <w:rFonts w:eastAsia="Courier New"/>
        </w:rPr>
        <w:t xml:space="preserve">    </w:t>
      </w:r>
      <w:r>
        <w:rPr>
          <w:rFonts w:eastAsia="MS Mincho;ＭＳ 明朝"/>
        </w:rPr>
        <w:t>*** Комментарий от 23/05/2003. Всё больше убеждаюсь, что махание руками при полёте, вероятно, частично возвращает часть сознания в ФТ. От этого чувствуется вязкость среды и возникает ощущение, что ты под водой. Вследствие этого, полёт становится замедленным. Очевидно, для ускорения полёта, нужно перестать двигать частями тела, а просто вытянуть руки вверх и приказать себе лететь, не сосредотачивая внимание на "тонком" тел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232 27/11/2002 ~06:40 </w:t>
      </w:r>
    </w:p>
    <w:p>
      <w:pPr>
        <w:pStyle w:val="PlainText"/>
        <w:rPr>
          <w:rFonts w:eastAsia="MS Mincho;ＭＳ 明朝"/>
        </w:rPr>
      </w:pPr>
      <w:r>
        <w:rPr>
          <w:rFonts w:eastAsia="MS Mincho;ＭＳ 明朝"/>
        </w:rPr>
        <w:t>Среда.</w:t>
      </w:r>
    </w:p>
    <w:p>
      <w:pPr>
        <w:pStyle w:val="PlainText"/>
        <w:rPr/>
      </w:pPr>
      <w:r>
        <w:rPr>
          <w:rFonts w:eastAsia="Courier New"/>
        </w:rPr>
        <w:t xml:space="preserve">     </w:t>
      </w:r>
      <w:r>
        <w:rPr>
          <w:rFonts w:eastAsia="MS Mincho;ＭＳ 明朝"/>
        </w:rPr>
        <w:t>ОС. Долгий сюжет сна. Понял, что сплю. Посмотрел на ладони рук. Линии почти реальные, но линия жизни загибается к большому пальцу. Решил поэкспериментировать и исправить её. Указательным пальцем правой руки стал водить по ней, на левой руке. Получилось. Из ОС перешёл в обычный сон, яркий с длинным сюжетом. В нём я летал и проходил сквозь стены.</w:t>
      </w:r>
    </w:p>
    <w:p>
      <w:pPr>
        <w:pStyle w:val="PlainText"/>
        <w:rPr/>
      </w:pPr>
      <w:r>
        <w:rPr>
          <w:rFonts w:eastAsia="Courier New"/>
        </w:rPr>
        <w:t xml:space="preserve">     </w:t>
      </w:r>
      <w:r>
        <w:rPr>
          <w:rFonts w:eastAsia="MS Mincho;ＭＳ 明朝"/>
        </w:rPr>
        <w:t>*** Самое слабое сознание для ОС. Можно сказать, что такое сознание лишь первая ступень ОС, так как нет памяти о дневных установках и нет понимания, что окружающая тебя обстановка нереальна.</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3 06/12/2002 06:50 168</w:t>
      </w:r>
    </w:p>
    <w:p>
      <w:pPr>
        <w:pStyle w:val="PlainText"/>
        <w:rPr>
          <w:rFonts w:eastAsia="MS Mincho;ＭＳ 明朝"/>
        </w:rPr>
      </w:pPr>
      <w:r>
        <w:rPr>
          <w:rFonts w:eastAsia="MS Mincho;ＭＳ 明朝"/>
        </w:rPr>
        <w:t>Пятница.</w:t>
      </w:r>
    </w:p>
    <w:p>
      <w:pPr>
        <w:pStyle w:val="PlainText"/>
        <w:rPr/>
      </w:pPr>
      <w:r>
        <w:rPr>
          <w:rFonts w:eastAsia="Courier New"/>
          <w:lang w:val="ru-RU"/>
        </w:rPr>
        <w:t xml:space="preserve">     </w:t>
      </w:r>
      <w:r>
        <w:rPr>
          <w:rFonts w:eastAsia="MS Mincho;ＭＳ 明朝"/>
          <w:lang w:val="ru-RU"/>
        </w:rPr>
        <w:t xml:space="preserve">ВТО. В обычном сне захотел выйти в СНР. Стал махать руками, но потом вспомнил, что нужно плыть (на самом деле, ещё лучше нырнуть). ПЭТ. Встал с кровати. Зрения нет. Решил выйти во двор. Подошёл к окну и справа прошёл сквозь стену. </w:t>
      </w:r>
      <w:r>
        <w:rPr>
          <w:rFonts w:eastAsia="MS Mincho;ＭＳ 明朝"/>
        </w:rPr>
        <w:t>При этом чуть не обжёгся ногой о батарею (действительно батарея была очень горячей). Когда прошёл стену, хорошо почувствовал ступнями, как стою на краешке стены. Повис руками на своём подоконнике и спрыгнул на подоконник второго этажа. Вошёл в окно соседней квартиры. Квартира была очень похожа на мою. Я подумал, что действительно, планировка то одна и та же. Прошёл вглубь. Увидел яркий свет и кошку Мартышку. Странно - подумал я, и пополз на четвереньках (?) в сторону кухни. Зачем? Не знаю. В ванной была приоткрыта дверь и я увидел, как мама купается и смотрит на меня. Окончательно убедившись, что я опять в своей квартире, я удивлённо спросил: - мама, это ты? ВИС.</w:t>
      </w:r>
    </w:p>
    <w:p>
      <w:pPr>
        <w:pStyle w:val="PlainText"/>
        <w:rPr/>
      </w:pPr>
      <w:r>
        <w:rPr>
          <w:rFonts w:eastAsia="Courier New"/>
        </w:rPr>
        <w:t xml:space="preserve">     </w:t>
      </w:r>
      <w:r>
        <w:rPr>
          <w:rFonts w:eastAsia="MS Mincho;ＭＳ 明朝"/>
        </w:rPr>
        <w:t>*** Сознание слабое. Не вспомнил про энерги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4 13/12/2002 09:20 169</w:t>
      </w:r>
    </w:p>
    <w:p>
      <w:pPr>
        <w:pStyle w:val="PlainText"/>
        <w:rPr>
          <w:rFonts w:eastAsia="MS Mincho;ＭＳ 明朝"/>
        </w:rPr>
      </w:pPr>
      <w:r>
        <w:rPr>
          <w:rFonts w:eastAsia="MS Mincho;ＭＳ 明朝"/>
        </w:rPr>
        <w:t>Праздник.</w:t>
      </w:r>
    </w:p>
    <w:p>
      <w:pPr>
        <w:pStyle w:val="PlainText"/>
        <w:rPr/>
      </w:pPr>
      <w:r>
        <w:rPr>
          <w:rFonts w:eastAsia="Courier New"/>
        </w:rPr>
        <w:t xml:space="preserve">     </w:t>
      </w:r>
      <w:r>
        <w:rPr>
          <w:rFonts w:eastAsia="MS Mincho;ＭＳ 明朝"/>
        </w:rPr>
        <w:t>ВТО из сна. Во сне, не зная, что сплю, стал делать упражнения для ВТО. На полу плыл с помощью рук. Оказался в ЭТ. Зрения почти нет. ЭТ очень плохое. Чтобы закрепить его, стал ощупывать его руками. Руки толстые, пальцы толстые, как бананы. В моей комнате опять стоят две кровати параллельные друг другу. Когда спиной двигаюсь назад, упираюсь в стену, которая по ощущениям, как кисель. Чтобы облегчить ЭТ, пришлось представить, что на нём надет полушубок, который нужно снять. С трудом снял и бросил его за спинку второй, нереальной кровати. Стало намного легче и естественней. ВИС. При выходе ёкнуло в С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5, 236 19/12/2002 05:15 07:00 170, 171</w:t>
      </w:r>
    </w:p>
    <w:p>
      <w:pPr>
        <w:pStyle w:val="PlainText"/>
        <w:rPr>
          <w:rFonts w:eastAsia="MS Mincho;ＭＳ 明朝"/>
        </w:rPr>
      </w:pPr>
      <w:r>
        <w:rPr>
          <w:rFonts w:eastAsia="MS Mincho;ＭＳ 明朝"/>
        </w:rPr>
        <w:t>Четверг. Полнолуние.</w:t>
      </w:r>
    </w:p>
    <w:p>
      <w:pPr>
        <w:pStyle w:val="PlainText"/>
        <w:rPr/>
      </w:pPr>
      <w:r>
        <w:rPr>
          <w:rFonts w:eastAsia="Courier New"/>
        </w:rPr>
        <w:t xml:space="preserve">     </w:t>
      </w:r>
      <w:r>
        <w:rPr>
          <w:rFonts w:eastAsia="MS Mincho;ＭＳ 明朝"/>
        </w:rPr>
        <w:t>ВТО из сна. Помню, что во сне с большими трудностями ПЭТ. Оказался у своей кровати. В комнате темно. Подошёл к окну и посмотрел на ладони рук. Ладони нормальные, линий из-за темноты не разглядел. Прошёл через окно во двор. С уровня третьего этажа стал быстро падать на землю, вопреки своему желанию. Даже заволновался, что разобьюсь. Подумал, что опять у меня плотное ЭТ. Но, приземлившись, даже не почувствовал удара. Заметил, что рядом с подвалом лежит большой кусок породы с метр в длину, усыпанный мелкими камешками (на самом деле такого нет). Во дворе увидел двух прохожих. Вспомнил дневную установку на поедание мыслеформ для пополнения себя энергией. Посмотрел на ближайшего прохожего и подумал: - если он - мыслеформа, то можно ли её съесть и как это делается? Странно, но прохожий сразу же исчез из этого места и оказался метрах в двадцати от меня. И вообще он был какой-то необычный, вроде как чуть-чуть прозрачный. Второй прохожий то же скрылся из виду и мне ничего больше не оставалось, как обратить внимание на камень. Я стал брать с него маленькие кусочки и класть себе в рот. Они, на удивление, оказались вполне съедобными, но были безвкусными. Затем я приметил молодую зелёную травку рядом с куском породы. Я стал её щипать и есть. Она оказалась намного вкуснее. ВИС. Ёкнуло в СС (ЁСС).</w:t>
      </w:r>
    </w:p>
    <w:p>
      <w:pPr>
        <w:pStyle w:val="PlainText"/>
        <w:rPr/>
      </w:pPr>
      <w:r>
        <w:rPr>
          <w:rFonts w:eastAsia="Courier New"/>
        </w:rPr>
        <w:t xml:space="preserve">     </w:t>
      </w:r>
      <w:r>
        <w:rPr>
          <w:rFonts w:eastAsia="MS Mincho;ＭＳ 明朝"/>
        </w:rPr>
        <w:t>07:00 ВТО из сна. Где-то через два часа, после первого опыта, опять ПЭТ, но дальше дело не пошло. Затем во сне представил себя висящим на турнике ногами, согнутыми в коленях. Стал вращаться назад. От вращения стало замирать сердце. ПЭТ. Не без проблем полностью отделился от ФТ. Оказался в своей комнате. Решил пройти сквозь дверь, но она, при прохождении, открылась. На кухне увидел маму, какую-то девочку лет десяти и беременную женщину с большим голым животом (?). Где-то через минуту ВИС. ЁС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7, 238, 239 21/12/2002 07:15 08:20 10:50 172</w:t>
      </w:r>
    </w:p>
    <w:p>
      <w:pPr>
        <w:pStyle w:val="PlainText"/>
        <w:rPr>
          <w:rFonts w:eastAsia="MS Mincho;ＭＳ 明朝"/>
        </w:rPr>
      </w:pPr>
      <w:r>
        <w:rPr>
          <w:rFonts w:eastAsia="MS Mincho;ＭＳ 明朝"/>
        </w:rPr>
        <w:t>Суббота.</w:t>
      </w:r>
    </w:p>
    <w:p>
      <w:pPr>
        <w:pStyle w:val="PlainText"/>
        <w:rPr/>
      </w:pPr>
      <w:r>
        <w:rPr>
          <w:rFonts w:eastAsia="Courier New"/>
          <w:lang w:val="ru-RU"/>
        </w:rPr>
        <w:t xml:space="preserve">     </w:t>
      </w:r>
      <w:r>
        <w:rPr>
          <w:rFonts w:eastAsia="MS Mincho;ＭＳ 明朝"/>
          <w:lang w:val="ru-RU"/>
        </w:rPr>
        <w:t xml:space="preserve">ОС. Лежал на левом боку. Снился сон, в котором я косвенно пользовался телом сновидения. Поясню. Вначале я взбирался вверх по крутой тропинке между сугробами. Побаивался, что поскользнусь и съеду вниз. В самом конце, уже ползком лез по рыхлому снегу рядом с тропинкой. </w:t>
      </w:r>
      <w:r>
        <w:rPr>
          <w:rFonts w:eastAsia="MS Mincho;ＭＳ 明朝"/>
        </w:rPr>
        <w:t xml:space="preserve">Почувствовал, как скованны мои движения. Забрался через окно в помещение и там мне нужно было прыгнуть на деревянную лестницу метрах в двух от меня. Прыгнул, спустился по ней на первый этаж и вышел через стену этого дома на улицу. Оглянулся на дом и почему-то понял, что это сновидение. На дворе зима. Местность сильно напоминает ту, где находится станция переливания крови. Я снял перчатки и посмотрел на ладони. Было сумрачно. Линий на ладошках не разглядел, но руки и кисти рук нормальные. Сразу же вспомнил установку, что нужно заняться медитацией. Искать хорошее место побоялся из-за лишней потери времени и решил сесть прямо здесь, посреди дороги. За моей спиной светила луна и я, вначале, хотел сесть лицом в её сторону, но тогда бы в лицо дул холодный ветер и отвлекал меня. Поэтому я повернулся в другую сторону - на восток, в сторону дорожного знака. Чтобы не замёрзнуть, решил подложить под колени перчатки, так как намеревался встать на них, но потом пришла мысль, что в позе лотоса будет лучше. Стал садиться, но оказалось, что в эту позу сесть не так уж и легко, даже в "тонком" теле. Всё же сел. Невдалеке проходила какая-то женщина. Впереди я вдруг увидел мальчика, лет восьми, который шёл в мою сторону. Я уже начал медитировать, но подсознательно ждал, что он подойдёт и будет меня отвлекать, как и в опыте N 83.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Тут я услышал, как мальчик подошёл ко мне и спросил: - можно завтра радио слушать? Я ответил: - не мешай, мальчик... Можно. Вдоха через два ВИС. Всего успел сделать вдохов пять. </w:t>
      </w:r>
    </w:p>
    <w:p>
      <w:pPr>
        <w:pStyle w:val="PlainText"/>
        <w:rPr/>
      </w:pPr>
      <w:r>
        <w:rPr>
          <w:rFonts w:eastAsia="Courier New"/>
        </w:rPr>
        <w:t xml:space="preserve">     </w:t>
      </w:r>
      <w:r>
        <w:rPr>
          <w:rFonts w:eastAsia="MS Mincho;ＭＳ 明朝"/>
        </w:rPr>
        <w:t>08:20 ОС. Во сне, находился в заводском помещении на лестничном проёме. Понял, что сплю. Снял перчатки и посмотрел на ладони. Линии на левой ладошке не сплошные, а как бы из крестиков и идут параллельными линиями вдоль ладони, не изгибаясь. На правой ладони увидел шесть пальцев, что мне не понравилось. Когда стал всматриваться в ладонь, картинка немного "поплыла". Я не стал терять времени и по ступеням поднялся на верхнюю ровную площадку. В помещении было тепло, не то, что в прошлом опыте и я решил опять заняться медитацией. Снял шапку, но на мне оказывается был ещё тяжёлый полушубок. Его я снять не мог, так как руки почему-то не выходили из рукавов. Стоило приложить небольшое усилие, как чувствовалось, что болит плечо (в реальности, на самом деле у меня болело плечо). Чтобы не вывёртывать руку, я решил просто попрыгать на месте с опущенными руками, в надежде на то, что полушубок сползёт сам. Прыгнул раз пять и ВИС.</w:t>
      </w:r>
    </w:p>
    <w:p>
      <w:pPr>
        <w:pStyle w:val="PlainText"/>
        <w:rPr/>
      </w:pPr>
      <w:r>
        <w:rPr>
          <w:rFonts w:eastAsia="Courier New"/>
        </w:rPr>
        <w:t xml:space="preserve">     </w:t>
      </w:r>
      <w:r>
        <w:rPr>
          <w:rFonts w:eastAsia="MS Mincho;ＭＳ 明朝"/>
        </w:rPr>
        <w:t>10:50 ВТО из сна. ПЭТ. Оказался у своей кровати. Вспомнил установку на медитацию и хотел, как обычно, сразу же выйти во двор, но вспомнив, что на улице холодно, решил, что в комнате медитировать будет удобнее. "Включил" зрение и критически оглядел комнату. Всё вроде бы на месте, за исключением мелких деталей. Прошёлся. Оглядел стол. На нём стоял компьютер, но какой-то необычный. Понял, что всё, на что я смотрю, находится на своих местах, но не совсем такое, как в реальности. За компьютером увидел настенный календарь (в реальности его нет). Посмотрел на год - 1964й. Подумал, что в 64ых компьютеров ещё не было. Вернулся к кровати. Вспомнил, что помимо медитации я так же планировал "покушать" мыслеформу, для пополнения себя её энергией. Поэтому, не долго думая, встал на колени у кровати и, за неимением лучшего по близости, стал грызть её железную поперечину. Зубы скользили по ней, но какая-то её часть всё же попадала в мой рот и я её глотал. Кровать была безвкусной, как и камни в прошлом опыте. Между ртом и поперечиной, в месте моего кусания, появилось нечто вроде белёсой дымки. Сразу же после первого глотка я почувствовал, как "пища" проходит по моему телу, обогащая его энергией. Съев три кусочка, стал садиться на ковёр в позу лотоса. Когда с усилием положил наконец вторую ногу на место, почувствовал, как очень сильно кольнуло между лопатками. ВИС.</w:t>
      </w:r>
    </w:p>
    <w:p>
      <w:pPr>
        <w:pStyle w:val="PlainText"/>
        <w:rPr/>
      </w:pPr>
      <w:r>
        <w:rPr>
          <w:rFonts w:eastAsia="Courier New"/>
        </w:rPr>
        <w:t xml:space="preserve">     </w:t>
      </w:r>
      <w:r>
        <w:rPr>
          <w:rFonts w:eastAsia="MS Mincho;ＭＳ 明朝"/>
        </w:rPr>
        <w:t>*** Во всех опытах сознание хорошее. При выходе ёкало не в СС, а где-то между манипурой и анахатой.</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0 28/12/2002 07:12</w:t>
      </w:r>
    </w:p>
    <w:p>
      <w:pPr>
        <w:pStyle w:val="PlainText"/>
        <w:rPr>
          <w:rFonts w:eastAsia="MS Mincho;ＭＳ 明朝"/>
        </w:rPr>
      </w:pPr>
      <w:r>
        <w:rPr>
          <w:rFonts w:eastAsia="MS Mincho;ＭＳ 明朝"/>
        </w:rPr>
        <w:t>Суббота.</w:t>
      </w:r>
    </w:p>
    <w:p>
      <w:pPr>
        <w:pStyle w:val="PlainText"/>
        <w:rPr/>
      </w:pPr>
      <w:r>
        <w:rPr>
          <w:rFonts w:eastAsia="Courier New"/>
          <w:lang w:val="ru-RU"/>
        </w:rPr>
        <w:t xml:space="preserve">     </w:t>
      </w:r>
      <w:r>
        <w:rPr>
          <w:rFonts w:eastAsia="MS Mincho;ＭＳ 明朝"/>
          <w:lang w:val="ru-RU"/>
        </w:rPr>
        <w:t xml:space="preserve">Короткое ОС. Лежал на левом боку. Снилось, что иду по улице. Был абсолютно уверен, что не сплю. Подумал: - Дай-ка попробую полетать в физическом мире. Почему бы и нет? </w:t>
      </w:r>
      <w:r>
        <w:rPr>
          <w:rFonts w:eastAsia="MS Mincho;ＭＳ 明朝"/>
        </w:rPr>
        <w:t>Разбежавшись, я подпрыгнул и стал махать руками. С большим трудом оторвался от земли. Когда поднялся повыше, понял, что сплю. Посмотрел на ладони. Линии показались реальными. Огляделся вокруг и поразился, в очередной раз, реальности местности. Местность необычная. Видел до горизонта во всех направлениях. Всё "железно" стояло на месте, но я всё же решил проверить эту "устойчивость". Оглядываясь назад, запоминал вид местности. Затем, через некоторое время, опять оборачивался и сравнивал. Делал так три раза. Некоторые детали местности менялись. Подо мной на велосипеде ехал мальчик. Он видел меня и хотел меня догнать. Не знаю почему, я решил от него "оторваться". Я медленно тяжело летел, махая руками. Внизу была какая-то усадьба. Я не мог высоко лететь и для небольшой передышки приземлился на секунду на её крыше. Мальчик не отставал. С крыши я полетел в лес. Лес был глухой и ветки задевали меня, так как взлететь выше их не было сил. Я подумал, что в этой чаще он меня ни за что не найдёт. От чрезмерных "физических" усилий зрение вдруг пропало. Я почувствовал, что прямо в воздухе перевернулся на спину. Немного подёргал руками и ВИС. ЁСС.</w:t>
      </w:r>
    </w:p>
    <w:p>
      <w:pPr>
        <w:pStyle w:val="PlainText"/>
        <w:rPr/>
      </w:pPr>
      <w:r>
        <w:rPr>
          <w:rFonts w:eastAsia="Courier New"/>
        </w:rPr>
        <w:t xml:space="preserve">     </w:t>
      </w:r>
      <w:r>
        <w:rPr>
          <w:rFonts w:eastAsia="MS Mincho;ＭＳ 明朝"/>
        </w:rPr>
        <w:t>*** Вполне очевидно, что возврат был связан с ощущением ЭТ. Опять мальчик. Почему я не допускаю его к себе? Может быть это мой эмиссар, а я ухожу от него или отталкиваю? В следующий раз, если его увижу, буду намеренно искать с ним встречи. Становится очевидным, что если я лечу, используя при этом конечности, я невольно концентрирую своё внимание на теле. Это сильно замедляет мой полёт, так как тело обладает некой инертностью. Нужно учиться летать мысленно. Тогда скорость полёта вероятно возрастёт.</w:t>
      </w:r>
    </w:p>
    <w:p>
      <w:pPr>
        <w:pStyle w:val="PlainText"/>
        <w:rPr/>
      </w:pPr>
      <w:r>
        <w:rPr>
          <w:rFonts w:eastAsia="Courier New"/>
        </w:rPr>
        <w:t xml:space="preserve">     </w:t>
      </w:r>
      <w:r>
        <w:rPr>
          <w:rFonts w:eastAsia="MS Mincho;ＭＳ 明朝"/>
        </w:rPr>
        <w:t>Часа через два опять чуть не вышел из тела. Конечностей не чувствовал, но тренировался в длительном падении назад с огромной скоростью, так, что дух захватывал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1, 242 29/12/2002 08:15 09:25 173, 174</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Проснулся. Лежал на правом боку. Начал представлять деревню. ПЭТ. "Включил" сразу же зрение. Видел полупрозрачные руки. Сказал, ещё не выходя из ФТ, что хочу видеть энергию. Ничего не изменилось. Состояние нестабильное. Чтобы не потерять его совсем, шевелил ногами. Вышел из ФТ и встал с кровати. Хотел направится к окну, но одна нога прилипла к другой. Идти невозможно. ВИС.</w:t>
      </w:r>
    </w:p>
    <w:p>
      <w:pPr>
        <w:pStyle w:val="PlainText"/>
        <w:rPr/>
      </w:pPr>
      <w:r>
        <w:rPr>
          <w:rFonts w:eastAsia="Courier New"/>
        </w:rPr>
        <w:t xml:space="preserve">     </w:t>
      </w:r>
      <w:r>
        <w:rPr>
          <w:rFonts w:eastAsia="MS Mincho;ＭＳ 明朝"/>
        </w:rPr>
        <w:t>09:25 ВТО. Делал упражнения по удержанию зрительного образа с закрытыми глазами с раскачиванием Э головы. Увидел чёрный прицел в виде кружка и четырёх коротких линий по бокам. Образ удерживался чётко. Стал раскачиваться, не отрывая внимания от образа. Очень плавно появилось зрение и я понял, что попал в ВТО. Раньше подобного не было. Я на своей кровати, но мебель в комнате не та. Вижу неплохо, но как бы через туман. Такого то же ещё не было в моих практиках. Прошёлся по комнате и постарался запомнить предметы. На мне оказались очки (?). Я сбросил их. На месте плательного шкафа стоит стол (?). Сразу же за ним ещё одна кровать (?). Жена с детьми реально собиралась на ёлку. Услышал, как они шумят - ВИС.</w:t>
      </w:r>
    </w:p>
    <w:p>
      <w:pPr>
        <w:pStyle w:val="PlainText"/>
        <w:rPr/>
      </w:pPr>
      <w:r>
        <w:rPr>
          <w:rFonts w:eastAsia="Courier New"/>
        </w:rPr>
        <w:t xml:space="preserve">     </w:t>
      </w:r>
      <w:r>
        <w:rPr>
          <w:rFonts w:eastAsia="MS Mincho;ＭＳ 明朝"/>
        </w:rPr>
        <w:t>*** Оба раза - необычный выход. В последнем опыте уже посчитал, что нашёл 100% способ попадания в ВТО, так, показалось, всё просто.</w:t>
      </w:r>
    </w:p>
    <w:p>
      <w:pPr>
        <w:pStyle w:val="PlainText"/>
        <w:rPr/>
      </w:pPr>
      <w:r>
        <w:rPr>
          <w:rFonts w:eastAsia="Courier New"/>
        </w:rPr>
        <w:t xml:space="preserve">     </w:t>
      </w:r>
      <w:r>
        <w:rPr>
          <w:rFonts w:eastAsia="MS Mincho;ＭＳ 明朝"/>
        </w:rPr>
        <w:t>После этого тренировался ещё почти три часа, но без результата. Когда визуализировал картинку перед закрытыми глазами, почти сразу же терял её и просыпался с ЁСС. Этот опыт был мной повторен ровно десять (!) раз. В других же случаях начинался сон, картинка "застывала" и медленно таяла без ЁСС. Так было то же около десяти раз. То есть всего совершил двадцать попыток. Опять оказалось не всё так просто, как представлялось.</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3, 244 01/01/2003 08:35 12:05</w:t>
      </w:r>
    </w:p>
    <w:p>
      <w:pPr>
        <w:pStyle w:val="PlainText"/>
        <w:rPr>
          <w:rFonts w:eastAsia="MS Mincho;ＭＳ 明朝"/>
        </w:rPr>
      </w:pPr>
      <w:r>
        <w:rPr>
          <w:rFonts w:eastAsia="MS Mincho;ＭＳ 明朝"/>
        </w:rPr>
        <w:t>Праздник.</w:t>
      </w:r>
    </w:p>
    <w:p>
      <w:pPr>
        <w:pStyle w:val="PlainText"/>
        <w:rPr/>
      </w:pPr>
      <w:r>
        <w:rPr>
          <w:rFonts w:eastAsia="Courier New"/>
        </w:rPr>
        <w:t xml:space="preserve">     </w:t>
      </w:r>
      <w:r>
        <w:rPr>
          <w:rFonts w:eastAsia="MS Mincho;ＭＳ 明朝"/>
        </w:rPr>
        <w:t>Короткое ОС. Спал на диване в зале. Посмотрел на ладони. Линии не мои. Указательным пальцем правой руки стал водить по линиям левой. Линии стали похожи на реальные. Пошёл в зал. ВИС.</w:t>
      </w:r>
    </w:p>
    <w:p>
      <w:pPr>
        <w:pStyle w:val="PlainText"/>
        <w:rPr/>
      </w:pPr>
      <w:r>
        <w:rPr>
          <w:rFonts w:eastAsia="Courier New"/>
        </w:rPr>
        <w:t xml:space="preserve">     </w:t>
      </w:r>
      <w:r>
        <w:rPr>
          <w:rFonts w:eastAsia="MS Mincho;ＭＳ 明朝"/>
        </w:rPr>
        <w:t>12:05 Короткое ОС. В своей комнате увидел необычный синтезатор. Понял, что сплю. Посмотрел на ладони. Линии не мои. ВИС.</w:t>
      </w:r>
    </w:p>
    <w:p>
      <w:pPr>
        <w:pStyle w:val="PlainText"/>
        <w:rPr>
          <w:rFonts w:eastAsia="MS Mincho;ＭＳ 明朝"/>
        </w:rPr>
      </w:pPr>
      <w:r>
        <w:rPr>
          <w:rFonts w:eastAsia="MS Mincho;ＭＳ 明朝"/>
        </w:rPr>
      </w:r>
    </w:p>
    <w:p>
      <w:pPr>
        <w:pStyle w:val="PlainText"/>
        <w:rPr/>
      </w:pPr>
      <w:r>
        <w:rPr>
          <w:rFonts w:eastAsia="MS Mincho;ＭＳ 明朝"/>
        </w:rPr>
        <w:t>245, 246, 247 02/01/2003 07:00 08:04 11:20 175</w:t>
      </w:r>
    </w:p>
    <w:p>
      <w:pPr>
        <w:pStyle w:val="PlainText"/>
        <w:rPr>
          <w:rFonts w:eastAsia="MS Mincho;ＭＳ 明朝"/>
        </w:rPr>
      </w:pPr>
      <w:r>
        <w:rPr>
          <w:rFonts w:eastAsia="MS Mincho;ＭＳ 明朝"/>
        </w:rPr>
        <w:t>Праздник.</w:t>
      </w:r>
    </w:p>
    <w:p>
      <w:pPr>
        <w:pStyle w:val="PlainText"/>
        <w:rPr/>
      </w:pPr>
      <w:r>
        <w:rPr>
          <w:rFonts w:eastAsia="Courier New"/>
          <w:lang w:val="ru-RU"/>
        </w:rPr>
        <w:t xml:space="preserve">     </w:t>
      </w:r>
      <w:r>
        <w:rPr>
          <w:rFonts w:eastAsia="MS Mincho;ＭＳ 明朝"/>
          <w:lang w:val="ru-RU"/>
        </w:rPr>
        <w:t xml:space="preserve">Короткое ОС. Спал на диване в зале. Снилось, что я забираюсь на пригорок. Понял, что сплю. Посмотрел на ладони. На обоих линии жизни параллельны большому пальцу. </w:t>
      </w:r>
      <w:r>
        <w:rPr>
          <w:rFonts w:eastAsia="MS Mincho;ＭＳ 明朝"/>
        </w:rPr>
        <w:t>На поляне были люди. Подошёл к двум призывникам и попросил их идти за мной. Одного приобнял и сказал, что открою ему тайну. Затем сообщил, что мы в сновидении (когда же мне это надоест?). В доказательство, я предложил ему откусить кусок от придорожного камня и съесть его. У него получилось. Затем и я показал ему, как моя рука проходит через деревянную изгородь. ВИС.</w:t>
      </w:r>
    </w:p>
    <w:p>
      <w:pPr>
        <w:pStyle w:val="PlainText"/>
        <w:rPr/>
      </w:pPr>
      <w:r>
        <w:rPr>
          <w:rFonts w:eastAsia="Courier New"/>
        </w:rPr>
        <w:t xml:space="preserve">     </w:t>
      </w:r>
      <w:r>
        <w:rPr>
          <w:rFonts w:eastAsia="MS Mincho;ＭＳ 明朝"/>
        </w:rPr>
        <w:t>08:04 Короткое ОС в своей комнате. Не мог поверить, что я в сновидении. Для контроля решил просунуть руку сквозь железную спинку кровати, но спинка оказалась твёрдой, как в реальности, и рука не прошла, но всё же я понял, что нахожусь в сновидении. У моей кровати стояла какая-то девушка. Она взяла меня за руку и повела к окну, что бы через него мы попали во двор. Далее, она забралась на подоконник, встав на четвереньки. Меня привлекла её поза, я начал трогать её. ВИС.</w:t>
      </w:r>
    </w:p>
    <w:p>
      <w:pPr>
        <w:pStyle w:val="PlainText"/>
        <w:rPr/>
      </w:pPr>
      <w:r>
        <w:rPr>
          <w:rFonts w:eastAsia="Courier New"/>
        </w:rPr>
        <w:t xml:space="preserve">     </w:t>
      </w:r>
      <w:r>
        <w:rPr>
          <w:rFonts w:eastAsia="MS Mincho;ＭＳ 明朝"/>
        </w:rPr>
        <w:t>11:20 ВТО из сна. Спал на левом боку. Во сне вдруг чётко увидел ковёр, покрывающий мой диван. Понял, что как-то попал в СНР. Не вставая, оглядел зал. Зал, вроде мой, но мебель в нём не моя. Встал с дивана и посмотрел на руки. Ладони сильно сморщены, как будто долго были в воде. Странно, но в левую сторону, на которой лежал, смотреть не мог, хотя правый и левый глаз, по отдельности, видели хорошо. Прошёл в детскую. Хотел сквозь стену выйти во двор, не получилось. Стена не пускала. Тогда я выпрыгнул на улицу через окно. Завис на уровне третьего этажа. На дворе прохладно. Снега мало. Дышится хорошо. Начал облетать дом со стороны девятиэтажки ВИС.</w:t>
      </w:r>
    </w:p>
    <w:p>
      <w:pPr>
        <w:pStyle w:val="PlainText"/>
        <w:rPr/>
      </w:pPr>
      <w:r>
        <w:rPr>
          <w:rFonts w:eastAsia="Courier New"/>
        </w:rPr>
        <w:t xml:space="preserve">     </w:t>
      </w:r>
      <w:r>
        <w:rPr>
          <w:rFonts w:eastAsia="MS Mincho;ＭＳ 明朝"/>
        </w:rPr>
        <w:t>***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8 03/01/2003 09:04</w:t>
      </w:r>
    </w:p>
    <w:p>
      <w:pPr>
        <w:pStyle w:val="PlainText"/>
        <w:rPr>
          <w:rFonts w:eastAsia="MS Mincho;ＭＳ 明朝"/>
        </w:rPr>
      </w:pPr>
      <w:r>
        <w:rPr>
          <w:rFonts w:eastAsia="MS Mincho;ＭＳ 明朝"/>
        </w:rPr>
        <w:t>Праздник.</w:t>
      </w:r>
    </w:p>
    <w:p>
      <w:pPr>
        <w:pStyle w:val="PlainText"/>
        <w:rPr/>
      </w:pPr>
      <w:r>
        <w:rPr>
          <w:rFonts w:eastAsia="Courier New"/>
        </w:rPr>
        <w:t xml:space="preserve">     </w:t>
      </w:r>
      <w:r>
        <w:rPr>
          <w:rFonts w:eastAsia="MS Mincho;ＭＳ 明朝"/>
        </w:rPr>
        <w:t>Короткое ОС. Долгий сюжет сна. Понял, что сплю. Посмотрел на ладони. Линии не мои. Постарался запомнить их расположение. Сновидение происходило на какой-то фабрике. Решил выбраться оттуда и взлетел. Над оградой висели какие-то жерди. Потряс одну. На меня посыпались жуки. Стряхнул их. ВИС.</w:t>
      </w:r>
    </w:p>
    <w:p>
      <w:pPr>
        <w:pStyle w:val="PlainText"/>
        <w:rPr/>
      </w:pPr>
      <w:r>
        <w:rPr>
          <w:rFonts w:eastAsia="Courier New"/>
        </w:rPr>
        <w:t xml:space="preserve">     </w:t>
      </w:r>
      <w:r>
        <w:rPr>
          <w:rFonts w:eastAsia="MS Mincho;ＭＳ 明朝"/>
        </w:rPr>
        <w:t>*** Сознание слабое. За час до этого, в ярком продолжительном сне, рассматривал свои ладони в зеркале, но не знал, что спл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9 09/01/2003 03:45</w:t>
      </w:r>
    </w:p>
    <w:p>
      <w:pPr>
        <w:pStyle w:val="PlainText"/>
        <w:rPr>
          <w:rFonts w:eastAsia="MS Mincho;ＭＳ 明朝"/>
        </w:rPr>
      </w:pPr>
      <w:r>
        <w:rPr>
          <w:rFonts w:eastAsia="MS Mincho;ＭＳ 明朝"/>
        </w:rPr>
        <w:t>Четверг.</w:t>
      </w:r>
    </w:p>
    <w:p>
      <w:pPr>
        <w:pStyle w:val="PlainText"/>
        <w:rPr/>
      </w:pPr>
      <w:r>
        <w:rPr>
          <w:rFonts w:eastAsia="Courier New"/>
        </w:rPr>
        <w:t xml:space="preserve">     </w:t>
      </w:r>
      <w:r>
        <w:rPr>
          <w:rFonts w:eastAsia="MS Mincho;ＭＳ 明朝"/>
        </w:rPr>
        <w:t>Короткое ОС. Снилось, что на территории какого-то предприятия, меня преследует танкетка и стреляет по мне. Я маневрирую и укрываюсь. Забегаю в помещение и вдруг понимаю, что сплю. Решаю сам преследовать танкетку. Выхожу из помещения, но её нигде нет. Смотрю на ладони. На обоих линии жизни идут не вдоль, а поперёк ладошек. Огляделся, заметил неподалёку голубой баллон с кислородом. Решил устроить диверсию на этом, враждебном мне, предприятии. Засомневался, смогу ли я поднять баллон, но поднял легко. Открыл вентиль и направил его на шофёра грузовика. Он, вроде как, удивился. Затем, я с баллоном подошёл к деревянному складу и бросил его в окно. Набрав полный ворох бумаги, я подпалил его от костра, горевшего поблизости, и бросил в окно склада. ВИС.</w:t>
      </w:r>
    </w:p>
    <w:p>
      <w:pPr>
        <w:pStyle w:val="PlainText"/>
        <w:rPr/>
      </w:pPr>
      <w:r>
        <w:rPr>
          <w:rFonts w:eastAsia="Courier New"/>
        </w:rPr>
        <w:t xml:space="preserve">     </w:t>
      </w:r>
      <w:r>
        <w:rPr>
          <w:rFonts w:eastAsia="MS Mincho;ＭＳ 明朝"/>
        </w:rPr>
        <w:t xml:space="preserve">*** Сознание слабое, так как действовал эмоционально, не вспомнив дневные установки.    </w:t>
      </w:r>
    </w:p>
    <w:p>
      <w:pPr>
        <w:pStyle w:val="PlainText"/>
        <w:rPr>
          <w:rFonts w:eastAsia="MS Mincho;ＭＳ 明朝"/>
        </w:rPr>
      </w:pPr>
      <w:r>
        <w:rPr>
          <w:rFonts w:eastAsia="MS Mincho;ＭＳ 明朝"/>
        </w:rPr>
      </w:r>
    </w:p>
    <w:p>
      <w:pPr>
        <w:pStyle w:val="PlainText"/>
        <w:rPr/>
      </w:pPr>
      <w:r>
        <w:rPr>
          <w:rFonts w:eastAsia="MS Mincho;ＭＳ 明朝"/>
        </w:rPr>
        <w:t>250 10/01/2003 07:14 176</w:t>
      </w:r>
    </w:p>
    <w:p>
      <w:pPr>
        <w:pStyle w:val="PlainText"/>
        <w:rPr>
          <w:rFonts w:eastAsia="MS Mincho;ＭＳ 明朝"/>
        </w:rPr>
      </w:pPr>
      <w:r>
        <w:rPr>
          <w:rFonts w:eastAsia="MS Mincho;ＭＳ 明朝"/>
        </w:rPr>
        <w:t>Пятница.</w:t>
      </w:r>
    </w:p>
    <w:p>
      <w:pPr>
        <w:pStyle w:val="PlainText"/>
        <w:rPr/>
      </w:pPr>
      <w:r>
        <w:rPr>
          <w:rFonts w:eastAsia="Courier New"/>
          <w:lang w:val="ru-RU"/>
        </w:rPr>
        <w:t xml:space="preserve">     </w:t>
      </w:r>
      <w:r>
        <w:rPr>
          <w:rFonts w:eastAsia="MS Mincho;ＭＳ 明朝"/>
          <w:lang w:val="ru-RU"/>
        </w:rPr>
        <w:t xml:space="preserve">ВТО из сна. Снился эротический сон. Затем оказался на своей кровати. Начал внимательно по кругу оглядывать комнату. Два раза обвёл её взглядом. </w:t>
      </w:r>
      <w:r>
        <w:rPr>
          <w:rFonts w:eastAsia="MS Mincho;ＭＳ 明朝"/>
        </w:rPr>
        <w:t>Изображение цветное. Краски насыщенные. Пытался найти несуразности, но показалось, что всё на своих местах (На самом деле несуразности были и я сразу это понял по просыпанию). Встал с кровати и посмотрел на ладони. Линии ладоней немного похожи на реальные. Решил выйти во двор, но вспомнил установку на медитирование. Сел рядом с кроватью. На вдохе как бы впитывал энергию, на выдохе пускал её в чакру. Сделал три вдоха и дошёл до манипуры (начал с муладхары). Тут в комнату вошла обнажённая жена. Я пытался не отвлекаться, но всё же один раз дотронулся до неё рукой. Затем дошёл до вишудхи. Зазвонил будильник (реально).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1 12/01/2003 11:05</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ОС. Снилось, что нахожусь в какой-то каменоломне под потолком. Не мог спуститься вниз, боялся, что разобьюсь. Большой плоский камень, у которого я стоял, вдруг упал и внизу превратился во что-то маленькое. До меня дошло, что этого не может быть и я понял, что нахожусь во сне. Страх высоты сразу пропал и я смело прыгнул вниз. Летел, расставив руки. Затем взлетел на уступ с противоположной стороны. Сел на камень и посмотрел на ладони. Настроение было хорошее и я вслух пел песню из кинофильма "Буратино" - "пам, пам тида ду дай". На левой ладони линии совсем, как реальные. Я даже удивился, но присмотревшись обнаружил, что на реальные линии накладывается бесчисленное количество постоянно изменяющихся нереальных. Они, на секунду, как бы появляются и гаснут. Посмотрев теперь уже на правую ладонь, увидел, что на ней линии совсем нереальные. Я решил "упереться" взглядом в правую ладонь и посмотреть, что произойдёт. К моему удивлению, не только линии, но и ладонь стала менять свою форму. Чем дольше я смотрел на неё, тем толще она становилась. По краям контуры кисти стали какими-то рыхлыми, как будто она была чем-то неаккуратно облеплена. ВИС. ЁС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2 19/01/2003 06:45 177</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сна. ПЭТ. Начал плыть руками. Просунул руку в стену. Затем голову. Оказался в какой-то квартире. В ней были три комнаты. В каждой много детских игрушек. В квартире была пожилая женщина и девушка. Фантазии. ВИС.</w:t>
      </w:r>
    </w:p>
    <w:p>
      <w:pPr>
        <w:pStyle w:val="PlainText"/>
        <w:rPr/>
      </w:pPr>
      <w:r>
        <w:rPr>
          <w:rFonts w:eastAsia="Courier New"/>
        </w:rPr>
        <w:t xml:space="preserve">     </w:t>
      </w:r>
      <w:r>
        <w:rPr>
          <w:rFonts w:eastAsia="MS Mincho;ＭＳ 明朝"/>
        </w:rPr>
        <w:t>*** Сознание очень слабое.</w:t>
      </w:r>
    </w:p>
    <w:p>
      <w:pPr>
        <w:pStyle w:val="PlainText"/>
        <w:rPr>
          <w:rFonts w:eastAsia="MS Mincho;ＭＳ 明朝"/>
        </w:rPr>
      </w:pPr>
      <w:r>
        <w:rPr>
          <w:rFonts w:eastAsia="MS Mincho;ＭＳ 明朝"/>
        </w:rPr>
      </w:r>
    </w:p>
    <w:p>
      <w:pPr>
        <w:pStyle w:val="PlainText"/>
        <w:rPr/>
      </w:pPr>
      <w:r>
        <w:rPr>
          <w:rFonts w:eastAsia="MS Mincho;ＭＳ 明朝"/>
        </w:rPr>
        <w:t>253 25/01/2003 10:25 178</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ВТО. Расслаблялся на левом боку. Услышал негромкое жужжание в ушах. Оно то нарастало, то пропадало. Через некоторое время смог удержать его. Послышался голос, как из радиопередачи. Подумал, что вот так, наверное, слышат голос эмиссара. Запомнил, что голос говорил о какой-то дискотеке "Авария". Слушал голос довольно долго, всё время на фоне какого-то жужжания в ушах. Подумал, что в прошлых опытах, когда слышал жужжание, всегда оказывался вне тела, но на этот раз, так почему-то не происходит. Наконец жужжание прекратилось, но я не мог понять в каком состоянии нахожусь. Я определил, что лежу, развернувшись на 180 градусов от головы к ногам, лицом к ковру. Попробовал просунуть руку сквозь стену. Стена какая-то скользкая. Попробовал ещё. К моему удивлению, получилось! Значит, всё-таки, я в СНР! Встав с кровати, вспомнил, что хотел увидеть астральный шнур. Обернулся, но на кровати не оказалось ни моего тела, ни покрывала. Я развернулся к будильнику. Взял его в руки (?) и хотел посмотреть на время, но стрелки "плыли" и я, так ничего и не понял. Когда начал вглядываться, почувствовал, что могу ВИС, поэтому прекратил подобные попытки. Всё же мне показалось, что большая стрелка стоит на "35" (на самом деле было "25" - зеркально). После этого, не зная, что предпринять дальше, так как основной задачей был поиск астрального шнура, я пробежался два раза по комнате от окна к двери. Потом вытянул руки вверх, подпрыгнул, прошёл потолок, но оказался, как мне показалось, опять в своей комнате. После этого, решил сесть и помедитировать. Только начал садиться - ВИС. ЁС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4 26/01/2003 07:20 179</w:t>
      </w:r>
    </w:p>
    <w:p>
      <w:pPr>
        <w:pStyle w:val="PlainText"/>
        <w:rPr>
          <w:rFonts w:eastAsia="MS Mincho;ＭＳ 明朝"/>
        </w:rPr>
      </w:pPr>
      <w:r>
        <w:rPr>
          <w:rFonts w:eastAsia="MS Mincho;ＭＳ 明朝"/>
        </w:rPr>
        <w:t>Воскресение.</w:t>
      </w:r>
    </w:p>
    <w:p>
      <w:pPr>
        <w:pStyle w:val="PlainText"/>
        <w:rPr/>
      </w:pPr>
      <w:r>
        <w:rPr>
          <w:rFonts w:eastAsia="Courier New"/>
          <w:lang w:val="ru-RU"/>
        </w:rPr>
        <w:t xml:space="preserve">     </w:t>
      </w:r>
      <w:r>
        <w:rPr>
          <w:rFonts w:eastAsia="MS Mincho;ＭＳ 明朝"/>
          <w:lang w:val="ru-RU"/>
        </w:rPr>
        <w:t xml:space="preserve">ВТО из сна. Лежал на правом боку. Снился эротический сон. Ворочаясь во сне (в теле сновидения), перевернулся на другой бок и вдруг увидел свой ковёр на стене (ковёр виден лишь тогда, когда лежишь на левом боку). Понял, что как-то развернулся на 180 градусов от ног к голове. Просунул руку сквозь стену. </w:t>
      </w:r>
      <w:r>
        <w:rPr>
          <w:rFonts w:eastAsia="MS Mincho;ＭＳ 明朝"/>
        </w:rPr>
        <w:t>Посмотрел на ковёр. Он казался то знакомым, то нет. Пошёл на кухню. Посмотрел на ладони. На левой линии сильно искажены. На кухне, как и ожидал (?), увидел маму. Обратил внимание на печку (её убрали лет девять назад). Печка была разобрана со стороны углярки. Углярка какая-то необычная, очень большая, стоит в стороне и мама говорит мне, что её должны заменить. Пошёл назад и заглянул в ванну. Ванная комната раза в два шире, чем реальная. Пустая. Сама ванна очень старая и замызганная. Пошёл дальше. В зале на диване дочурка играла с каким-то мальчиком. Я вдруг вспомнил, что недавно прочитал о том, что кошки видят в астрале. Поэтому решил поискать кошку. Прошёл в спальню. Там на кровати слева лежала какая-то девушка. Фантазии. ВИС.</w:t>
      </w:r>
    </w:p>
    <w:p>
      <w:pPr>
        <w:pStyle w:val="PlainText"/>
        <w:rPr/>
      </w:pPr>
      <w:r>
        <w:rPr>
          <w:rFonts w:eastAsia="Courier New"/>
        </w:rPr>
        <w:t xml:space="preserve">     </w:t>
      </w:r>
      <w:r>
        <w:rPr>
          <w:rFonts w:eastAsia="MS Mincho;ＭＳ 明朝"/>
        </w:rPr>
        <w:t>*** Сознание слабое. Не вспомнил об астральном шнуре, а опять поддался эмоциям.</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5 02/02/2003 16:55 180</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Лёг расслабляться в 14:30. Лежал на левом боку. Вдруг как бы "повело" голову. Понял, что попал в СНР. "Открыл" глаза. Вижу только правым глазом, на котором физически не лежу, и то плохо. Зрение то появляется, то пропадает. Начал на ощупь искать астральный шнур, но не нашёл. Когда прорезалось зрение, понял, что опять оказался развёрнутым на 180 градусов от ног к голове. Приказал себе взлететь над кроватью. Повис над кроватью сантиметров в тридцати. Хорошо видел покрывало. Астрального шнура нет. Начал говорить вслух, что вижу астральный шнур. Показалось, что говорю физическим ртом. Язык очень тяжёлый и еле ворочается. Вместо слов раздаётся какое-то мычание. Помогая руками, стал разворачиваться от ног к голове, в надежде увидеть на кровати своё ФТ. Вначале не удалось, но затем, на мгновение, развернулся. Кровать оказалась пустой. ФТ на ней нет. Почувствовал за спиной, чуть пониже шеи, что на мне рюкзак. Сполз с кровати на пол с намерением поползти к окну. Перед этим решил посмотреть на ладони, но зрение испортилось, появился сильный туман и я смог наблюдать лишь слабые контуры ладоней. Дополз до стола, это где-то полтора метра, далее не смог, что-то не пускает. Пытался нащупать то, что меня держит, ничего не нашёл. Развернулся лицом к кровати, ничего не увидел. ВИС. Ёкнуло в районе пупка. Опыт длился дольше 5ти минут.</w:t>
      </w:r>
    </w:p>
    <w:p>
      <w:pPr>
        <w:pStyle w:val="PlainText"/>
        <w:rPr/>
      </w:pPr>
      <w:r>
        <w:rPr>
          <w:rFonts w:eastAsia="Courier New"/>
        </w:rPr>
        <w:t xml:space="preserve">     </w:t>
      </w:r>
      <w:r>
        <w:rPr>
          <w:rFonts w:eastAsia="MS Mincho;ＭＳ 明朝"/>
        </w:rPr>
        <w:t xml:space="preserve">*** Так плохо видел, что даже не припомню, когда такое ещё было. Сознание нормальное, вспомнил все дневные установки. Перед экспериментом поел и лёг отдохнуть, не думая о расслаблении, но жена с детьми через час ушла на горку. Я воспользовался тишиной и в 15:30 начал расслабляться. Во время расслабления один раз явственно зазвонил будильник (не в реальности) и вывел меня из СНР. Через некоторое время я уловил высокий гул в ушах, о котором уже упоминал. Он возник на секунду, но я определил, что он начался из основания черепа и как бы из центра головы одновременно. Зрение во время ВТО было и цветным, и нет. Часто приходилось как бы настраиваться на фокус. Такого плохого зрения, как я уже говорил, не припомню. Очевидно, неудобная поза головы и даёт подобные эффекты. 31го января во сне ПЭТ, но решил больше подобное не записывать, а остановиться только на ВТО и ОС. И ещё. Может быть ощущение рюкзака за спиной сродни астральному шнуру, а нащупать мне его не удаётся, потому что рука свободно проходит через него. Рюкзак за спиной... Сильная боль в районе лопаток (опыт N 202)... Похоже, что во всём этом есть нечто общее.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6 07/02/2003 00:15 181</w:t>
      </w:r>
    </w:p>
    <w:p>
      <w:pPr>
        <w:pStyle w:val="PlainText"/>
        <w:rPr>
          <w:rFonts w:eastAsia="MS Mincho;ＭＳ 明朝"/>
        </w:rPr>
      </w:pPr>
      <w:r>
        <w:rPr>
          <w:rFonts w:eastAsia="MS Mincho;ＭＳ 明朝"/>
        </w:rPr>
        <w:t>Пятница.</w:t>
      </w:r>
    </w:p>
    <w:p>
      <w:pPr>
        <w:pStyle w:val="PlainText"/>
        <w:rPr/>
      </w:pPr>
      <w:r>
        <w:rPr>
          <w:rFonts w:eastAsia="Courier New"/>
          <w:lang w:val="ru-RU"/>
        </w:rPr>
        <w:t xml:space="preserve">     </w:t>
      </w:r>
      <w:r>
        <w:rPr>
          <w:rFonts w:eastAsia="MS Mincho;ＭＳ 明朝"/>
          <w:lang w:val="ru-RU"/>
        </w:rPr>
        <w:t xml:space="preserve">Полу ВТО. Лежал на левом боку. Снился сон, что жена, я и дочка шли вдоль поля. </w:t>
      </w:r>
      <w:r>
        <w:rPr>
          <w:rFonts w:eastAsia="MS Mincho;ＭＳ 明朝"/>
        </w:rPr>
        <w:t>В поле дочурка увидела группу людей и побежала к ним поиграть. Я не удивился, так как знал, что она так делает всегда, когда мы проходим это поле и скоро нас догонит. Я пригляделся, что бы различить её силуэт на фоне людей, но не узнавал её. Тогда я закрыл глаза и стал зачем-то по кругу водить ладонью перед глазами. Появилась вязкость среды и я понял, что вошёл в СНР. Для осуществления ВТО начал специально падать вперёд и затем назад. Падал отвесно, головой вниз. Затем решил развернуться ногами вниз. Ничего не видел. Когда приземлился и ноги коснулись пола, зрение прорезалось. Я оказался на какой-то кухне. В момент приземления с полки упала большая поварёшка и я ловко подхватил её. Я заметил, что печка ещё горячая. Значит кто-то недавно был здесь. Тут я подумал, что попал либо в прошлое, либо в будущее. Перед печкой увидел кошку Мартышку. Она пыталась ползти к углярке, но её задние лапы были парализованы. Я посмотрел на ладони и увидел на них кожаные старые перчатки. Сняв их, я начал гладить Мартышку. Она мяукнула. ВИС.</w:t>
      </w:r>
    </w:p>
    <w:p>
      <w:pPr>
        <w:pStyle w:val="PlainText"/>
        <w:rPr/>
      </w:pPr>
      <w:r>
        <w:rPr>
          <w:rFonts w:eastAsia="Courier New"/>
        </w:rPr>
        <w:t xml:space="preserve">     </w:t>
      </w:r>
      <w:r>
        <w:rPr>
          <w:rFonts w:eastAsia="MS Mincho;ＭＳ 明朝"/>
        </w:rPr>
        <w:t>*** Новый способ войти в своё ЭТ из сна. Нужно всего лишь закрыть глаза и поводить ладонью перед ними. То есть, другими словами, лишить себя зрительных ощущений и сосредоточиться на движениях тонкого тела.</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7, 258 16/02/2003 02:00 08:30 182</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сна. Лежал на правом боку. Снились эротические сны. Во сне стал качать головой одновременно с полуприсядью. ПВС. Посмотрел на ладони. Далее сюжет забыл, хотя он был длинным. Помню, что в конце сюжета стоял на крыше и шагнул вниз. Отлетев от дома, стал искать свои окна. Когда нашёл, влетел в окно, но оно было каким-то необычным. В комнате были отец и мать. Их отношения были натянутыми. Я, чтобы не выйти из состояния, вылетел во двор опять. Но ВИС. Сознание слабое.</w:t>
      </w:r>
    </w:p>
    <w:p>
      <w:pPr>
        <w:pStyle w:val="PlainText"/>
        <w:rPr/>
      </w:pPr>
      <w:r>
        <w:rPr>
          <w:rFonts w:eastAsia="Courier New"/>
        </w:rPr>
        <w:t xml:space="preserve">     </w:t>
      </w:r>
      <w:r>
        <w:rPr>
          <w:rFonts w:eastAsia="MS Mincho;ＭＳ 明朝"/>
        </w:rPr>
        <w:t>08:30 ОС. Летел. Понял, что сплю. Посмотрел на ладони. Искал А шнур. Не нашёл. Затем громко сказал три раза, что вижу А шнур. Ничего... Хотел найти Ф тело. Не получилось. ВИС.</w:t>
      </w:r>
    </w:p>
    <w:p>
      <w:pPr>
        <w:pStyle w:val="PlainText"/>
        <w:rPr/>
      </w:pPr>
      <w:r>
        <w:rPr>
          <w:rFonts w:eastAsia="Courier New"/>
        </w:rPr>
        <w:t xml:space="preserve">     </w:t>
      </w:r>
      <w:r>
        <w:rPr>
          <w:rFonts w:eastAsia="MS Mincho;ＭＳ 明朝"/>
        </w:rPr>
        <w:t>*** Качать головой... Похоже, что к ЭТ приводит любая потеря ориентации во сне или в ОС совместно с каким-либо телодвижением. Действительно. Ныряние в землю, закрывание глаз, качание головой - всё это приводит к потере ориентации в сновидении. Тогда, следуя подобной логике, и "прохождение стен" в сновидении должно приводить к тому же. Интересно, я стены проходил только в ВТО или ещё и в ОСах. Нужно поискать...</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9, 260 24/02/2003 09:30 10:20 183</w:t>
      </w:r>
    </w:p>
    <w:p>
      <w:pPr>
        <w:pStyle w:val="PlainText"/>
        <w:rPr>
          <w:rFonts w:eastAsia="MS Mincho;ＭＳ 明朝"/>
        </w:rPr>
      </w:pPr>
      <w:r>
        <w:rPr>
          <w:rFonts w:eastAsia="MS Mincho;ＭＳ 明朝"/>
        </w:rPr>
        <w:t>Праздник.</w:t>
      </w:r>
    </w:p>
    <w:p>
      <w:pPr>
        <w:pStyle w:val="PlainText"/>
        <w:rPr/>
      </w:pPr>
      <w:r>
        <w:rPr>
          <w:rFonts w:eastAsia="Courier New"/>
        </w:rPr>
        <w:t xml:space="preserve">     </w:t>
      </w:r>
      <w:r>
        <w:rPr>
          <w:rFonts w:eastAsia="MS Mincho;ＭＳ 明朝"/>
        </w:rPr>
        <w:t>ОС. Снилось, что я больших размеров и передо мной расстилается город, как бы его макет. Я спускаюсь к нему. Вдруг вижу уже не его, а карту Земли. Ищу на ней Россию и нашу область. Вдруг понимаю, что сплю. Смотрю на ладони. Темно, линий не разглядеть. Хочу нырнуть в найденную область. ВИС.</w:t>
      </w:r>
    </w:p>
    <w:p>
      <w:pPr>
        <w:pStyle w:val="PlainText"/>
        <w:rPr/>
      </w:pPr>
      <w:r>
        <w:rPr>
          <w:rFonts w:eastAsia="Courier New"/>
        </w:rPr>
        <w:t xml:space="preserve">     </w:t>
      </w:r>
      <w:r>
        <w:rPr>
          <w:rFonts w:eastAsia="MS Mincho;ＭＳ 明朝"/>
        </w:rPr>
        <w:t>10:20 ВТО из сна. Не помню, что снилось. Посмотрел на ладони. Видел плохо. Понял, что опять будет ВИС. Начал принудительно плыть, чтобы удержать состояние. ПВС. Оказался в коридоре какой-то больницы. Осмотрел себя. Был голый. На руках надеты тонкие резиновые перчатки. С трудом снял их с обоих рук. Просунул руку в стену, но ничего не ощутил. Понял, что стена, по видимому, деревянная. Зашёл в комнату за этой стеной. В ней было очень темно. Вышел назад и прошёлся по коридору. В конце коридора от меня удалялась какая-то медсестра. Заглянул в один кабинет. Там женщина - доктор осматривала юношу. Вышел незамеченным. Оглядев себя, увидел, что я уже в белом халате. Поискал астральный шнур за спиной. Не нашёл. Решил, как всегда, нырнуть в пол и таким образом найти своё ФТ. Нырнул. Зрение пропало. На руках почувствовал толстые перчатки, а за спиной небольшой рюкзак. Сбросил перчатки и рюкзак. Сказал себе, что я лёгкий, как пёрышко и взлетаю. Начал понемногу  подниматься. ВИС. ЁСС.</w:t>
      </w:r>
    </w:p>
    <w:p>
      <w:pPr>
        <w:pStyle w:val="PlainText"/>
        <w:rPr/>
      </w:pPr>
      <w:r>
        <w:rPr>
          <w:rFonts w:eastAsia="Courier New"/>
        </w:rPr>
        <w:t xml:space="preserve">     </w:t>
      </w:r>
      <w:r>
        <w:rPr>
          <w:rFonts w:eastAsia="MS Mincho;ＭＳ 明朝"/>
        </w:rPr>
        <w:t>*** Опять рюкзак за спиной.</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61 09/03/2003 09:45 184</w:t>
      </w:r>
    </w:p>
    <w:p>
      <w:pPr>
        <w:pStyle w:val="PlainText"/>
        <w:rPr>
          <w:rFonts w:eastAsia="MS Mincho;ＭＳ 明朝"/>
          <w:lang w:val="ru-RU"/>
        </w:rPr>
      </w:pPr>
      <w:r>
        <w:rPr>
          <w:rFonts w:eastAsia="MS Mincho;ＭＳ 明朝"/>
          <w:lang w:val="ru-RU"/>
        </w:rPr>
        <w:t>Воскресение.</w:t>
      </w:r>
    </w:p>
    <w:p>
      <w:pPr>
        <w:pStyle w:val="PlainText"/>
        <w:rPr/>
      </w:pPr>
      <w:r>
        <w:rPr>
          <w:rFonts w:eastAsia="Courier New"/>
          <w:lang w:val="ru-RU"/>
        </w:rPr>
        <w:t xml:space="preserve">     </w:t>
      </w:r>
      <w:r>
        <w:rPr>
          <w:rFonts w:eastAsia="MS Mincho;ＭＳ 明朝"/>
          <w:lang w:val="ru-RU"/>
        </w:rPr>
        <w:t xml:space="preserve">ВТО из сна. Снилось, что я иду по площади нашего города. Вдруг вижу слева от себя большое здание администрации. Совсем новое, как будто только что построенное. Я удивляюсь, так как помню, что вчера его ещё не было. </w:t>
      </w:r>
      <w:r>
        <w:rPr>
          <w:rFonts w:eastAsia="MS Mincho;ＭＳ 明朝"/>
        </w:rPr>
        <w:t>Не зная, что сплю, решил взлететь. Начинаю подниматься вверх, боясь задеть провода. Затем решаю испробовать падение назад. Начинаю быстро падать в темноту. Замирает сердце. Периодически появляется шум в ушах, но быстро пропадает. Я намеренно затягиваю падение. Сам думаю: - откуда я знаю, что падаю именно назад? Но тут же хорошо ощущаю, что при падении ветер, как будто бы сзади, пронизывает мою голову. Вдруг оказываюсь вроде бы на своей кровати. Чувствую, что с головой что-то не в порядке. Для себя решаю, что, вероятно, в результате такого падения, АТ не достаточно точно вошло в ФТ при приземлении. Очнувшись, открываю глаза. Вижу комнату в перевёрнутом виде. Все пропорции нарушены. Зрение цветное... Вдруг, на мгновение, всё становиться на место. Я подумал, что так, наверное, мой мозг пытается интерпретировать абракадабру восприятия и показывает мне, что-то не такое пугающее. Но через мгновение всё опять возвращается в прежнее состояние хаоса. Я встаю с кровати, не понимая, где верх, а где низ, но затем, из-за полной потери ориентации в комнате, возвращаюсь назад. Так как лежу на правом боку, пытаюсь поднести левую руку к глазам, чтобы увидеть правильно хотя бы её.  Ничего не получается. Чувствую, что руку подношу, но не вижу её, точнее, не знаю даже, куда нужно смотреть. После нескольких попыток, вроде бы замечаю прозрачную, как стекло, руку. Но, зафиксировав на ней взгляд, вижу только очень слабые её контуры, повторяющиеся раз 30 через миллиметр. Ничего не добившись, вспоминаю, что для того, чтобы правильно совместить АТ и ФТ, Лобсанг Рампа рекомендует опять заснуть, тогда АТ и ФТ совместятся естественным образом. Расслабился и вроде заснул. Затем проснулся и открыл глаза. Всё встало на свои места. Понял, что до этого, просыпание было ложным. Ночью, ещё два раза, в 02:05 и около 04:00 управлял телом сновидения, которое было невидимым для окружающих, но не стал записывать эти опыты, так как не посмотрел в них на ладони.</w:t>
      </w:r>
    </w:p>
    <w:p>
      <w:pPr>
        <w:pStyle w:val="PlainText"/>
        <w:rPr/>
      </w:pPr>
      <w:r>
        <w:rPr>
          <w:rFonts w:eastAsia="Courier New"/>
        </w:rPr>
        <w:t xml:space="preserve">     </w:t>
      </w:r>
      <w:r>
        <w:rPr>
          <w:rFonts w:eastAsia="MS Mincho;ＭＳ 明朝"/>
        </w:rPr>
        <w:t xml:space="preserve">*** Ещё один способ из сновидения попасть в ЭТ - после взлёта, падение назад. Был полностью уверен, что первый раз проснулся по настоящему. Впервые теряю ориентацию. Что это, возврат назад или очередной виток спирали развития?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62 15/03/2003 10:00 185</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ВТО из сна. Спал на диване, на левом боку. ПЭТ. Ощущения очень странные. Нет ясности. Нет зрения. Махал руками. Хорошо чувствовал липкость тела. Просунул руку в какую-то стену. Не проходила, но после нескольких усилий, всё же прошла. Стал одной рукой гладить стену с наружной стороны, другой с внутренней. Стена вдруг стала утончаться и я между ладоней почувствовал ковёр, покрывающий стену. Полностью потерял ориентацию. В этом, каком-то хаосном состоянии, несколько раз вставал, даже нырял в пол, но всё с потерей ориентации и ужасным зрением. Потом решил всё же определиться, как я лежу. Наконец, по ощущениям тела и, вспомнив, как заснул, понял. На ощупь поднялся и вдоль стены решил дойти до кухни, не открывая глаз, так как при открывании почему-то сразу терял ориентацию в пространстве. Когда выходил в коридор, правая рука опёрлась на какую-то ветку - прутик. Я решил ощупать её. Она была метра два длинной и на конце плавно загибалась. Поставив её на место, я двинулся к кухне, но когда открыл глаза, оказался опять на диване. Я вновь поднялся и решил пройти сквозь стену. Не получилось. Тогда я лёг вдоль стены, там, где у нас стоит стенка, и начал боком протискиваться в неё. Всё делал на ощупь и почти полностью вошёл в стену, но опять оказался на диване. Открыл, как мне показалось, Ф глаза и стал перед ними махать рукой, чтобы увидеть её. Лишь через некоторое время заметил какое-то слабое колебание воздуха в такт руке.</w:t>
      </w:r>
    </w:p>
    <w:p>
      <w:pPr>
        <w:pStyle w:val="PlainText"/>
        <w:rPr/>
      </w:pPr>
      <w:r>
        <w:rPr>
          <w:rFonts w:eastAsia="Courier New"/>
          <w:lang w:val="ru-RU"/>
        </w:rPr>
        <w:t xml:space="preserve">     </w:t>
      </w:r>
      <w:r>
        <w:rPr>
          <w:rFonts w:eastAsia="MS Mincho;ＭＳ 明朝"/>
          <w:lang w:val="ru-RU"/>
        </w:rPr>
        <w:t xml:space="preserve">*** Не хотел записывать этот опыт из-за хаоса в восприятии, но он длился довольно долго, наверное минут 15, поэтому всё же решил его записать. Там, где я ощупывал ветку, у нас стоят лыжи. Так же заметил, что А рука значительно легче выводиться из отлежалой Ф руки. </w:t>
      </w:r>
      <w:r>
        <w:rPr>
          <w:rFonts w:eastAsia="MS Mincho;ＭＳ 明朝"/>
        </w:rPr>
        <w:t xml:space="preserve">Проверял, в этом опыте, несколько раз. Сознание вроде слабое, но вспомнил, что надо посмотреть на ладонь и посмотрел на неё. Чувствовал себя, как в бреду, в какой-то прострации. Никакой ясности. И это уже второй раз подряд! Что это? Или я теряю, то, что имел? Но даже первый мой опыт, почти десять лет назад, по чёткости восприятия не шёл ни в какое сравнение с этими двумя. Или я перехожу на какую-то следующую ступень в развитии и эта "бредовость" лишь побочный эффект при переходе к реальности?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63, 264, 265, 266, 267 16/03/2003 02:20 07:30 08:15 09:12 10:30 186</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Спал на диване. Услышал жужжание в голове. Оно появлялось, как обычно, на секунду и тут же пропадало. Но мне, на этот раз, удалось его удержать. Оно было несильным. Я чувствовал, как прикладываю некое усилие к голове и держу его. Обычно при удержании сразу же перехожу в ВТО, но на этот раз никакого перехода не ощутил. Полежав так немного, решил открыть глаза. Увидел комнату в сумраке. Покачал рукой перед глазами и с удивлением обнаружил, что рука то прозрачная и я, оказывается, в ВТО. Прямо перед собой увидел бельевую верёвку с какими-то тряпками на ней. Но приглядевшись понял, что это гардина со шторами между потолком и стеной. Только почему-то я её вижу в метре от себя. Какое-то сильное нарушение в восприятии расстояний. Встал с дивана. Картинка комнаты тут же повернулась на 90 градусов. Пришлось наклонить голову набок, чтобы видеть правильно. Первый раз такое! Опять нарушение перспективы видения. Заметил, как из под дивана вышла кошка Мартышка (она, действительно, могла спать под ним). Я хотел дотянуться до неё и взять за хвост, но ВИС.</w:t>
      </w:r>
    </w:p>
    <w:p>
      <w:pPr>
        <w:pStyle w:val="PlainText"/>
        <w:rPr/>
      </w:pPr>
      <w:r>
        <w:rPr>
          <w:rFonts w:eastAsia="Courier New"/>
        </w:rPr>
        <w:t xml:space="preserve">     </w:t>
      </w:r>
      <w:r>
        <w:rPr>
          <w:rFonts w:eastAsia="MS Mincho;ＭＳ 明朝"/>
        </w:rPr>
        <w:t>07:30 ОС. Понял, что сплю. Посмотрел на ладони. Был в каком-то помещении. В районе третьего глаза ощутил пульсацию. Прикоснулся пальцем ко лбу и почувствовал разбухшую вену, которая пульсировала в такт с сердцем. Подумал, ну вот, я то решил, что это открывается третий глаз, а это всего лишь бьётся сердце в вене на лбу. Сделал несколько шагов. ВИС.</w:t>
      </w:r>
    </w:p>
    <w:p>
      <w:pPr>
        <w:pStyle w:val="PlainText"/>
        <w:rPr/>
      </w:pPr>
      <w:r>
        <w:rPr>
          <w:rFonts w:eastAsia="Courier New"/>
        </w:rPr>
        <w:t xml:space="preserve">     </w:t>
      </w:r>
      <w:r>
        <w:rPr>
          <w:rFonts w:eastAsia="MS Mincho;ＭＳ 明朝"/>
        </w:rPr>
        <w:t>08:15 ОС. Шёл к зданию объединения по парку на спасстанции. Понял, что сплю. Посмотрел на ладони. Правая была похожа, левая - нет. Взлетел и полетел налево. Ощупал спину, но астральный шнур не нашёл. Решил найти своё ФТ. Начал искать, но ВИС.</w:t>
      </w:r>
    </w:p>
    <w:p>
      <w:pPr>
        <w:pStyle w:val="PlainText"/>
        <w:rPr/>
      </w:pPr>
      <w:r>
        <w:rPr>
          <w:rFonts w:eastAsia="Courier New"/>
        </w:rPr>
        <w:t xml:space="preserve">     </w:t>
      </w:r>
      <w:r>
        <w:rPr>
          <w:rFonts w:eastAsia="MS Mincho;ＭＳ 明朝"/>
        </w:rPr>
        <w:t>09:12 ОС. Лишь только вошёл в сон, понял, что сплю. Хотел посмотреть на руки, но не мог шевелиться. Первый раз такое. Тела как бы не было и предо мной застыла картинка сновидения. Сделав некое усилие, я оживил картинку. Сюжет начал изменяться и появилось тело. Я посмотрел на ладони и полетел. ВИС.</w:t>
      </w:r>
    </w:p>
    <w:p>
      <w:pPr>
        <w:pStyle w:val="PlainText"/>
        <w:rPr/>
      </w:pPr>
      <w:r>
        <w:rPr>
          <w:rFonts w:eastAsia="Courier New"/>
        </w:rPr>
        <w:t xml:space="preserve">     </w:t>
      </w:r>
      <w:r>
        <w:rPr>
          <w:rFonts w:eastAsia="MS Mincho;ＭＳ 明朝"/>
        </w:rPr>
        <w:t>10:30 ОС. Реально перешёл спать на дочкину кровать. Не помню, как в сновидении оказался в зале. Посмотрел на ладони. Потом решил посмотреть на часы. Настенные часы показывали ровно 10:30. На этой же стене, но подальше, висели ещё одни настенные часы. Они были другими. Поначалу, я не увидел на них длинной стрелки, но приглядевшись определил, что и они показывают 10:30 (На самом деле одни настенные часы у нас в детской, где я спал - они шли вперёд на 4 ре минуты. Другие настенные часы на противоположной стороне стены в зале. Они идут точно и время действительно было 10:30!). Комната имела большие окна от потолка до пола. За окном я увидел идеалистическую картину. Я выпрыгнул в окно и завис в воздухе, наслаждаясь природой. Всё утопало в зелёной траве. Подо мной были какие-то мелкие озёрца. Свежий тёплый воздух убаюкивал меня. Ярко светило солнце и внизу играли дети. Я заметил, как они отбрасывают тени. Затем я надумал опуститься и сказал себе, что меня никто не видит, так как хотел остаться незамеченным. Начал было приземляться перед какой-то женщиной с коляской, но вдруг увидел на земле свою тень, повторяющую мои движения. Начал размышлять: -как же от меня может быть тень, если меня никто не должен видеть? Они ведь увидят мою тень и поймут, что я есть! ВИС.</w:t>
      </w:r>
    </w:p>
    <w:p>
      <w:pPr>
        <w:pStyle w:val="PlainText"/>
        <w:rPr>
          <w:lang w:val="ru-RU"/>
        </w:rPr>
      </w:pPr>
      <w:r>
        <w:rPr>
          <w:rFonts w:eastAsia="Courier New"/>
          <w:lang w:val="ru-RU"/>
        </w:rPr>
        <w:t xml:space="preserve">     </w:t>
      </w:r>
      <w:r>
        <w:rPr>
          <w:rFonts w:eastAsia="MS Mincho;ＭＳ 明朝"/>
          <w:lang w:val="ru-RU"/>
        </w:rPr>
        <w:t>*** Большое количество ВТО/ОС за раз. Жаль, что плохо их запомнил. Нужно всё-таки не лениться и вставать, чтобы записывать время опыта и краткое его содержание. А я лишь в 09:12 первый раз встал, чтобы записать только время опытов. После 10:30, когда встал окончательно и начал записывать увиденное, многое забыл, так как снились и обычные сны.</w:t>
      </w:r>
    </w:p>
    <w:p>
      <w:pPr>
        <w:pStyle w:val="PlainText"/>
        <w:rPr>
          <w:rFonts w:eastAsia="MS Mincho;ＭＳ 明朝"/>
          <w:lang w:val="ru-RU"/>
        </w:rPr>
      </w:pPr>
      <w:r>
        <w:rPr>
          <w:rFonts w:eastAsia="MS Mincho;ＭＳ 明朝"/>
          <w:lang w:val="ru-RU"/>
        </w:rPr>
      </w:r>
    </w:p>
    <w:p>
      <w:pPr>
        <w:pStyle w:val="PlainText"/>
        <w:rPr>
          <w:rFonts w:eastAsia="MS Mincho;ＭＳ 明朝"/>
        </w:rPr>
      </w:pPr>
      <w:r>
        <w:rPr>
          <w:rFonts w:eastAsia="MS Mincho;ＭＳ 明朝"/>
        </w:rPr>
        <w:t>268, 269 23/03/2003 00:40 10:05 187, 188</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Лежал на диване, на левом боку. Оказался рядом с пианино в детской. Это около полутора метров от дивана. Зрение очень плохое. Стал вставать - приседать, держась одной рукой за пианино. Хорошо чувствовал Э тело. Потом почувствовал, что на мне шуба, а на руках перчатки. Сбросил перчатки и на ощупь потрогал стол в детской. Подошёл к кровати за дверью. Там кто-то лежал. Я вначале подумал, что сестра, но затем пришла в голову мысль: - Откуда ей здесь взяться? Начал задумываться над этой несуразицей. ВИС.</w:t>
      </w:r>
    </w:p>
    <w:p>
      <w:pPr>
        <w:pStyle w:val="PlainText"/>
        <w:rPr/>
      </w:pPr>
      <w:r>
        <w:rPr>
          <w:rFonts w:eastAsia="Courier New"/>
        </w:rPr>
        <w:t xml:space="preserve">     </w:t>
      </w:r>
      <w:r>
        <w:rPr>
          <w:rFonts w:eastAsia="MS Mincho;ＭＳ 明朝"/>
        </w:rPr>
        <w:t>10:05 ВТО из сна. Под диваном, на котором спал, во сне увидел кактус. Потрогал его. Почему-то понял, что нахожусь в Э теле. Прошёл в детскую к окну и попытался выйти во двор справа от стола. Не получилось. Тогда выпрыгнул в окно. Отлетев от окна, оглянулся на дом. Дом какой-то странный. Весь в снегу. Решил проверить, как высоко я могу взлететь. Начал взлетать и смотреть вниз на дом, но уже метров через 10 - 20 дом исчез в каком-то тумане. Так как в тумане возможность определения высоты пропала, пришлось опять опуститься пониже. Облетел дом справа и полетел в сторону хлебозавода. На столбах, перед хлебозаводом, хорошо видел наклеенные типографские объявления (На самом деле ни столбов, ни объявлений нет). На одном объявлении вверху прочитал слово "Новосибирск", но в слове не было одной буквы. Она была стёрта. Заметил, что и в других словах есть пробелы. Ещё в одном объявлении запомнил слово "ОП5" для того, чтобы сверить его в реальности. Затем перелетел ограду хлебозавода. Видел там каких-то людей, охрану. Начал лететь по территории завода. Увидел здание универмага (?). ВИС.</w:t>
      </w:r>
    </w:p>
    <w:p>
      <w:pPr>
        <w:pStyle w:val="PlainText"/>
        <w:rPr/>
      </w:pPr>
      <w:r>
        <w:rPr>
          <w:rFonts w:eastAsia="Courier New"/>
        </w:rPr>
        <w:t xml:space="preserve">     </w:t>
      </w:r>
      <w:r>
        <w:rPr>
          <w:rFonts w:eastAsia="MS Mincho;ＭＳ 明朝"/>
        </w:rPr>
        <w:t xml:space="preserve">*** Сознание слабое. Это какие-то полу ВТО. Нарушения перспективы зрения, на этот раз, не было.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0 29/03/2003 09:00 189</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ВТО. Спал на своей кровати. Проснулся, так как жена три раза ходила к холодильнику в моей комнате. Перевернулся на правый бок. Левая ноздря плохо дышала и я положил на неё большой палец правой руки, чтобы немного её расширить. В таком положении начал расслабляться. Закрыл глаза и начал вглядываться в темноту перед глазами. Показалось, что произошло какое-то странное движение. Вдруг почувствовал, что от вглядывания веки начинают медленно приоткрываться. Увидел окно, а за окном верхушки деревьев без листьев и голубое небо. Я посчитал, что открыл физические глаза, поэтому опять закрыл веки и начал расслабляться по новой. ПЭТ. Появилось зрение. Поднял Э руку и посмотрел на неё. Затем вторую. Решил, получше рассмотреть их, пока ещё полностью не отделился от ФТ. Руки были не туманные, как обычно, а полупрозрачные, как изо льда. Я начал поворачивать руку вдоль её оси и заметил, что при определённом положении, от кисти в сторону плеча, появляется небольшое гало белого цвета, как отблеск, толщиной миллиметров пять и длиной около сантиметра. Затем я решил ещё раз убедиться, что при сжимании, кисть как бы склеивается. Начал её сжимать, но почувствовал сильное сопротивление. Как будто сжимал резиновый мячик. До конца кисть не сжал, поэтому клейкость подтвердить не удалось, так как пальцы не соединились. Потом решил приподнять ногу и разглядеть её. Подобного эксперимента с ногой я ещё не делал. Начал поднимать. ВИС. Перед глазами застыла какая-то яркая разноцветная картинка, как в калейдоскопе.</w:t>
      </w:r>
    </w:p>
    <w:p>
      <w:pPr>
        <w:pStyle w:val="PlainText"/>
        <w:rPr/>
      </w:pPr>
      <w:r>
        <w:rPr>
          <w:rFonts w:eastAsia="Courier New"/>
          <w:lang w:val="ru-RU"/>
        </w:rPr>
        <w:t xml:space="preserve">     </w:t>
      </w:r>
      <w:r>
        <w:rPr>
          <w:rFonts w:eastAsia="MS Mincho;ＭＳ 明朝"/>
          <w:lang w:val="ru-RU"/>
        </w:rPr>
        <w:t xml:space="preserve">*** Не хотел записывать этот опыт, так как решил вторую фазу больше не записывать. Записал же вот почему. Проснувшись, с час занимался своими делами и наконец решил побриться. Начал бриться в своей комнате и взглянул в окно. Бреясь, стал вспоминать, что видел за окном при расслаблении. Вдруг понял, что лёжа на правом боку я никак не мог видеть физическими глазами окно. </w:t>
      </w:r>
      <w:r>
        <w:rPr>
          <w:rFonts w:eastAsia="MS Mincho;ＭＳ 明朝"/>
        </w:rPr>
        <w:t xml:space="preserve">Было неясно, почему, при расслаблении, эта простая мысль не пришла мне в голову и я был полностью уверен, что у меня открылись именно физические глаза. Я подошёл вплотную к окну и ещё раз посмотрел в него, но деревьев не увидел. Когда же я сдвинулся вправо и присел, прижавшись лицом к холодильнику, предо мной появилась знакомая картина! Точка, из которой я смотрел, находилась как бы в полутора метров от моего затылка на кровати и по высоте совпадала с высотой кровати! Выходит, что в расслаблении я видел РЕАЛЬНОСТЬ !!! Причём такую реальность, о которой не подозревал, так как никогда раньше в физическом мире из такого положения не смотрел в окно. Единственным несоответствием был цвет неба за окном. Всё небо было покрыто белёсыми тучами. В расслаблении же я видел чистое голубое небо.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1 30/03/2003 02:55 190</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ОС. Спал на своей кровати. Снилось, что был в парке на спасстанции. Понял, что сплю. Сказал какому-то мальчику, что мы во сне, но вспомнив дневную установку на поиск ФТ, сразу же нырнул в ствол ближайшего большого дерева (Почему не в землю?).  Оказался на своей кровати. Встал и почувствовал, что у меня немного помято лицо и веки до конца не открываются. В комнате сумрачно. Я быстро подошёл к окну и выпрыгнул наружу. Зрение наладилось. На дворе зима. Около девятиэтажек, увидел несколько машин, но ближайшая вдруг исчезла. Я подумал, что это, вероятно, глюки настройки и начал смотреть на то место, где она была. Она появилась вновь. Это были обычные "жигули". Я облетел машину сзади. Посмотрел на номер. Запомнил цифру 37. Затем покидал снежки в мальчика около машины. Но он был грустным и не ответил мне тем же. Из машины шофёр - мужчина сказал ему принести книгу. Я увидел, что это большая книга и лежит она в снегу неподалёку от "жигулей". Затем я вспомнил, что намеревался слетать в "Лесной городок" и полечить в больнице отца. Полетел к мосту, махая руками. Высоко лететь, как всегда, не мог. Подлетая увидел, что как назло к мосту движется поезд и мне придётся пролетать между ним и проводами, так как подняться выше не было сил. Только начал пролетать, как сразу же прилип к проводу. Почувствовал неприятное покалывание. Какой-то диспетчер в будке сказал ухмыляясь, что-то вроде: - Вот, прилип... Тогда я рукой отодвинул провод от себя и полетел дальше, но сразу же ВИС.</w:t>
      </w:r>
    </w:p>
    <w:p>
      <w:pPr>
        <w:pStyle w:val="PlainText"/>
        <w:rPr/>
      </w:pPr>
      <w:r>
        <w:rPr>
          <w:rFonts w:eastAsia="Courier New"/>
        </w:rPr>
        <w:t xml:space="preserve">     </w:t>
      </w:r>
      <w:r>
        <w:rPr>
          <w:rFonts w:eastAsia="MS Mincho;ＭＳ 明朝"/>
        </w:rPr>
        <w:t>*** Всё было нереальным.</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2 06/04/2003 07:15 191</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ОС. Лежал на левом боку. Снился перрон ж/д вокзала. Было темно. Я посмотрел на небо. Оно было чёрным и несколько звёздочек мерцали в вышине. Почему-то сразу понял, что сплю, хотя небо выглядело обычным. Я начал повторять себе, что это сон. Посмотрел на ладонь, но из-за темноты не увидел линий на ней. Стал припоминать, что собирался сделать в ОС. Вспомнил, что хотел найти своё ФТ. Как это сделать, уже знал из прошлых опытов. Нырнул в землю. Зрение пропало. Почувствовал ВС. Открыл глаза. Увидел часть тумбочки и часы на ней. Понял, что смотрю со своей кровати и вроде бы Ф глазами. Чувствовал своё помятое лицо. Веки полностью не открываются. Увидел свою, вроде бы Ф руку, лежащую на кровати. Решил подвести к ней другую, но не увидел её, хотя хорошо чувствовал, как подвожу. Потом смутно разглядел "тени" от Э рук, они не совпадали с физической. Встал и подошёл к тумбочке. Вижу в ограниченном пространстве и приходится поворачивать неестественно голову, чтобы что-то разглядеть получше. Часы стояли не на тумбочке, а на СВЧ печи и рядом с ними лежала какая-то радио плата. Попытался выпрыгнуть в окно, но как-то не по-настоящему. ВИС. Когда проснулся и открыл глаза, не меняя позы, понял, что вижу только правым глазом и действительно часть тумбочки. Левый же глаз смотрит в подушку. Почувствовал, как отлежал левую половину лица. В реальности часы стояли на тумбочке, не на СВЧ печи и никакой платы не был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3 08/04/2003 06:05 192</w:t>
      </w:r>
    </w:p>
    <w:p>
      <w:pPr>
        <w:pStyle w:val="PlainText"/>
        <w:rPr>
          <w:rFonts w:eastAsia="MS Mincho;ＭＳ 明朝"/>
          <w:lang w:val="ru-RU"/>
        </w:rPr>
      </w:pPr>
      <w:r>
        <w:rPr>
          <w:rFonts w:eastAsia="MS Mincho;ＭＳ 明朝"/>
          <w:lang w:val="ru-RU"/>
        </w:rPr>
        <w:t>Вторник.</w:t>
      </w:r>
    </w:p>
    <w:p>
      <w:pPr>
        <w:pStyle w:val="PlainText"/>
        <w:rPr/>
      </w:pPr>
      <w:r>
        <w:rPr>
          <w:rFonts w:eastAsia="Courier New"/>
          <w:lang w:val="ru-RU"/>
        </w:rPr>
        <w:t xml:space="preserve">     </w:t>
      </w:r>
      <w:r>
        <w:rPr>
          <w:rFonts w:eastAsia="MS Mincho;ＭＳ 明朝"/>
          <w:lang w:val="ru-RU"/>
        </w:rPr>
        <w:t xml:space="preserve">ВТО. Почувствовал Э руку. Начал ей двигать. Рука прошла с небольшим усилием сквозь железную спинку кровати. Это меня удивило, так как подобное у меня не получалось, хоть я и пробовал это сделать раньше. Просунул руку в стену, затем встал с кровати. Вслед за мной на пол упала простынь. Я был голым и подумал, что так даже естественней, так как нет галлюцинаций одежды. Затем я ощутил, что простынь срослась со ступнёй правой ноги и тянется за мной. </w:t>
      </w:r>
      <w:r>
        <w:rPr>
          <w:rFonts w:eastAsia="MS Mincho;ＭＳ 明朝"/>
        </w:rPr>
        <w:t>Очевидно у меня одна нога лежала на другой и соприкасалась в области лодыжек (Я часто так сплю). Оттого и такое ощущение. Тянущаяся за мной простынь доставляла мне дискомфорт. Я подумал, что если выпрыгну в окно, то простынь отклеится, так как я, из-за новых впечатлений, наверняка забуду о ней. Так и произошло. При прыжке зрение почти пропало. Стал подниматься вверх. Казалось, что поднялся высоко, но когда открыл глаза, оказался чуть ниже девятиэтажки. Снизу какой-то человек что-то в меня бросил и это что-то чуть не попало в меня. Тут я решил слетать в больницу к отцу, как и планировал заранее, если попаду в ВТО. На этот раз летел выше, чем в прошлый раз. Как только приблизился к мосту, опять справа увидел приближающийся поезд. Я был чуть выше проводов над ж/д полотном и смело полетел вперёд. Когда пролетал над проводами, животом всё же коснулся их и почувствовал неприятное покалывание. За мостом, на пути моего следования, откуда не возьмись, появилось большое количество каких-то тонких проводов (где-то через неделю, я проходил по мосту. Там действительно много проводов). Я понял, что у меня не хватит сил подняться выше их и я полетел прямо на них. Они, один за другим, проходили сквозь меня и я каждый раз ощущал неприятное покалывание. За мостом провода кончились. Летел я медленно, как будто шёл пешком. Быстрее не получалось. Долетев до дворца культуры, выдохся, так как полностью вымотался, и приземлился. Дальше решил пойти или побежать. При ходьбе хорошо почувствовал тело и особенно ноги. Навстречу мне по тротуару шёл какой-то человек. ВИС. ЁСС.</w:t>
      </w:r>
    </w:p>
    <w:p>
      <w:pPr>
        <w:pStyle w:val="PlainText"/>
        <w:rPr>
          <w:rFonts w:eastAsia="MS Mincho;ＭＳ 明朝"/>
        </w:rPr>
      </w:pPr>
      <w:r>
        <w:rPr>
          <w:rFonts w:eastAsia="MS Mincho;ＭＳ 明朝"/>
        </w:rPr>
      </w:r>
    </w:p>
    <w:p>
      <w:pPr>
        <w:pStyle w:val="PlainText"/>
        <w:rPr/>
      </w:pPr>
      <w:r>
        <w:rPr>
          <w:rFonts w:eastAsia="MS Mincho;ＭＳ 明朝"/>
        </w:rPr>
        <w:t>274, 275 20/04/2003 03:40 04:50</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ОС. Спал на своей кровати. Оказался вроде бы в своей комнате. Посмотрел на ладонь. Форма ладони искажена, но линии похожи на реальные. Сразу же через окно вышел во двор и полетел в сторону "Лесного городка". Когда немного отлетел от дома, кто-то противным голосом сказал: - Куда! Я понял, что меня не хотят пускать и может быть даже погонятся за мной, чтобы остановить. Оглянувшись, я увидел, что за мной действительно летит какая-то большая, с меня ростом, метла без черенка. Я не испугался. Даже наоборот, подлетел к ней, и уцепился за неё, так как она летела в нужном мне направлении. При этом заметил, что скорость полёта с метлой возросла. Перелетел мост и начал подниматься вверх. Поднялся довольно высоко. Посмотрел на город подо мной и ВИС. Сознание слабое.</w:t>
      </w:r>
    </w:p>
    <w:p>
      <w:pPr>
        <w:pStyle w:val="PlainText"/>
        <w:rPr/>
      </w:pPr>
      <w:r>
        <w:rPr>
          <w:rFonts w:eastAsia="Courier New"/>
        </w:rPr>
        <w:t xml:space="preserve">     </w:t>
      </w:r>
      <w:r>
        <w:rPr>
          <w:rFonts w:eastAsia="MS Mincho;ＭＳ 明朝"/>
        </w:rPr>
        <w:t>04:50 ОС. Снилось, что я стою у подъезда своего дома. Понял, что сплю. Посмотрел на правую ладонь и пошёл к девятиэтажке. Недалеко от неё стоит милицейская легковая машина. Подумал почему-то, что она будет преследовать меня, так как, когда я в своём дворе вижу легковую машину, она всегда пытается наехать на меня. Поэтому я решил сам как бы напасть на неё и смело пошёл вперёд. Но машина не проявила никакой агрессии. Впереди увидел незнакомого парня, изготавливающего какую-то деревянную раму. Я хлопнул его по спине и зачем-то сказал: - Нагваль! Затем стал объяснять ему, что мы в сновидении. Тут появился ещё один парень. Я захотел взять у первого одну палку от рамы, но он сказал, что она ему нужна. Затем, я со вторым парнем пошёл в сторону моста. С ним мы зашли в какое-то переходное помещение, которого нет в реальности. В нём было много снующего народа, как в метро. Я обратил внимание на то, что мои действия механичны. Зачем-то куда-то машинально иду... Иду, уворачиваясь от идущих мне на встречу. Подумал: - Прямо, как в жизни. ВИС.</w:t>
      </w:r>
    </w:p>
    <w:p>
      <w:pPr>
        <w:pStyle w:val="PlainText"/>
        <w:rPr/>
      </w:pPr>
      <w:r>
        <w:rPr>
          <w:rFonts w:eastAsia="Courier New"/>
        </w:rPr>
        <w:t xml:space="preserve">     </w:t>
      </w:r>
      <w:r>
        <w:rPr>
          <w:rFonts w:eastAsia="MS Mincho;ＭＳ 明朝"/>
        </w:rPr>
        <w:t>*** Что-то слишком часто ОСы появляются в моей квартире или рядом с ней, а не где-то далеко. Может быть это уже не совсем ОСы, а что-то среднее между ОС и ВТО?</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6, 277 26/04/2003 07:50 08:50</w:t>
      </w:r>
    </w:p>
    <w:p>
      <w:pPr>
        <w:pStyle w:val="PlainText"/>
        <w:rPr>
          <w:rFonts w:eastAsia="MS Mincho;ＭＳ 明朝"/>
        </w:rPr>
      </w:pPr>
      <w:r>
        <w:rPr>
          <w:rFonts w:eastAsia="MS Mincho;ＭＳ 明朝"/>
        </w:rPr>
        <w:t>Суббота.</w:t>
      </w:r>
    </w:p>
    <w:p>
      <w:pPr>
        <w:pStyle w:val="PlainText"/>
        <w:rPr>
          <w:lang w:val="ru-RU"/>
        </w:rPr>
      </w:pPr>
      <w:r>
        <w:rPr>
          <w:rFonts w:eastAsia="Courier New"/>
          <w:lang w:val="ru-RU"/>
        </w:rPr>
        <w:t xml:space="preserve">     </w:t>
      </w:r>
      <w:r>
        <w:rPr>
          <w:rFonts w:eastAsia="MS Mincho;ＭＳ 明朝"/>
          <w:lang w:val="ru-RU"/>
        </w:rPr>
        <w:t>Короткое ОС. Был на ж/д вокзале. Понял, что сплю. Посмотрел на ладони. Линии почти как мои, но много лишних тонких. На мне рубаха, застёгнутая только на верхнюю пуговицу. Попытался застегнуть другие - не получилось. Снял рубаху и положил её на лавочку, стоящую рядом. Тут почувствовал, что мои штаны спущены до колен (спал нога на ноге, в районе коленей). Подтянул штаны и начал обдумывать, чем бы заняться в ОСе. ВИС.</w:t>
      </w:r>
    </w:p>
    <w:p>
      <w:pPr>
        <w:pStyle w:val="PlainText"/>
        <w:rPr/>
      </w:pPr>
      <w:r>
        <w:rPr>
          <w:rFonts w:eastAsia="Courier New"/>
          <w:lang w:val="ru-RU"/>
        </w:rPr>
        <w:t xml:space="preserve">     </w:t>
      </w:r>
      <w:r>
        <w:rPr>
          <w:rFonts w:eastAsia="MS Mincho;ＭＳ 明朝"/>
          <w:lang w:val="ru-RU"/>
        </w:rPr>
        <w:t xml:space="preserve">08:50 Короткое ОС. Был внутри закрытого ангара и смотрел на входную дверь. Понял, что сплю. Посмотрел на ладони. </w:t>
      </w:r>
      <w:r>
        <w:rPr>
          <w:rFonts w:eastAsia="MS Mincho;ＭＳ 明朝"/>
        </w:rPr>
        <w:t>Пальцы очень короткие (похоже, спал с сжатыми в кулак пальцами). Вышел из ангара на оживлённую улицу. На встречу двигалось большое количество людей. Я решил поэкспериментировать и пройти сквозь них. С первого раза не получилось. Попробовал ещё раз. Вроде бы начало получаться, но какая-то сила, как ветер сносила меня на прежнее место. ВИС.</w:t>
      </w:r>
    </w:p>
    <w:p>
      <w:pPr>
        <w:pStyle w:val="PlainText"/>
        <w:rPr/>
      </w:pPr>
      <w:r>
        <w:rPr>
          <w:rFonts w:eastAsia="Courier New"/>
        </w:rPr>
        <w:t xml:space="preserve">     </w:t>
      </w:r>
      <w:r>
        <w:rPr>
          <w:rFonts w:eastAsia="MS Mincho;ＭＳ 明朝"/>
        </w:rPr>
        <w:t>*** Сознание слабое. Не вспомнил о поиске ФТ.</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8 27/04/2003 18:50 193</w:t>
      </w:r>
    </w:p>
    <w:p>
      <w:pPr>
        <w:pStyle w:val="PlainText"/>
        <w:rPr>
          <w:rFonts w:eastAsia="MS Mincho;ＭＳ 明朝"/>
        </w:rPr>
      </w:pPr>
      <w:r>
        <w:rPr>
          <w:rFonts w:eastAsia="MS Mincho;ＭＳ 明朝"/>
        </w:rPr>
        <w:t>Воскресение. Пасха.</w:t>
      </w:r>
    </w:p>
    <w:p>
      <w:pPr>
        <w:pStyle w:val="PlainText"/>
        <w:rPr/>
      </w:pPr>
      <w:r>
        <w:rPr>
          <w:rFonts w:eastAsia="Courier New"/>
        </w:rPr>
        <w:t xml:space="preserve">     </w:t>
      </w:r>
      <w:r>
        <w:rPr>
          <w:rFonts w:eastAsia="MS Mincho;ＭＳ 明朝"/>
        </w:rPr>
        <w:t>ВТО. Принял ванну и лёг на дочкину кровать в 17:50.  Уснул. Почувствовал два раза жужжание - свист в голове, но удержать его не смог. Затем, почти сразу же, вошёл в СНР. Опять решил экспериментировать. Начал представлять, что мои ноги удлиняются, но вместо удлинения почувствовал, что меня как бы физически проволокло по кровати в направлении ног. Открыл глаза. Вижу плохо из-за ограниченного обзора. Встал с кровати и сделал несколько шагов. Вид комнаты при этом не изменился, как будто бы я остался лежать на кровати! Тогда я открыл только левый глаз. Им увидел часть детской лестницы у кровати. Потом открыл только правый глаз. Увидел часть комнаты с часами. Попытался встать ещё раз. ВИС. При пробуждении почувствовал мимолётную тяжесть в области от солнечного сплетения до сердца. Ощущения такие же, как и при ЁСС. Не меняя позы, поочерёдно открыл правый и левый глаз. Картинка не изменилась. Это означает, что я, находясь в СНР, открывал физические глаза и смотрел ими.</w:t>
      </w:r>
    </w:p>
    <w:p>
      <w:pPr>
        <w:pStyle w:val="PlainText"/>
        <w:rPr/>
      </w:pPr>
      <w:r>
        <w:rPr>
          <w:rFonts w:eastAsia="Courier New"/>
        </w:rPr>
        <w:t xml:space="preserve">     </w:t>
      </w:r>
      <w:r>
        <w:rPr>
          <w:rFonts w:eastAsia="MS Mincho;ＭＳ 明朝"/>
        </w:rPr>
        <w:t>*** Во время всего эксперимента вокруг меня звучала какая-то приятная музыка.</w:t>
      </w:r>
    </w:p>
    <w:p>
      <w:pPr>
        <w:pStyle w:val="PlainText"/>
        <w:rPr>
          <w:rFonts w:eastAsia="MS Mincho;ＭＳ 明朝"/>
        </w:rPr>
      </w:pPr>
      <w:r>
        <w:rPr>
          <w:rFonts w:eastAsia="MS Mincho;ＭＳ 明朝"/>
        </w:rPr>
      </w:r>
    </w:p>
    <w:p>
      <w:pPr>
        <w:pStyle w:val="PlainText"/>
        <w:rPr/>
      </w:pPr>
      <w:r>
        <w:rPr>
          <w:rFonts w:eastAsia="MS Mincho;ＭＳ 明朝"/>
        </w:rPr>
        <w:t>279 02/05/2003 06:40 194</w:t>
      </w:r>
    </w:p>
    <w:p>
      <w:pPr>
        <w:pStyle w:val="PlainText"/>
        <w:rPr>
          <w:rFonts w:eastAsia="MS Mincho;ＭＳ 明朝"/>
        </w:rPr>
      </w:pPr>
      <w:r>
        <w:rPr>
          <w:rFonts w:eastAsia="MS Mincho;ＭＳ 明朝"/>
        </w:rPr>
        <w:t>Пятница. Праздник.</w:t>
      </w:r>
    </w:p>
    <w:p>
      <w:pPr>
        <w:pStyle w:val="PlainText"/>
        <w:rPr/>
      </w:pPr>
      <w:r>
        <w:rPr>
          <w:rFonts w:eastAsia="Courier New"/>
        </w:rPr>
        <w:t xml:space="preserve">     </w:t>
      </w:r>
      <w:r>
        <w:rPr>
          <w:rFonts w:eastAsia="MS Mincho;ＭＳ 明朝"/>
        </w:rPr>
        <w:t>ВТО. Спал на диване, на левом боку. Лицом к стене. Почувствовал Э руку. Открыл глаза. Нарушение перспективы зрения. Вижу плохо. Пальцами раздвинул веки. Не помогло. Затем зрение улучшилось и я понял, что вижу перед собой реальную стену с обоями. Встал, точнее пытался встать, но картинка не изменилась, как и в прошлом опыте. ВИС.</w:t>
      </w:r>
    </w:p>
    <w:p>
      <w:pPr>
        <w:pStyle w:val="PlainText"/>
        <w:rPr/>
      </w:pPr>
      <w:r>
        <w:rPr>
          <w:rFonts w:eastAsia="Courier New"/>
        </w:rPr>
        <w:t xml:space="preserve">     </w:t>
      </w:r>
      <w:r>
        <w:rPr>
          <w:rFonts w:eastAsia="MS Mincho;ＭＳ 明朝"/>
        </w:rPr>
        <w:t>*** Похоже, опять видел Ф глазами, хотя после того, как проснулся по-настоящему, веки были закрыты!</w:t>
      </w:r>
    </w:p>
    <w:p>
      <w:pPr>
        <w:pStyle w:val="PlainText"/>
        <w:rPr>
          <w:rFonts w:eastAsia="MS Mincho;ＭＳ 明朝"/>
        </w:rPr>
      </w:pPr>
      <w:r>
        <w:rPr>
          <w:rFonts w:eastAsia="MS Mincho;ＭＳ 明朝"/>
        </w:rPr>
      </w:r>
    </w:p>
    <w:p>
      <w:pPr>
        <w:pStyle w:val="PlainText"/>
        <w:rPr/>
      </w:pPr>
      <w:r>
        <w:rPr>
          <w:rFonts w:eastAsia="MS Mincho;ＭＳ 明朝"/>
        </w:rPr>
        <w:t>280, 281 10/05/2003 03:50 10:30 195,196</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ПолуВТО из сна. Спал на диване. ПЭТ. Стал махать Э руками. Встал с кровати в своей комнате (?). В комнату вошёл отец, очень худой. Он что-то взял и вышел. Я посмотрел на ладони. Один палец короче других. Зрение неважное.  Выпрыгнул в окно на улицу. Оказался в своём дворе. Спустился к песочнице за окном. В ней мужчина и два ребёнка искали какие-то камешки и затем ели их, приговаривая, что это вкусно. Я взял маленький камешек из ладони одного ребёнка. Посмотрел на него и, не став почему-то пробовать, вернул назад. ВИС.</w:t>
      </w:r>
    </w:p>
    <w:p>
      <w:pPr>
        <w:pStyle w:val="PlainText"/>
        <w:rPr/>
      </w:pPr>
      <w:r>
        <w:rPr>
          <w:rFonts w:eastAsia="Courier New"/>
          <w:lang w:val="ru-RU"/>
        </w:rPr>
        <w:t xml:space="preserve">     </w:t>
      </w:r>
      <w:r>
        <w:rPr>
          <w:rFonts w:eastAsia="MS Mincho;ＭＳ 明朝"/>
          <w:lang w:val="ru-RU"/>
        </w:rPr>
        <w:t xml:space="preserve">10:30 ПолуВТО из сна. Спал так же на диване. Снился сон, что я сижу на своей кровати. Я встал на неё и начал по ней ходить, взявшись руками за ноги. Прорезалось зрение и я хорошо увидел покрывало, равномерно закрывающее всю кровать. Оно было очень похоже на настоящее и я пытался запомнить коричнево-белый рисунок на нём. </w:t>
      </w:r>
      <w:r>
        <w:rPr>
          <w:rFonts w:eastAsia="MS Mincho;ＭＳ 明朝"/>
        </w:rPr>
        <w:t>Затем я спустился с кровати и прошёл в зал. Там была жена и с ней два незнакомых мне ребёнка. Они о чём-то говорили друг с другом. Я не захотел отвлекаться и вернулся в свою комнату. За мной увязался один ребёнок и я поспешно выпрыгнул в окно, но в метре от наружной стены своего дома повис. Стена до конца не пропускала какую-то часть меня. Затем я всё же преодолел сопротивление и отлетел от стены. Перевернувшись на спину, я стал делать плавательные движения руками и ногами, и медленно полетел к девятиэтажкам. На улице было прохладно и дул сильный ветер. Я скорректировал свой полёт по ветру и сосредоточился на движениях конечностей. Пролетев метров двадцать ВИС. Когда начался ВИС, вроде бы приоткрылся Ф глаз и я хорошо увидел часть реальных обоев над диваном, чувствуя ещё при этом Э тело.</w:t>
      </w:r>
    </w:p>
    <w:p>
      <w:pPr>
        <w:pStyle w:val="PlainText"/>
        <w:rPr/>
      </w:pPr>
      <w:r>
        <w:rPr>
          <w:rFonts w:eastAsia="Courier New"/>
        </w:rPr>
        <w:t xml:space="preserve">     </w:t>
      </w:r>
      <w:r>
        <w:rPr>
          <w:rFonts w:eastAsia="MS Mincho;ＭＳ 明朝"/>
        </w:rPr>
        <w:t>*** В обоих опытах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2, 283 17/05/2003 09:00 09:30 197, 198</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ВТО. Спал на диване, на левом боку. Реально шумели дети. ПЭТ. Стал махать Э руками. Пытался видеть - не получалось. Сильно не усердствовал, боясь потерять СНР. Решил провести эксперимент. В этом переходном состоянии начал говорить вслух. Громко повторял что-то типа - мама, папа, я, сестра. Был почти уверен, что говорю физически, так как немного картавил. СНР оставалось и это придавало мне уверенности. Опять попытался видеть - не получилось. Встал почему-то с кровати, хотя спал на диване, и вслепую выпрыгнул в окно. Почувствовал холодок. Летел, но продолжал говорить. На секунду прорезалось зрение. Какой-то нереальный сюжет. Затем, при попытке опять открыть глаза, появилась часть стены перед диваном. Наверное, опять приоткрылся физический глаз. ВИС.</w:t>
      </w:r>
    </w:p>
    <w:p>
      <w:pPr>
        <w:pStyle w:val="PlainText"/>
        <w:rPr/>
      </w:pPr>
      <w:r>
        <w:rPr>
          <w:rFonts w:eastAsia="Courier New"/>
        </w:rPr>
        <w:t xml:space="preserve">     </w:t>
      </w:r>
      <w:r>
        <w:rPr>
          <w:rFonts w:eastAsia="MS Mincho;ＭＳ 明朝"/>
        </w:rPr>
        <w:t>09:30 ПЭТ. Провёл целенаправленный эксперимент - опять начал пробовать говорить в этом состоянии. Эффект тот же. Поднял кверху руки и два раза попросил у Бога энергии. Из ФТ полностью так и не успел выйти из-за реальных криков детей в детской.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4 24/05/2003 10:05</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Короткое ОС. Спал на диване, на левом боку. Снилось, что еду на красном трамвае и стою у заднего окна. Окно приоткрыто и я разглядываю через него местность. Вдруг вижу горы и понимаю, что это сон. Смотрю на ладони, ладони не мои. Около ж/д полотна стоит мопед и мы медленно подъезжаем к нему. Тут я вспоминаю о ФТ и начинаю делать массаж рук от локтей до кисти.  Увидев, что мы подъехали к мопеду, я решаю прокатиться на нём. Это желание сильнее, чем занятие массажем. Я долго вылезаю из узкого окна трамвая и сажусь на мопед, в этом мне помогает откуда-то появившаяся сестра. Усевшись, не могу вспомнить, как на нём ездить. Наконец припоминаю, что нужно его завести педалью. ВИС.</w:t>
      </w:r>
    </w:p>
    <w:p>
      <w:pPr>
        <w:pStyle w:val="PlainText"/>
        <w:rPr/>
      </w:pPr>
      <w:r>
        <w:rPr>
          <w:rFonts w:eastAsia="Courier New"/>
        </w:rPr>
        <w:t xml:space="preserve">     </w:t>
      </w:r>
      <w:r>
        <w:rPr>
          <w:rFonts w:eastAsia="MS Mincho;ＭＳ 明朝"/>
        </w:rPr>
        <w:t>*** Сознание очень слабое. Опять увлёкся сюжетом.</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5 25/05/2003 09:55 199</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ПолуВТО из сна. Во сне, не зная, что сплю, решил испытать ВТО и сосредоточился на своём теле. Стал мысленно пропускать натянутую верёвочку вдоль тела (?). Появилось специфическое ощущение. В этот момент, со мною рядом была жена. Она без умолку говорила что-то об учительнице дочери. Чтобы получше сосредоточиться, я отошёл от неё, при этом хорошо почувствовал, что на мне ватник толщиной сантиметров пять. Ощутил свои руки и потёр ладонями друг о друга. Почувствовал знакомое ощущение их липкости. Решил освободиться от ватника и начал расстёгивать пуговицы на нём. Верхнюю не смог расстегнуть и оторвал. Хотел было снять ватник, но решил пока не торопиться. Побоялся, что произойдёт ВИС. Стал ходить по кругу, по часовой стрелке. Сделал три круга и ВИС.</w:t>
      </w:r>
    </w:p>
    <w:p>
      <w:pPr>
        <w:pStyle w:val="PlainText"/>
        <w:rPr/>
      </w:pPr>
      <w:r>
        <w:rPr>
          <w:rFonts w:eastAsia="Courier New"/>
        </w:rPr>
        <w:t xml:space="preserve">     </w:t>
      </w:r>
      <w:r>
        <w:rPr>
          <w:rFonts w:eastAsia="MS Mincho;ＭＳ 明朝"/>
        </w:rPr>
        <w:t>*** Сознание, вероятно, было слабым, так как не вспомнил дневные установки. Но, с другой стороны, я их не вспомнил потому, что в начале хотел привести своё тело в норму.</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6 08/06/2003 10:40 200</w:t>
      </w:r>
    </w:p>
    <w:p>
      <w:pPr>
        <w:pStyle w:val="PlainText"/>
        <w:rPr>
          <w:rFonts w:eastAsia="MS Mincho;ＭＳ 明朝"/>
        </w:rPr>
      </w:pPr>
      <w:r>
        <w:rPr>
          <w:rFonts w:eastAsia="MS Mincho;ＭＳ 明朝"/>
        </w:rPr>
        <w:t>Воскресение.</w:t>
      </w:r>
    </w:p>
    <w:p>
      <w:pPr>
        <w:pStyle w:val="PlainText"/>
        <w:rPr/>
      </w:pPr>
      <w:r>
        <w:rPr>
          <w:rFonts w:eastAsia="Courier New"/>
          <w:lang w:val="ru-RU"/>
        </w:rPr>
        <w:t xml:space="preserve">     </w:t>
      </w:r>
      <w:r>
        <w:rPr>
          <w:rFonts w:eastAsia="MS Mincho;ＭＳ 明朝"/>
          <w:lang w:val="ru-RU"/>
        </w:rPr>
        <w:t xml:space="preserve">Спал на диване, на левом боку. Проснулся. Жена читала реально сказку дочке. Вошёл в СНР. ПЭТ. Продолжал слышать сказку. Открыл глаза, чтобы увидеть Э руки, но не видел их. Встал с дивана и ещё раз открыл глаза. Сильное нарушение перспективы зрения. </w:t>
      </w:r>
      <w:r>
        <w:rPr>
          <w:rFonts w:eastAsia="MS Mincho;ＭＳ 明朝"/>
        </w:rPr>
        <w:t>ВИС.</w:t>
      </w:r>
    </w:p>
    <w:p>
      <w:pPr>
        <w:pStyle w:val="PlainText"/>
        <w:rPr/>
      </w:pPr>
      <w:r>
        <w:rPr>
          <w:rFonts w:eastAsia="Courier New"/>
        </w:rPr>
        <w:t xml:space="preserve">     </w:t>
      </w:r>
      <w:r>
        <w:rPr>
          <w:rFonts w:eastAsia="MS Mincho;ＭＳ 明朝"/>
        </w:rPr>
        <w:t>*** Сознание очень слабое.</w:t>
      </w:r>
    </w:p>
    <w:p>
      <w:pPr>
        <w:pStyle w:val="PlainText"/>
        <w:rPr>
          <w:rFonts w:eastAsia="MS Mincho;ＭＳ 明朝"/>
        </w:rPr>
      </w:pPr>
      <w:r>
        <w:rPr>
          <w:rFonts w:eastAsia="MS Mincho;ＭＳ 明朝"/>
        </w:rPr>
      </w:r>
    </w:p>
    <w:p>
      <w:pPr>
        <w:pStyle w:val="PlainText"/>
        <w:rPr/>
      </w:pPr>
      <w:r>
        <w:rPr>
          <w:rFonts w:eastAsia="MS Mincho;ＭＳ 明朝"/>
        </w:rPr>
        <w:t>287 15/06/2003 11:05 201</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Лежал на кровати дочки, на левом боку. Проснулся. Вошёл в СНР. ПЭТ (вторая фаза). Открыл правый глаз и хорошо увидел розетку на стене. Затем открыл только левый глаз и увидел лишь обои на стене. Хорошо запомнил картинки. ВИС. Опять открыл поочерёдно глаза - картинки не изменились.</w:t>
      </w:r>
    </w:p>
    <w:p>
      <w:pPr>
        <w:pStyle w:val="PlainText"/>
        <w:rPr/>
      </w:pPr>
      <w:r>
        <w:rPr>
          <w:rFonts w:eastAsia="Courier New"/>
        </w:rPr>
        <w:t xml:space="preserve">     </w:t>
      </w:r>
      <w:r>
        <w:rPr>
          <w:rFonts w:eastAsia="MS Mincho;ＭＳ 明朝"/>
        </w:rPr>
        <w:t>*** Всё! Подтверждено на 100%, что в СНР могу открывать физические глаза и видеть ими. Дальше можно подобные эксперименты не продолжать.</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8 26/06/2003 03:35 202</w:t>
      </w:r>
    </w:p>
    <w:p>
      <w:pPr>
        <w:pStyle w:val="PlainText"/>
        <w:rPr>
          <w:rFonts w:eastAsia="MS Mincho;ＭＳ 明朝"/>
        </w:rPr>
      </w:pPr>
      <w:r>
        <w:rPr>
          <w:rFonts w:eastAsia="MS Mincho;ＭＳ 明朝"/>
        </w:rPr>
        <w:t>Четверг.</w:t>
      </w:r>
    </w:p>
    <w:p>
      <w:pPr>
        <w:pStyle w:val="PlainText"/>
        <w:rPr/>
      </w:pPr>
      <w:r>
        <w:rPr>
          <w:rFonts w:eastAsia="Courier New"/>
        </w:rPr>
        <w:t xml:space="preserve">     </w:t>
      </w:r>
      <w:r>
        <w:rPr>
          <w:rFonts w:eastAsia="MS Mincho;ＭＳ 明朝"/>
        </w:rPr>
        <w:t>ВТО из сна. Спал на диване. Не помню, как почувствовал своё тело и очутился висящим над кроватью в своей комнате.  Вытянул для полёта левую руку вперёд, как два дня назад прочитал об этом в интернете. Пролетел окно во двор и стал медленно удаляться от дома. Когда вылетел во двор, обернулся на дом и постарался хорошо запомнить картинку дома. Я точно вылетел из окна своей комнаты (второе окно от края дома). Посчитал этажи - точно третий этаж. Дом полностью реален, за исключением мелких деталей. Так, слева под окном моей комнаты было расположено поддувало от угольной печи (?), а правое окно детской было без стёкол и рамы, и зияло чёрным прямоугольником. Летел я в сторону дома сестры со скоростью около двух метров в секунду. Когда летел, вспомнил, что никогда раньше не летал по этому маршруту. Местность стала меняться и приобрела нереальный вид. Я сделал круг и решил вернуться в свой дом, но внизу, метрах в ста, увидел среди деревьев какую-то круглую площадку, метров десять в диаметре. Я решил изменить направление полёта и приземлиться на неё. ВИС.</w:t>
      </w:r>
    </w:p>
    <w:p>
      <w:pPr>
        <w:pStyle w:val="PlainText"/>
        <w:rPr/>
      </w:pPr>
      <w:r>
        <w:rPr>
          <w:rFonts w:eastAsia="Courier New"/>
        </w:rPr>
        <w:t xml:space="preserve">     </w:t>
      </w:r>
      <w:r>
        <w:rPr>
          <w:rFonts w:eastAsia="MS Mincho;ＭＳ 明朝"/>
        </w:rPr>
        <w:t>*** Сознание очень слабое. Опыт полностью напоминает то, что недавно прочитал в интернете у Владимира Титова - во время опыта всё хорошо видел и хорошо соображал. После ВИС, не могу почти ничего вспомнить, какие-то странные провалы в памяти. Помню, что что-то было ещё, но что? Своей комнаты вообще не помню. Когда возвращался к дому, рядом со мной шёл какой-то огромный человек и я чуть не задел его голову. Тогда я догадывался, кто он такой, сейчас помню лишь факт, что он был. Утром, в этот день, пололи картошку и я устал. В обед я отдыхал на кровати пол часа и вечером около двух часов - упало давление до 125/70 и побаливала голова, весь верх и в районе соединения шеи с черепом на левой стороне. Принял ванну. Такое странное самочувствие для меня очень большая редкость.</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9 03/07/2003 05:30 203</w:t>
      </w:r>
    </w:p>
    <w:p>
      <w:pPr>
        <w:pStyle w:val="PlainText"/>
        <w:rPr>
          <w:rFonts w:eastAsia="MS Mincho;ＭＳ 明朝"/>
        </w:rPr>
      </w:pPr>
      <w:r>
        <w:rPr>
          <w:rFonts w:eastAsia="MS Mincho;ＭＳ 明朝"/>
        </w:rPr>
        <w:t>Четверг.</w:t>
      </w:r>
    </w:p>
    <w:p>
      <w:pPr>
        <w:pStyle w:val="PlainText"/>
        <w:rPr/>
      </w:pPr>
      <w:r>
        <w:rPr>
          <w:rFonts w:eastAsia="Courier New"/>
        </w:rPr>
        <w:t xml:space="preserve">     </w:t>
      </w:r>
      <w:r>
        <w:rPr>
          <w:rFonts w:eastAsia="MS Mincho;ＭＳ 明朝"/>
        </w:rPr>
        <w:t>ПолуВТО из сна. Спал на диване. Снилось, что я хочу выйти из тела. Во сне, не зная, что сплю, лёг на кровать и начал делать упражнения на отделение. Помню, что даже укрывал голову одеялом. Появились все сопутствующие ощущения... Отделившись от тела, вылетел через стену во двор и затем пешком направился в сторону сада. У меня была цель заняться исследованиями, но желание просто прогуляться почему-то пересилило. Окружающая обстановка нереальна. Посмотрел на ладони рук. Они сильно испачканы мазутом (этим вечером разбирал двигатель своей машины). Со мной был какой-то человек. С ним мы вышли на людное место. Начался сюжет на полу эротическую тему. Затем, чтобы уйти незамеченным, я прошёл в стену ближайшего дома. ВИС, но не проснулся, а начался обычный яркий сон. Лишь минут через двадцать спохватился, проснулся и начал припоминать сюжет ВТО. Но, практически, ничего не вспомнил.</w:t>
      </w:r>
    </w:p>
    <w:p>
      <w:pPr>
        <w:pStyle w:val="PlainText"/>
        <w:rPr>
          <w:lang w:val="ru-RU"/>
        </w:rPr>
      </w:pPr>
      <w:r>
        <w:rPr>
          <w:rFonts w:eastAsia="Courier New"/>
          <w:lang w:val="ru-RU"/>
        </w:rPr>
        <w:t xml:space="preserve">     </w:t>
      </w:r>
      <w:r>
        <w:rPr>
          <w:rFonts w:eastAsia="MS Mincho;ＭＳ 明朝"/>
          <w:lang w:val="ru-RU"/>
        </w:rPr>
        <w:t>*** Сознание очень слабое.</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290 06/07/2003 06:30</w:t>
      </w:r>
    </w:p>
    <w:p>
      <w:pPr>
        <w:pStyle w:val="PlainText"/>
        <w:rPr>
          <w:rFonts w:eastAsia="MS Mincho;ＭＳ 明朝"/>
          <w:lang w:val="ru-RU"/>
        </w:rPr>
      </w:pPr>
      <w:r>
        <w:rPr>
          <w:rFonts w:eastAsia="MS Mincho;ＭＳ 明朝"/>
          <w:lang w:val="ru-RU"/>
        </w:rPr>
        <w:t>Воскресение.</w:t>
      </w:r>
    </w:p>
    <w:p>
      <w:pPr>
        <w:pStyle w:val="PlainText"/>
        <w:rPr/>
      </w:pPr>
      <w:r>
        <w:rPr>
          <w:rFonts w:eastAsia="MS Mincho;ＭＳ 明朝"/>
          <w:lang w:val="ru-RU"/>
        </w:rPr>
        <w:t xml:space="preserve">ОС. Лежал на диване, на левом боку. До этого снились два ярких сна. После обоих просыпался и сожалел, что не догадывался о том, что это сновидения. Затем приснилось, что я в своей квартире и хочу слетать к гаражу. На нём должны были работать калымщики с пяти утра. Вдруг понял, что сплю. </w:t>
      </w:r>
      <w:r>
        <w:rPr>
          <w:rFonts w:eastAsia="MS Mincho;ＭＳ 明朝"/>
        </w:rPr>
        <w:t>Полетел в сторону гаражей, но попал неизвестно куда. Впереди себя увидел присевшую стрекозу. От неё вверх шло шесть лучей. Я подумал, что может быть так выглядит энергия? Посмотрел на ладони рук. Правая, вроде бы нормальная. Левая какая-то удлинённая. Тут ко мне подлетело какое-то насекомое и вцепилось в зад. Я отодрал его от себя и растёр в руке. Затем появился какой-то жук и тоже норовил укусить меня. ВИС.</w:t>
      </w:r>
    </w:p>
    <w:p>
      <w:pPr>
        <w:pStyle w:val="PlainText"/>
        <w:rPr/>
      </w:pPr>
      <w:r>
        <w:rPr>
          <w:rFonts w:eastAsia="Courier New"/>
        </w:rPr>
        <w:t xml:space="preserve">     </w:t>
      </w:r>
      <w:r>
        <w:rPr>
          <w:rFonts w:eastAsia="MS Mincho;ＭＳ 明朝"/>
        </w:rPr>
        <w:t>*** Сознание слабое.</w:t>
      </w:r>
    </w:p>
    <w:p>
      <w:pPr>
        <w:pStyle w:val="PlainText"/>
        <w:rPr>
          <w:rFonts w:eastAsia="MS Mincho;ＭＳ 明朝"/>
        </w:rPr>
      </w:pPr>
      <w:r>
        <w:rPr>
          <w:rFonts w:eastAsia="MS Mincho;ＭＳ 明朝"/>
        </w:rPr>
      </w:r>
    </w:p>
    <w:p>
      <w:pPr>
        <w:pStyle w:val="PlainText"/>
        <w:rPr/>
      </w:pPr>
      <w:r>
        <w:rPr>
          <w:rFonts w:eastAsia="MS Mincho;ＭＳ 明朝"/>
        </w:rPr>
        <w:t>291, 292 10/07/2003 18:30 20:40</w:t>
      </w:r>
    </w:p>
    <w:p>
      <w:pPr>
        <w:pStyle w:val="PlainText"/>
        <w:rPr>
          <w:rFonts w:eastAsia="MS Mincho;ＭＳ 明朝"/>
        </w:rPr>
      </w:pPr>
      <w:r>
        <w:rPr>
          <w:rFonts w:eastAsia="MS Mincho;ＭＳ 明朝"/>
        </w:rPr>
        <w:t>Четверг.</w:t>
      </w:r>
    </w:p>
    <w:p>
      <w:pPr>
        <w:pStyle w:val="PlainText"/>
        <w:rPr>
          <w:rFonts w:eastAsia="MS Mincho;ＭＳ 明朝"/>
        </w:rPr>
      </w:pPr>
      <w:r>
        <w:rPr>
          <w:rFonts w:eastAsia="MS Mincho;ＭＳ 明朝"/>
        </w:rPr>
        <w:t>ОС. Лежал на кровати дочки, перед этим поел. Мысленно представлял картинки. Вдруг увидел какую-то комнату и в ней противоположную стену, покрашенную краской. Оказался в этой комнате. Из неё прошёл в соседнюю. Понял, что нахожусь в сновидении. Посмотрел на ладонь. ВИС.</w:t>
      </w:r>
    </w:p>
    <w:p>
      <w:pPr>
        <w:pStyle w:val="PlainText"/>
        <w:rPr/>
      </w:pPr>
      <w:r>
        <w:rPr>
          <w:rFonts w:eastAsia="Courier New"/>
        </w:rPr>
        <w:t xml:space="preserve">     </w:t>
      </w:r>
      <w:r>
        <w:rPr>
          <w:rFonts w:eastAsia="MS Mincho;ＭＳ 明朝"/>
        </w:rPr>
        <w:t>20:40 ОС. Продолжал лежать на кровати дочери. Снилось, что я стою в коридоре своей квартиры, рядом с ванной. Был абсолютно уверен, что нахожусь в реальности. Зашёл в ванную комнату. Вдруг подумал, что если вера - может всё! Уверую, что смогу просунуть руку сквозь стену, а вдруг получиться. Начал пробовать. Стена была твёрдой, как камень. Понял, что делаю глупость и никогда в физическом мире такого не получится, но всё же продолжал делать попытки уже двумя руками. Вдруг та рука, что была ниже, вошла в стену! Я был просто шокирован тем, что я, оказывается, в сновидении. Сразу же посмотрел на ладонь правой руки. Линии не мои и все параллельны друг другу.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3 13/07/2003 00:45 204</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Лёг на диван в 00:10. Увидел гипногенные картинки. Подумал: - Попробую-ка сказать себе, что я во сне. Начал говорить, но картинки отвлекали своим сюжетом и не давали хорошо сосредоточиться. Тогда "отключил" зрение и сосредоточился на движении эфирными ногами. Вдруг почувствовал, что упал на пол. "Включил" зрение. Стоял на четвереньках перед своей кроватью, хотя спал на диване за стеной. Всё вижу в сером цвете. Под кроватью лежат какие-то игрушки. Стал приглядываться. Зрение стало цветным. Среди игрушек увидел большую резиновую ярко жёлтую утку. Взял её в руки и ощупал. Полная реальность восприятия! Встал и подошёл к столу. На листке бумаги решил написать слово "Жёлтая". Начал писать, но первая буква плохо получалась. Плохая координация движений, как будто не умею писать. Еле-еле дописал слово "Жёлтая". Подошёл к окну и просунул руку в стекло. Прошла с трудом. Засомневался, пройду ли я весь через окно, но прошёл без затруднений. Осмотрел двор. Ощущение, что на дворе поздняя осень, так как трансформаторная будка по периметру присыпана снегом, хотя в реальности середина лета. Между нашим домом и девятиэтажкой стоит какая-то прямоугольная скала. Высотой метра три и с основанием два на два. На улице как-то холодно, даже стал замерзать. Раньше, даже зимой такого холода не чувствовал, очевидно было холодно физическому телу на диване, хотя в квартире плюс 27. Полетел от дома. ВИС.</w:t>
      </w:r>
    </w:p>
    <w:p>
      <w:pPr>
        <w:pStyle w:val="PlainText"/>
        <w:rPr/>
      </w:pPr>
      <w:r>
        <w:rPr>
          <w:rFonts w:eastAsia="Courier New"/>
        </w:rPr>
        <w:t xml:space="preserve">     </w:t>
      </w:r>
      <w:r>
        <w:rPr>
          <w:rFonts w:eastAsia="MS Mincho;ＭＳ 明朝"/>
        </w:rPr>
        <w:t>*** Сознание не высокое. Не вспомнил, что нужно искать энерги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4 26/07/2003 09:50 205</w:t>
      </w:r>
    </w:p>
    <w:p>
      <w:pPr>
        <w:pStyle w:val="PlainText"/>
        <w:rPr>
          <w:rFonts w:eastAsia="MS Mincho;ＭＳ 明朝"/>
        </w:rPr>
      </w:pPr>
      <w:r>
        <w:rPr>
          <w:rFonts w:eastAsia="MS Mincho;ＭＳ 明朝"/>
        </w:rPr>
        <w:t>Суббота.</w:t>
      </w:r>
    </w:p>
    <w:p>
      <w:pPr>
        <w:pStyle w:val="PlainText"/>
        <w:rPr/>
      </w:pPr>
      <w:r>
        <w:rPr>
          <w:rFonts w:eastAsia="Courier New"/>
          <w:lang w:val="ru-RU"/>
        </w:rPr>
        <w:t xml:space="preserve">     </w:t>
      </w:r>
      <w:r>
        <w:rPr>
          <w:rFonts w:eastAsia="MS Mincho;ＭＳ 明朝"/>
          <w:lang w:val="ru-RU"/>
        </w:rPr>
        <w:t xml:space="preserve">ВТО из сна. Спал на диване, на левом боку. Снился сон, что я сижу за праздничным столом, с краю, в большом помещении со множеством народа. Я немного прилёг на стол, опустил вниз руку и стал ею качать. ПВС. Очутился в комнате. Думал, что в своей. Слева от меня стоял пустой разложенный диван. За мной, в углу, тумбочка с телевизором. Я критически оглядел комнату. Показалось, что всё реально и стоит на своих местах (после просыпания понял, что комната совсем не моя)! Прошёлся, посмотрел на ладони рук. Линии не мои и опять параллельны друг другу. Подошёл к тумбочке и открыл её дверцы. Вынул из неё видеокассету и положил на пол. Потом начал вспоминать, что же мне такого сделать? </w:t>
      </w:r>
      <w:r>
        <w:rPr>
          <w:rFonts w:eastAsia="MS Mincho;ＭＳ 明朝"/>
        </w:rPr>
        <w:t>Почему-то решил куда-нибудь слетать, а не искать энергию. Очевидно, нужно перед каждым сном давать себе установку на поиск энергии, а то в СНР об этом трудно вспомнить. Сориентировался в комнате и правильно определил стороны света, полагая, что это моя комната или комната отца. Почему-то, я стал воспринимать эту комнату как мою и одновременно отца. Выглянул в окно и вспомнив, что не разу ещё не летал над "Нахаловкой" (так оно и было) решит слетать туда. По курсу полёта увидел почему-то две пятиэтажки, а не одну. Я оглянулся на дом отца, так как всё-таки вылетел из его комнаты (?). На пятом этаже два окна с краю были заложены кирпичом. На самом деле одно окно и на третьем этаже. Пролетев пятиэтажки, почувствовал, что выхожу из СНР. Раздосадовался, что так быстро всё закончилось. Потом огляделся. Увидел, что животом лежу на бетонной ограде в том положении, в котором летел. Лежу на пушистом белом снегу. Понял, что я ещё в СНР. Полетел дальше и приземлился перед каким-то частным домом. Я сказал себе, что меня никто не будет видеть, так как я в "тонком" теле.  Вошёл в дом. В первой комнате (в сенях) увидел какого-то деда. Он повернул голову за моим перемещением, но не видел меня. Вероятно, я создавал какой-то шум, когда двигался. В следующей комнате увидел маленьких девочку и мальчика. Года по четыре. Они то же обернулись, но ничего не увидели. Через окно прошёл во двор и направился к сараю, с целью посмотреть на животных. Начал проходить его, но ВИС.</w:t>
      </w:r>
    </w:p>
    <w:p>
      <w:pPr>
        <w:pStyle w:val="PlainText"/>
        <w:rPr/>
      </w:pPr>
      <w:r>
        <w:rPr>
          <w:rFonts w:eastAsia="Courier New"/>
        </w:rPr>
        <w:t xml:space="preserve">     </w:t>
      </w:r>
      <w:r>
        <w:rPr>
          <w:rFonts w:eastAsia="MS Mincho;ＭＳ 明朝"/>
        </w:rPr>
        <w:t>*** Сознание слабое. Память очень плохая, если не свою комнату воспринял, как свою. Такое, вроде, впервы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5 01/08/2003 19:00 206</w:t>
      </w:r>
    </w:p>
    <w:p>
      <w:pPr>
        <w:pStyle w:val="PlainText"/>
        <w:rPr>
          <w:rFonts w:eastAsia="MS Mincho;ＭＳ 明朝"/>
        </w:rPr>
      </w:pPr>
      <w:r>
        <w:rPr>
          <w:rFonts w:eastAsia="MS Mincho;ＭＳ 明朝"/>
        </w:rPr>
        <w:t>Пятница.</w:t>
      </w:r>
    </w:p>
    <w:p>
      <w:pPr>
        <w:pStyle w:val="PlainText"/>
        <w:rPr/>
      </w:pPr>
      <w:r>
        <w:rPr>
          <w:rFonts w:eastAsia="Courier New"/>
        </w:rPr>
        <w:t xml:space="preserve">     </w:t>
      </w:r>
      <w:r>
        <w:rPr>
          <w:rFonts w:eastAsia="MS Mincho;ＭＳ 明朝"/>
        </w:rPr>
        <w:t>ВТО из сна. После ужина прилёг вздремнуть на кровать дочки. Лежал на левом боку. Снилось, что лежу на своей кровати и пытаюсь выйти из тела. Не знал, что сплю. Получилось. Встал. "Включил" зрение. Увидел часть обоев и чёрную электрическую розетку на них.  Понял, что приоткрылся физический глаз. Решил пройтись по комнате. По ощущениям вроде иду, но вид картинки не меняется. Всё время вижу как бы застывшую картинку розетки на фоне обоев. Возвращаюсь назад и как бы ложусь, по ощущениям, на кровать. Картинка не меняется. ВИС. Открываю левый физический глаз. Точно! Чёрная розетка на фоне обоев. Присмотрелся. Увидел каракули от синего карандаша, начирканные дочуркой около розетки, в СНР их не видел.</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6 01/08/2003 10:30 207</w:t>
      </w:r>
    </w:p>
    <w:p>
      <w:pPr>
        <w:pStyle w:val="PlainText"/>
        <w:rPr>
          <w:rFonts w:eastAsia="MS Mincho;ＭＳ 明朝"/>
        </w:rPr>
      </w:pPr>
      <w:r>
        <w:rPr>
          <w:rFonts w:eastAsia="MS Mincho;ＭＳ 明朝"/>
        </w:rPr>
        <w:t>Суббота. Отпуск.</w:t>
      </w:r>
    </w:p>
    <w:p>
      <w:pPr>
        <w:pStyle w:val="PlainText"/>
        <w:rPr/>
      </w:pPr>
      <w:r>
        <w:rPr>
          <w:rFonts w:eastAsia="Courier New"/>
          <w:lang w:val="ru-RU"/>
        </w:rPr>
        <w:t xml:space="preserve">     </w:t>
      </w:r>
      <w:r>
        <w:rPr>
          <w:rFonts w:eastAsia="MS Mincho;ＭＳ 明朝"/>
          <w:lang w:val="ru-RU"/>
        </w:rPr>
        <w:t xml:space="preserve">ВТО. Уже продолжительное время ничего не получается. Вероятно физические работы на даче и в гараже отнимают энергию, вернее - энергию отнимают мысли о ещё несделанной работе. Вчера два с половиной часа расслаблялся - без результата. Сегодня сплю на своей кровати первый раз за пять месяцев. Проснулся в 08:15 и начал экспериментировать. ПЭТ. Начал махать руками. </w:t>
      </w:r>
      <w:r>
        <w:rPr>
          <w:rFonts w:eastAsia="MS Mincho;ＭＳ 明朝"/>
        </w:rPr>
        <w:t xml:space="preserve">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вроде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 Продолжаю махать руками и пытаюсь встать с кровати (почему-то забыл о перевороте тела на 180 градусов). Только встал - ВИС. Ещё секунд десять чувствовал онемение ФТ. Затем легонько кольнуло в области на три сантиметра ниже пупка. Одновременно справа и слева, сантиметров семь в обе стороны.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7 20/08/2003 09:00 208</w:t>
      </w:r>
    </w:p>
    <w:p>
      <w:pPr>
        <w:pStyle w:val="PlainText"/>
        <w:rPr>
          <w:rFonts w:eastAsia="MS Mincho;ＭＳ 明朝"/>
        </w:rPr>
      </w:pPr>
      <w:r>
        <w:rPr>
          <w:rFonts w:eastAsia="MS Mincho;ＭＳ 明朝"/>
        </w:rPr>
        <w:t>Среда. Отпуск.</w:t>
      </w:r>
    </w:p>
    <w:p>
      <w:pPr>
        <w:pStyle w:val="PlainText"/>
        <w:rPr/>
      </w:pPr>
      <w:r>
        <w:rPr>
          <w:rFonts w:eastAsia="Courier New"/>
        </w:rPr>
        <w:t xml:space="preserve">     </w:t>
      </w:r>
      <w:r>
        <w:rPr>
          <w:rFonts w:eastAsia="MS Mincho;ＭＳ 明朝"/>
        </w:rPr>
        <w:t>ВТО. Лежал на левом боку, на своей кровати. Расслаблялся. Начал представлять, что падаю с кровати. Получилось. Почувствовал, что нахожусь на полу под кроватью и стою на четвереньках. Начал ползти вперёд. При этом чувствовал, как спиной задеваю кровать. Дополз до холодильника и открыл глаза. Понял, что опять что-то вижу приоткрытым физическим глазом. Закрыл глаз и решил сделать массаж своему "тонкому" телу. Начал рукой водить вдоль тела от головы до пупка. ВИС. При выходе, в районе пупка ощутил лёгкое покалывание.</w:t>
      </w:r>
    </w:p>
    <w:p>
      <w:pPr>
        <w:pStyle w:val="PlainText"/>
        <w:rPr/>
      </w:pPr>
      <w:r>
        <w:rPr>
          <w:rFonts w:eastAsia="Courier New"/>
        </w:rPr>
        <w:t xml:space="preserve">     </w:t>
      </w:r>
      <w:r>
        <w:rPr>
          <w:rFonts w:eastAsia="MS Mincho;ＭＳ 明朝"/>
        </w:rPr>
        <w:t>*** Что-то часто стал открываться физический глаз. Вероятно, чтобы начать видеть, нужно не пытаться открыть глаза, а просто сказать себе, что ты видишь.</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8, 299 29/08/2003 04:20 06:05</w:t>
      </w:r>
    </w:p>
    <w:p>
      <w:pPr>
        <w:pStyle w:val="PlainText"/>
        <w:rPr>
          <w:rFonts w:eastAsia="MS Mincho;ＭＳ 明朝"/>
        </w:rPr>
      </w:pPr>
      <w:r>
        <w:rPr>
          <w:rFonts w:eastAsia="MS Mincho;ＭＳ 明朝"/>
        </w:rPr>
        <w:t>Пятница. Отпуск.</w:t>
      </w:r>
    </w:p>
    <w:p>
      <w:pPr>
        <w:pStyle w:val="PlainText"/>
        <w:rPr/>
      </w:pPr>
      <w:r>
        <w:rPr>
          <w:rFonts w:eastAsia="Courier New"/>
        </w:rPr>
        <w:t xml:space="preserve">     </w:t>
      </w:r>
      <w:r>
        <w:rPr>
          <w:rFonts w:eastAsia="MS Mincho;ＭＳ 明朝"/>
        </w:rPr>
        <w:t>ОС - полу ВТО. Снилось, что беседую с молодой девушкой о модных профессиях и говорю ей, что если бы все были, например, экономистами и модельерами, то наша жизнь была бы очень плохой. Затем я вдруг почувствовал, что мы лежим и её голова касается моей ладони. Я ощутил, что она придавила мне указательный палец и он побаливает (в действительности у меня побаливал большой палец из-за заусеницы). Когда моё внимание переключилось на палец, я почувствовал второе тело. Стал смотреть на ладони обеих рук. Смотрел несколько раз. Запоминал линии на ладонях и сравнивал ладони друг с другом. Они были почти одинаковыми. Линия жизни располагалась ближе к большому пальцу, чем в реальности. Линии любви и ума были ближе друг к другу и отстояли от линии жизни сантиметра на три. Ладони были удлинёнными, пальцы - укороченными. Прошёл в соседнюю комнату. Помещение незнакомое. Оно было большим, со множеством людей и стульев. Начал обдумывать: - чего бы такого сделать в ОС. Почувствовав, что времени у меня остаётся мало, решил прочитать коротенькую лекцию людям в помещении об ОС и сообщить им, что все мы находимся в сновидении. Я громко объявил, чтобы все рассаживались для прослушивания лекции. Все стали шумно усаживаться на стулья, переговариваясь между собой. ВИС.</w:t>
      </w:r>
    </w:p>
    <w:p>
      <w:pPr>
        <w:pStyle w:val="PlainText"/>
        <w:rPr/>
      </w:pPr>
      <w:r>
        <w:rPr>
          <w:rFonts w:eastAsia="Courier New"/>
          <w:lang w:val="ru-RU"/>
        </w:rPr>
        <w:t xml:space="preserve">     </w:t>
      </w:r>
      <w:r>
        <w:rPr>
          <w:rFonts w:eastAsia="MS Mincho;ＭＳ 明朝"/>
          <w:lang w:val="ru-RU"/>
        </w:rPr>
        <w:t xml:space="preserve">06:05 ОС. Был в каком-то городе и смотрел на окраину. Вдруг понял, что сплю. Прополз под рекламным щитом и посмотрел на ладони рук. Линии более похожи на реальные, чем в прошлом ОС. Пальцы на руках тоже более длинные. Разбежался и взлетел. Решил лететь за город на природу, но увидел под собой детей, играющих в каком-то небольшом парке. Приземлился и некоторое время побыл с ними. Затем решил опять взлететь, но при взлёте дети хватали меня за ноги и не пускали. Мне это не понравилось и я вылил попавшееся мне под руку ведро с водой на голову одному наиболее назойливому пацану. Затем меня привлекла, стоящая неподалёку доска объявлений и я направился к ней. На ней я увидел цветную газету с изображением человека похожего на Юрия Гагарина. Я понимал, что это не мой мир и у него другая история. Я начал искать на газете дату её печати. В самом верху было написано - весна, 59 апреля и что-то про полёт в космос. Я оторвал верх газеты и начал более внимательно разглядывать его. Буквы не "плыли", что меня удивило, так как я вглядывался довольно пристально. Я мог читать всё, что видел, но почему-то не читал? Потом приметил, как одна средняя буква в слове изменилась на большое "О". Немного поудивлявшись на счёт 59 ого апреля, вошёл в какое-то здание. Там ко мне подошёл какой-то представительный начальник. Он дал мне чек, пробитый на обычном кассовом аппарате и приказал что-то сделать в его кабинете. Я знал, что нахожусь в сновидении и подумал: - ещё чего! Будут ещё тут командовать мной! Смял чек и, засунув его начальнику за ворот, послал его по дальше. </w:t>
      </w:r>
      <w:r>
        <w:rPr>
          <w:rFonts w:eastAsia="MS Mincho;ＭＳ 明朝"/>
        </w:rPr>
        <w:t>ВИС.</w:t>
      </w:r>
    </w:p>
    <w:p>
      <w:pPr>
        <w:pStyle w:val="PlainText"/>
        <w:rPr/>
      </w:pPr>
      <w:r>
        <w:rPr>
          <w:rFonts w:eastAsia="Courier New"/>
        </w:rPr>
        <w:t xml:space="preserve">     </w:t>
      </w:r>
      <w:r>
        <w:rPr>
          <w:rFonts w:eastAsia="MS Mincho;ＭＳ 明朝"/>
        </w:rPr>
        <w:t>*** В обоих случаях сознание слабое. Не вспомнил о поиске ФТ и видении энергии.</w:t>
      </w:r>
    </w:p>
    <w:p>
      <w:pPr>
        <w:pStyle w:val="PlainText"/>
        <w:rPr>
          <w:rFonts w:eastAsia="MS Mincho;ＭＳ 明朝"/>
        </w:rPr>
      </w:pPr>
      <w:r>
        <w:rPr>
          <w:rFonts w:eastAsia="MS Mincho;ＭＳ 明朝"/>
        </w:rPr>
      </w:r>
    </w:p>
    <w:p>
      <w:pPr>
        <w:pStyle w:val="PlainText"/>
        <w:rPr/>
      </w:pPr>
      <w:r>
        <w:rPr>
          <w:rFonts w:eastAsia="MS Mincho;ＭＳ 明朝"/>
        </w:rPr>
        <w:t>300 20/09/2003 09:00</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ОС. Снилось, что я нахожусь внутри своего гаража и осматриваюсь. Машины нет. Все стены и потолок покрыты красивыми обоями. Пол тоже очень красивый, но расположен почему-то  сантиметров на пятнадцать ниже створок дверей. Ощущение, что находишься во дворце, но я почему-то знаю, что это мой гараж. На потолке горит одна большая лампочка. Мне очень нравятся обои и я намереваюсь запомнить их рисунок. Подхожу поближе к стене и начинаю их рассматривать, но мне мешает тень от моей головы. Поэтому я вынужден наклонять голову, чтобы видеть получше. Вдруг до меня доходит, что я в сновидении. Начал вспоминать о задании. Посмотрел на ладони, но видел их плохо. Тогда подошёл к лампочке. Встал прямо под неё и посмотрел опять. Линии на ладонях совсем не мои. Не найдя ничего лучшего, стал ходить по периметру гаражной комнаты. Появилась какая-то тяжесть в теле. Сразу вспомнил, что нужно найти ФТ, но почему-то решил искать его не нырянием в землю, а как-нибудь по другому. Мысли о ФТ сразу пропали и я забыл о том, что намеривался его искать. У противоположной стены вдруг появились какие-то забавные зверьки размером с утку. Их было трое. Я напрочь забыл о дневных заданиях и принялся играть с ними. Просто бегал вправо - влево у своей стены, а они у своей.  Бегая таким образом я ещё хлопал зачем-то в ладоши. Потом в центре гаража появилась девочка лет одиннадцати. Я шутя похлопал по ней. Через несколько секунд ВИС.</w:t>
      </w:r>
    </w:p>
    <w:p>
      <w:pPr>
        <w:pStyle w:val="PlainText"/>
        <w:rPr/>
      </w:pPr>
      <w:r>
        <w:rPr>
          <w:rFonts w:eastAsia="Courier New"/>
        </w:rPr>
        <w:t xml:space="preserve">     </w:t>
      </w:r>
      <w:r>
        <w:rPr>
          <w:rFonts w:eastAsia="MS Mincho;ＭＳ 明朝"/>
        </w:rPr>
        <w:t>*** Сознание слабое. Увлёкся сюжетом сновидения.</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 21/09/2003 07:40  209</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ОС. Снился сон, что я нахожусь в деревообрабатывающем цеху какого-то завода. Других людей нет. Сюжет долгий. Я изготавливал какую-то деревянную вещь, состоящую из двух частей. Вторая часть представляла из себя что-то на подобии молотка. Я никак не мог найти подходящего материала для ручки молотка и в конце концов изготовил её из двух половинок. В качестве второй был обычный карандаш. Немудрено, что моя рукоятка сломалась. Тогда я вышел из цеха и, побродив по заводу, вернулся опять. Когда я заглянул в приоткрытую дверь цеха, то понял, что это уже другой цех. Тут до меня дошло, что я в сновидении. Начал припоминать задание для ОС, но думалось как-то тяжело. Вспомнил о ФТ. Потом начал вспоминать, как его найти. Наконец вспомнил о нырянии. Я находился в коридоре, перед дверью цеха. По коридору шла какая-то женщина и я решил показать ей, как ныряю в землю, но она, не останавливаясь, прошла мимо. Я приготовился нырять и вытянул руки вверх, но мысль о том, как это нелепо выглядит со стороны, не оставляла меня. Подпрыгнув, я нырнул в гранитный пол и отчётливо почувствовал, как медленно, словно через студень, вхожу в него. Зрение исчезло и я начал плыть в полной темноте, усиленно двигая руками. Полное ощущение того, что находишься под водой. Плыл довольно долго, но почему-то ничего не изменялось. Та же темнота и вязкая среда. Я заметил, что одно движение руками я совершаю где-то за пять секунд. Взмахов через десять решаю изменить характер движения и начинаю падать головой назад. Чувствую, как от падения замирает сердце, но намеренно продолжаю падать. Наконец-то темнота рассеивается и я вижу смутное очертание комнаты. Поначалу мне кажется, что это та комната, в которой я лёг спать. Я встаю с кровати и ощупываю её спинку. Она металлическая. Начинаю припоминать: - на какой кровати лёг спать? Вспомнил, что на деревянной (на самом деле, на металлической). Зрение, как-то незаметно пришло в норму. Я понял, что нахожусь в детской, а не в своей комнате. Моя кровать почему-то стоит на месте пианино, а между мной и окном во двор стоит большой куст высотой до потолка. Я начинаю разглядывать его. Он напоминает лимон. Веточки с шипами и с зелёными листочками разного размера. Я срываю листочек и кладу его в рот. Необычный приятный вкус! Если поем этих листочков, то может быть наберу энергию, - подумал я. Съел ещё четыре листика. ВИС. ЁСС.</w:t>
      </w:r>
    </w:p>
    <w:p>
      <w:pPr>
        <w:pStyle w:val="PlainText"/>
        <w:rPr/>
      </w:pPr>
      <w:r>
        <w:rPr>
          <w:rFonts w:eastAsia="Courier New"/>
        </w:rPr>
        <w:t xml:space="preserve">     </w:t>
      </w:r>
      <w:r>
        <w:rPr>
          <w:rFonts w:eastAsia="MS Mincho;ＭＳ 明朝"/>
        </w:rPr>
        <w:t>*** Опять сознания не хватило на то, чтобы посмотреть на ФТ и искать энергию.</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 01/10/2003 07:12  210</w:t>
      </w:r>
    </w:p>
    <w:p>
      <w:pPr>
        <w:pStyle w:val="PlainText"/>
        <w:rPr>
          <w:rFonts w:eastAsia="MS Mincho;ＭＳ 明朝"/>
        </w:rPr>
      </w:pPr>
      <w:r>
        <w:rPr>
          <w:rFonts w:eastAsia="MS Mincho;ＭＳ 明朝"/>
        </w:rPr>
        <w:t>Среда.</w:t>
      </w:r>
    </w:p>
    <w:p>
      <w:pPr>
        <w:pStyle w:val="PlainText"/>
        <w:rPr/>
      </w:pPr>
      <w:r>
        <w:rPr>
          <w:rFonts w:eastAsia="Courier New"/>
        </w:rPr>
        <w:t xml:space="preserve">     </w:t>
      </w:r>
      <w:r>
        <w:rPr>
          <w:rFonts w:eastAsia="MS Mincho;ＭＳ 明朝"/>
        </w:rPr>
        <w:t>ПолуВТО из ПолуОС (?). Спал на левом боку. Под утро, от шума машин за окном, проснулся. В полу дремотном состоянии вглядывался в темноту перед глазами. Появился небольшой синеватый кружок, внутри которого я увидел чёткую картинку. Я стал стараться удержать её. С минуту удерживал, но затем как бы проснулся. Потом картинка появилась опять на несколько секунд. Затем был какой-то провал в памяти и, вроде бы, я заснул. Приснился сон, что я на кровати разглядываю свои ладони. Ладони были удлинёнными и линии ума и сердца были смещены вверх. Я вспомнил, что такое может быть, лишь в ВТО или ОС. Понял, что я в сновидении. Вокруг сразу стало как-то сумрачно и руки стали плохо видны. То есть они были видны так, как если бы я смотрел на них в это время суток физическими глазами. Я встал с кровати с намерением определить, в своей ли комнате нахожусь? Критически оглядел комнату и почему-то понял, что это моя комната (на самом деле, не моя). Подержался руками за спинки двух металлических кроватей, стоявших вдоль противоположных стен (?). Затем у меня сработал какой-то инстинкт и я направился к окну подальше от ФТ. Через него выпрыгнул во двор, зацепив по пути что-то на подобии длинной лианы какого-то комнатного растения. Двор, вроде, мой. Отлетел от дома метра на два, при этом направил фокус внимания на ощущение себя. Понял, что трачу какую-то энергию, чтобы удержаться в этом состоянии и постепенно на меня наплывает какая-то лёгкая усталость. Обернулся, чтобы осмотреть свой дом, но перед собой увидел не свой дом, а панельный, который отстоит от моего кирпичного метров на пятьдесят. Вокруг звучала какая-то современная музыка. Я облетел панельный дом, попеременно махая руками, что мне понравилось, и подлетел к своему с правого торца. Балконов на торце не было. Это меня немного удивило. Я стал осматривать торец дома. Хорошо была видна облетевшая в некоторых местах штукатурка и облупившаяся краска. Всё очень реально. Мне показалось, что музыка доноситься с первого этажа. Я спустился и влетел в окно на первом этаже. Попал в какую-то полупустую квартиру. Пять молодых людей - мальчиков, в возрасте около четырнадцати лет сидели на кроватях, за столом и слушали, как мне показалось, музыку. Я присел на свободный стул. ВИС.</w:t>
      </w:r>
    </w:p>
    <w:p>
      <w:pPr>
        <w:pStyle w:val="PlainText"/>
        <w:rPr/>
      </w:pPr>
      <w:r>
        <w:rPr>
          <w:rFonts w:eastAsia="Courier New"/>
        </w:rPr>
        <w:t xml:space="preserve">     </w:t>
      </w:r>
      <w:r>
        <w:rPr>
          <w:rFonts w:eastAsia="MS Mincho;ＭＳ 明朝"/>
        </w:rPr>
        <w:t>***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 12/10/2003 09:55 211</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ПолуВТО из сна. Снилось, что сплю и пора вставать. Рядом спит мой старый товарищ, но я его не вижу. Помню только, что мы спим в одной комнате. Я вроде, как проснулся и подумал, что ещё ни разу не выходил из тела на его глазах. Сконцентрировал внимание на руке и через некоторое время почувствовал эфирную руку. Начал ей шевелить, но всё время казалось, что начинает шевелиться физическая рука. Правда, вскоре всё же удалось полностью отделиться от физического тела. Я оказался рядом с кроватью в детской, хотя спал на своей. Кровать была двух спальней. Реально, такое могло быть лет десять назад. Я оглядел кровать. Место у стены было свободным и я понял, что это моё место (действительно, в то далёкое время я спал у стены). Было слышно, как громко мяукает Муська. Оглядев комнату, я увидел, что она сидит на краю кровати. Я подошёл к ней и немного потрепал её за загривок. Она сильно напугалась и соскочила с кровати. Начал вспоминать, что намеревался сделать в ВТО и решил, как и планировал заранее, во что бы то ни стало увидеть своё физическое тело. Начал искать его на кровати, но его там не было. Только рядом, под простынёю, кто-то лежал. Муська опять принялась за своё. Я стал отвлекаться. ВИС.</w:t>
      </w:r>
    </w:p>
    <w:p>
      <w:pPr>
        <w:pStyle w:val="PlainText"/>
        <w:rPr/>
      </w:pPr>
      <w:r>
        <w:rPr>
          <w:rFonts w:eastAsia="Courier New"/>
        </w:rPr>
        <w:t xml:space="preserve">     </w:t>
      </w:r>
      <w:r>
        <w:rPr>
          <w:rFonts w:eastAsia="MS Mincho;ＭＳ 明朝"/>
        </w:rPr>
        <w:t>*** Муська мяукала реально. Она просилась в ванную комнату.</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 305 18/10/2003 08:30 09:27</w:t>
      </w:r>
    </w:p>
    <w:p>
      <w:pPr>
        <w:pStyle w:val="PlainText"/>
        <w:rPr>
          <w:rFonts w:eastAsia="MS Mincho;ＭＳ 明朝"/>
        </w:rPr>
      </w:pPr>
      <w:r>
        <w:rPr>
          <w:rFonts w:eastAsia="MS Mincho;ＭＳ 明朝"/>
        </w:rPr>
        <w:t>Суббота.</w:t>
      </w:r>
    </w:p>
    <w:p>
      <w:pPr>
        <w:pStyle w:val="PlainText"/>
        <w:rPr/>
      </w:pPr>
      <w:r>
        <w:rPr>
          <w:rFonts w:eastAsia="Courier New"/>
        </w:rPr>
        <w:t xml:space="preserve">     </w:t>
      </w:r>
      <w:r>
        <w:rPr>
          <w:rFonts w:eastAsia="MS Mincho;ＭＳ 明朝"/>
        </w:rPr>
        <w:t>ОС. Лежал на левом боку. Снилось, что нахожусь в вычислительном центре рядом с ЭВМ. Понял, что сплю. Для контроля просунул руки в стойку ЭВМ. В помещении сумрачно. Посмотрел на ладони, но линий из-за темноты не разглядел. Походил по помещению. Что было дальше, не помню, хотя, когда сразу проснулся после этого ОС, помнил (но решил не вставать, а продолжать спать). ВИС.</w:t>
      </w:r>
    </w:p>
    <w:p>
      <w:pPr>
        <w:pStyle w:val="PlainText"/>
        <w:rPr/>
      </w:pPr>
      <w:r>
        <w:rPr>
          <w:rFonts w:eastAsia="Courier New"/>
        </w:rPr>
        <w:t xml:space="preserve">     </w:t>
      </w:r>
      <w:r>
        <w:rPr>
          <w:rFonts w:eastAsia="MS Mincho;ＭＳ 明朝"/>
        </w:rPr>
        <w:t>09:27 ОС. Снилось, что был в каком-то заводском помещении. Шёл по коридору и сожалел, что последний ОС был таким коротким. Потом подумал, что вот бы было здорово, если бы и сейчас я находился во сне. Только эта, абсурдная на первый взгляд, мысль пришла мне в голову, как я тут же понял, что сплю. Решил проверить свою догадку введением рук в стену. Не получилось. Стена твёрдая, но я уже почему-то не сомневался, что нахожусь в сновидении и ударял кулаком в стену опять и опять. Через несколько попыток рука абсолютно без какого-либо сопротивления вошла в стену. Я стал намереваться подольше удержаться в сновидении. Для начала посмотрел на ладони. Вроде бы нормальные, но на левой руке средний палец короче остальных. Прошёл по цеху. Потрогал станки. На одном несколько раз открывал и закрывал какую-то крышечку. Вокруг всё очень реально. Начал припоминать, что намеревался сделать в ОС. Вспомнил, что необходимо найти своё физическое тело. Решил это сделать способом, прочитанным в какой-то литературе. Встал на просторное место, вытянул руки вверх, громко заявил, что хочу найти своё физическое тело, которое сейчас спит на кровати и  резко подпрыгнул. Зрение пропало, как и следовало ожидать, и я почувствовал, что лечу. Затем, по ощущениям понял, что завис. Вспомнил, что нужно настроиться на физическое тело и определить направление полёта, кажется так советовал Лобсанг Рампа. Настроился и куда-то полетел. Пришёл в себя на какой-то кровати. На ней я как бы по инерции продолжал поднимать и опускать ноги. Встал. Вначале показалось, что это моя кровать, но потом понял, что ошибся. ВИС.</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 19/10/2003 10:40 212</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ВТО из сна. ПЭТ. Стал махать эфирными руками. Зрения нет. Затем вспомнил, что запланировал во второй фазе полечить эфирными руками голову, так как последнее время глаза устают и со зрением не лады. "Лечил" довольно долго - раз десять подносил их к голове. От эфирных рук идёт жар. Потом решил встать и пройтись по комнате. По ощущениям встал. Открыл глаза, но перед собой увидел тумбочку с часами. На часах было 10:40. Понял, что из внимания сновидения смотрю физическими глазами. Начал двигаться опять. Движение ощущалось, но картинка перед глазами не менялась. ВИС. После выхода не вставал, а расслаблялся ещё час, но более ничего не получилось.</w:t>
      </w:r>
    </w:p>
    <w:p>
      <w:pPr>
        <w:pStyle w:val="PlainText"/>
        <w:rPr/>
      </w:pPr>
      <w:r>
        <w:rPr>
          <w:rFonts w:eastAsia="Courier New"/>
        </w:rPr>
        <w:t xml:space="preserve">     </w:t>
      </w:r>
      <w:r>
        <w:rPr>
          <w:rFonts w:eastAsia="MS Mincho;ＭＳ 明朝"/>
        </w:rPr>
        <w:t>*** Записал вторую фазу по причине запланированного действия в ней.</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 04/11/2003 05:55 213</w:t>
      </w:r>
    </w:p>
    <w:p>
      <w:pPr>
        <w:pStyle w:val="PlainText"/>
        <w:rPr>
          <w:rFonts w:eastAsia="MS Mincho;ＭＳ 明朝"/>
        </w:rPr>
      </w:pPr>
      <w:r>
        <w:rPr>
          <w:rFonts w:eastAsia="MS Mincho;ＭＳ 明朝"/>
        </w:rPr>
        <w:t>Вторник.</w:t>
      </w:r>
    </w:p>
    <w:p>
      <w:pPr>
        <w:pStyle w:val="PlainText"/>
        <w:rPr/>
      </w:pPr>
      <w:r>
        <w:rPr>
          <w:rFonts w:eastAsia="Courier New"/>
        </w:rPr>
        <w:t xml:space="preserve">     </w:t>
      </w:r>
      <w:r>
        <w:rPr>
          <w:rFonts w:eastAsia="MS Mincho;ＭＳ 明朝"/>
        </w:rPr>
        <w:t>ПолуВТО из сна. Снилось, что я за столом. Ем круглую картошку, хлеб и ещё что-то. Картошка подгорела и невкусная. Вдруг я понимаю, что это поминки. Все уже поели, а я всё продолжаю есть большой кусок хлеба. Я, смутившись, кладу его и встаю из-за стола. Чувствую, что сыт. Рядом стоит какая-то девушка из нашей родни. Потом решаю один идти в город. Лечу над дорогой, на высоте метра два, вдоль частного сектора с редкими домами. Внизу подо мной лает маленькая собачонка и, подпрыгнув, царапает кисть моей руки. Я спускаюсь пониже, с целью проучить её, но тут появляется молодая хозяйка собаки и забирает её. Ранка на руке совсем незаметная, но я, чтобы не заразиться, высасываю из неё кровь и выплёвываю. Далее через лес иду пешком. Попадаются грибы, но приглядевшись вижу, что они старые. Подхожу к какому-то строению. Передо мной стена метра четыре высотой. Я взмахиваю руками один раз и взлетаю на неё, удивляясь, как это у меня получилось с одного раза. Стоя на стене, чувствую, как она очень сильно качнулась. Я подумал: - Землетрясение! Огляделся по сторонам, но вокруг все строения целы. На стройке два человека. Один сказал другому, чтобы он буром подрезал пласт так, чтобы стена, на которой я стою, равномерно осела. Я решил остаться на стене, так как знал, что в случае опасности, смогу сразу взлететь с неё. Огляделся. Кругом был лес, поле и редкие постройки. Я почему-то знал, что нахожусь в Москве на окраине. Справа, километров в двух, стояла красивая церковь. После оседания стены, я намеревался полететь в её сторону, так как мне казалось, что за ней город. Вдруг очнулся в своей комнате. Огляделся. Комната совсем пустая, вроде как и не моя. Тут я понял, что нахожусь в сновидении. Стал разглядывать ладони. Линии вроде мои, но не стабильны. Несколько раз убедился в том, что на обоих ладонях то шесть, то пять пальцев. Такое ощущение, что большой палец как бы полностью не принадлежит ладони. Решил зачем-то пройти к соседям через стену. Не помню, как оказался в коридоре кухни. Пошёл к стене, но нога зацепилась за простынь на полу. Простынь, волочась за мной, мешала идти. Пришлось развернуться и освободить ногу. Когда вошёл в стену, почувствовал, что стена очень толстая и я как бы застрял в ней. Через некоторое время, оказался по другую сторону в незнакомой пустой комнате. Увидел отца (он умер два месяца назад). Он был не брит и выглядел так, как перед операцией. Я взял его за руку, помогая идти. Он двигался так же неуверенно, как и в последние дни своей жизни. Усадив его на какой-то мешок у стены, я сказал ему, что он на том свете. Отец, ухмыльнувшись, ответил, что знает об этом. Я приобнял его и сказал, что мы все его любим. Затем спросил, как ему живётся здесь? ВИС.</w:t>
      </w:r>
    </w:p>
    <w:p>
      <w:pPr>
        <w:pStyle w:val="PlainText"/>
        <w:rPr/>
      </w:pPr>
      <w:r>
        <w:rPr>
          <w:rFonts w:eastAsia="Courier New"/>
        </w:rPr>
        <w:t xml:space="preserve">     </w:t>
      </w:r>
      <w:r>
        <w:rPr>
          <w:rFonts w:eastAsia="MS Mincho;ＭＳ 明朝"/>
        </w:rPr>
        <w:t>*** Сознание слабое. Не вспомнил про ФТ и энергию. Лёг спать на час раньше, но заснул лишь в первом часу. После записи ВТО, так больше и не уснул.</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 07/11/2003 08:00</w:t>
      </w:r>
    </w:p>
    <w:p>
      <w:pPr>
        <w:pStyle w:val="PlainText"/>
        <w:rPr>
          <w:rFonts w:eastAsia="MS Mincho;ＭＳ 明朝"/>
        </w:rPr>
      </w:pPr>
      <w:r>
        <w:rPr>
          <w:rFonts w:eastAsia="MS Mincho;ＭＳ 明朝"/>
        </w:rPr>
        <w:t>Пятница. Праздник.</w:t>
      </w:r>
    </w:p>
    <w:p>
      <w:pPr>
        <w:pStyle w:val="PlainText"/>
        <w:rPr/>
      </w:pPr>
      <w:r>
        <w:rPr>
          <w:rFonts w:eastAsia="Courier New"/>
        </w:rPr>
        <w:t xml:space="preserve">     </w:t>
      </w:r>
      <w:r>
        <w:rPr>
          <w:rFonts w:eastAsia="MS Mincho;ＭＳ 明朝"/>
        </w:rPr>
        <w:t>ОС. Снился немного эротический сон. В сновидении я зашёл в какую-то пустую комнату и начал думать о ВТО. Вдруг понял, что я в сновидении. Для начала, стал разглядывать ладони и руки. Разглядывал долго. Ладонь всё время немного меняла форму. Я вращал руками и видел небольшое гало над ними. Один раз увидел яркое синее свечение толщиной с миллиметр вокруг руки. Затем прошёл сквозь стену на улицу и полетел, лёжа на спине. Всё небо затянуто тучами. Пошёл дождь. Я чувствовал, что одет в плотный ватник и капли дождя громко бьют по нему. Во время полёта, всё время повторял, что я лечу легко и высоко, но высоко подняться не мог. Взлетал долго на какую-то большую гору. Затем упёрся в большой жёлтый подъёмный кран, вспомнив, что такое уже не раз было в моих снах (?). Вошёл в помещение и начал бродить по нему, заходя в различные комнаты и рассматривая интерьер. В одну из комнат вошла маленькая женщина с укороченными ногами и что-то начала прятать. Я заметил, что она спрятала в тумбочке бинокль. Я продолжил осмотр помещения и зашёл в раздевалку с кабинками. Я понял, что это женская раздевалка и тут же вышел. Из ближайшей кабинки вышла старая женщина маленького роста. ВИС.</w:t>
      </w:r>
    </w:p>
    <w:p>
      <w:pPr>
        <w:pStyle w:val="PlainText"/>
        <w:rPr/>
      </w:pPr>
      <w:r>
        <w:rPr>
          <w:rFonts w:eastAsia="Courier New"/>
        </w:rPr>
        <w:t xml:space="preserve">     </w:t>
      </w:r>
      <w:r>
        <w:rPr>
          <w:rFonts w:eastAsia="MS Mincho;ＭＳ 明朝"/>
        </w:rPr>
        <w:t>***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 310 08/11/2003 08:45 10:35 214</w:t>
      </w:r>
    </w:p>
    <w:p>
      <w:pPr>
        <w:pStyle w:val="PlainText"/>
        <w:rPr>
          <w:rFonts w:eastAsia="MS Mincho;ＭＳ 明朝"/>
        </w:rPr>
      </w:pPr>
      <w:r>
        <w:rPr>
          <w:rFonts w:eastAsia="MS Mincho;ＭＳ 明朝"/>
        </w:rPr>
        <w:t>Суббота.</w:t>
      </w:r>
    </w:p>
    <w:p>
      <w:pPr>
        <w:pStyle w:val="PlainText"/>
        <w:rPr>
          <w:lang w:val="ru-RU"/>
        </w:rPr>
      </w:pPr>
      <w:r>
        <w:rPr>
          <w:rFonts w:eastAsia="Courier New"/>
          <w:lang w:val="ru-RU"/>
        </w:rPr>
        <w:t xml:space="preserve">     </w:t>
      </w:r>
      <w:r>
        <w:rPr>
          <w:rFonts w:eastAsia="MS Mincho;ＭＳ 明朝"/>
          <w:lang w:val="ru-RU"/>
        </w:rPr>
        <w:t>ОС. Снилось, что я нахожусь во дворе института. Справа из окна на меня смотрят человек пять. Их лица неправдоподобно большие. Впереди, между зданиями, так же вижу увеличенную в размерах группу студентов. Понял, что нахожусь в сновидении. Посмотрел на ладони и довольно долго изучал их. Вместо левой ладони видел правую. На правой ладони то четыре, то пять пальцев. Вокруг указательного пальца гало. Сказал мимо проходившему студенту, что мы в сновидении. Он что-то ответил. ВИС. Через десять минут, опять ОС.  Снилось, что я вижу красивые горы, покрытые зеленью. Я решил подлететь поближе и вдруг с удивлением обнаружил, что нахожусь глубоко под водой и вода прозрачная, как воздух. На склонах гор, в большом количестве, ползают какие-то личинки размером с треть меня. Вверху вместо неба увидел плёнку, точнее мутную поверхность водоёма. Сверху барахтались какие-то странные животные, раза в три больше, чем я. Снизу я видел лишь их лапы. Я начал всплывать и заметил, как резко изменился сюжет, и что я уже стою в коридоре какой-то больницы. Проходя по коридору, видел разных людей. Затем зашёл в комнату и тут понял, что сплю. Опять посмотрел на ладони. Опять на правой четыре пальца. Хотел сравнить с левой, но она была скрыта за плотно застёгнутым рукавом пальто, в котором, как оказалось, я находился. На кровати, спиной ко мне, сидела женщина перед какой-то большой надувной резиновой куклой, слабо напоминающей человека. Я стал стягивать с себя тяжёлое пальто. Женщина мне что-то сказала, уже не помню что. Я положил пальто на кровать. ВИС.</w:t>
      </w:r>
    </w:p>
    <w:p>
      <w:pPr>
        <w:pStyle w:val="PlainText"/>
        <w:rPr>
          <w:lang w:val="ru-RU"/>
        </w:rPr>
      </w:pPr>
      <w:r>
        <w:rPr>
          <w:rFonts w:eastAsia="Courier New"/>
          <w:lang w:val="ru-RU"/>
        </w:rPr>
        <w:t xml:space="preserve">     </w:t>
      </w:r>
      <w:r>
        <w:rPr>
          <w:rFonts w:eastAsia="MS Mincho;ＭＳ 明朝"/>
          <w:lang w:val="ru-RU"/>
        </w:rPr>
        <w:t>10:35 ПолуВТО. Расслаблялся. ПЭТ - голову. Начал раскачивать её, представляя, что падаю на спину. Это длилось довольно долго. Во время падения впервые увидел калейдоскоп ярких красных точек и набегающих кругов. Затем решил открыть глаза. Увидел слабые контуры эфирных рук, которыми специально водил перед собой. Решил встать. По ощущениям встал вертикально. Огляделся. Передо мной - потолок и на нём верх ногами люстра. Я вижу потолок, как стену. От поворота головы картина не меняется. Понял, что полного отделения от тела не произошло. ВИС.</w:t>
      </w:r>
    </w:p>
    <w:p>
      <w:pPr>
        <w:pStyle w:val="PlainText"/>
        <w:rPr>
          <w:lang w:val="ru-RU"/>
        </w:rPr>
      </w:pPr>
      <w:r>
        <w:rPr>
          <w:rFonts w:eastAsia="Courier New"/>
          <w:lang w:val="ru-RU"/>
        </w:rPr>
        <w:t xml:space="preserve">     </w:t>
      </w:r>
      <w:r>
        <w:rPr>
          <w:rFonts w:eastAsia="MS Mincho;ＭＳ 明朝"/>
          <w:lang w:val="ru-RU"/>
        </w:rPr>
        <w:t>*** ОСы короткие. Не успел ничего сделать. В ВТО чувствовал, как интенсивно соплю, вероятно выползание требует больших затрат энергии, но когда произошёл ВИС, дыхание было ровным и медленным, как обычно.</w:t>
      </w:r>
    </w:p>
    <w:p>
      <w:pPr>
        <w:pStyle w:val="PlainText"/>
        <w:rPr>
          <w:rFonts w:eastAsia="MS Mincho;ＭＳ 明朝"/>
          <w:lang w:val="ru-RU"/>
        </w:rPr>
      </w:pPr>
      <w:r>
        <w:rPr>
          <w:rFonts w:eastAsia="MS Mincho;ＭＳ 明朝"/>
          <w:lang w:val="ru-RU"/>
        </w:rPr>
      </w:r>
    </w:p>
    <w:p>
      <w:pPr>
        <w:pStyle w:val="PlainText"/>
        <w:rPr/>
      </w:pPr>
      <w:r>
        <w:rPr>
          <w:rFonts w:eastAsia="MS Mincho;ＭＳ 明朝"/>
        </w:rPr>
        <w:t>311, 312 09/11/2003 09:30 10:20 215</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ОС. Снилось, что я разговариваю с товарищем из детства и показываю ему, как моя рука проходит сквозь стену. Вдруг понимаю, что нахожусь в сновидении. Тут же говорю ему: - Пока. Сам иду вдоль улицы, разглядывая ладонь руки. Рука какая-то не настоящая. Пальцев то четыре, то пять. Захожу на оживлённый рынок. На мне фуфайка. Она стесняет движения и я хочу её снять. Долго расстёгиваю на ней пуговицы. Пуговиц - восемь. Снял фуфайку и почувствовал, что стало холоднее. По началу я хотел бросить фуфайку, затем кому-нибудь подарить, но когда почувствовал холод, решил её обменять у кого-нибудь на лёгкий пуловер. ВИС.</w:t>
      </w:r>
    </w:p>
    <w:p>
      <w:pPr>
        <w:pStyle w:val="PlainText"/>
        <w:rPr/>
      </w:pPr>
      <w:r>
        <w:rPr>
          <w:rFonts w:eastAsia="Courier New"/>
        </w:rPr>
        <w:t xml:space="preserve">     </w:t>
      </w:r>
      <w:r>
        <w:rPr>
          <w:rFonts w:eastAsia="MS Mincho;ＭＳ 明朝"/>
        </w:rPr>
        <w:t>10:20 ПолуВТО. Расслаблялся. Представлял, как раскачиваю эфирной головой, держа голову эфирными руками. Появился шелест в ушах. Почувствовал отделение эфирных рук. Сказал себе, что вижу. Увидел тумбочку и часы на ней. На часах 10:20 (реальное время). Стал махать эфирной рукой перед глазами, но не увидел её. Тогда эфирной рукой решил дотянуться до тумбочки. Явственно почувствовал, как ощупываю тумбочку рукой, но саму руку так и не видел. Значит эфирная рука всё же способна вытягиваться!</w:t>
      </w:r>
    </w:p>
    <w:p>
      <w:pPr>
        <w:pStyle w:val="PlainText"/>
        <w:rPr/>
      </w:pPr>
      <w:r>
        <w:rPr>
          <w:rFonts w:eastAsia="Courier New"/>
        </w:rPr>
        <w:t xml:space="preserve">     </w:t>
      </w:r>
      <w:r>
        <w:rPr>
          <w:rFonts w:eastAsia="MS Mincho;ＭＳ 明朝"/>
        </w:rPr>
        <w:t>*** В ОС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 314 23/11/2003 09:15 10:15 216, 217</w:t>
      </w:r>
    </w:p>
    <w:p>
      <w:pPr>
        <w:pStyle w:val="PlainText"/>
        <w:rPr>
          <w:rFonts w:eastAsia="MS Mincho;ＭＳ 明朝"/>
        </w:rPr>
      </w:pPr>
      <w:r>
        <w:rPr>
          <w:rFonts w:eastAsia="MS Mincho;ＭＳ 明朝"/>
        </w:rPr>
        <w:t>Воскресение.</w:t>
      </w:r>
    </w:p>
    <w:p>
      <w:pPr>
        <w:pStyle w:val="PlainText"/>
        <w:rPr/>
      </w:pPr>
      <w:r>
        <w:rPr>
          <w:rFonts w:eastAsia="Courier New"/>
        </w:rPr>
        <w:t xml:space="preserve">     </w:t>
      </w:r>
      <w:r>
        <w:rPr>
          <w:rFonts w:eastAsia="MS Mincho;ＭＳ 明朝"/>
        </w:rPr>
        <w:t xml:space="preserve">ВТО. Проснулся. Дремал. Руки лежали за головой. Решил резко выбросить руки вперёд. ПЭТ. Помахал эфирными руками. Попытался подняться - не получилось. Сильная зацепка внутри головы. Перевернулся в теле на 180 градусов и опять попытался встать. Не получилось. ВИС. Через минуту, опять ПЭТ. Вновь попытался встать. Не получилось - опять зацепка внутри головы. Тогда решил провести исследование эфирного тела во второй фазе. Начал ощупывать своё тело, начиная с пальцев ног. Всё тело липкое, кроме трусов, которые ощутил, как бумагу. Трогал волосы и тянул их. Всё на месте. Во время этой процедуры обратил внимание на то, как интенсивно дышит моё физическое тело, как будто бежит марафонскую дистанцию! Так же почувствовал, что задыхаюсь и мне сильно не хватает воздуха. ВИС. Ещё раз подтвердил для себя, что во второй фазе тратится большое количество энергии. </w:t>
      </w:r>
    </w:p>
    <w:p>
      <w:pPr>
        <w:pStyle w:val="PlainText"/>
        <w:rPr/>
      </w:pPr>
      <w:r>
        <w:rPr>
          <w:rFonts w:eastAsia="Courier New"/>
        </w:rPr>
        <w:t xml:space="preserve">     </w:t>
      </w:r>
      <w:r>
        <w:rPr>
          <w:rFonts w:eastAsia="MS Mincho;ＭＳ 明朝"/>
        </w:rPr>
        <w:t>10:15 ВТО. Перевернулся на бок. ПЭТ. Встал с кровати, но как-то не по-настоящему. На ощупь, через правую стену от окна вышел во двор. Зрения нет. Затем увидел над собой что-то вроде солнца. Начал к нему лететь, махая руками. ВИС.</w:t>
      </w:r>
    </w:p>
    <w:p>
      <w:pPr>
        <w:pStyle w:val="PlainText"/>
        <w:rPr/>
      </w:pPr>
      <w:r>
        <w:rPr>
          <w:rFonts w:eastAsia="Courier New"/>
        </w:rPr>
        <w:t xml:space="preserve">     </w:t>
      </w:r>
      <w:r>
        <w:rPr>
          <w:rFonts w:eastAsia="MS Mincho;ＭＳ 明朝"/>
        </w:rPr>
        <w:t>*** Сознание слабое.</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 27/11/2003 06:45 218</w:t>
      </w:r>
    </w:p>
    <w:p>
      <w:pPr>
        <w:pStyle w:val="PlainText"/>
        <w:rPr>
          <w:rFonts w:eastAsia="MS Mincho;ＭＳ 明朝"/>
          <w:lang w:val="ru-RU"/>
        </w:rPr>
      </w:pPr>
      <w:r>
        <w:rPr>
          <w:rFonts w:eastAsia="MS Mincho;ＭＳ 明朝"/>
          <w:lang w:val="ru-RU"/>
        </w:rPr>
        <w:t>Четверг.</w:t>
      </w:r>
    </w:p>
    <w:p>
      <w:pPr>
        <w:pStyle w:val="PlainText"/>
        <w:rPr/>
      </w:pPr>
      <w:r>
        <w:rPr>
          <w:rFonts w:eastAsia="Courier New"/>
          <w:lang w:val="ru-RU"/>
        </w:rPr>
        <w:t xml:space="preserve">     </w:t>
      </w:r>
      <w:r>
        <w:rPr>
          <w:rFonts w:eastAsia="MS Mincho;ＭＳ 明朝"/>
          <w:lang w:val="ru-RU"/>
        </w:rPr>
        <w:t xml:space="preserve">ВТО. Под утро проснулся, долго не мог опять заснуть. Прислушивался к шумам за окном. Затем вспомнил, как однажды вошёл в ВТО одним лишь желанием начать видеть. Коль не спится, решил попробовать войти в ВТО. Каким-то образом удалось сдвинуть голову вперёд. ПЭТ. Развернулся вдоль оси пятки - затылок и встал с кровати. Сразу же решил выйти во двор, подальше от ФТ. Выпрыгнул в окно и завис на уровне третьего этажа. На улице идёт дождь и вся земля покрыта большими лужами. Я подумал, что утром, когда выйду на улицу, нужно будет проверить - действительно ли столько много луж на дворе? Почему-то я напрочь забыл, что сейчас зима и луж не может быть. </w:t>
      </w:r>
      <w:r>
        <w:rPr>
          <w:rFonts w:eastAsia="MS Mincho;ＭＳ 明朝"/>
        </w:rPr>
        <w:t>Я поднялся над домом и медленно полетел на юг над проспектом. Окружение казалось полностью реальным и я решил долететь до своей работы. Однако, когда начал приближаться к центру, окружение изменилось до неузнаваемости и я оказался на какой-то деревенской улице. Приземлившись, я решил проверить окружение на наличие энергии. Вытянул мизинец правой руки в направлении ближайшего дерева и выразил желание увидеть энергию. Ничего не изменилось. Тут я вспомнил, что на предмет нужно указывать левой рукой, а не правой. Решил повторить попытку с использованием левого мизинца. Однако не смог выпрямить его, так как на руках были надеты зимние перчатки (?). Для  правого мизинца  хватало силы,  для левого - нет. Снял перчатки. Проблема с мизинцем исчезла, но энергию так и не увидел. Долго тыкал пальцем во всё подряд, затем начал громко выкрикивать своё желание - всё без результата. Когда всё это надоело, пошёл по дороге к краю деревни, припоминая, что намеревался ещё сделать в ВТО. Вспомнил установку на поиск ФТ и про ныряние в землю, но подумал: - Зачем опять возвращаться к телу, если совсем недавно из него вышел? Если бы я был в ОС, тогда другое дело. Пошёл дальше. Вдруг над моей головой раздался шум крыльев и я увидел, как передо мной приземлилась какая-то большая птица. Больше всего меня насторожил её метровый клюв, который покачивался перед моим лицом сантиметрах в десяти. Я обратил внимание на то, что она была мокрой от дождя и перья на её передних конечностях, напоминавших отдалённо руки, были взъерошены. Мне почему-то стало жалко её и я начал приглаживать ей перья... С них стекала вода и они становились более опрятными. Птице эта процедура очень понравилась. Она встала на задние лапы и сложила крылья. Я поразился её трёх метровому размеру. Затем лёг на спину. Она поставила на мою грудь одну заднюю лапу, затем другую и я привёл их в порядок. По моим меркам, сюжет ВТО был очень длинным, можно даже сказать, что это мой рекорд по продолжительности ВТО, поэтому я описываю лишь наиболее яркие моменты из него. К птице подошли какие-то странные существа. Я им показал, что умею летать. Они мне показали в какое место можно обратится за помощью, если что случится, и я направился дальше. Пришёл на большой деревенский двор. На нём было много всякой живности. Я опять начал наводить мизинец на куриц, с целью увидеть энергию, но все мои многочисленные попытки были безуспешными. Пока я разгуливал по двору, ко мне "прицепилась" большая собака. Она ходила за мной, лаяла и пыталась укусить. Мне это в конце концов надоело. Я встал на четвереньки, представил себя волком и начал на неё рычать. Она поджала хвост и убежала, хотя на мой взгляд, я плохо справился с ролью волка. ВИС. ЁСС.</w:t>
      </w:r>
    </w:p>
    <w:p>
      <w:pPr>
        <w:pStyle w:val="PlainText"/>
        <w:rPr/>
      </w:pPr>
      <w:r>
        <w:rPr>
          <w:rFonts w:eastAsia="Courier New"/>
        </w:rPr>
        <w:t xml:space="preserve">     </w:t>
      </w:r>
      <w:r>
        <w:rPr>
          <w:rFonts w:eastAsia="MS Mincho;ＭＳ 明朝"/>
        </w:rPr>
        <w:t>*** Очень длинный ВТО, поэтому даже не знаю его времени начала. Очнулся в 07:05. Начало поставил наугад на 06:45. Сознание неполное. Не вспомнил текущую установку на поиск места силы, которую дал себе три дня назад.</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ложение 2.</w:t>
      </w:r>
    </w:p>
    <w:p>
      <w:pPr>
        <w:pStyle w:val="PlainText"/>
        <w:rPr/>
      </w:pPr>
      <w:r>
        <w:rPr>
          <w:rFonts w:eastAsia="Courier New"/>
        </w:rPr>
        <w:t xml:space="preserve">                   </w:t>
      </w:r>
      <w:r>
        <w:rPr>
          <w:rFonts w:eastAsia="MS Mincho;ＭＳ 明朝"/>
        </w:rPr>
        <w:t>Магические сновидения и предчувствия.</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lang w:val="ru-RU"/>
        </w:rPr>
      </w:pPr>
      <w:r>
        <w:rPr>
          <w:rFonts w:eastAsia="Courier New"/>
          <w:lang w:val="ru-RU"/>
        </w:rPr>
        <w:t xml:space="preserve">     </w:t>
      </w:r>
      <w:r>
        <w:rPr>
          <w:rFonts w:eastAsia="MS Mincho;ＭＳ 明朝"/>
          <w:lang w:val="ru-RU"/>
        </w:rPr>
        <w:t>Я вижу сны каждую ночь. Сны яркие цветные. Очень часто летаю во сне. Бывают сны, неотличимые от реальности, с таким захватывающим сюжетом, который не идёт ни в какое сравнение с теми ОС и ВТО, которые я описал выше. Среди них есть и такие, которые вплотную приближенны к ОС. Для примера, приведу один из подобных.</w:t>
      </w:r>
    </w:p>
    <w:p>
      <w:pPr>
        <w:pStyle w:val="PlainText"/>
        <w:rPr/>
      </w:pPr>
      <w:r>
        <w:rPr>
          <w:rFonts w:eastAsia="Courier New"/>
          <w:lang w:val="ru-RU"/>
        </w:rPr>
        <w:t xml:space="preserve">     </w:t>
      </w:r>
      <w:r>
        <w:rPr>
          <w:rFonts w:eastAsia="MS Mincho;ＭＳ 明朝"/>
          <w:lang w:val="ru-RU"/>
        </w:rPr>
        <w:t xml:space="preserve">В этом сновидении я летел высоко над землёй. Окружающая обстановка выглядела абсолютно реальной и я не знал, что сплю. Вдруг моё внимание привлёк какой-то старинный город, проплывавший подо мной. Сверху я разглядел здания, какие-то сооружения. Затем увидел площадь и народ на ней. Спустившись пониже, я заметил, что в середине площади возвышается какое-то строение. Приглядевшись, я понял, что это столб, к которому привязан человек, а вокруг столба разложены поленья для костра. Вокруг ходил священник и совершал какой-то ритуал. Я подумал: - Вот лицемер! Сам отпускает грехи и сам же потом убивает, нарушая заповедь - не убий. Я начал опускаться ещё ниже. Когда до земли осталось метра четыре, священник меня заметил. Его лицо перекосилось от ужаса, как будто он увидел самого сатану. Он начал хаотично бегать, кричать, махать на меня руками. Затем начал меня крестить. Трагикомизм создавшегося положения начал меня забавлять и я нарочно, на зло этому псевдоправеднику, спустился ещё пониже и завис над самой его головой. Священник же начал бегать по кругу, постоянно крестя меня и посылая какие-то проклятия, но я не отставал от него. Круга через три, я угомонился. </w:t>
      </w:r>
      <w:r>
        <w:rPr>
          <w:rFonts w:eastAsia="MS Mincho;ＭＳ 明朝"/>
        </w:rPr>
        <w:t>Плюнул, в сердцах, на этого малограмотного священника, на этот "тёмный" пятнадцатый век. Взмыл вверх и полетел дальше...</w:t>
      </w:r>
    </w:p>
    <w:p>
      <w:pPr>
        <w:pStyle w:val="PlainText"/>
        <w:rPr/>
      </w:pPr>
      <w:r>
        <w:rPr>
          <w:rFonts w:eastAsia="Courier New"/>
        </w:rPr>
        <w:t xml:space="preserve">     </w:t>
      </w:r>
      <w:r>
        <w:rPr>
          <w:rFonts w:eastAsia="MS Mincho;ＭＳ 明朝"/>
        </w:rPr>
        <w:t>Подобные сны я называю обычными и не записываю их. Но иногда я вижу странные сны - одни, исполненные какого то тайного смысла, другие - полностью имитирующие реальность. К сожалению, многие детали этих необычных снов стираются, по прошествию времени, это и подвигло меня к записи наиболее интересных из них. Впоследствии я стал именовать эти сны магически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близительно 1990 год.</w:t>
      </w:r>
    </w:p>
    <w:p>
      <w:pPr>
        <w:pStyle w:val="PlainText"/>
        <w:rPr/>
      </w:pPr>
      <w:r>
        <w:rPr>
          <w:rFonts w:eastAsia="Courier New"/>
        </w:rPr>
        <w:t xml:space="preserve">     </w:t>
      </w:r>
      <w:r>
        <w:rPr>
          <w:rFonts w:eastAsia="MS Mincho;ＭＳ 明朝"/>
        </w:rPr>
        <w:t>Казалось, что я лечу. Блаженный трепет и восторг переполняли мою душу. Мне было очень хорошо и радостно. Вокруг меня качалась высокая трава, дул лёгкий тёплый свежий ветерок. Вдруг я осознал, что не лечу, а быстро бегу по полю. Я наслаждался бегом и был беспредельно счастлив. Такого потрясающего ощущения счастья я никогда не испытывал в реальной жизни. Впереди появился небольшой холм с уступами. Я с разбегу запрыгнул на первую ступень, затем на вторую, третью и проснулся. Радостное возбуждение ещё продолжало оставаться в моём теле, картина сна медленно таяла. Я лежал в кровати, пытаясь во всех подробностях вспомнить этот удивительный сон. Припоминая детали сна, я вдруг с изумлением понял, что во сне был не человеком, а каким то животным. Чем-то вроде пантеры. Я вспомнил, как согласованно "работали" мои лапы во время бега и как это доставляло мне какое-то неизъяснимое удовольствие. Вспомнил, как отталкивался задними лапами от земли, когда запрыгивал на ступени и как передними приземлялся. Моё тело ещё помнило эти удивительные движения! Я спустился на пол, встал на четвереньки и попытался поползать, но мои движения были такими неуклюжими и разбалансированными, что ни в какое сравнение не шли с теми удивительными ощущениями, которые я испытал во сне!</w:t>
      </w:r>
    </w:p>
    <w:p>
      <w:pPr>
        <w:pStyle w:val="PlainText"/>
        <w:rPr/>
      </w:pPr>
      <w:r>
        <w:rPr>
          <w:rFonts w:eastAsia="Courier New"/>
        </w:rPr>
        <w:t xml:space="preserve">     </w:t>
      </w:r>
      <w:r>
        <w:rPr>
          <w:rFonts w:eastAsia="MS Mincho;ＭＳ 明朝"/>
        </w:rPr>
        <w:t>После этого сна я окончательно поверил в теорию реинкарнации и убеждён по сей день, что когда-то, очень давно, моя душа проходила развитие в теле этого животного. Ведь я никогда не перемещался на четвереньках в этой жизни, как же тогда я мог чувствовать эту неизъяснимую гармонию, этот переполняющий восторг от синхронного управления четырьмя своими конечностями?</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близительно 1990 год.</w:t>
      </w:r>
    </w:p>
    <w:p>
      <w:pPr>
        <w:pStyle w:val="PlainText"/>
        <w:rPr/>
      </w:pPr>
      <w:r>
        <w:rPr>
          <w:rFonts w:eastAsia="Courier New"/>
        </w:rPr>
        <w:t xml:space="preserve">     </w:t>
      </w:r>
      <w:r>
        <w:rPr>
          <w:rFonts w:eastAsia="MS Mincho;ＭＳ 明朝"/>
        </w:rPr>
        <w:t>Я шёл по песку. Мне было тяжело. В горле у меня пересохло и я очень устал. Пейзаж, вокруг меня, напоминал индейские каньоны. Через некоторое время впереди я увидел скалу с плоской вершиной. На ней стояло несколько человек в доспехах, вроде как, римских воинов. Они смотрели в мою сторону. Нахлынувшая радость переполнила меня и я несколько раз повторил про себя: - наконец я дошёл, наконец, я дома.</w:t>
      </w:r>
    </w:p>
    <w:p>
      <w:pPr>
        <w:pStyle w:val="PlainText"/>
        <w:rPr/>
      </w:pPr>
      <w:r>
        <w:rPr>
          <w:rFonts w:eastAsia="Courier New"/>
        </w:rPr>
        <w:t xml:space="preserve">     </w:t>
      </w:r>
      <w:r>
        <w:rPr>
          <w:rFonts w:eastAsia="MS Mincho;ＭＳ 明朝"/>
        </w:rPr>
        <w:t>Наверное, это так же воспоминание о какой то прошлой жизни. В обоих случаях характерно то, что вспоминаются только очень эмоционально яркие моменты. Очевидно, именно такие моменты и запоминает наше каузальное тело - тело причин.</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близительно 1991 год.</w:t>
      </w:r>
    </w:p>
    <w:p>
      <w:pPr>
        <w:pStyle w:val="PlainText"/>
        <w:rPr/>
      </w:pPr>
      <w:r>
        <w:rPr>
          <w:rFonts w:eastAsia="Courier New"/>
        </w:rPr>
        <w:t xml:space="preserve">     </w:t>
      </w:r>
      <w:r>
        <w:rPr>
          <w:rFonts w:eastAsia="MS Mincho;ＭＳ 明朝"/>
        </w:rPr>
        <w:t>По всей видимости, произошёл потоп. Я бултыхался в воде и вокруг меня плавали какие-то обломки. Доски или что-то вроде этого. Невдалеке я увидел небольшой плотик, метра два на два, и вскарабкался на него. Вокруг меня, куда бы я не глядел, была вода. Море было неспокойным и плот в любой момент мог перевернуться. На плоту, рядом со мной, вдруг оказалась мама, что меня нисколько почему-то не удивило. Мы оглядывались по сторонам и не знали куда нам грести, где берег. Вдруг впереди плота метров в тридцати по правому борту из воды начал медленно подниматься большой и как мне показалось, чугунный крест. Крест был метра три высотой и поднимался по дуге - слева на право. Вид креста для меня был необычен. Там, где должна была находиться дощечка, располагался тёмный круг. Такие же круги были и на месте прибитых рук Иисуса. Оси весов - добра и зла, не было, то есть крест состоял из двух линий: вертикальной и горизонтальной. Волнение на море прекратилось. Мы с мамой поплыли в направлении креста. Крест исчез, но вскоре мы увидели на горизонте землю. Через некоторое время мы приблизились к берегу. Спрыгнув с плота, мы оказались на обочине большой современной магистрали, по которой на большой скорости передвигались автомобили.</w:t>
      </w:r>
    </w:p>
    <w:p>
      <w:pPr>
        <w:pStyle w:val="PlainText"/>
        <w:rPr/>
      </w:pPr>
      <w:r>
        <w:rPr>
          <w:rFonts w:eastAsia="Courier New"/>
        </w:rPr>
        <w:t xml:space="preserve">     </w:t>
      </w:r>
      <w:r>
        <w:rPr>
          <w:rFonts w:eastAsia="MS Mincho;ＭＳ 明朝"/>
        </w:rPr>
        <w:t>В то время, я ещё был далёк от истинной веры, но сон однозначно показал, что вера в Христа спасёт и меня, и маму.</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Приблизительно 1995 год.</w:t>
      </w:r>
    </w:p>
    <w:p>
      <w:pPr>
        <w:pStyle w:val="PlainText"/>
        <w:rPr/>
      </w:pPr>
      <w:r>
        <w:rPr>
          <w:rFonts w:eastAsia="Courier New"/>
        </w:rPr>
        <w:t xml:space="preserve">     </w:t>
      </w:r>
      <w:r>
        <w:rPr>
          <w:rFonts w:eastAsia="MS Mincho;ＭＳ 明朝"/>
        </w:rPr>
        <w:t>Я находился на кухне. Вдруг за окном появилось нечто, напоминающее летающую тарелку. Из неё ко мне, прямо через окно, вошёл мальчик лет десяти. Он сказал, что хватит мол тебе здесь быть и "валять дурака", пойдём с нами - ты ведь наш! И тут я как-то сразу понял, что он говорит правду. Что-то далёкое и глубоко забытое закололо в груди... Нужно было давать ответ... Они ждали... Но тут перед моим взором предстало море. Я увидел прекрасный берег с пальмами... Много воды. Волны медленно шелестя, накатывались на песок. Их вид заворожил меня. Я вдруг разрыдался, как ребёнок, и сказал, что ещё хочу остаться на Земле. Они молча развернулись и улетели без меня.</w:t>
      </w:r>
    </w:p>
    <w:p>
      <w:pPr>
        <w:pStyle w:val="PlainText"/>
        <w:rPr/>
      </w:pPr>
      <w:r>
        <w:rPr>
          <w:rFonts w:eastAsia="Courier New"/>
        </w:rPr>
        <w:t xml:space="preserve">      </w:t>
      </w:r>
      <w:r>
        <w:rPr>
          <w:rFonts w:eastAsia="MS Mincho;ＭＳ 明朝"/>
        </w:rPr>
        <w:t>Почему вид моря остановил меня, ведь я живу очень далеко от моря - несколько тысяч километров? Кто этот мальчик? Почему я на миг всё вспомнил о какой-то прошлой жизни, а потом, после их отлёта, сразу же забыл? С какой целью я был послан на Землю, если я от них?</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2/1997 Я находился в большой комнате деревенского дома. На дворе была ночь и в комнате горела электрическая лампочка. Я стоял спиной к входной двери. Слева от меня вплотную к стене стояла большая кровать. На ней сидел мой двоюродный брат и буквально сиял от радости. С правой стороны возле печки стоял его отец Порфирий. Я подумал, почему они вместе? Ведь брат умер месяц назад, а Порфирий ещё жив... И проснулся. Первой мыслью было: - следующим будет Порфирий. Так и произошло. Первым, в нашей родне, через два года умер Порфирий.</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7/02/2001</w:t>
      </w:r>
    </w:p>
    <w:p>
      <w:pPr>
        <w:pStyle w:val="PlainText"/>
        <w:rPr/>
      </w:pPr>
      <w:r>
        <w:rPr>
          <w:rFonts w:eastAsia="Courier New"/>
        </w:rPr>
        <w:t xml:space="preserve">     </w:t>
      </w:r>
      <w:r>
        <w:rPr>
          <w:rFonts w:eastAsia="MS Mincho;ＭＳ 明朝"/>
        </w:rPr>
        <w:t>Зазвонил будильник. Я с трудом встал с кровати. Сильно хотелось спать,  веки ещё были тяжёлыми и не хотели открываться. Сквозь сонные веки смутно проглядывалась комната. Левой рукой большим и указательным пальцами я раздвинул слипающиеся веки левого глаза, чтобы лучше видеть комнату. Пора было одеваться. Я подошёл к спинке кровати, на которой висела моя одежда, и начал надевать её. Вдруг я подумал, что звонок будильника мог просто мне послышаться. Я подошёл к тумбочке и посмотрел на часы. И действительно, время поспать ещё было - целый час! С большим облегчением я опять разделся и лёг в постель. Но сон, как на зло, не шёл, хотя спать сильно хотелось. Не знаю, сколько времени прошло, опять громко зазвонил будильник. Я вскочил с кровати и начал одеваться. В процессе одевания я вдруг вспомнил, что уже вставал и тут же понял, что это было лишь во сне!</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w:t>
      </w:r>
    </w:p>
    <w:p>
      <w:pPr>
        <w:pStyle w:val="PlainText"/>
        <w:rPr/>
      </w:pPr>
      <w:r>
        <w:rPr>
          <w:rFonts w:eastAsia="Courier New"/>
        </w:rPr>
        <w:t xml:space="preserve">     </w:t>
      </w:r>
      <w:r>
        <w:rPr>
          <w:rFonts w:eastAsia="MS Mincho;ＭＳ 明朝"/>
        </w:rPr>
        <w:t>Мне снилось, что я и товарищ, пришли в какой-то дом. Зайдя в дом, мы увидели стол регистрации посетителей и человека за ним. Он попросил у нас наши приглашения. Приглашений не было. Он оглядел нас, с кем-то посовещался и разрешил пройти только мне. Постепенно подходили какие-то люди. Все ожидали прихода Сергея Изриги. Когда он появился, то сел за стол, около стены в дальнем конце комнаты и попросил меня подойти. Не помню уже, о чём мы говорили, но я обратил внимание, что на одной руке у него вроде как не было пальца. Затем я прошёл в зал, где довольно долго общался с приглашёнными. Когда они демонстрировали мне какой-либо фокус, я доказывал им, что они заблуждаются и надо делать, как говорю я. Подобные наставления я давал им несколько раз.</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w:t>
      </w:r>
    </w:p>
    <w:p>
      <w:pPr>
        <w:pStyle w:val="PlainText"/>
        <w:rPr/>
      </w:pPr>
      <w:r>
        <w:rPr>
          <w:rFonts w:eastAsia="Courier New"/>
        </w:rPr>
        <w:t xml:space="preserve">     </w:t>
      </w:r>
      <w:r>
        <w:rPr>
          <w:rFonts w:eastAsia="MS Mincho;ＭＳ 明朝"/>
        </w:rPr>
        <w:t>Снилось, что я высоко лечу. Внизу подо мной показался какой-то замок.  Огромные каменные стены окружали его. Я влетел на территорию замка, метрах в пяти над стеной. В центральной части замка располагалась большая площадь с бассейнами. В центре площади рос удивительно красивый и высокий цветок. Точнее, это было три красных тюльпана высотой метра четыре. Мне так понравились тюльпаны, что я решил зачем-то украсть хотя бы один. Я подлетел к цветку, взялся руками за стебель, он был толщиной сантиметров семь, и дёрнул, что было силы. Но стебель оказался очень прочным и не оторвался. Подёргав его ещё безуспешно несколько раз, я додумался, в конце концов, перекрутить его. Наконец-то мои попытки увенчались успехом и один тюльпан оказался в моей руке. Я хотел было тут же полететь, но тюльпан был большим и сильно мешал мне. Тогда я просунул стебель под ремень в штаны, освободив, таким образом свои руки для полёта. С трудом я взлетел, но летел медленно и низко. Вдруг я ощутил какой-то шум за спиной. Потом явственно услышал, как кто-то машет огромными крыльями. Я почему-то сразу понял, что это дракон, охраняющий цветок. Я хотел повернуться и посмотреть на него, но понимал, что замедлю тогда свою скорость. Отчаянно махая руками я приближался к стене замка. Я почему-то знал, что если перелечу эту стену, то буду в безопасности. Шум крыльев всё нарастал. Дракон почти догнал меня, но я уже был совсем рядом со стеной. Стена оказалась выше меня почти на метр и чтобы перелететь её, мне было необходимо подняться повыше. Я напряг все свои силы, но ничего не получилось... От сильного возбуждения проснул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w:t>
      </w:r>
    </w:p>
    <w:p>
      <w:pPr>
        <w:pStyle w:val="PlainText"/>
        <w:rPr/>
      </w:pPr>
      <w:r>
        <w:rPr>
          <w:rFonts w:eastAsia="Courier New"/>
        </w:rPr>
        <w:t xml:space="preserve">     </w:t>
      </w:r>
      <w:r>
        <w:rPr>
          <w:rFonts w:eastAsia="MS Mincho;ＭＳ 明朝"/>
        </w:rPr>
        <w:t>Мне снилось, что я нахожусь на территории какого-то большого предприятия, вроде шахты. Когда мне надоело бродить по нему, остерегаясь гигантских механизмов, я начал искать выход. Я вошел в какой-то большой ангар. В противоположной его части возвышались массивные чугунные двери метра четыре высотой. Они были наглухо закрыты. Я почему-то знал, что там выход. Вдруг я почувствовал, что что-то меня всего сковало и под этой, навалившейся внезапно, тяжестью я начинаю медленно оседать на землю. В конце концов я распластался на земле не в состоянии пошевелить конечностями. Вдруг, по левую сторону от себя, я увидел какую-то старушку в чёрном. Я сразу понял, что это дело её рук. - Ну нет, - сказал я себе, - меня так просто не возьмёшь. Будет ещё тут, какая-то старушенция мной управлять, я сам согну её в дугу. С этими мыслями я начал подниматься с земли, прилагая существенные усилия. Когда я встал, то увидел справа от себя ещё одну, но уже молодую, женщину. Мой гнев улетучился, так как я понял, что они обе настроены ко мне доброжелательно. Мы познакомились. Я даже долгое время помнил имя старушки. Вспоминая имена всех своих умерших бабушек и прабабушек, я пытался определить, кто это был. Но с таким именем в моей родне вроде никого не было. Женщины подошли к воротам и, каким-то непостижимым для меня образом, открыли их. Мы вышли наружу на какое-то незнакомое мне место. Ворота за нами закрылись. К этому месту со всех сторон медленно подходили незнакомые мне люди. Я вглядывался в них и замечал, что все они, какие-то необычные. У некоторых, например, были искажены лица, другие - были горбатыми. Я понял, что это, вероятно, колдуны и маги. Затем кто-то громко произнёс, что для всех сбор такого-то числа в таком-то месте. После этого все стали потихоньку расходиться. Проснулся.</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w:t>
      </w:r>
    </w:p>
    <w:p>
      <w:pPr>
        <w:pStyle w:val="PlainText"/>
        <w:rPr/>
      </w:pPr>
      <w:r>
        <w:rPr>
          <w:rFonts w:eastAsia="Courier New"/>
        </w:rPr>
        <w:t xml:space="preserve">     </w:t>
      </w:r>
      <w:r>
        <w:rPr>
          <w:rFonts w:eastAsia="MS Mincho;ＭＳ 明朝"/>
        </w:rPr>
        <w:t>Вокруг меня была группа каких-то незнакомых людей - начинающих магов. Нам было нужно придти в какое-то место на горе. Все группой пошли по асфальтированной дороге вокруг горы. Я же отделился от всех и начал забираться на гору, по прямой. Изрядно попотев, я наконец достиг верхнего уступа и взобрался на гору. Подошли остальные. На горе стояла девушка и улыбалась мне. Я понял, что она была здесь главной. Но вместо того, что бы слушать её советы, я, наоборот, как бы сам начал инструктировать её.</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w:t>
      </w:r>
    </w:p>
    <w:p>
      <w:pPr>
        <w:pStyle w:val="PlainText"/>
        <w:rPr/>
      </w:pPr>
      <w:r>
        <w:rPr>
          <w:rFonts w:eastAsia="Courier New"/>
        </w:rPr>
        <w:t xml:space="preserve">     </w:t>
      </w:r>
      <w:r>
        <w:rPr>
          <w:rFonts w:eastAsia="MS Mincho;ＭＳ 明朝"/>
        </w:rPr>
        <w:t>Снилось, что я иду по улице, какого-то большого города. Справа от меня располагались ларьки. На улице стояли торговцы, то есть было довольно шумно. Я медленно шёл вперёд, рассматривая то, что считал для себя интересным. Вдруг какая-то пожилая полная женщина крикнула мне, что избавляет от различных болезней и хворей. Я подошёл к ней и сказал: - не ты меня будешь лечить, а я тебя. Не дав ей времени на раздумья, я положил её на живот. Затем, сантиметров в десяти, распростёр над ней свою правую руку и начал ей водить, удивляясь тому, что не ощущаю ни какого тепла от своей руки. Она же взахлёб говорила, как сильно обжигает её моё поле и какой я сильный. Когда она, после моего сеанса, повернулась на бок и приподнялась, я увидел, что она из толстой и старой превратилась в молодую стройную женщину. Это очевидно привлекло внимание прохожих и они начали собираться вокруг. Я же хотел остаться "в тени" и поэтому быстро вошёл в стену дома, перед которым сидела эта женщина, чтобы побыстрее скрыться от любопытных глаз.</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Не помню даты сновидения, но сон оказался странным и я решил его записать.</w:t>
      </w:r>
    </w:p>
    <w:p>
      <w:pPr>
        <w:pStyle w:val="PlainText"/>
        <w:rPr/>
      </w:pPr>
      <w:r>
        <w:rPr>
          <w:rFonts w:eastAsia="Courier New"/>
        </w:rPr>
        <w:t xml:space="preserve">     </w:t>
      </w:r>
      <w:r>
        <w:rPr>
          <w:rFonts w:eastAsia="MS Mincho;ＭＳ 明朝"/>
        </w:rPr>
        <w:t>Как-то в обычном сне мне приснился Ленин В.И. Было это где-то в 2001 или 2002. Ленин был "рубаха парень", "свой в доску", с хитрецой улыбающийся. Мне раньше никогда не снился Ленин и я рассказал сон жене. Какого же было моё удивление, когда месяца через два, просматривая старые сообщения сновидцев в форуме, я наткнулся на одно, в котором говорилось, что в последнюю неделю многие сообщают, что видели Ленина во сне... Странно всё это. Следовательно, кто-то может навеять сон на целый наро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6/05/2002</w:t>
      </w:r>
    </w:p>
    <w:p>
      <w:pPr>
        <w:pStyle w:val="PlainText"/>
        <w:rPr/>
      </w:pPr>
      <w:r>
        <w:rPr>
          <w:rFonts w:eastAsia="Courier New"/>
        </w:rPr>
        <w:t xml:space="preserve">     </w:t>
      </w:r>
      <w:r>
        <w:rPr>
          <w:rFonts w:eastAsia="MS Mincho;ＭＳ 明朝"/>
        </w:rPr>
        <w:t>Вспомнил десять снов, виденных в ночь с 5ого на 6е. Пока это мой рекорд.</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8/2002</w:t>
      </w:r>
    </w:p>
    <w:p>
      <w:pPr>
        <w:pStyle w:val="PlainText"/>
        <w:rPr/>
      </w:pPr>
      <w:r>
        <w:rPr>
          <w:rFonts w:eastAsia="Courier New"/>
        </w:rPr>
        <w:t xml:space="preserve">     </w:t>
      </w:r>
      <w:r>
        <w:rPr>
          <w:rFonts w:eastAsia="MS Mincho;ＭＳ 明朝"/>
        </w:rPr>
        <w:t>Я отдыхал у родственников, живущих в частном доме. Темнело. На город надвигалась гроза. В доме все переполошились, так как хозяйка в юности видела шаровую молнию и с той поры боялась грозы. Закрывали ставни, отключали холодильники... Я успокоил их и сказал, что им нечего бояться, так как во время грозы ничего страшного не произойдёт, разве что взорвётся лампочка на кухне. Затем я перед сном вышел в туалет, который располагался метрах в двадцати от дома. Минут через пять, возвращаясь в дом, я увидел, как недалеко от дома ударила молния. Я вошёл в дом. Все смотрели на меня... Жена сказала, что лампочка на кухне взорвалась, но больше ничего не пострадало. В доме в этот момент были четыре человека. Трое слышали, что я сказал и могут подтвердить. Этот дом стоит уже лет сорок и никогда не страдал от грозы.</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Не помню уже, когда видел этот сон, но хорошо запомнил его. И лишь теперь решил его записать. Это был обычный сон, не ОС. В этом сне я упорно оттачивал приём лежания на потолке. Я делал бесчисленное множество попыток взлететь с кровати, спиной лечь на потолок и удержаться там, как можно дольше. Но удержаться удавалось всего несколько секунд, а затем моё тело очень медленно начинало падать на кровать. Но я всё время продолжал искать ощущение, позволяющее мне закрепиться на потолке. Изнурившись в конец, я проснулся. Лишь только потому, что проснулся я, вероятно, и запомнил этот сон. Ещё пребывая в пелене этого необычного сна, я вдруг с огромным удивлением вспомнил, что это не единственный мой сон, в котором я так тренируюсь. Оказывается, уже много раз, в разных снах, я тренировался подобным образом! Возникает вопрос: почему я никогда не помнил в дневном сознании об этих удивительных снах? Что или кто подвинул меня заниматься подобным до изнурения? Сам бы я до этого не додумался. Хочу дополнить, что я всё же нашёл это ощущение и подобные сны вроде бы прекратились.</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12/02/2003</w:t>
      </w:r>
    </w:p>
    <w:p>
      <w:pPr>
        <w:pStyle w:val="PlainText"/>
        <w:rPr/>
      </w:pPr>
      <w:r>
        <w:rPr>
          <w:rFonts w:eastAsia="Courier New"/>
          <w:lang w:val="ru-RU"/>
        </w:rPr>
        <w:t xml:space="preserve">     </w:t>
      </w:r>
      <w:r>
        <w:rPr>
          <w:rFonts w:eastAsia="MS Mincho;ＭＳ 明朝"/>
          <w:lang w:val="ru-RU"/>
        </w:rPr>
        <w:t xml:space="preserve">Снился сон, что я нахожусь в большой комнате у входной двери. На сцену выходят, кажется, пять женщин и каждая несёт в руках флакон с духами. У женщины слева - самый большой флакон, у следующей - поменьше и т.д. У женщины справа, которая вошла первой, самый маленький флакончик с "Шанель </w:t>
      </w:r>
      <w:r>
        <w:rPr>
          <w:rFonts w:eastAsia="MS Mincho;ＭＳ 明朝"/>
        </w:rPr>
        <w:t>N</w:t>
      </w:r>
      <w:r>
        <w:rPr>
          <w:rFonts w:eastAsia="MS Mincho;ＭＳ 明朝"/>
          <w:lang w:val="ru-RU"/>
        </w:rPr>
        <w:t>5". На остальных флаконах то же имеются названия, но они мне ничего не говорят. У подиума собираются какие-то люди. Меня одолевает любопытство и я тоже подхожу к ним. Мне очень хочется понюхать духи, так как я знаю, что они - само совершенство. Я стою посередине. Вдруг одна из пяти женщин своим пальцем, смоченным духами, касается моего лба, в районе "третьего глаза", и начинает его тереть. Через несколько мгновений я почувствовал, что она своими ногтями сдирает мою кожу. Мне становится больно, но я почему-то терплю и не делаю попыток отстраниться. Затем она убирает руку. Боль исчезает и я начинаю увлечённо что-то рассматривать вместе с другими людьми. По прошествию некоторого времени, я вдруг чувствую мокроту на лбу. Потом, понимаю, что это из "третьего глаза" течёт кровь. Я не знаю, что предпринять. Кровь накапливается и вот-вот начнёт капать на пол. Женщины замечают это и дают мне какую-то бумажку с рекламой. Отрывают от неё чистый кусочек и протягивают мне, что бы я приложил его ко лбу и остановил кровотечение из "третьего глаза".</w:t>
      </w:r>
    </w:p>
    <w:p>
      <w:pPr>
        <w:pStyle w:val="PlainText"/>
        <w:rPr>
          <w:rFonts w:eastAsia="MS Mincho;ＭＳ 明朝"/>
        </w:rPr>
      </w:pPr>
      <w:r>
        <w:rPr>
          <w:rFonts w:eastAsia="Courier New"/>
          <w:lang w:val="ru-RU"/>
        </w:rPr>
        <w:t xml:space="preserve">                                  </w:t>
      </w:r>
    </w:p>
    <w:p>
      <w:pPr>
        <w:pStyle w:val="PlainText"/>
        <w:rPr>
          <w:lang w:val="ru-RU"/>
        </w:rPr>
      </w:pPr>
      <w:r>
        <w:rPr>
          <w:rFonts w:eastAsia="Courier New"/>
          <w:lang w:val="ru-RU"/>
        </w:rPr>
        <w:t xml:space="preserve">     </w:t>
      </w:r>
      <w:r>
        <w:rPr>
          <w:rFonts w:eastAsia="MS Mincho;ＭＳ 明朝"/>
          <w:lang w:val="ru-RU"/>
        </w:rPr>
        <w:t>21/02/2003</w:t>
      </w:r>
    </w:p>
    <w:p>
      <w:pPr>
        <w:pStyle w:val="PlainText"/>
        <w:rPr>
          <w:lang w:val="ru-RU"/>
        </w:rPr>
      </w:pPr>
      <w:r>
        <w:rPr>
          <w:rFonts w:eastAsia="Courier New"/>
          <w:lang w:val="ru-RU"/>
        </w:rPr>
        <w:t xml:space="preserve">     </w:t>
      </w:r>
      <w:r>
        <w:rPr>
          <w:rFonts w:eastAsia="MS Mincho;ＭＳ 明朝"/>
          <w:lang w:val="ru-RU"/>
        </w:rPr>
        <w:t>Снился сон, что я держу чёрную кошку на руках, вроде, как свою Мартышку и гуляю с ней по городу, в районе Спасстанции. Я там в детстве жил. Причём моей главной мыслью была мысль не потерять кошку, так как я, периодически, отвлекался на различные дела. Во дворе моего старого дома я отпустил кошку немного погулять, будучи уверен, что опять смогу взять её на руки. Кошка радостно помчалась к грядкам возле дома и начала лапами выкапывать свеколину. Я пожурил её, сказав, что эта свёкла не наша и так делать не надо. Затем опять взял её на руки. Мне раньше, вроде, никогда не снились кошки, занимающие полностью весь сюжет сновидения. Я рассказал сон жене. На следующую ночь опять сниться сон про каких-то четырёх кошек. Странно всё это, подумал я. Наверно кошки, пока я на работе, спят на моей подушке и подушка впитывает их эмоции. 23 го февраля мы приходим в гости к сестре и узнаём от них, что их чёрный котик Пушок, которого я лично принёс им, пропал. Он нашёлся лишь через пять дней.</w:t>
      </w:r>
    </w:p>
    <w:p>
      <w:pPr>
        <w:pStyle w:val="PlainText"/>
        <w:rPr>
          <w:rFonts w:eastAsia="MS Mincho;ＭＳ 明朝"/>
        </w:rPr>
      </w:pPr>
      <w:r>
        <w:rPr>
          <w:rFonts w:eastAsia="Courier New"/>
          <w:lang w:val="ru-RU"/>
        </w:rPr>
        <w:t xml:space="preserve">                                               </w:t>
      </w:r>
    </w:p>
    <w:p>
      <w:pPr>
        <w:pStyle w:val="PlainText"/>
        <w:rPr>
          <w:rFonts w:eastAsia="MS Mincho;ＭＳ 明朝"/>
        </w:rPr>
      </w:pPr>
      <w:r>
        <w:rPr>
          <w:rFonts w:eastAsia="Courier New"/>
          <w:lang w:val="ru-RU"/>
        </w:rPr>
        <w:t xml:space="preserve">                                                        </w:t>
      </w:r>
    </w:p>
    <w:p>
      <w:pPr>
        <w:pStyle w:val="PlainText"/>
        <w:rPr/>
      </w:pPr>
      <w:r>
        <w:rPr>
          <w:rFonts w:eastAsia="Courier New"/>
          <w:lang w:val="ru-RU"/>
        </w:rPr>
        <w:t xml:space="preserve">                                 </w:t>
      </w:r>
      <w:r>
        <w:rPr>
          <w:rFonts w:eastAsia="MS Mincho;ＭＳ 明朝"/>
        </w:rPr>
        <w:t>__________</w:t>
      </w:r>
    </w:p>
    <w:p>
      <w:pPr>
        <w:pStyle w:val="PlainText"/>
        <w:rPr/>
      </w:pPr>
      <w:r>
        <w:rPr>
          <w:rFonts w:eastAsia="Courier New"/>
        </w:rPr>
        <w:t xml:space="preserve">                                 </w:t>
      </w:r>
      <w:r>
        <w:rPr>
          <w:rFonts w:eastAsia="MS Mincho;ＭＳ 明朝"/>
        </w:rPr>
        <w:t>29/11/2003</w:t>
      </w:r>
    </w:p>
    <w:p>
      <w:pPr>
        <w:pStyle w:val="PlainText"/>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8:46:00Z</dcterms:created>
  <dc:creator>evardanyan</dc:creator>
  <dc:description/>
  <dc:language>en-US</dc:language>
  <cp:lastModifiedBy>evardanyan</cp:lastModifiedBy>
  <dcterms:modified xsi:type="dcterms:W3CDTF">2004-01-05T08:46:00Z</dcterms:modified>
  <cp:revision>2</cp:revision>
  <dc:subject/>
  <dc:title/>
</cp:coreProperties>
</file>