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Lucid Dreamer Version 1.01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exander Rin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une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UCID DREAMING 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id Dreamer is a program that is designed (hopefully) to help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conscious during REM sleep, preferrably without fully waking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the process. The main aim in this is to help you achiev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Lucid Dreaming". Lucid Dreaming, in a nutshell, is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ey conscious, and aware that you are dreaming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M sleep. What this hopefully, or eventually means i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as you wish in your dreams, or even create whatever dre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However, don't take my explanation as gospel, surprisingly enoug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as yet had a Lucid Dream myself :/ , that is why I mad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of Lucid Dreaming is a lot more complex than how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There are many people who have spent a lot of time, eff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ney to try to achieve "Lucidity". I can not tell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o it, as I said, I have never done it myself, so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below, all I can say is - read up on the subject, find lo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hunt for programs such as this one, there ar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bout, for all platforms. You could even purchase tapes or vide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f you really looked. #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W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need to do to use this program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amiliarise yourself with the sounds it makes. Unfortunately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is not designed to be carried about in your pocket, but you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st thing. When you wake up in the morning, on your lunch break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hool, as soon as you get home, before dinner, after dinner -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emitted by the program, and ask yourself : "Am I dreaming ?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generally along those lines, whatever works for you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a "Reality Test". The desired result is for you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generated by the sound almost second nature, so ev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asleep when it sounds, you will recognise it as a cue for a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 If you don't have the time or don't have access to a comput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, remember the sound, think of it, while you think of Lucid Drea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idea is to have the sound of Lucid Dreamer cue your min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check.  What to do when you achieve Lucidity ? Don't ask me,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rain is your oyster 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laces on "The Net" you may wish to go as a starting po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ucidity Institu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  -   http://www.lucidit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            -   ftp://ftp.lucid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of LIP - Lucid Dream Induction Software for Amig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good li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  -  http://www.york.ac.uk/~pjm100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Newsgroup : alt.dreams.lu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1.0, the first version before this one, h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culation declared incorrectly. This probably caused som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"amount of time between sound effects" field.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en fixed. Ok, it was a stupid mistake. I admit it. Sorry. #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 have only been bashing at this program for a short while, so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much time to develop it much further. To be quite honest, I just bash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 impulse, so the routine I used for the timer seems to be "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". Whats that mean ? Well, eg: I ran it on my 66Mhz comput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I put in were halved, my friend ran it on his 33Mhz machi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exactly as planned. I will endeavour to improve my limit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change this to an OS Dependent timer routine, and whack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(I am pretty sure there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AT TO DO Until then * - My tests seemed to show that ideally, the pro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orks on a 33Mhz Machine, but anywhere between about 25 - 4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On a 66 or higher however, you might want to try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yping in a time, and seeing how long the corresponding time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id, I am not a great programmer, and I will fix this annoy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usy ASCII interface &lt;G&gt; What can I say ? I never was and never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ea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y Lucid Dreaming ! 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o report bugs, complaints, ideas, experiences, deal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ms of money allocated as being for me, Elvis Sightings etc.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ingis@yarrow.w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ju@wc.wesley.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if you don't have internet access (hissss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-    3:690/39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