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??????????????????ഊ??????􆷛?􇓜????????⃟???????ഊ??????􆷛?􆻛????????????􆷛??􇟟?††⃟?????????????􆷛???†††††††††????†????ഊ?????††††††††††††††⃟??†††⃛???ഊ???󘏟††††††††††††††††††††††????૛?????†††††††††††††††††††††⃛??􆴍ਠ††???􆼠??†††††††††††††††††††††???ਠ††††††††††††††††††††††††††††††⃞???ഊ†††††††††􇿟???????????????????⃞􆿛???†††††††††?††††††††††††††††††⃛†?????ਠ††††††††⃛†††</w:t>
      </w:r>
      <w:r>
        <w:rPr/>
        <w:t>䝕䱆⁃佁協⁍䥄䤠啓䕒匧⁇剏啐†††??????</w:t>
      </w:r>
      <w:r>
        <w:rPr/>
        <w:t>ਠ††††††††⃛††††††††††††††††††††?⃛????ਠ††††††††⃛†††††† </w:t>
      </w:r>
      <w:r>
        <w:rPr/>
        <w:t>㠱㌩‷㠹</w:t>
      </w:r>
      <w:r>
        <w:rPr/>
        <w:t>ⴵ</w:t>
      </w:r>
      <w:r>
        <w:rPr/>
        <w:t>㠸〠††††††?†?????</w:t>
      </w:r>
      <w:r>
        <w:rPr/>
        <w:t>ഊ†††††††††?††‹</w:t>
      </w:r>
      <w:r>
        <w:rPr/>
        <w:t>㘰〠䉡畤†⁖⸳㈯嘮㐲扩猠†††⃛†††⃟???</w:t>
      </w:r>
      <w:r>
        <w:rPr/>
        <w:t>ਠ††††††††⃛††††††††††††††††††††?†††???†††††††††?</w:t>
      </w:r>
      <w:r>
        <w:rPr/>
        <w:t>灯湳潲敤⁢礠婯牣栠扲潴桥牺⁳潦瑷慲攠⃛†††††??</w:t>
      </w:r>
      <w:r>
        <w:rPr/>
        <w:t>ഊ†††††††††?†††⁐</w:t>
      </w:r>
      <w:r>
        <w:rPr/>
        <w:t>慬洠䡡牢潲</w:t>
      </w:r>
      <w:r>
        <w:rPr/>
        <w:t>Ⱐ</w:t>
      </w:r>
      <w:r>
        <w:rPr/>
        <w:t>䙬潲楤愠††††⃛††††††?􆼍</w:t>
      </w:r>
      <w:r>
        <w:rPr/>
        <w:t>ਠ††††††††⃛††††††††††††††††††††?†††††?︍ਠ††††††††⃛⁍</w:t>
      </w:r>
      <w:r>
        <w:rPr/>
        <w:t>敭扥爠潦⁍䥄䥌䥎䬠䵵獩捩慮❳⁎整睯牫℠?††???</w:t>
      </w:r>
      <w:r>
        <w:rPr/>
        <w:t>ഊ†††††††††􇃜???????????????????ഊഊ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